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8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NEXO </w:t>
      </w:r>
      <w:r>
        <w:rPr>
          <w:rFonts w:cs="Arial" w:ascii="Arial" w:hAnsi="Arial"/>
          <w:b/>
          <w:sz w:val="22"/>
          <w:szCs w:val="22"/>
          <w:lang w:val="pt-BR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DO TERMO DE REFERÊNCIA</w:t>
      </w:r>
    </w:p>
    <w:p>
      <w:pPr>
        <w:pStyle w:val="Heading3"/>
        <w:spacing w:lineRule="auto" w:line="480" w:before="240" w:after="80"/>
        <w:rPr/>
      </w:pPr>
      <w:r>
        <w:rPr/>
        <w:t>LOTE 0</w:t>
      </w:r>
      <w:r>
        <w:rPr>
          <w:lang w:val="pt-BR"/>
        </w:rPr>
        <w:t>3</w:t>
      </w:r>
      <w:r>
        <w:rPr/>
        <w:t xml:space="preserve"> – ESPECIFICAÇÕES TÉCNICAS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480"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DELO DE COMPROVAÇÃO DE ATENDIMENTO AOS ITE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A licitante deverá apresentar juntamente com sua proposta comercial, comprovação de que o equipamento proposto atende a cada um dos requisitos especificados. Tal comprovação deverá se dar por meio de indicação de documento público (eletrônico ou impresso) e da numeração da página (ou localização no texto), por meio do qual a equipe técnica da CONTRATANTE possa confirmar tais argumentos.</w:t>
      </w:r>
    </w:p>
    <w:p>
      <w:pPr>
        <w:pStyle w:val="Normal"/>
        <w:spacing w:before="0" w:after="12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Na Tabela de Documentação Comprobatória de Requisitos (TDCR), deverá ser especificado o documento, e, na coluna à direita </w:t>
      </w:r>
      <w:r>
        <w:rPr>
          <w:rFonts w:eastAsia="Arial" w:cs="Arial" w:ascii="Arial" w:hAnsi="Arial"/>
        </w:rPr>
        <w:t>das especificações,</w:t>
      </w:r>
      <w:r>
        <w:rPr>
          <w:rFonts w:eastAsia="Arial" w:cs="Arial" w:ascii="Arial" w:hAnsi="Arial"/>
          <w:bCs/>
        </w:rPr>
        <w:t xml:space="preserve"> deverá ser especificado o </w:t>
      </w:r>
      <w:r>
        <w:rPr>
          <w:rFonts w:eastAsia="Arial" w:cs="Arial" w:ascii="Arial" w:hAnsi="Arial"/>
          <w:b/>
          <w:bCs/>
        </w:rPr>
        <w:t>ÍNDICE</w:t>
      </w:r>
      <w:r>
        <w:rPr>
          <w:rFonts w:eastAsia="Arial" w:cs="Arial" w:ascii="Arial" w:hAnsi="Arial"/>
          <w:bCs/>
        </w:rPr>
        <w:t xml:space="preserve"> do documento na TDCR e a numeração da </w:t>
      </w:r>
      <w:r>
        <w:rPr>
          <w:rFonts w:eastAsia="Arial" w:cs="Arial" w:ascii="Arial" w:hAnsi="Arial"/>
          <w:b/>
          <w:bCs/>
        </w:rPr>
        <w:t>PÁGINA</w:t>
      </w:r>
      <w:r>
        <w:rPr>
          <w:rFonts w:eastAsia="Arial" w:cs="Arial" w:ascii="Arial" w:hAnsi="Arial"/>
          <w:bCs/>
        </w:rPr>
        <w:t xml:space="preserve"> (ou localização no texto do documento) para comprovação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bCs/>
        </w:rPr>
        <w:t xml:space="preserve"> CONTRATANTE reserva-se ao direito de diligenciar, após apresentação da proposta, o fornecedor e/ou fabricante para comprovação, em equipamentos similares, das informações prestadas na proposta e nas tabelas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bCs/>
        </w:rPr>
        <w:t xml:space="preserve">Tabela </w:t>
      </w:r>
      <w:r>
        <w:rPr>
          <w:rFonts w:cs="Arial"/>
          <w:b/>
          <w:bCs/>
          <w:lang w:val="pt-BR"/>
        </w:rPr>
        <w:t>1</w:t>
      </w:r>
      <w:r>
        <w:rPr>
          <w:rFonts w:cs="Arial" w:ascii="Arial" w:hAnsi="Arial"/>
          <w:b/>
          <w:bCs/>
        </w:rPr>
        <w:t xml:space="preserve"> - Tabela de Documentação Comprobatória de Requisitos (TDCR)</w:t>
      </w:r>
    </w:p>
    <w:tbl>
      <w:tblPr>
        <w:tblW w:w="9449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2"/>
        <w:gridCol w:w="8577"/>
      </w:tblGrid>
      <w:tr>
        <w:trPr/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ÍNDICE</w:t>
            </w:r>
          </w:p>
        </w:tc>
        <w:tc>
          <w:tcPr>
            <w:tcW w:w="8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O (anexo impresso ou sítio da internet)</w:t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8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TENS DO LO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371"/>
        <w:gridCol w:w="1134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TEM 14 - VMWARE VSPHERE WITH OPERATIONS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PartNumb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cenças VMware vSphere with Operations Management Enterprise Plus for 1 proces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ubscrição de Suporte 24x7x365 por 5 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371"/>
        <w:gridCol w:w="1134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15 - VMWARE VCENTER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PartNumb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icenças VMware vCenter Server 5 Standard for vSphere 5 (Per Inst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ubscrição de Suporte 24x7x365 por 5 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371"/>
        <w:gridCol w:w="1134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16 - VMWARE HORIZON 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PartNumb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eastAsia="ar-SA"/>
              </w:rPr>
              <w:t>Licenças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ar-SA"/>
              </w:rPr>
              <w:t>VMware Horizon View Standard Edition: 10 Pack (CC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highlight w:val="yellow"/>
                <w:lang w:eastAsia="ar-SA"/>
              </w:rPr>
            </w:pPr>
            <w:r>
              <w:rPr>
                <w:rFonts w:eastAsia="Times New Roman" w:cs="Tahoma" w:ascii="Tahoma" w:hAnsi="Tahoma"/>
                <w:szCs w:val="24"/>
                <w:lang w:eastAsia="ar-SA"/>
              </w:rPr>
              <w:t>VMware vCenter Operations Manager for View: 10 Concurrent User P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eastAsia="ar-SA"/>
              </w:rPr>
            </w:pPr>
            <w:r>
              <w:rPr>
                <w:rFonts w:eastAsia="Times New Roman" w:cs="Tahoma" w:ascii="Tahoma" w:hAnsi="Tahoma"/>
                <w:szCs w:val="24"/>
                <w:lang w:eastAsia="ar-SA"/>
              </w:rPr>
              <w:t>Vmware Workspace Portal: 10 P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pt-BR"/>
              </w:rPr>
            </w:pPr>
            <w:r>
              <w:rPr>
                <w:rFonts w:eastAsia="Times New Roman" w:cs="Tahoma" w:ascii="Tahoma" w:hAnsi="Tahoma"/>
                <w:szCs w:val="24"/>
                <w:lang w:eastAsia="ar-SA"/>
              </w:rPr>
              <w:t>Deverá acompanhar licenciamento Microsoft para ambientes de desktop virtual  (VDA) para  prover acesso as funcionalidades microsoft do ambiente proposto em conformidade com a política de licenciamento do fabricante.</w:t>
            </w: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 xml:space="preserve"> O período licenciamento deve ser o mesmo do suporte VMwa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highlight w:val="yellow"/>
                <w:lang w:val="pt-BR"/>
              </w:rPr>
            </w:pPr>
            <w:r>
              <w:rPr>
                <w:rFonts w:cs="Arial" w:ascii="Arial" w:hAnsi="Arial"/>
                <w:highlight w:val="yellow"/>
                <w:lang w:val="pt-B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Subscrição de Suporte VMware 24x7x365 por 5 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371"/>
        <w:gridCol w:w="1134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17 – CRÉDITO PARA TREINAMENTO VM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PartNumb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rFonts w:ascii="Arial" w:hAnsi="Arial" w:cs="Arial"/>
                <w:b/>
                <w:b/>
                <w:lang w:val="zxx"/>
              </w:rPr>
            </w:pPr>
            <w:r>
              <w:rPr/>
              <w:t>Unidades de Créditos de Treinamento (Vouchers) e Suporte VMware PSO (Consulting &amp; Training Credi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val="zxx"/>
              </w:rPr>
            </w:pPr>
            <w:r>
              <w:rPr>
                <w:rFonts w:cs="Arial" w:ascii="Arial" w:hAnsi="Arial"/>
                <w:b/>
                <w:lang w:val="zxx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559"/>
        <w:gridCol w:w="5670"/>
        <w:gridCol w:w="1276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ITEM 18 – SERVIÇO DE CONFIGUR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Gerenciamento do Projeto (2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o Plano de proje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nalise de Risc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O licitante vencedor entregará o cronograma para acompanh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o Plano de comunica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o Plano de Execu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senvolvimento do projeto levantando as necessidades da SUDEN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Formação de uma equipe de projeto indicando deveres e responsabilidad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Relatórios semanais ou diários, de acordo com a criticidade da atividad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Elaboração de um plano de recuperação, se necessári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aso necessário, criação de um ambiente de test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verá ser feito o planejamento da instalação, levando-se em conta que qualquer atividade que venha a requerer interrupção de serviços ou da infraestrutura computacional, deverá ser negociado com a SUDENE um melhor horário para a sua realização, podendo ser dentro ou fora do horário comerci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ocumentação geral do projeto, incluindo-se todos os itens, com todas as configurações feita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uditoria dos requisitos e serviços de cada item, auxiliando a administração dos seus respectivos aceites;</w:t>
            </w:r>
          </w:p>
        </w:tc>
      </w:tr>
      <w:tr>
        <w:trPr>
          <w:trHeight w:val="47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atálogo de serviço para chamados do tipo Incidente a ser contabilizado mensalmente (Suporte técnico não coberto por garantia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Severid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ond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usto (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rit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s em que o serviço de ambiente de produção esteja parado ou indisponív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Al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 ou dúvida grave, prejudicando a operação, em que o serviço de ambiente de produção esteja parcialmente parado ou parcialmente indisponív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Mé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s de serviço degradado, porém com todos os sistemas funcionan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Baix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blema ou dúvida que não afetam o ambiente de produção da operaçã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 CONTRATADA deverá apresentar relatório das atividades executadas.</w:t>
            </w:r>
          </w:p>
        </w:tc>
      </w:tr>
      <w:tr>
        <w:trPr>
          <w:trHeight w:val="59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atálogo de serviço para chamados do tipo Planejado a ser contabilizado mensalmente (Suporte técnico não coberto por garantia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Periodicid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ond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Custo (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Mens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porte Técnico ao administrador do Sistema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o funcionamento dos componentes fornecido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e de Logs dos sistema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e de performanc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e de Aleta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omendações de intervençã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um relatório detalhado contendo o histórico observad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udos de capacidade da solução ofertada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o crescimento de uso da solução de segurança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zer uma projeção de crescimento no uso da solu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ação de firmware da solução, por equipamento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ação de um único equipament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edecer ao processo de gestão da mudança d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zir plano de contingência para ser aprovado pel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gociar com a Contratante janela de atualiza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ualização de versão de software, por equipamento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ação de um único equipament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edecer ao processo de gestão da mudança d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zir plano de contingência para ser aprovado pela SUDEN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gociar com a Contratante janela de atualiza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nálise da solução implementada para avaliação de configurações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as configurações da solução já implementada no respectivo lot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relatório contendo o as-built das configurações da solução, bem como sugestões de melhori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omendações de melhores práticas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a arquitetura e desempenho da solução já implementada no respectivo lot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relatório com recomendações de melhores práticas para melhorar a arquitetura e desempenho da soluçã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sultoria para crescimento do ambiente implantado e compatibilidade com projetos específicos da SUDENE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alizar reunião inicial com a SUDENE para determinação dos objetivo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o ambiente implantado no respectivo lote, identificando pontos importantes a serem considerados no crescimento do ambiente e/ou na integração/compatibilidade com produtos de outros projetos da Contratante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r um relatório com as informações coletadas e consideraçõe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zer uma apresentação, caso demandada, sobre as informações coletadas e considerações feitas no relatóri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ven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álise de correlação de incidentes e planejamento de mudanças, observando: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ar reunião inicial com a Contratante para determinação dos objetivos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sar todos os incidentes que podem estar relacionados a um evento especificado, a fim de identificar alguma correlação;</w:t>
            </w:r>
          </w:p>
          <w:p>
            <w:pPr>
              <w:pStyle w:val="PargrafodaLista1"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r um relatóri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 CONTRATADA deverá apresentar relatório das atividades executada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>
                <w:b/>
              </w:rPr>
              <w:t>Escopo dos Serviços para planejamento de instalação do Ambiente de virtualização de servidores (2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everá ser feito reunião com a esquipe da SUDENE para determinar a arquitetura da solução a ser implementad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oleta de informações das necessidades a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Analise dos dados coletado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Criação e definição das políticas, recursos e estruturas necessárias a implantação do ambiente virtualizad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rgrafodaLista"/>
              <w:ind w:left="0" w:hanging="0"/>
              <w:jc w:val="both"/>
              <w:rPr/>
            </w:pPr>
            <w:r>
              <w:rPr/>
              <w:t>Documentação das defini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vSphere Operations Manager para até 04 hosts (4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ção de host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o VMware Vsphere ESXi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interface de gerenciamento para acesso através da interface de client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as interfaces de gerenciamento do vSpher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Maquina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Templat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Maquinas virtual machines, Hardware virtuais e arquivo de configuração de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Mware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vCenter Server (Windows-based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e Configurar VMware® vCenter™ Server Appliance™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r o inventario dos objetos e licenças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rede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m "standard virtual switch"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m "distributed virtual switch"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s propriedades standard virtual switch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s algoritimos de virtual switch load-balancing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Virtual Storag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os vSphere datastor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Protocolos de names dos dispositivos dos datastor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 conectividade com o Storage através de iSCSI, NFS, ou Fibre Channel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VMware vSphere Storage Appliance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mento de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isponibilização de maquinas virtuais através de templates e clon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ustomização de maquinas virtuais machin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snapshot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Realizar migrações através de VMware vSphere® vMotion® and VMware vSphere® Storage vMotion®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VMware vSphere® vApp™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teção de dad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solução de backup de maquina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cesso e autentic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controle de Acesso através de permissões e fun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o firewall do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SXi lockdown mo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tegrar ESXi com Active Directory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tegrar VMware® vShield Endpoint™ com VSpher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onitoramento e gerenciamento de recurs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resource pool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onitorar o uso de recursos usando os graficos de performance e alarms do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lta disponibilidade de Tolerancia a falh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customizar o vSphere HA clust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 tolerancia a falha do VMware vSphere®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VMware vSphere® Replicato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Escalabilida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Configurar e customizar o VMware vSphere® Distributed Resource Scheduler™ (DRS) clust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Enhanced vMotion Compatibility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mento de Patch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Update Manager para gerenciar atualizações no Vsphere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Update Manager e Update Manager plug-in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pdate baselin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arrer e gerenciar os hos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rquitetura e Conceit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finir metodologia de coleta de dados do vCenter Operations Manag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senhar modelo de coleta de dados do vCenter Operations Manag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os principais componentes do dashboard view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dministrar Dashboard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as funções e melhores pacotes de serviç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abilitar o pacote de Risc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abilitar o pacote de Eficiênci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eat Map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abilitar e customizar os Heat Maps e guia de Anális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Smart Aler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Smart Aler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notificações por e-mail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apacity Planning e Repor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gendamento, utilização e exportação dos relatórios de gerenciamento de capacida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e Configurar VMware vCenter Operations Manag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finir requisitos de pré- instal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vCenter Operations Manag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vCenter Operations Manager para coleta de dad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vSphere com Desktop Virtuais para até 10 desktops (3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ção de host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o VMware Vsphere ESXi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interface de gerenciamento para acesso através da interface de client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as interfaces de gerenciamento do vSpher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Maquina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Templat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Maquinas virtual machines, Hardware virtuais e arquivo de configuração de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Mware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vCenter Server (Windows-based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e Configurar VMware® vCenter™ Server Appliance™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r o inventario dos objetos e licenças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rede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m "standard virtual switch"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m "distributed virtual switch"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s propriedades standard virtual switch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s algoritimos de virtual switch load-balancing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Virtual Storag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os vSphere datastor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Protocolos de names dos dispositivos dos datastor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 conectividade com o Storage através de iSCSI, NFS, ou Fibre Channel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VMware vSphere® Storage Appliance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mento de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isponibilização de até 05 (cinco) maquinas virtuais através de templates e clon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ustomização de até 05 (cinco) maquinas virtuais machin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snapshot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Realizar migrações através de VMware vSphere® vMotion® and VMware vSphere® Storage vMotion®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01 (hum) VMware vSphere® vApp™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teção de dad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solução de backup de maquina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cesso e autentic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controle de Acesso através de permissões e fun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o firewall do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SXi lockdown mo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tegrar ESXi com Active Directory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tegrar VMware® vShield Endpoint™ com VSpher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onitoramento e gerenciamento de recurs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resource pool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onitorar o uso de recursos usando os graficos de performance e alarms do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lta disponibilidade de Tolerancia a falh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customizar o vSphere HA clust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 tolerancia a falha do VMware vSphere®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VMware vSphere® Replicato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Escalabilida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Configurar e customizar o VMware vSphere® Distributed Resource Scheduler™ (DRS) clust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Enhanced vMotion Compatibility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mento de Patch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Update Manager para gerenciar atualizações no Vsphere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Update Manager e Update Manager plug-in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pdate baselin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arrer e gerenciar os hos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scrição do escopo dos serviços Desktop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e até 05 (cinco) imagens master, para serem utilizadas como template dos desktops virtuai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e até 10 (Dez) desktops virtuais criados a partir de cada uma das imagens máster. Não serão considerados desktops virtuais criados utilizando tecnologia de Terminal Server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tualização e aplicação dos patches do software de virtualização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finição e criação das políticas de segurança e acesso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ustomização dos desktops virtuais definidas pela contratant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irtualização de até 10 (dez) aplicações utilizadas pela SUDENE (se aplicável)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isponibilização das aplicações virtualizadas para cada um dos desktops virtuais criados (se aplicável) e de acordo com as políticas de segurança da SUDEN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tegração do servidor de acesso aos desktops virtuais com o Active Directory da contratant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ção do servidor de antivírus nativo da solução de desktops virtuais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ção dos agentes de antivírus em todos os desktops virtuais criados no ambient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vSphere Operations Manager for View para até 04 hosts (4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ção de host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o VMware Vsphere ESXi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interface de gerenciamento para acesso através da interface de client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as interfaces de gerenciamento do vSpher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Maquina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Templat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Maquinas virtual machines, Hardware virtuais e arquivo de configuração de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Mware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vCenter Server (Windows-based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e Configurar VMware® vCenter™ Server Appliance™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r o inventario dos objetos e licenças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rede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m "standard virtual switch"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m "distributed virtual switch"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s propriedades standard virtual switch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s algoritimos de virtual switch load-balancing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Virtual Storag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os vSphere datastor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Protocolos de names dos dispositivos dos datastore.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 conectividade com o Storage através de iSCSI, NFS, ou Fibre Channel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VMware vSphere® Storage Appliance (se aplicavel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mento de Maquinas Virtuai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isponibilização de até 05 (cinco) maquinas virtuais através de templates e clon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ustomização de até 05 (cinco) maquinas virtuais machin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até 05 (cinco) snapshot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Realizar migrações através de VMware vSphere® vMotion® and VMware vSphere® Storage vMotion®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01 (hum) VMware vSphere® vApp™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roteção de dad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solução de backup de maquinas virtuai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cesso e autentic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controle de Acesso através de permissões e fun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o firewall do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SXi lockdown mo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tegrar ESXi com Active Directory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tegrar VMware® vShield Endpoint™ com VSpher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onitoramento e gerenciamento de recurs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gerenciar resource pool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onitorar o uso de recursos usando os graficos de performance e alarms do vCenter Serv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lta disponibilidade de Tolerancia a falh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e customizar o vSphere HA clust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 tolerancia a falha do VMware vSphere®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VMware vSphere® Replicato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Escalabilida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Configurar e customizar o VMware vSphere® Distributed Resource Scheduler™ (DRS) cluster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Enhanced vMotion Compatibility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Gerenciamento de Patch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o Update Manager para gerenciar atualizações no Vsphere ESXi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Update Manager e Update Manager plug-in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r update baseline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Varrer e gerenciar os hos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rquitetura e Conceit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finir metodologia de coleta de dados do vCenter Operations Manager for View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senhar modelo de coleta de dados do vCenter Operations Manager for View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os principais componentes do dashboard view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dministrar Dashboard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mplementar as funções e melhores pacotes de serviç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abilitar o pacote de Risc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abilitar o pacote de Eficiência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eat Map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Habilitar e customizar os Heat Maps e guia de Anális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Smart Aler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Smart Aler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notificações por e-mail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apacity Planning e Report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Agendamento, utilização e exportação dos relatórios de gerenciamento de capacidade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r e Configurar VMware vCenter Operations Manager for View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finir requisitos de pré- instalação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en-US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en-US" w:eastAsia="ar-SA"/>
              </w:rPr>
              <w:t>Instalar vCenter Operations Manager for View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figurar vCenter Operations Manager for View para coleta de dados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para criação de máquina virtual (6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locação da área de armazen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a máquina virtu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ção básica do sistema operacion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tualização do sistema operacion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isponibilização da maquina virtu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para migração de máquina física para virtual (6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locação da área de armazen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a máquina virtu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versão da máquina física para virtual com tamanho até 500GB de áre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para migração de máquina física para virtual (12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locação da área de armazenament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a máquina virtu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nversão da máquina física para virtual com tamanho até 2TB de áre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para planejamento de migração do Correio (4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verá ser feito reunião com a esquipe da SUDENE para determinar a arquitetura da solução a ser implementad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oleta de informações do sistema atua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Analise dos dados coletado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e definição das políticas e regras de utilização e migra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Plano de migração e contingência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ocumentação das definiçõe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para migração de correio eletrônico (6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Instalação de solução de correio eletrônico (solução a ser disponibilizada pela SUDENE) em ambiente virtualizad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igração do serviço de correio eletrônico de servidor Solaris para máquina virtual usando ferramenta de colaboração disponibilizada pela SUDEN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Criação de sistema de acesso ao correio eletrônico por mecanismo de webmail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Escopo dos Serviços para migração de correio eletrônico (6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Migração de 10 caixas de correio para o novo ambiente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ind w:left="792" w:hanging="792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b/>
                <w:szCs w:val="24"/>
                <w:lang w:val="pt-BR" w:eastAsia="ar-SA"/>
              </w:rPr>
              <w:t>Repasse Tecnológico (20 UT)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 xml:space="preserve">Documentação do projeto do item selecionado 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Definição dos testes de avaliação de funcionalidade, aderência e performance da solução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O corpo técnico da SUDENE deverá acompanhar todos os procedimentos referentes à instalação, configuração dos equipamentos e migração dos dados/serviços;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pt-BR"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Cs w:val="24"/>
                <w:lang w:val="pt-BR" w:eastAsia="ar-SA"/>
              </w:rPr>
            </w:pPr>
            <w:r>
              <w:rPr>
                <w:rFonts w:eastAsia="Times New Roman" w:cs="Tahoma" w:ascii="Tahoma" w:hAnsi="Tahoma"/>
                <w:szCs w:val="24"/>
                <w:lang w:val="pt-BR" w:eastAsia="ar-SA"/>
              </w:rPr>
              <w:t>Realização de treinamento tipo hands-on para repasse tecnológico dos equipamentos e softwares instalados, bem como da customização realizada no ambiente.</w:t>
            </w:r>
          </w:p>
        </w:tc>
      </w:tr>
    </w:tbl>
    <w:p>
      <w:pPr>
        <w:pStyle w:val="Normal"/>
        <w:suppressAutoHyphens w:val="false"/>
        <w:spacing w:lineRule="auto" w:line="288" w:before="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991" w:gutter="0" w:header="0" w:top="1531" w:footer="4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pranq eco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auto"/>
      <w:sz w:val="20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0" w:after="8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hd w:fill="E0E0E0" w:val="clear"/>
      <w:suppressAutoHyphens w:val="false"/>
      <w:spacing w:lineRule="auto" w:line="288" w:before="240" w:after="80"/>
      <w:jc w:val="both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Spranq eco sans;Arial" w:hAnsi="Spranq eco sans;Arial" w:cs="Spranq eco sans;Arial"/>
      <w:b w:val="false"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  <w:sz w:val="21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color w:val="000000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HG Mincho Light J;Times New Roman" w:cs="Times New Roman"/>
      <w:sz w:val="24"/>
      <w:szCs w:val="20"/>
      <w:lang w:val="zxx"/>
    </w:rPr>
  </w:style>
  <w:style w:type="character" w:styleId="Ttulo5Char">
    <w:name w:val="Título 5 Char"/>
    <w:qFormat/>
    <w:rPr>
      <w:rFonts w:ascii="Times New Roman" w:hAnsi="Times New Roman" w:eastAsia="HG Mincho Light J;Times New Roman" w:cs="Times New Roman"/>
      <w:sz w:val="24"/>
      <w:szCs w:val="20"/>
      <w:lang w:val="zxx"/>
    </w:rPr>
  </w:style>
  <w:style w:type="character" w:styleId="PageNumber">
    <w:name w:val="Page Number"/>
    <w:rPr/>
  </w:style>
  <w:style w:type="character" w:styleId="RecuodecorpodetextoChar">
    <w:name w:val="Recuo de corpo de texto Char"/>
    <w:qFormat/>
    <w:rPr>
      <w:rFonts w:ascii="Times New Roman" w:hAnsi="Times New Roman" w:eastAsia="HG Mincho Light J;Times New Roman" w:cs="Times New Roman"/>
      <w:b/>
      <w:sz w:val="24"/>
      <w:szCs w:val="20"/>
      <w:lang w:val="zxx"/>
    </w:rPr>
  </w:style>
  <w:style w:type="character" w:styleId="CabealhoChar">
    <w:name w:val="Cabeçalho Char"/>
    <w:qFormat/>
    <w:rPr>
      <w:rFonts w:ascii="Times New Roman" w:hAnsi="Times New Roman" w:eastAsia="HG Mincho Light J;Times New Roman" w:cs="Times New Roman"/>
      <w:sz w:val="20"/>
      <w:szCs w:val="20"/>
      <w:lang w:val="zxx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sz w:val="16"/>
      <w:szCs w:val="16"/>
      <w:lang w:val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WW8Num2z8">
    <w:name w:val="WW8Num2z8"/>
    <w:qFormat/>
    <w:rPr/>
  </w:style>
  <w:style w:type="character" w:styleId="PargrafodaListaChar">
    <w:name w:val="Parágrafo da Lista Char"/>
    <w:qFormat/>
    <w:rPr>
      <w:rFonts w:ascii="Tahoma" w:hAnsi="Tahoma" w:eastAsia="Times New Roman" w:cs="Times New Roman"/>
      <w:sz w:val="20"/>
      <w:szCs w:val="24"/>
    </w:rPr>
  </w:style>
  <w:style w:type="character" w:styleId="Refdecomentrio1">
    <w:name w:val="Ref. de comentári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699" w:leader="none"/>
        <w:tab w:val="right" w:pos="811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Times New Roman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pt-BR"/>
    </w:rPr>
  </w:style>
  <w:style w:type="paragraph" w:styleId="EstiloTtulo1Depoisde6pt1">
    <w:name w:val="Estilo Título 1 + Depois de:  6 pt1"/>
    <w:basedOn w:val="Normal"/>
    <w:qFormat/>
    <w:pPr>
      <w:tabs>
        <w:tab w:val="left" w:pos="708" w:leader="none"/>
      </w:tabs>
      <w:spacing w:lineRule="atLeast" w:line="276" w:before="0" w:after="200"/>
    </w:pPr>
    <w:rPr>
      <w:rFonts w:eastAsia="Times New Roman" w:cs="Mangal"/>
      <w:color w:val="00000A"/>
      <w:sz w:val="22"/>
      <w:szCs w:val="22"/>
      <w:lang w:val="pt-BR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rgrafodaLista">
    <w:name w:val="WW-Parágrafo da Lista"/>
    <w:basedOn w:val="Normal"/>
    <w:qFormat/>
    <w:pPr>
      <w:ind w:left="708" w:hanging="0"/>
    </w:pPr>
    <w:rPr>
      <w:rFonts w:ascii="Tahoma" w:hAnsi="Tahoma" w:eastAsia="Times New Roman" w:cs="Tahoma"/>
      <w:szCs w:val="24"/>
      <w:lang w:val="pt-BR"/>
    </w:rPr>
  </w:style>
  <w:style w:type="paragraph" w:styleId="PargrafodaLista1">
    <w:name w:val="Parágrafo da Lista1"/>
    <w:basedOn w:val="Normal"/>
    <w:qFormat/>
    <w:pPr>
      <w:spacing w:lineRule="atLeast" w:line="100"/>
    </w:pPr>
    <w:rPr>
      <w:rFonts w:eastAsia="Times New Roman"/>
      <w:kern w:val="2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21:00Z</dcterms:created>
  <dc:creator>Eduardo Ferreira de Souza - SUDENE</dc:creator>
  <dc:description/>
  <cp:keywords/>
  <dc:language>en-US</dc:language>
  <cp:lastModifiedBy>Eduardo Ferreira de Souza - SUDENE</cp:lastModifiedBy>
  <cp:lastPrinted>2014-11-05T09:18:00Z</cp:lastPrinted>
  <dcterms:modified xsi:type="dcterms:W3CDTF">2014-11-10T13:00:00Z</dcterms:modified>
  <cp:revision>14</cp:revision>
  <dc:subject/>
  <dc:title> </dc:title>
</cp:coreProperties>
</file>