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80"/>
        <w:jc w:val="center"/>
        <w:rPr/>
      </w:pP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b/>
          <w:sz w:val="22"/>
          <w:szCs w:val="22"/>
          <w:lang w:val="pt-BR"/>
        </w:rPr>
        <w:t>V</w:t>
      </w:r>
      <w:r>
        <w:rPr>
          <w:rFonts w:cs="Arial" w:ascii="Arial" w:hAnsi="Arial"/>
          <w:b/>
          <w:sz w:val="22"/>
          <w:szCs w:val="22"/>
        </w:rPr>
        <w:t xml:space="preserve"> DO TERMO DE REFERÊNCIA</w:t>
      </w:r>
    </w:p>
    <w:p>
      <w:pPr>
        <w:pStyle w:val="Heading3"/>
        <w:spacing w:lineRule="auto" w:line="480" w:before="240" w:after="80"/>
        <w:rPr/>
      </w:pPr>
      <w:r>
        <w:rPr/>
        <w:t>LOTE 0</w:t>
      </w:r>
      <w:r>
        <w:rPr>
          <w:lang w:val="pt-BR"/>
        </w:rPr>
        <w:t>4</w:t>
      </w:r>
      <w:r>
        <w:rPr/>
        <w:t xml:space="preserve"> – ESPECIFICAÇÕES TÉCNICAS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480"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DELO DE COMPROVAÇÃO DE ATENDIMENTO AOS ITE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A licitante deverá apresentar juntamente com sua proposta comercial, comprovação de que o equipamento proposto atende a cada um dos requisitos especificados. Tal comprovação deverá se dar por meio de indicação de documento público (eletrônico ou impresso) e da numeração da página (ou localização no texto), por meio do qual a equipe técnica da CONTRATANTE possa confirmar tais argumentos.</w:t>
      </w:r>
    </w:p>
    <w:p>
      <w:pPr>
        <w:pStyle w:val="Normal"/>
        <w:spacing w:before="0" w:after="120"/>
        <w:ind w:firstLine="709"/>
        <w:jc w:val="both"/>
        <w:rPr>
          <w:rFonts w:ascii="Arial" w:hAnsi="Arial" w:eastAsia="Arial" w:cs="Arial"/>
          <w:bCs/>
          <w:lang w:val="pt-BR"/>
        </w:rPr>
      </w:pPr>
      <w:r>
        <w:rPr>
          <w:rFonts w:eastAsia="Arial" w:cs="Arial" w:ascii="Arial" w:hAnsi="Arial"/>
          <w:bCs/>
          <w:lang w:val="pt-BR"/>
        </w:rPr>
        <w:t>Todos os itens deste lote devem ser do mesmo fabricante para manter a compatibilidade, gerenciamento e integração.</w:t>
      </w:r>
    </w:p>
    <w:p>
      <w:pPr>
        <w:pStyle w:val="Normal"/>
        <w:spacing w:before="0" w:after="12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 xml:space="preserve">Na Tabela de Documentação Comprobatória de Requisitos (TDCR), deverá ser especificado o documento, e, na coluna à direita </w:t>
      </w:r>
      <w:r>
        <w:rPr>
          <w:rFonts w:eastAsia="Arial" w:cs="Arial" w:ascii="Arial" w:hAnsi="Arial"/>
        </w:rPr>
        <w:t>das especificações,</w:t>
      </w:r>
      <w:r>
        <w:rPr>
          <w:rFonts w:eastAsia="Arial" w:cs="Arial" w:ascii="Arial" w:hAnsi="Arial"/>
          <w:bCs/>
        </w:rPr>
        <w:t xml:space="preserve"> deverá ser especificado o </w:t>
      </w:r>
      <w:r>
        <w:rPr>
          <w:rFonts w:eastAsia="Arial" w:cs="Arial" w:ascii="Arial" w:hAnsi="Arial"/>
          <w:b/>
          <w:bCs/>
        </w:rPr>
        <w:t>ÍNDICE</w:t>
      </w:r>
      <w:r>
        <w:rPr>
          <w:rFonts w:eastAsia="Arial" w:cs="Arial" w:ascii="Arial" w:hAnsi="Arial"/>
          <w:bCs/>
        </w:rPr>
        <w:t xml:space="preserve"> do documento na TDCR e a numeração da </w:t>
      </w:r>
      <w:r>
        <w:rPr>
          <w:rFonts w:eastAsia="Arial" w:cs="Arial" w:ascii="Arial" w:hAnsi="Arial"/>
          <w:b/>
          <w:bCs/>
        </w:rPr>
        <w:t>PÁGINA</w:t>
      </w:r>
      <w:r>
        <w:rPr>
          <w:rFonts w:eastAsia="Arial" w:cs="Arial" w:ascii="Arial" w:hAnsi="Arial"/>
          <w:bCs/>
        </w:rPr>
        <w:t xml:space="preserve"> (ou localização no texto do documento) para comprovação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bCs/>
        </w:rPr>
        <w:t xml:space="preserve"> CONTRATANTE reserva-se ao direito de diligenciar, após apresentação da proposta, o fornecedor e/ou fabricante para comprovação, em equipamentos similares, das informações prestadas na proposta e nas tabelas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bCs/>
        </w:rPr>
        <w:t>Tabela 1 - Tabela de Documentação Comprobatória de Requisitos (TDCR)</w:t>
      </w:r>
    </w:p>
    <w:tbl>
      <w:tblPr>
        <w:tblW w:w="9449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2"/>
        <w:gridCol w:w="8577"/>
      </w:tblGrid>
      <w:tr>
        <w:trPr/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ÍNDICE</w:t>
            </w:r>
          </w:p>
        </w:tc>
        <w:tc>
          <w:tcPr>
            <w:tcW w:w="8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O (anexo impresso ou sítio da internet)</w:t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pt-BR"/>
        </w:rPr>
        <w:t>ITENS DO LO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0" w:name="_Ref402220784"/>
            <w:bookmarkStart w:id="1" w:name="_Ref402220784"/>
            <w:bookmarkEnd w:id="1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19 - Unidade de Armazen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Característic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equipamento deverá estar em linha de fabricação regular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 possui 2 (duas) controladoras redundantes e hot swap/hot plug para FC SAN, IP SAN e N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Mínimo de 04 (quatro) portas Fibre Channel 8Gbps e 04 (quatro) portas iSCSI 1Gbps para conexão com servidores/switche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ompatibilidade com discos hot swap/hotplug com tecnologia SAS 2.0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subsistema de disco deve possuir a funcionalidade de disco hot spare ou tecnologia similar, de modo a substituir qualquer disco defeituoso automaticamente, sem interferir no funcionamento do equipamento; implementar RAID/VRAID níveis 0, 1, 5, 6 e 10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companhar software, licenciado para capacidade total do storage, para deduplicacão, compressão, auto-tierizacao do storage, replicação local e remot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Fontes de energia hot swap/hot plug e redundante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companhar 02 (duas) PDU (Power Distribution Unit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fabricante do Storage deverá ser membro do SNIA (Storage Networking Industry Association) na categoria Large Voting Member, a comprovação desta funcionalidade deverá ser realizada através do site http://snia.org/member_com/member_directory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 vir instalado em rack padrão 19 polegadas do mesmo fabricante da solução de armazenamento de dados com, no mínimo, 40U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ornecido com todos os materiais e softwares necessários ao seu funcionamento e desempenho das funcionalidades, incluindo, mas não se limitando, a todos os cabos para conexão dos diversos componentes, mídias com drivers, trilhos, porcas, parafusos e enclosures suficientes para acomodar os discos solicitado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solução deverá ser totalmente redundante em todos os seus elementos (controladoras, interconexões, fontes de alimentação, ventiladores, baterias, etc), sem exceção, sem ponto único de falh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subsistema de discos deverá possuir a capacidade de permitir a manutenção, corretiva ou preventiva, para substituição, adição ou remoção de controladoras, discos, fontes de alimentação e ventiladores, sem interromper o funcionamento do sistem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permitir a administração centralizada, por meio de um console de gerencia via web, que deve operar em sistema operacional da família Windows ou Linux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uporte de, no mínimo, 124 (cento e vinte e quatro) discos em estrutura modular que permita a adição de novos enclosures de discos, racks e discos até a sua capacidade máxim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fornecer suporte aos seguintes protocolos: FC, iSCSI, NFS (V2/3/4), CIFS (SMB1/2/3) e FTP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a suportar sistemas de arquivos de até 16TB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sistema de armazenamento deve possuir, no mínimo, 02 (duas) controladoras redundantes e ativ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a possuir, no mínimo, 04 (quatro) portas Fibre Channel de 8Gbps (auto negociáveis para 2, 4 e 8 Gpbs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a possuir, no mínimo, 04 (quatro) portas 1Gbps Base-T Ethernet para conexão IP SAN (iSCSI), O equipamento devera suportar adição de portas 10Gpbs Base-T para iSCS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equipamento devera suportar adição de interfaces FCoE 10Gbp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‘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a possuir, no mínimo, 04 (quatro) portas 1Gbps Base-T Ethernet para conexão NAS. O equipamento devera suportar adição de portas 10Gpbs Base-T para N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solução deverá possuir Loop SAS, fazendo com que cada disco rígido do sistema seja acessado pelas duas controladoras de forma redundante a 6Gbp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Mínimo de 128GB de cache. Serão aceitos subsistemas de armazenamento que possuam funcionalidade que efetue a expansão da área de memória cache interna do equipamento através da utilização de discos SSD. Nesse caso, será exigida uma memória cache interna global de, no mínimo, 32GB e o fornecimento de no mínimo 02 (dois) discos SSD de 100GB exclusivos para a expansão do cach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sistema de armazenamento deverá garantir a integridade de dados utilizando arquitetura RAID (Redundant Array of Independent Disk) nos seguintes padrões: RAID-0/1/10/3/5/6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uportar discos de tecnologia Flash, SAS e NL-S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Possuir a funcionalidade que efetue a movimentação automática de volumes e respectivos blocos internos entre todos os tipos de discos distintos ("tierizacão automatizada"), SSD&lt;-&gt;SAS, SSD&lt;-&gt;NL-SAS, SAS&lt;-&gt;NL-SAS, Deverão ser fornecidas todas as licenças de software necessárias para a implementação desta funcionalidad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a possuir e implementar a funcionalidade de "sparing", com alocação dinâmica e automática de um disco "hot spare" disponível quando necessári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Em sua composição inicial, deverá vir configurado com pelo menos 12 (doze) discos do tipo SAS 600GB 10K rpm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aso o equipamento venha configurado com expansão de cache em discos SSD de 100GB deverá ser contemplado também um disco de hot spare para o cach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solução devera suportar a implementação do recurso de LUN Masking e da implementação de pelo menos 2.000 (duas mil) LUN's (Logical Unit Number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solução deverá estar licenciada, para acesso e utilização de todos os softwares requisitados neste termo, em sua capacidade máxima com relação ao número de discos, hosts físicos e capacidade de armazen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hardware do subsistema de armazenamento e o software nele executado deverão ser do mesmo fabricante. Será aceita a modalidade de OEM apenas nos casos onde o hardware e software ofertados sejam suportados e provenientes de um único fabrica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subsistema deverá suportar a funcionalidade de "Provisionamento Virtual", por meio da qual o administrador seja capaz de provisionar determinada área em GB para determinado servidor, sem que a totalidade desta área exista fisicamente no subsistema, Deverão ser fornecidas todas as licenças de software necessárias para a implementação desta funcionalidad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a suportar a funcionalidade que efetue a redução do consumo interno de gravação em disco, através de compressão e/ou deduplicacão, Deverão ser fornecidas todas as licenças de software necessárias para a implementação desta funcionalidad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a suportar funcionalidade de gerenciamento de performance que permita a coleta de dados históricos e em tempo real sobre a utilização de diversos componentes do storage, como controladoras, memória e LUNs, a fim de permitir a identificação de gargalos de desempenho. Deverão ser fornecidas todas as licenças de software necessárias para a implementação desta funcionalidad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 possuir capacidade de deduplicação para as áreas utilizando o protocolo NAS (CIFS/NFS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 possuir capacidade de deduplicação para as áreas utilizando os protocolos a  bloco (FC/iSCSI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olução deverá ser homologada para funcionar com os seguintes sistemas operacionais Window, Vmware, Linux e Solari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arant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 possuir garantia padrão por um período mínimo de 60 (sessenta) meses para reposição de peças danificadas, mão-de-obra de assistência técnica e supor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2" w:name="_Ref402220769"/>
            <w:bookmarkStart w:id="3" w:name="_Ref402220769"/>
            <w:bookmarkEnd w:id="3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20 - Expansão de Gaveta do Storage – Tipo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Característic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Gaveta de discos com, no mínimo, 15 (quinze) baias para discos com interface SAS, NL-SAS no padrão 3,5 polegad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erá integrado a unidade controladora do Storage através de conexões SAS 6Gbp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ão ser fornecidos todos os elementos necessários ao seu perfeito funcionamento integrado ao Storage existe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do mesmo fabricante e totalmente compatível com a “unidade de armazenamento” deste lote, a fim de expandir a capacidade de armazenamento do equip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 xml:space="preserve">Garant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garantia deve acompanhar o período de garantia da Unidade de Armazen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4" w:name="_Ref402220752"/>
            <w:bookmarkStart w:id="5" w:name="_Ref402220752"/>
            <w:bookmarkEnd w:id="5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21 - Expansão de Discos do Storage – Tipo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Característic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isco de 600GB, de interface SAS de 10.000 RPM, 2,5 polegad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ão ser fornecidos todos os elementos necessários ao seu perfeito funcionamento integrado ao Storage existe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do mesmo fabricante e totalmente compatível com a “unidade de armazenamento” deste lote, a fim de expandir a capacidade de armazenamento do equip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 xml:space="preserve">Garant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garantia deve acompanhar o período de garantia da Unidade de Armazen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6" w:name="_Ref402220739"/>
            <w:bookmarkStart w:id="7" w:name="_Ref402220739"/>
            <w:bookmarkEnd w:id="7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22 - Expansão de Discos do Storage – Tipo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Característic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isco de 4TB, de interface NL-SAS de 7200 RPM, 3,5 polegad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ão ser fornecidos todos os elementos necessários ao seu perfeito funcionamento integrado ao Storage existe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do mesmo fabricante e totalmente compatível com a “Expansão de Gaveta do Storage– Tipo I” deste lote, a fim de expandir a capacidade de armazenamento do equip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 xml:space="preserve">Garantia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garantia deve acompanhar o período de garantia da Unidade de Armazen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8" w:name="_Ref402220728"/>
            <w:bookmarkStart w:id="9" w:name="_Ref402220728"/>
            <w:bookmarkEnd w:id="9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23 - Expansão de Discos do Storage – Tipo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Característic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isco de 200 GB, de interface SAS SSD, 2,5 polegad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ão ser fornecidos todos os elementos necessários ao seu perfeito funcionamento integrado ao Storage existe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do mesmo fabricante e totalmente compatível com a “unidade de armazenamento” deste lote, a fim de expandir a capacidade de armazenamento do equip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Garant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garantia deve acompanhar o período de garantia da Unidade de Armazen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10" w:name="_Ref402220712"/>
            <w:bookmarkStart w:id="11" w:name="_Ref402220712"/>
            <w:bookmarkEnd w:id="11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24 - Expansão de Gaveta do Storage – Tipo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Característic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Gaveta de discos com, no mínimo, 15 (quinze) baias para discos com interface SAS, NL-S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erá integrado a unidade controladora do Storage através de conexões SAS 6Gbp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ão ser fornecidos todos os elementos necessários ao seu perfeito funcionamento integrado ao equipamento do Storag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totalmente compatível com o Storage EMC VNX5100, já existente na SUDENE, S/N: CKM00120200247, a fim de expandir a capacidade de armazenamento do equipamento atual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arant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garantia deve acompanhar o período de garantia do VNX5100, já existente na SUDEN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12" w:name="_Ref402220684"/>
            <w:bookmarkStart w:id="13" w:name="_Ref402220684"/>
            <w:bookmarkEnd w:id="13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25 - Expansão de Discos do Storage – Tipo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Característic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isco de 2TB, de interface NL-SAS de 7200 RPM, 3,5 polegad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ão ser fornecidos todos os elementos necessários ao seu perfeito funcionamento integrado ao Storage existe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do mesmo fabricante e totalmente compatível com a “Expansão de Gaveta do Storage– Tipo II” deste lote, a fim de expandir a capacidade de armazenamento do equip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arant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garantia deve acompanhar o período de garantia da Unidade de Armazenament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559"/>
        <w:gridCol w:w="5670"/>
        <w:gridCol w:w="1276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14" w:name="_Ref402220488"/>
            <w:bookmarkStart w:id="15" w:name="_Ref402220488"/>
            <w:bookmarkEnd w:id="15"/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26 – SERVIÇO DE CONFIGURAÇÃO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Gerenciamento do Projeto (40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riação do Plano de proje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nalise de Risc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licitante vencedor entregará o cronograma para acompanh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riação do Plano de comunica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riação do Plano de Execu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senvolvimento do projeto levantando as necessidades da SUDEN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Formação de uma equipe de projeto indicando deveres e responsabilidad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Relatórios semanais ou diários, de acordo com a criticidade da atividad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Elaboração de um plano de recuperação, se necessári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aso necessário, criação de um ambiente de test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o o planejamento da instalação, levando-se em conta que qualquer atividade que venha a requerer interrupção de serviços ou da infraestrutura computacional, deverá ser negociado com a SUDENE o melhor horário para a sua realização, podendo ser dentro ou fora do horário comerci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ocumentação geral do projeto, incluindo-se todos os itens, com todas as configurações feit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uditoria dos requisitos e serviços de cada item, auxiliando a administração dos seus respectivos aceites;</w:t>
            </w:r>
          </w:p>
        </w:tc>
      </w:tr>
      <w:tr>
        <w:trPr>
          <w:trHeight w:val="47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atálogo de serviço para chamados do tipo Incidente a ser contabilizado mensalmente (Suporte técnico não coberto por garantia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Severid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ond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usto (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rit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s em que o serviço de ambiente de produção esteja parado ou indisponív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Al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 ou dúvida grave, prejudicando a operação, em que o serviço de ambiente de produção esteja parcialmente parado ou parcialmente indisponív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Mé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s de serviço degradado, porém com todos os sistemas funcionan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Baix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 ou dúvida que não afetam o ambiente de produção da operaçã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 CONTRATADA deverá apresentar relatório das atividades executadas.</w:t>
            </w:r>
          </w:p>
        </w:tc>
      </w:tr>
      <w:tr>
        <w:trPr>
          <w:trHeight w:val="59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atálogo de serviço para chamados do tipo Planejado a ser contabilizado mensalmente (Suporte técnico não coberto por garantia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Periodicid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ond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usto (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Mens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porte Técnico ao administrador do Sistema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o funcionamento dos componentes fornecido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e de Logs dos sistema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e de performanc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e de Aleta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omendações de intervençã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um relatório detalhado contendo o histórico observad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udos de capacidade da solução ofertada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o crescimento de uso da solução de segurança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zer uma projeção de crescimento no uso da solu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ualização de firmware da solução, por equipamento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ualização de um único equipament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edecer ao processo de gestão da mudança d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zir plano de contingência para ser aprovado pel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gociar com a Contratante janela de atualiza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ualização de versão de software, por equipamento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ualização de um único equipament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edecer ao processo de gestão da mudança d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zir plano de contingência para ser aprovado pel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gociar com a Contratante janela de atualiza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nálise da solução implementada para avaliação de configurações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as configurações da solução já implementada no respectivo lot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relatório contendo o as-built das configurações da solução, bem como sugestões de melhori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omendações de melhores práticas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a arquitetura e desempenho da solução já implementada no respectivo lot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relatório com recomendações de melhores práticas para melhorar a arquitetura e desempenho da solu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sultoria para crescimento do ambiente implantado e compatibilidade com projetos específicos da SUDENE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alizar reunião inicial com a SUDENE para determinação dos objetivo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o ambiente implantado no respectivo lote, identificando pontos importantes a serem considerados no crescimento do ambiente e/ou na integração/compatibilidade com produtos de outros projetos da Contratant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um relatório com as informações coletadas e consideraçõe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zer uma apresentação, caso demandada, sobre as informações coletadas e considerações feitas no relatóri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álise de correlação de incidentes e planejamento de mudanças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lizar reunião inicial com a Contratante para determinação dos objetivo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todos os incidentes que podem estar relacionados a um evento especificado, a fim de identificar alguma correlaçã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r um relatóri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 CONTRATADA deverá apresentar relatório das atividades executadas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Escopo dos Serviços de Configuração de Unidade de Armazenamento para 01  Unidade de Armazenamento (20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a instalação e configuração dos níveis de RAID, luns, volume groups, hosts e partições de host para até 05 luns e 05 hosts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o check final de conectividade, configuração e ativação de portas do sistema de armazen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a instalação dos softwares do sistema de armazenamento para as seguintes funções: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dministração e operação do equip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Volumes vir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Performance e monitoração de desempenh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Fornecimentos de documentação da análise, melhorias e configuração do ambient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a Parametrização do Ambiente SAN e Servidores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ategorização dos dado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ategorização de volum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Níveis de prioridad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Thresholds e alert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Níveis de Seguranç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Usuários para ferrament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e Disk Groups, RAID Level, LUNs, balanceamento de cache, tráfego e workload do storag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ões de política de gerenciamento do storag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os alarm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os testes de avaliação de funcionalidade, aderência e performance da solu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corpo técnico do SUDENE deverá acompanhar todos os procedimentos referentes à instalação, configuração dos equipamentos e migração dos dados/serviç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ratificação da conclusão dos trabalhos será efetuada mediante o “Termo de Aceite” da SUDEN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>Escopo dos Serviços de Configuração de Gaveta de expansão da Unidade de Armazenamento para 01  Unidade (10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o check final de conectividade, configuração e ativação de portas do sistema de armazen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e Disk Groups, RAID Level, LUNs, balanceamento de cache, tráfego e workload do storag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a instalação e configuração dos níveis de RAID, LUNs, volume groups, hosts e partições de host para até 05 LUNs e 05 hosts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ocumentação das configurações realizad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>Escopo dos Serviços para criação/ampliação de RAID Group/LUN -  01  Unidade (5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o check de disponibilidade de área para alocação da LUN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e um Disk Groups, balanceamento de cache, tráfego e workload do storag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a instalação e configuração/ampliação dos níveis de RAID, LUN, volume groups, hosts e partições de host para 01 LUN e associação a 01 host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ocumentação das configurações realizad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>Escopo dos Serviços para análise e diagnósticos de utilização do sistema de armazenamento (40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a a coleta de dados de utiliza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nalise dos dados para identificar possíveis anomali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produzido relatório contendo os resultados da análise e sugestões e correçõ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 análise deverá ser realizada após 30 (trinta) dias da instalação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>Escopo dos Serviços para planejamento de instalação do sistema de armazenamento (4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o reunião com a esquipe da SUDENE para determinar a arquitetura da solução de armazenamento a ser implementad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a utilização de RAID group/tierização/LUN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oleta de informações de utilização do ambiente atual para determinação das necessidades de configuração do novo sistema para se alcançar a melhor performance usando as melhores práticas recomendadas pelo fabricant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as áreas a serem alocadas mediante analise da coleta efetuad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ocumentação das definiçõ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>Escopo dos Serviços para migração dos dados dos sistemas de armazenamentos atuais (6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Migração dos dados armazenados no Storage Sun StorageTek 6140 utilizados por servidores com sistema operacional Sun Solaris para o novo sistema de armazen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Liberação das áreas do Storage Sun StorageTek 6140 para utilização por outros sistem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lang w:val="en-US"/>
              </w:rPr>
              <w:t xml:space="preserve">Atualização do Software </w:t>
            </w:r>
            <w:hyperlink r:id="rId2">
              <w:r>
                <w:rPr>
                  <w:rStyle w:val="InternetLink"/>
                  <w:lang w:val="en-US"/>
                </w:rPr>
                <w:t>Sun Storage Common Array Manager</w:t>
              </w:r>
            </w:hyperlink>
            <w:r>
              <w:rPr>
                <w:lang w:val="en-US"/>
              </w:rPr>
              <w:t>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tualização de firmware do Storage Sun StorageTek 6140 (controladoras e Discos)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locação (formatação) do Storage Sun StorageTek 6140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riação de até 05 (cinco) LUNS no Storage Sun StorageTek 6140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presentação das LUNs para até 05 (cinco) Host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ocumentação das configurações realizad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Repasse Tecnológico (40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ocumentação geral do projeto, incluindo-se todos os componentes do item, com todas as configurações feita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finição dos testes de avaliação de funcionalidade, aderência e performance da solu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O corpo técnico da SUDENE deverá acompanhar todos os procedimentos referentes à instalação, configuração do equipamento e migração dos dados/serviço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Realização de treinamento tipo hands-on para repasse tecnológico do equipamento e softwares instalados, bem como da customização realizada no ambiente.</w:t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70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16" w:name="_Ref402219627"/>
            <w:bookmarkStart w:id="17" w:name="_Ref402219627"/>
            <w:bookmarkEnd w:id="17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pt-BR"/>
              </w:rPr>
              <w:t>ITEM 27 – TREINAMENTO OFI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ndice e Págin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aracterísticas do Trein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1 (uma) vaga para Treinamento Oficial presencial da unidade de Armazenamento em disco ofertada neste Lote. Ministrado por profissionais certificados, em um centro de treinamento oficial do fabrica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O curso deve abranger, no mínimo, os seguintes tópico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çã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ção/Configuraçã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5040" w:leader="none"/>
              </w:tabs>
              <w:snapToGrid w:val="false"/>
              <w:ind w:left="528" w:hanging="5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dministraçã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verá ter carga horária mínima de 16 (dezesseis) hora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verá ser fornecido material didático próprio do curso, como apostila, caderno de exercícios e certificado de conclusã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Todas as despesas de viagem, hospedagem, alimentação e transporte serão de responsabilidade da CONTRATAD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4"/>
                <w:lang w:val="pt-BR" w:eastAsia="ar-SA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7" w:right="991" w:gutter="0" w:header="0" w:top="1531" w:footer="4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pranq eco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7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5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auto"/>
      <w:sz w:val="20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0" w:after="8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hd w:fill="E0E0E0" w:val="clear"/>
      <w:suppressAutoHyphens w:val="false"/>
      <w:spacing w:lineRule="auto" w:line="288" w:before="240" w:after="80"/>
      <w:jc w:val="both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Spranq eco sans;Arial" w:hAnsi="Spranq eco sans;Arial" w:cs="Spranq eco sans;Arial"/>
      <w:b w:val="false"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HG Mincho Light J;Times New Roman" w:cs="Times New Roman"/>
      <w:sz w:val="24"/>
      <w:szCs w:val="20"/>
      <w:lang w:val="zxx"/>
    </w:rPr>
  </w:style>
  <w:style w:type="character" w:styleId="Ttulo5Char">
    <w:name w:val="Título 5 Char"/>
    <w:qFormat/>
    <w:rPr>
      <w:rFonts w:ascii="Times New Roman" w:hAnsi="Times New Roman" w:eastAsia="HG Mincho Light J;Times New Roman" w:cs="Times New Roman"/>
      <w:sz w:val="24"/>
      <w:szCs w:val="20"/>
      <w:lang w:val="zxx"/>
    </w:rPr>
  </w:style>
  <w:style w:type="character" w:styleId="PageNumber">
    <w:name w:val="Page Number"/>
    <w:rPr/>
  </w:style>
  <w:style w:type="character" w:styleId="RecuodecorpodetextoChar">
    <w:name w:val="Recuo de corpo de texto Char"/>
    <w:qFormat/>
    <w:rPr>
      <w:rFonts w:ascii="Times New Roman" w:hAnsi="Times New Roman" w:eastAsia="HG Mincho Light J;Times New Roman" w:cs="Times New Roman"/>
      <w:b/>
      <w:sz w:val="24"/>
      <w:szCs w:val="20"/>
      <w:lang w:val="zxx"/>
    </w:rPr>
  </w:style>
  <w:style w:type="character" w:styleId="CabealhoChar">
    <w:name w:val="Cabeçalho Char"/>
    <w:qFormat/>
    <w:rPr>
      <w:rFonts w:ascii="Times New Roman" w:hAnsi="Times New Roman" w:eastAsia="HG Mincho Light J;Times New Roman" w:cs="Times New Roman"/>
      <w:sz w:val="20"/>
      <w:szCs w:val="20"/>
      <w:lang w:val="zxx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sz w:val="16"/>
      <w:szCs w:val="16"/>
      <w:lang w:val="zxx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WW8Num2z8">
    <w:name w:val="WW8Num2z8"/>
    <w:qFormat/>
    <w:rPr/>
  </w:style>
  <w:style w:type="character" w:styleId="PargrafodaListaChar">
    <w:name w:val="Parágrafo da Lista Char"/>
    <w:qFormat/>
    <w:rPr>
      <w:rFonts w:ascii="Tahoma" w:hAnsi="Tahoma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699" w:leader="none"/>
        <w:tab w:val="right" w:pos="811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Times New Roman"/>
      <w:lang w:val="pt-BR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pt-BR"/>
    </w:rPr>
  </w:style>
  <w:style w:type="paragraph" w:styleId="EstiloTtulo1Depoisde6pt1">
    <w:name w:val="Estilo Título 1 + Depois de:  6 pt1"/>
    <w:basedOn w:val="Normal"/>
    <w:qFormat/>
    <w:pPr>
      <w:tabs>
        <w:tab w:val="left" w:pos="708" w:leader="none"/>
      </w:tabs>
      <w:spacing w:lineRule="atLeast" w:line="276" w:before="0" w:after="200"/>
    </w:pPr>
    <w:rPr>
      <w:rFonts w:eastAsia="Times New Roman" w:cs="Mangal"/>
      <w:color w:val="00000A"/>
      <w:sz w:val="22"/>
      <w:szCs w:val="22"/>
      <w:lang w:val="pt-BR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rgrafodaLista">
    <w:name w:val="WW-Parágrafo da Lista"/>
    <w:basedOn w:val="Normal"/>
    <w:qFormat/>
    <w:pPr>
      <w:ind w:left="708" w:hanging="0"/>
    </w:pPr>
    <w:rPr>
      <w:rFonts w:ascii="Tahoma" w:hAnsi="Tahoma" w:eastAsia="Times New Roman" w:cs="Tahoma"/>
      <w:szCs w:val="24"/>
      <w:lang w:val="pt-BR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HG Mincho Light J;Times New Roman" w:cs="Times New Roman"/>
      <w:color w:val="auto"/>
      <w:sz w:val="20"/>
      <w:szCs w:val="20"/>
      <w:lang w:val="zxx" w:bidi="ar-SA" w:eastAsia="zh-CN"/>
    </w:rPr>
  </w:style>
  <w:style w:type="paragraph" w:styleId="PargrafodaLista1">
    <w:name w:val="Parágrafo da Lista1"/>
    <w:basedOn w:val="Normal"/>
    <w:qFormat/>
    <w:pPr>
      <w:spacing w:lineRule="atLeast" w:line="100"/>
    </w:pPr>
    <w:rPr>
      <w:rFonts w:eastAsia="Times New Roman"/>
      <w:kern w:val="2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us/products/servers-storage/storage/san/fc/common-array-manager/overview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21:00Z</dcterms:created>
  <dc:creator>Eduardo Ferreira de Souza - SUDENE</dc:creator>
  <dc:description/>
  <cp:keywords/>
  <dc:language>en-US</dc:language>
  <cp:lastModifiedBy>Eduardo Ferreira de Souza - SUDENE</cp:lastModifiedBy>
  <cp:lastPrinted>2014-10-23T16:39:00Z</cp:lastPrinted>
  <dcterms:modified xsi:type="dcterms:W3CDTF">2014-11-10T13:15:00Z</dcterms:modified>
  <cp:revision>13</cp:revision>
  <dc:subject/>
  <dc:title> </dc:title>
</cp:coreProperties>
</file>