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VI DO EDITAL – MODELO DE DECLARAÇÃO DE VISTORIA OU RENÚ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>Nome da empresa: ..............................................................................................….......</w:t>
        <w:br/>
        <w:t>CNPJ n°...........................................................................................................................</w:t>
        <w:br/>
        <w:t>Endereço:.........................................................................................................................</w:t>
        <w:br/>
        <w:t>Fone:...........................................................</w:t>
        <w:br/>
        <w:t xml:space="preserve">E-mail:.................................................................................................................... </w:t>
      </w:r>
      <w:r>
        <w:rPr>
          <w:b/>
          <w:bCs/>
        </w:rPr>
        <w:br/>
      </w:r>
    </w:p>
    <w:p>
      <w:pPr>
        <w:pStyle w:val="Normal"/>
        <w:jc w:val="both"/>
        <w:rPr/>
      </w:pPr>
      <w:r>
        <w:rPr/>
        <w:t>Declaro que realizei vistoria e declaro inclusive, para os devidos fins, que conheço as condições dos locais para a execução do objeto do Pregão nº __/202_ d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que optei por não realizar vistoria dos locais para a execução do objeto do Pregão nº __/202_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ocal,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Assinatura</w:t>
      </w:r>
    </w:p>
    <w:p>
      <w:pPr>
        <w:pStyle w:val="Normal"/>
        <w:jc w:val="center"/>
        <w:rPr/>
      </w:pPr>
      <w:r>
        <w:rPr/>
        <w:t>Nome da Empres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61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4" r="-35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3:18Z</dcterms:created>
  <dc:creator/>
  <dc:description/>
  <dc:language>en-US</dc:language>
  <cp:lastModifiedBy/>
  <dcterms:modified xsi:type="dcterms:W3CDTF">2022-11-21T13:54:45Z</dcterms:modified>
  <cp:revision>13</cp:revision>
  <dc:subject/>
  <dc:title/>
</cp:coreProperties>
</file>