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PROCESSO Nº 08500.010965/2012-23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bidi="zxx"/>
        </w:rPr>
        <w:t>PREGÃO ELETRÔNICO N° 13/201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ANEXO </w:t>
      </w:r>
      <w:r>
        <w:rPr>
          <w:rFonts w:cs="Calibri" w:ascii="Calibri" w:hAnsi="Calibri"/>
          <w:bCs/>
          <w:sz w:val="20"/>
          <w:szCs w:val="20"/>
          <w:lang w:bidi="zxx"/>
        </w:rPr>
        <w:t>II</w:t>
      </w:r>
      <w:r>
        <w:rPr>
          <w:rFonts w:cs="Calibri" w:ascii="Calibri" w:hAnsi="Calibri"/>
          <w:sz w:val="20"/>
          <w:szCs w:val="20"/>
          <w:lang w:bidi="zxx"/>
        </w:rPr>
        <w:t xml:space="preserve"> – Estimativa do valor da contratação- valores máximos de referênci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3050"/>
        <w:gridCol w:w="567"/>
        <w:gridCol w:w="1417"/>
        <w:gridCol w:w="1418"/>
        <w:gridCol w:w="1417"/>
      </w:tblGrid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t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OCALID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QT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MENSAL MÉDIO POR LINK (UNIT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ANUAL MÉDIO TOTAL COM INSTALAÇÃO (x Nº DE LIN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TOTAL MÉDIO PELO PERÍODO DE 24 MESES (X Nº DE LINKS)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.7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3.506,4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0 Mbps para Download e 100 Mbps para Upload, com fornecimento de no mínimo 20 (vinte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.58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43.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86.0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4.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9.5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8 Mbps para Download e 6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3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5.2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0.522,5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9.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9.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CEF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43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864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ECT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4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2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576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IN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2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89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2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9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893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9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9.1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98.39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ER/CGH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82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.9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7.9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5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18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37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Q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2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5.425,2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85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8.2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6.517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83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67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CP/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7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7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0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7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43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JL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II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C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3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34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D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177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26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NEPOM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CONCAI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0.7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1.553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K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.1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SB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OD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Avenida Alexandre de Gusmão, 29, Santo André-SP, CEP 09015-970 1 Mbp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082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2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45.977,52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Rua Rui Barbosa, 704, Bela Vista, São Paulo-SP, CEP 02997-040 2 Mb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.365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4.3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28.777,52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Travessa Teixeira de Freitas, 75, São Francisco, Curitiba, Paraná, CEP 08410-040 1 Mbp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5.570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6.85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3.702,2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8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Avenida Alexandre de Gusmão, 29, Santo André-SP, CEP 09015-97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84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82.18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64.372,8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Rua Rui Barbosa, 704, Bela Vista, São Paulo-SP, CEP 02997-040 Santo André-SP, CEP 09015-970 2M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7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6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3.977,52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Travessa Teixeira de Freitas, 75, São Francisco, Curitiba, Paraná, CEP 08410-04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692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2.3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4.624,08</w:t>
            </w:r>
          </w:p>
        </w:tc>
      </w:tr>
      <w:tr>
        <w:trPr>
          <w:trHeight w:val="300" w:hRule="atLeast"/>
        </w:trPr>
        <w:tc>
          <w:tcPr>
            <w:tcW w:w="6814" w:type="dxa"/>
            <w:gridSpan w:val="5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486.770,05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973.540,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230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4"/>
                              <w:szCs w:val="14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4"/>
                              <w:szCs w:val="14"/>
                              <w:lang w:val="pt-BR"/>
                            </w:rPr>
                            <w:t>Pregão 13/2012-Serviços de Comunicação Multimíd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15pt;height:8.55pt;mso-wrap-distance-left:0pt;mso-wrap-distance-right:0pt;mso-wrap-distance-top:0pt;mso-wrap-distance-bottom:0pt;margin-top:0.05pt;mso-position-vertical-relative:text;margin-left:3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4"/>
                        <w:szCs w:val="14"/>
                        <w:lang w:val="pt-B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4"/>
                        <w:szCs w:val="14"/>
                        <w:lang w:val="pt-BR"/>
                      </w:rPr>
                      <w:t>Pregão 13/2012-Serviços de Comunicação Multimíd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0"/>
      <w:rPr>
        <w:u w:val="none"/>
      </w:rPr>
    </w:pPr>
    <w:r>
      <w:rPr>
        <w:u w:val="non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8080</wp:posOffset>
              </wp:positionH>
              <wp:positionV relativeFrom="paragraph">
                <wp:posOffset>271145</wp:posOffset>
              </wp:positionV>
              <wp:extent cx="1055370" cy="842010"/>
              <wp:effectExtent l="5080" t="5080" r="5715" b="4991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 Nº 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F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 xml:space="preserve">Fl. n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4pt;margin-top:21.3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 Nº _________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FL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56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 xml:space="preserve">Fl. nº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</w:t>
                    </w:r>
                  </w:p>
                  <w:p>
                    <w:pPr>
                      <w:overflowPunct w:val="false"/>
                      <w:bidi w:val="0"/>
                      <w:ind w:left="-142" w:right="-180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2124377309" r:id="rId1"/>
      </w:objec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cs="Calibri"/>
        <w:bCs w:val="false"/>
        <w:iCs/>
        <w:sz w:val="16"/>
        <w:szCs w:val="16"/>
      </w:rPr>
    </w:pPr>
    <w:r>
      <w:rPr>
        <w:rFonts w:cs="Calibri"/>
        <w:bCs w:val="false"/>
        <w:iCs/>
        <w:sz w:val="16"/>
        <w:szCs w:val="16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Calibri" w:ascii="Calibri" w:hAnsi="Calibri"/>
        <w:sz w:val="16"/>
        <w:szCs w:val="16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Arial Unicode MS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Ecofont Vera Sans;Trebuchet MS" w:hAnsi="Ecofont Vera Sans;Trebuchet MS" w:eastAsia="Times New Roman" w:cs="Times New Roman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Ecofont Vera Sans;Trebuchet MS" w:hAnsi="Ecofont Vera Sans;Trebuchet MS" w:cs="Arial"/>
      <w:b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/>
      <w:i w:val="false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39:00Z</dcterms:created>
  <dc:creator>NAJSP</dc:creator>
  <dc:description/>
  <cp:keywords/>
  <dc:language>en-US</dc:language>
  <cp:lastModifiedBy> </cp:lastModifiedBy>
  <cp:lastPrinted>2012-07-04T16:09:00Z</cp:lastPrinted>
  <dcterms:modified xsi:type="dcterms:W3CDTF">2012-10-25T20:40:00Z</dcterms:modified>
  <cp:revision>3</cp:revision>
  <dc:subject/>
  <dc:title/>
</cp:coreProperties>
</file>