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ANEXO IV – Termo de Compromisso Exclusivo para Licitantes em Regime de Consórcio.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Empresa _________________________________________________ vencedora do Pregão Eletrônico nº 13/2012 declara expres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O compromisso de que não será alterada a constituição ou composição do consórcio formado para atendimento dos termos desta contratação sem prévia anuência da Contratante, visando manter validas as premissas que asseguraram a habilitação do consorcio original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Compromisso de que o Consórcio não se constitui nem se constituirá em pessoa jurídica diversa de seus integrantes e de que o consórcio não adotará denominação própria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rigação das consorciadas de apresentar, antes da assinatura do contrato decorrente da licitação, o Termo de Constituição do Consorcio, devidamente aprovado pelo órgão da sociedade de cada participante, nos termos do que dispõem os artigos 278 e 279 da Lei no 6.404/76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presenta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20970</wp:posOffset>
              </wp:positionH>
              <wp:positionV relativeFrom="paragraph">
                <wp:posOffset>44450</wp:posOffset>
              </wp:positionV>
              <wp:extent cx="1055370" cy="842010"/>
              <wp:effectExtent l="5080" t="5080" r="5715" b="14636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Fl. nº 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1pt;margin-top:3.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56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Fl. nº 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8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2101890578" r:id="rId1"/>
      </w:objec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ascii="Spranq eco sans" w:hAnsi="Spranq eco sans" w:cs="Spranq eco sans"/>
        <w:bCs w:val="false"/>
        <w:iCs/>
        <w:sz w:val="14"/>
        <w:szCs w:val="14"/>
      </w:rPr>
    </w:pPr>
    <w:r>
      <w:rPr>
        <w:rFonts w:cs="Spranq eco sans" w:ascii="Spranq eco sans" w:hAnsi="Spranq eco sans"/>
        <w:bCs w:val="false"/>
        <w:iCs/>
        <w:sz w:val="14"/>
        <w:szCs w:val="14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Arial" w:ascii="Spranq eco sans" w:hAnsi="Spranq eco sans"/>
        <w:sz w:val="14"/>
        <w:szCs w:val="14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Arial" w:ascii="Spranq eco sans" w:hAnsi="Spranq eco sans"/>
          <w:sz w:val="14"/>
          <w:szCs w:val="14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8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shd w:fill="B3B3B3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9:37:00Z</dcterms:created>
  <dc:creator>Departamento de Policia Federal</dc:creator>
  <dc:description/>
  <cp:keywords/>
  <dc:language>en-US</dc:language>
  <cp:lastModifiedBy> </cp:lastModifiedBy>
  <cp:lastPrinted>2012-07-04T16:37:00Z</cp:lastPrinted>
  <dcterms:modified xsi:type="dcterms:W3CDTF">2012-07-04T19:38:00Z</dcterms:modified>
  <cp:revision>3</cp:revision>
  <dc:subject/>
  <dc:title/>
</cp:coreProperties>
</file>