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ANEXO F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REQUISITOS TÉCNICOS MÍNIMOS PARA UM PRESTADOR DE SERVIÇO DE INSTALAÇÃO DE REDE LOCA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ab/>
        <w:t>Este anexo deverá servir como referência para a escolha e contratação de empresas prestadoras de serviços de instalação de redes locais. A empresa deverá possuir as seguintes qualificações técnicas: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ab/>
        <w:t>1. Possuir, no mínimo, um engenheiro com registro no CREA responsável pelo projeto e pela obra;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ab/>
        <w:t>2. Obrigatoriamente a empresa deverá ter um instalador certificado em um dos seguintes sistemas de cabeamento estruturado: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Systimax (AT&amp;T/Lucent Technologies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OASIS da Alcatel (Alcatel / Panduit ou Alcatel / Ortronics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Symphony ( Krone &amp; Belden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MilienniuM ( BICC Brand Rex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Nordx/CDT;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ab/>
        <w:t>3. Obrigatoriamente a empresa deverá possuir ferramenta de certificação para cabos UTP de um dos seguintes fabricantes: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Fluk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Microtest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Wavetek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  <w:lang w:val="en-US"/>
        </w:rPr>
      </w:pPr>
      <w:r>
        <w:rPr>
          <w:szCs w:val="22"/>
          <w:lang w:val="en-US"/>
        </w:rPr>
        <w:t>Scop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2"/>
        </w:rPr>
      </w:pPr>
      <w:r>
        <w:rPr>
          <w:szCs w:val="22"/>
        </w:rPr>
        <w:t>Datacom Technologies;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</w:rPr>
        <w:tab/>
        <w:t>4. Fornecer referências de instalações semelhantes com documentação pertinente (</w:t>
      </w:r>
      <w:r>
        <w:rPr>
          <w:i/>
          <w:iCs/>
          <w:szCs w:val="22"/>
        </w:rPr>
        <w:t>as-Built</w:t>
      </w:r>
      <w:r>
        <w:rPr>
          <w:szCs w:val="22"/>
        </w:rPr>
        <w:t>);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42:00Z</dcterms:created>
  <dc:creator>visitante</dc:creator>
  <dc:description/>
  <dc:language>en-US</dc:language>
  <cp:lastModifiedBy>José Humberto Sant'anna da Silva</cp:lastModifiedBy>
  <cp:lastPrinted>2006-07-28T09:58:00Z</cp:lastPrinted>
  <dcterms:modified xsi:type="dcterms:W3CDTF">2012-07-30T14:42:00Z</dcterms:modified>
  <cp:revision>2</cp:revision>
  <dc:subject/>
  <dc:title>ANEXO B - REQUISITOS TÉCNICOS MÍNIMOS PARA UM PRESTADOR DE SERVIÇO DE INSTALAÇÃO DE REDE LOCAL</dc:title>
</cp:coreProperties>
</file>