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</w:rPr>
        <w:t>Belo Horizonte, 12 de novembro de 2012.</w:t>
      </w:r>
    </w:p>
    <w:p>
      <w:pPr>
        <w:pStyle w:val="Normal"/>
        <w:ind w:right="-525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ssunto</w:t>
      </w:r>
      <w:r>
        <w:rPr>
          <w:rFonts w:cs="Bookman Old Style" w:ascii="Bookman Old Style" w:hAnsi="Bookman Old Style"/>
        </w:rPr>
        <w:t>: Justificativa Técnica para Parecer AG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eferência</w:t>
      </w:r>
      <w:r>
        <w:rPr>
          <w:rFonts w:cs="Bookman Old Style" w:ascii="Bookman Old Style" w:hAnsi="Bookman Old Style"/>
        </w:rPr>
        <w:t>: Parecer nº 1097/2012/CJU-MS/CGU/AGU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nteressado</w:t>
      </w:r>
      <w:r>
        <w:rPr>
          <w:rFonts w:cs="Bookman Old Style" w:ascii="Bookman Old Style" w:hAnsi="Bookman Old Style"/>
        </w:rPr>
        <w:t>: Chefe do SELOG/SR/DPF/MG</w:t>
      </w:r>
    </w:p>
    <w:p>
      <w:pPr>
        <w:pStyle w:val="Normal"/>
        <w:ind w:right="-525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spacing w:val="20"/>
        </w:rPr>
      </w:pPr>
      <w:r>
        <w:rPr>
          <w:rFonts w:cs="Bookman Old Style" w:ascii="Bookman Old Style" w:hAnsi="Bookman Old Style"/>
        </w:rPr>
        <w:tab/>
        <w:tab/>
      </w:r>
      <w:r>
        <w:rPr>
          <w:spacing w:val="20"/>
        </w:rPr>
        <w:t>Senhor Chefe,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Diante do parecer acima referenciado, venho através desse apresentar as justificativas técnicas para o prosseguimento à Tomada de Preços n</w:t>
      </w:r>
      <w:r>
        <w:rPr>
          <w:spacing w:val="20"/>
          <w:vertAlign w:val="superscript"/>
        </w:rPr>
        <w:t>o</w:t>
      </w:r>
      <w:r>
        <w:rPr>
          <w:spacing w:val="20"/>
        </w:rPr>
        <w:t xml:space="preserve"> 04/2012-CEL/SR/DPF/MS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 xml:space="preserve">Com relação aos itens 09 a 13 do referido parecer, que trata da classificação de serviços de engenharia, afirma-se que para a presente contratação, os serviços não são comuns, e sim, serviços especializados de engenharia. 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Para defender essa tese vale observar a documentação acostada aos autos, principalmente no que concerne à planilha orçamentária e as especificações do Projeto Executivo. No primeiro documento pode-se observar serviços típicos de obra de engenharia como demolições de elementos da edificação, fornecimento e instalação de vidros, películas, reparo de concreto armado com uso de grout e lançamento de concreto. Estes são serviços mais que especializados, que necessitam de acompanhamento de profissional de engenharia para verificação de sua efetiva adaptação ao meio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Quanto à pintura da edificação poder-se-ia inferir que se trata de serviço comum. No entanto por conta da especificidade da edificação com tantos elementos construtivos e dificuldades de execução, como presença de tubulações especiais de gases, jardins, cerca elétrica, rede de alta tensão e outros elementos, há necessidade de uma técnica mais apurada para a realização do serviço, como está muito bem especificado nos autos do processo (projeto executivo – especificações)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Diante do que foi exposto acima, pode-se afirmar com certeza que, para a presente contratação, trata-se de serviço especializado de engenharia, sendo correta a escolha pela modalidade Tomada de Preços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Com relação aos itens 15 a 17 do referido parecer, que trata do atendimento à Instrução Normativa SLTI/MPOG n</w:t>
      </w:r>
      <w:r>
        <w:rPr>
          <w:spacing w:val="20"/>
          <w:vertAlign w:val="superscript"/>
        </w:rPr>
        <w:t>o</w:t>
      </w:r>
      <w:r>
        <w:rPr>
          <w:spacing w:val="20"/>
        </w:rPr>
        <w:t xml:space="preserve"> 01/2010, foram realizadas as modificações no projeto básico, informando sobre o atendimento a essa legislação no que couber, para a defesa do meio ambiente. 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Com relação ao item 19 do presente parecer que trata da anotação de responsabilidade técnica para o Projeto Básico e Planilha Orçamentária, informa-se que já foi providenciada junto ao CREA-MS tal documentação, que se encontra em processo de administrativo interno para pagamento da contribuição e, tão logo esteja pronta, será acostada ao processo (em anexo o rascunho da referida anotação comprovando a abertura do processo administrativo junto ao Conselho de Ordem)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/>
      </w:pPr>
      <w:r>
        <w:rPr>
          <w:spacing w:val="20"/>
        </w:rPr>
        <w:t>Observando o Acórdão n</w:t>
      </w:r>
      <w:r>
        <w:rPr>
          <w:spacing w:val="20"/>
          <w:vertAlign w:val="superscript"/>
        </w:rPr>
        <w:t>o</w:t>
      </w:r>
      <w:r>
        <w:rPr>
          <w:spacing w:val="20"/>
        </w:rPr>
        <w:t xml:space="preserve"> 325/2007 do TCU, especialmente o item 9, conforme recomenda o item 20 do referido parecer, observa-se: 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i/>
          <w:spacing w:val="20"/>
        </w:rPr>
        <w:t>“</w:t>
      </w:r>
      <w:r>
        <w:rPr>
          <w:i/>
          <w:spacing w:val="20"/>
        </w:rPr>
        <w:t>9.1. orientar as unidades técnicas do Tribunal que, quando dos trabalhos de fiscalização em obras públicas, passem a utilizar como referenciais as seguintes premissas acerca dos componentes de Lucros e Despesas Indiretas - LDI: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9.1.1. os tributos IRPJ e CSLL não devem integrar o cálculo do LDI, nem tampouco a planilha de custo direto, por se constituírem em tributos de natureza direta e personalística, que oneram pessoalmente o contratado, não devendo ser repassado à contratante;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Os referidos tributos foram retirados do cálculo do BDI, conforme planilha de cálculo acostada ao processo (os únicos impostos considerados foram ISS, CONFINS e PIS)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9.1.2. os itens Administração Local, Instalação de Canteiro e Acampamento e Mobilização e Desmobilização, visando a maior transparência, devem constar na planilha orçamentária e não no LDI;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Os referidos itens foram colocados na planilha orçamentária, alterando dessa forma a metodologia de cálculo do BDI que atendia a princípios do Ministério Público Federal e Instituto Nacional de Criminalística discutidos na audiência pública sobre novos modelos de orçamento de obras públicas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9.1.3. o gestor público deve exigir dos licitantes o detalhamento da composição do LDI e dos respectivos percentuais praticados;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Segundo orientações da CPL – Comissão Permanente de Licitação, esse tipo de exigência consta do edital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9.1.4. o gestor deve promover estudos técnicos demonstrando a viabilidade técnica e econômica de se realizar uma licitação independente para a aquisição de equipamentos/materiais que correspondam a um percentual expressivo das obras, com o objetivo de proceder o parcelamento do objeto previsto no art. 23, § 1º, da Lei n.º 8.666/1993; caso seja comprovada a sua inviabilidade, que aplique um LDI reduzido em relação ao percentual adotado para o empreendimento, pois não é adequada a utilização do mesmo LDI de obras civis para a compra daqueles bens;”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A aplicação do BDI (ou LDI, como queira) depende do tipo de obra e sua complexidade. Seu valor varia e sempre é diferenciado ao item de compra de bens.</w:t>
      </w:r>
    </w:p>
    <w:p>
      <w:pPr>
        <w:pStyle w:val="Normal"/>
        <w:ind w:firstLine="144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440"/>
        <w:jc w:val="both"/>
        <w:rPr/>
      </w:pPr>
      <w:r>
        <w:rPr>
          <w:spacing w:val="20"/>
        </w:rPr>
        <w:t>Conforme se depreende acima, em especial com relação ao item 20 do parecer da AGU, será alterada a metodologia de cálculo para o BDI de forma a atender aos acórdãos citados e a Lei n</w:t>
      </w:r>
      <w:r>
        <w:rPr>
          <w:spacing w:val="20"/>
          <w:vertAlign w:val="superscript"/>
        </w:rPr>
        <w:t>o</w:t>
      </w:r>
      <w:r>
        <w:rPr>
          <w:spacing w:val="20"/>
        </w:rPr>
        <w:t xml:space="preserve"> 12.465/2011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Com relação à necessidade de visita técnica por parte da empresa contratada, como requisito técnico para contratação junto à Administração, afirma-se que tal procedimento se justifica por se tratar de serviço especializado de engenharia que apresenta diversas dificuldades e interferências no local para a realização do serviço. Não há como apenas observar a planilha orçamentária e as especificações ao projeto, pois não foram apresentados projetos arquitetônicos como detalhes de fachada e de instalações, necessitando de visita da empresa interessada para conhecer o serviço e apresentar estudo de custos que melhor atenda à contratação futura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/>
      </w:pPr>
      <w:r>
        <w:rPr>
          <w:spacing w:val="20"/>
        </w:rPr>
        <w:t>Diante das justificativas acima, encaminha-se o expediente ao Setor de Licitações para prosseguimento do certame.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  <w:t>Respeitosamente,</w:t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40"/>
        <w:jc w:val="center"/>
        <w:rPr>
          <w:spacing w:val="20"/>
        </w:rPr>
      </w:pPr>
      <w:r>
        <w:rPr>
          <w:spacing w:val="20"/>
        </w:rPr>
        <w:t>DANIEL CARVALHO DOS SANTOS</w:t>
      </w:r>
    </w:p>
    <w:p>
      <w:pPr>
        <w:pStyle w:val="Normal"/>
        <w:ind w:firstLine="1440"/>
        <w:jc w:val="center"/>
        <w:rPr>
          <w:spacing w:val="20"/>
        </w:rPr>
      </w:pPr>
      <w:r>
        <w:rPr>
          <w:spacing w:val="20"/>
        </w:rPr>
        <w:t>Agente de Polícia Federal – Matrícula 13.797</w:t>
      </w:r>
    </w:p>
    <w:p>
      <w:pPr>
        <w:pStyle w:val="Normal"/>
        <w:ind w:firstLine="1440"/>
        <w:jc w:val="center"/>
        <w:rPr>
          <w:spacing w:val="20"/>
        </w:rPr>
      </w:pPr>
      <w:r>
        <w:rPr>
          <w:spacing w:val="20"/>
        </w:rPr>
        <w:t>Engenheiro Civil – CREA 11.372/D/MS</w:t>
      </w:r>
    </w:p>
    <w:sectPr>
      <w:headerReference w:type="default" r:id="rId2"/>
      <w:type w:val="nextPage"/>
      <w:pgSz w:w="11906" w:h="16838"/>
      <w:pgMar w:left="1440" w:right="1647" w:gutter="0" w:header="720" w:top="90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100" w:after="119"/>
      <w:jc w:val="center"/>
      <w:rPr>
        <w:sz w:val="20"/>
        <w:szCs w:val="20"/>
      </w:rPr>
    </w:pPr>
    <w:r>
      <w:rPr/>
      <w:drawing>
        <wp:inline distT="0" distB="0" distL="0" distR="0">
          <wp:extent cx="56388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5" r="-6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388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estern"/>
      <w:jc w:val="center"/>
      <w:rPr/>
    </w:pPr>
    <w:r>
      <w:rPr>
        <w:sz w:val="20"/>
        <w:szCs w:val="20"/>
      </w:rPr>
      <w:t xml:space="preserve">SERVIÇO PÚBLICO FEDERAL </w:t>
      <w:br/>
      <w:t xml:space="preserve">MJ - DEPARTAMENTO DE POLÍCIA FEDERAL </w:t>
      <w:br/>
      <w:t>SUPERINTENDÊNCIA REGIONAL NO ESTADO DE MATO GROSSO DO SUL</w:t>
      <w:br/>
      <w:t>GRUPO TÉCNICO EM EDIFICAÇÕES</w:t>
    </w:r>
  </w:p>
  <w:p>
    <w:pPr>
      <w:pStyle w:val="Western"/>
      <w:spacing w:before="100" w:after="119"/>
      <w:jc w:val="right"/>
      <w:rPr/>
    </w:pPr>
    <w:r>
      <w:rPr>
        <w:b/>
      </w:rPr>
      <w:t>Memorando nº 6316/2012-GTED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18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17" w:hanging="0"/>
      <w:jc w:val="center"/>
      <w:outlineLvl w:val="3"/>
    </w:pPr>
    <w:rPr>
      <w:rFonts w:ascii="Bookman Old Style" w:hAnsi="Bookman Old Style" w:cs="Bookman Old Style"/>
      <w:b/>
      <w:spacing w:val="20"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ubttuloChar">
    <w:name w:val="Subtítulo Char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18" w:leader="none"/>
        <w:tab w:val="left" w:pos="8460" w:leader="none"/>
      </w:tabs>
      <w:autoSpaceDE w:val="false"/>
      <w:ind w:left="0" w:right="378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widowControl w:val="false"/>
      <w:tabs>
        <w:tab w:val="clear" w:pos="708"/>
        <w:tab w:val="left" w:pos="1418" w:leader="none"/>
      </w:tabs>
      <w:autoSpaceDE w:val="false"/>
      <w:ind w:left="0" w:right="18" w:hanging="0"/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1418" w:leader="none"/>
      </w:tabs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426" w:firstLine="2552"/>
      <w:jc w:val="both"/>
    </w:pPr>
    <w:rPr>
      <w:rFonts w:ascii="Arial" w:hAnsi="Arial" w:cs="Arial"/>
      <w:sz w:val="28"/>
      <w:szCs w:val="20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-426" w:firstLine="2552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pacing w:lineRule="auto" w:line="360"/>
      <w:ind w:left="0" w:right="-426" w:firstLine="1440"/>
      <w:jc w:val="both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43:00Z</dcterms:created>
  <dc:creator>INC</dc:creator>
  <dc:description/>
  <dc:language>en-US</dc:language>
  <cp:lastModifiedBy>Isidro Theodoro de Faria</cp:lastModifiedBy>
  <cp:lastPrinted>2010-10-22T12:11:00Z</cp:lastPrinted>
  <dcterms:modified xsi:type="dcterms:W3CDTF">2012-11-12T15:50:00Z</dcterms:modified>
  <cp:revision>3</cp:revision>
  <dc:subject/>
  <dc:title>INFORMAÇÃO Nº 010/01-INC</dc:title>
</cp:coreProperties>
</file>