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PREGÃO ELETRÔNICO nº 02/2012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PROCESSO nº 08335.001044/2012-29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I – MODELO DE PROPOSTA DE PREÇOS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"/>
        <w:gridCol w:w="1606"/>
        <w:gridCol w:w="913"/>
        <w:gridCol w:w="1010"/>
        <w:gridCol w:w="1081"/>
        <w:gridCol w:w="4711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Item</w:t>
            </w:r>
          </w:p>
        </w:tc>
        <w:tc>
          <w:tcPr>
            <w:tcW w:w="4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u w:val="single"/>
                <w:lang w:val="pt-BR" w:eastAsia="pt-BR"/>
              </w:rPr>
            </w:pPr>
            <w:r>
              <w:rPr>
                <w:u w:val="single"/>
                <w:lang w:val="pt-BR" w:eastAsia="pt-BR"/>
              </w:rPr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u w:val="single"/>
                <w:lang w:val="pt-BR" w:eastAsia="pt-BR"/>
              </w:rPr>
            </w:pPr>
            <w:r>
              <w:rPr>
                <w:u w:val="single"/>
                <w:lang w:val="pt-BR" w:eastAsia="pt-BR"/>
              </w:rPr>
            </w:r>
          </w:p>
        </w:tc>
      </w:tr>
      <w:tr>
        <w:trPr>
          <w:trHeight w:val="645" w:hRule="atLeast"/>
        </w:trPr>
        <w:tc>
          <w:tcPr>
            <w:tcW w:w="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1</w:t>
            </w:r>
          </w:p>
        </w:tc>
        <w:tc>
          <w:tcPr>
            <w:tcW w:w="93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Discriminaçã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Serviços de manutenção em condicionadores de ar instalados na SR/DPF/MS, na cidade de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pt-BR"/>
              </w:rPr>
              <w:t>Campo Grande - MS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, conforme Termo de Referência, Anexo I do edital de pregão Eletrônico 02/2012-SR/DPF/MS</w:t>
            </w:r>
          </w:p>
        </w:tc>
      </w:tr>
      <w:tr>
        <w:trPr>
          <w:trHeight w:val="323" w:hRule="atLeast"/>
        </w:trPr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Valor estimado:</w:t>
            </w:r>
          </w:p>
        </w:tc>
        <w:tc>
          <w:tcPr>
            <w:tcW w:w="1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sconto %</w:t>
            </w:r>
          </w:p>
        </w:tc>
        <w:tc>
          <w:tcPr>
            <w:tcW w:w="5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lor final: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$ 22.500,00</w:t>
            </w:r>
          </w:p>
        </w:tc>
        <w:tc>
          <w:tcPr>
            <w:tcW w:w="1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5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$..........,.....(.......................................................................)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2</w:t>
            </w:r>
          </w:p>
        </w:tc>
        <w:tc>
          <w:tcPr>
            <w:tcW w:w="93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Discriminaçã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Serviços de manutenção em condicionadores de ar instalados na SR/DPF/MS, nas cidades de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pt-BR"/>
              </w:rPr>
              <w:t>Dourados - MS, Naviraí-MS, Ponta Porã-MS, Três Lagoas- MS e Corumbá-MS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, conforme Termo de Referência, Anexo I do edital de pregão Eletrônico 02/2012-SR/DPF/MS.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Valor estimado:</w:t>
            </w:r>
          </w:p>
        </w:tc>
        <w:tc>
          <w:tcPr>
            <w:tcW w:w="1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sconto %</w:t>
            </w:r>
          </w:p>
        </w:tc>
        <w:tc>
          <w:tcPr>
            <w:tcW w:w="5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lor final: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$ 15.000,00</w:t>
            </w:r>
          </w:p>
        </w:tc>
        <w:tc>
          <w:tcPr>
            <w:tcW w:w="1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5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$..........,.....(.......................................................................)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>03</w:t>
            </w:r>
          </w:p>
        </w:tc>
        <w:tc>
          <w:tcPr>
            <w:tcW w:w="93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  <w:t xml:space="preserve">Discriminação: </w:t>
            </w:r>
            <w:r>
              <w:rPr>
                <w:rFonts w:cs="Arial" w:ascii="Arial" w:hAnsi="Arial"/>
                <w:sz w:val="22"/>
                <w:szCs w:val="22"/>
                <w:lang w:val="pt-BR" w:eastAsia="pt-BR"/>
              </w:rPr>
              <w:t>Fornecimento de materiais, peças de reposição e acessórios, conforme Termo de Referência, Anexo I do edital de pregão Eletrônico 02/2012-SR/DPF/MS.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Valor estimado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Desconto %</w:t>
            </w:r>
          </w:p>
        </w:tc>
        <w:tc>
          <w:tcPr>
            <w:tcW w:w="5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Valor final: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eastAsia="pt-BR"/>
              </w:rPr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$ 20.000,00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57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R$..........,.....(.......................................................................)</w:t>
            </w:r>
          </w:p>
        </w:tc>
      </w:tr>
      <w:tr>
        <w:trPr>
          <w:trHeight w:val="192" w:hRule="atLeast"/>
        </w:trPr>
        <w:tc>
          <w:tcPr>
            <w:tcW w:w="98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E5E5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8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0"/>
                <w:szCs w:val="20"/>
                <w:lang w:val="pt-BR" w:eastAsia="pt-BR"/>
              </w:rPr>
            </w:pPr>
            <w:r>
              <w:rPr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rPr>
          <w:b/>
          <w:b/>
          <w:sz w:val="28"/>
          <w:szCs w:val="28"/>
        </w:rPr>
      </w:pPr>
      <w:r>
        <w:rPr>
          <w:sz w:val="22"/>
          <w:szCs w:val="22"/>
          <w:vertAlign w:val="superscript"/>
          <w:lang w:eastAsia="pt-BR"/>
        </w:rPr>
        <w:t>(1)Valores estimados, que não constituem nenhuma obrigação para a SR/DPF/MS, posto que o serviço será requisitado sob demanda.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1.</w:t>
        <w:tab/>
        <w:t>Declaramos que os valores contidos na proposta contemplam todos os custos e despesas, tais como: custos diretos e indiretos, tributos incidentes, taxa de administraçã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MS Mincho;ＭＳ 明朝" w:cs="Arial" w:ascii="Arial" w:hAnsi="Arial"/>
          <w:sz w:val="22"/>
          <w:szCs w:val="22"/>
        </w:rPr>
        <w:t xml:space="preserve"> materiais, serviços, encargos sociais, trabalhistas, seguros, lucro e outros necessários ao cumprimento integral do objeto do Pregão Eletrônico-SRP 022012-SR/DPF/MS, e que estamos cientes de que os valores estimados pela administração não constituem obrigação de contratação.</w:t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0"/>
          <w:szCs w:val="22"/>
        </w:rPr>
      </w:pPr>
      <w:r>
        <w:rPr>
          <w:rFonts w:eastAsia="MS Mincho;ＭＳ 明朝" w:cs="Arial" w:ascii="Arial" w:hAnsi="Arial"/>
          <w:sz w:val="20"/>
          <w:szCs w:val="22"/>
        </w:rPr>
      </w:r>
    </w:p>
    <w:p>
      <w:pPr>
        <w:pStyle w:val="Normal"/>
        <w:ind w:right="3685" w:hanging="0"/>
        <w:jc w:val="both"/>
        <w:rPr>
          <w:rFonts w:ascii="Arial" w:hAnsi="Arial" w:eastAsia="MS Mincho;ＭＳ 明朝" w:cs="Arial"/>
          <w:sz w:val="20"/>
          <w:lang w:val="pt-BR"/>
        </w:rPr>
      </w:pPr>
      <w:r>
        <w:rPr>
          <w:rFonts w:eastAsia="MS Mincho;ＭＳ 明朝"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2     (60 DIAS NO MÍNIMO)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2378075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48.1pt;mso-wrap-distance-left:7.05pt;mso-wrap-distance-right:0pt;mso-wrap-distance-top:0pt;mso-wrap-distance-bottom:0pt;margin-top:5.55pt;mso-position-vertical-relative:text;margin-left:30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0160</wp:posOffset>
                </wp:positionH>
                <wp:positionV relativeFrom="paragraph">
                  <wp:posOffset>-254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-0.2pt;mso-position-vertical-relative:text;margin-left:3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685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_________________, ___ DE _____________ DE 2011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sectPr>
          <w:headerReference w:type="default" r:id="rId2"/>
          <w:type w:val="nextPage"/>
          <w:pgSz w:w="12240" w:h="15840"/>
          <w:pgMar w:left="1304" w:right="1077" w:gutter="0" w:header="340" w:top="113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Obs.: O licitante deverá cotar todos os itens da proposta, sob pena de desclassificação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ANEXO DE PROPOSTA</w:t>
      </w:r>
    </w:p>
    <w:p>
      <w:pPr>
        <w:pStyle w:val="Normal"/>
        <w:jc w:val="center"/>
        <w:rPr/>
      </w:pPr>
      <w:r>
        <w:rPr>
          <w:lang w:val="pt-BR"/>
        </w:rPr>
        <w:t>RELAÇÃO DE MATERIAIS E SERVIÇOS COM OS PREÇOS RESULTANTES DO PREG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OBRIGATÓRIO NA APRESENTAÇÃO DA PROPOSTA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7483"/>
        <w:gridCol w:w="676"/>
        <w:gridCol w:w="1190"/>
        <w:gridCol w:w="1190"/>
        <w:gridCol w:w="1191"/>
        <w:gridCol w:w="1230"/>
        <w:gridCol w:w="1230"/>
        <w:gridCol w:w="1230"/>
      </w:tblGrid>
      <w:tr>
        <w:trPr>
          <w:trHeight w:val="90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7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SERVIÇOS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Valor na Capital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Percentual de desconto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  <w:lang w:val="pt-BR" w:eastAsia="pt-BR"/>
              </w:rPr>
              <w:t>Valor Final ITEM 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Valor no Interior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Percentual de desconto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  <w:lang w:val="pt-BR" w:eastAsia="pt-BR"/>
              </w:rPr>
              <w:t>Valor Final ITEM 2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  <w:lang w:val="pt-BR" w:eastAsia="pt-BR"/>
              </w:rPr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Especificação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Uni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VL.MÉDIO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R$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VL.MÉDIO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%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pt-BR" w:eastAsia="pt-BR"/>
              </w:rPr>
              <w:t>R$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ACJ, capacidade até 7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47,9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93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ACJ, capacidade até 7.600 á 10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54,9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03,3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ACJ, capacidade até 10.600 á 12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72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25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4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ACJ, capacidade até 12.600 á 15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83,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44,1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5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ACJ, capacidade até 15.100 á 18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96,3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58,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6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ACJ, capacidade até 18.600 á 21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06,5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71,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7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ACJ, capacidade até 21.100 á 30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23,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93,5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8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 , capacidade até 7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62,9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08,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9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7.600 á 10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77,0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67,2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0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10.600 á 12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02,4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98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1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12.600 á 15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09,4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08,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2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15.100 á 18.5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21,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22,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3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18.600 á 21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31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37,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4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22.000 á 30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47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57,9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5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32.000 á 42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72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91,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6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manutenção em SPLIT, capacidade até 48.000 á 80.000 BTU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15,3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550,2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7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carga de gás r22 aparelhos 7.500btus a 18.500btu´s tipo ACJ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49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97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8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carga de gás r22 aparelhos 18.600btus a 30.000btu´s tipo ACJ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93,9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56,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19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carga de gás r22 aparelhos 7.500btus a 22.000btu´s tipo SPL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76,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63,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0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carga de gás r22 aparelhos 22.100btus a 60.000btu´s tipo SPL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74,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94,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1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ecuperação de motor ventilador da evaporadora tipo SPLIT e ACJ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32,3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07,9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2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ecuperação de motor ventilador da condensadora tipo SPLIT e ACJ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01,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00,8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3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Troca de capacitor de partida do motor ventilador ou compressor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10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48,2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4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Troca de hélice ou turbina 7.500 a 60.000btus tipo ACJ ou Spl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07,5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42,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5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Mão de obra para pequenos reparos e visita tecncia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99,7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31,4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6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Mão de obra para troca de compressor de 7.000 a 22.000btus tipo Split ou ACJ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11,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13,6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7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Mão de obra para troca de compressor de 22.100 a 60.000btus tipo Split ou ACJ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535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707,2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8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Instalação de Split 7.000 a 12.000btus do tipo Hi Wall com até 1mt de tubulação de cobre , com os matérias necessário p/ funcionamento da mesma exceto elétrica , pintura , gesso , serviço de alvenaria  ou outros do gênero 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18,2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553,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29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Instalação de Split 18.000 a 24..000btus do tipo Hi Wall com até 1mt de tubulação de cobre, com os matérias necessário p/ funcionamento da mesma exceto elétrica , pintura , gesso , serviço de alvenaria ou outros do gênero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91,7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653,4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0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Instalação de Split 27.000 a 36.000btus do tipo Hi Wall ou teto com até 1mt de tubulação de cobre, com os matérias necessário p/ funcionamento da mesma exceto elétrica , pintura , gesso , serviço de alvenaria ou outros do gênero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561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743,8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1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Instalação de Split 38.000 a 60.000btus do tipo teto com até 1mt de tubulação de cobre,com os matérias necessário p/ funcionamento da mesma exceto elétrica , pintura , gesso , serviço de alvenaria ou outros do gênero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62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825,3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2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instalação de ACJ em esquadrilha de ferro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308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07,5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3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desinstalação de ACJ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41,3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55,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4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desinstalação de SPL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07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41,9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5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s de correção de vazamento de água em SPLI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00,3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32,8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6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s de gesso por fechamento até 600mmx600mm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14,4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54,3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7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s de vidro comum por fechamento até 600mmx600mm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00,8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72,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38</w:t>
            </w:r>
          </w:p>
        </w:tc>
        <w:tc>
          <w:tcPr>
            <w:tcW w:w="7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Serviço de confecção ou alteração de dreno até 04mt( com material 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Und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141,0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R$ 204,8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6719"/>
        <w:gridCol w:w="1685"/>
        <w:gridCol w:w="1826"/>
        <w:gridCol w:w="1265"/>
        <w:gridCol w:w="3806"/>
      </w:tblGrid>
      <w:tr>
        <w:trPr>
          <w:trHeight w:val="900" w:hRule="atLeast"/>
        </w:trPr>
        <w:tc>
          <w:tcPr>
            <w:tcW w:w="7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t-BR" w:eastAsia="pt-BR"/>
              </w:rPr>
              <w:t>MATERIAL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 w:eastAsia="pt-BR"/>
              </w:rPr>
              <w:t>Percentual de desconto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Valor Final ITEM 3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 w:eastAsia="pt-BR"/>
              </w:rPr>
              <w:t>Nº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t-BR" w:eastAsia="pt-BR"/>
              </w:rPr>
              <w:t>Especificaçã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t-BR" w:eastAsia="pt-BR"/>
              </w:rPr>
              <w:t>Uni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VL.MÉDIO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%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BR" w:eastAsia="pt-BR"/>
              </w:rPr>
              <w:t>R$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Frente Plásticas para acj 7.000 a 12.000btus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46,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Frente Plásticas para acj 15.000 a 30.000btus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08,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Termostato 7.000 a 30.000btus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93,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Controle remoto Original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321,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ntrole remoto UNIVERSAL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30,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Filtro de ar tipo naylon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41,5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Filtro de ar tipo manta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9,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Conjunto de vanes horizontal SPLIT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03,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Conjunto de vanes Vertical SPLIT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48,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t-BR"/>
              </w:rPr>
            </w:pPr>
            <w:r>
              <w:rPr>
                <w:color w:val="000000"/>
                <w:sz w:val="22"/>
                <w:szCs w:val="22"/>
                <w:lang w:eastAsia="pt-BR"/>
              </w:rPr>
              <w:t xml:space="preserve">Bandeja de dreno split HI WALL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32,3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Bandeja de dreno split TETO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307,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Botão do termostato ou chave seletor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9,7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Cabo de força 1,5mt x 2,5mm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58,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xim de borracha do compressor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0,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Tomada tipo fêmea 2p + T x 20A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0,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Pino tipo macho 2p + T x 20A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1,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have seletora para ACJ capacidade de 7.500 a 30.000BTU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47,8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Sensor da serpentina congelament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85,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1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Sensor da serpentina temperatura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96,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ntatora tripolar CWM 25 bobina 220v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10,6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 xml:space="preserve">Contatora tripolar CWM 25 bobina 24v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48,8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7.500 BTU rotativ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439,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7.600 à 10.5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556,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10.600 á 12.5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615,2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15.100 à 18.5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705,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18.600 à 21.0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800,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21.100 à 30.0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844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30.100 à 36.0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.376,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2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36.100 à 48.0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.567,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ompressor capacidade 48.100 à 60.000 BTU rotativo R2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.853,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otor ventilador de evaporadora HI WALL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429,4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otor ventilador de condensadora HI WALL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421,2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otor ventilador de evaporadora Teto ou K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425,3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otor ventilador da condensadora Teto ou K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608,9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Placa eletrônica da evaporadora HI WALL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493,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Placa eletrônica da evaporadora TET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527,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Placa eletrônica da Condensador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380,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Placa eletrônica UNIVERSAL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311,5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3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Hélice do condensador Split 7.000 a 22.000btus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62,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Hélice do condensador Split 30.000 a 60.000btus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97,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rbina do evaporador Split HI WALL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15,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rbina do evaporador Split TET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96,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rbina do evaporador Split K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83,5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Hélice do condensador ACJ 7.000 a 30.000btus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00,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rbina do evaporador ACJ 7.000 a 30.000btus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13,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apacitor de partida do compressor 15UF a 60UF x 380 VAC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89,7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Capacitor partida do motor ventilador 1,5UF a 12UF x 380VAC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Und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57,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Gás R 22 refrigerante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Kg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7,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4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Gás R 410 A refrigerante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Kg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58,9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0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Gás Nitrogêni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59,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1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Gás Freon R-1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Kg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64,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2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 , e outros acessórios necessarios . Compativel de 7.000btus a 9.000btus (Não será aceita tubulação de alumínio)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95,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3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 , e outros acessórios necessarios . Compativel de 9.500btus a 12.500btus (Não será aceita tubulação de alumínio)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16,9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4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, e outros acessórios necessarios . compativel de 12.700btus a 22.000btus (Não será aceita tubulação de alumínio)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29,8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5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 , e outros acessórios necessarios . compativel de 22.100btus a 30.000btus ·(Não será aceita tubulação de alumínio)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49,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6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 , e outros acessórios necessarios . compativel de 31.000btus a 36.000btus (Não será aceita tubulação de alumínio)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160,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7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 , e outros acessórios necessarios . compativel de 36.100btus a 42.000btus (Não será aceita tubulação de alumínio.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200,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8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 , e outros acessórios necessarios . Compativel de 42.100btus a 48.000btus (Não será aceita tubulação de alumínio.)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75,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59</w:t>
            </w:r>
          </w:p>
        </w:tc>
        <w:tc>
          <w:tcPr>
            <w:tcW w:w="6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Tubulação de cobre composto linha de liquido e sucção, tubo elastomérico, cabo de comunicação ( P P ) compatível com equipamento , fita acabamento , abraçadeira , fita aluminizada , e outros acessórios necessarios . Compativel de 48.100btus a 60.000btus ( Não será aceita tubulação de alumínio)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pt-BR" w:eastAsia="pt-BR"/>
              </w:rPr>
            </w:pPr>
            <w:r>
              <w:rPr>
                <w:color w:val="000000"/>
                <w:sz w:val="22"/>
                <w:szCs w:val="22"/>
                <w:lang w:val="pt-BR" w:eastAsia="pt-BR"/>
              </w:rPr>
              <w:t>Mts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R$ 97,3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454" w:gutter="0" w:header="340" w:top="107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LOG/SR/DPF/MS-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817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ELOG/SR/DPF/MS-LICITAÇÕES E CONTRATOS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04:00Z</dcterms:created>
  <dc:creator>Levi.LMS</dc:creator>
  <dc:description/>
  <cp:keywords/>
  <dc:language>en-US</dc:language>
  <cp:lastModifiedBy>Levi.LMS</cp:lastModifiedBy>
  <cp:lastPrinted>2008-11-10T16:50:00Z</cp:lastPrinted>
  <dcterms:modified xsi:type="dcterms:W3CDTF">2012-02-03T14:04:00Z</dcterms:modified>
  <cp:revision>2</cp:revision>
  <dc:subject/>
  <dc:title>EDITAL DE</dc:title>
</cp:coreProperties>
</file>