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9"/>
        <w:gridCol w:w="1729"/>
        <w:gridCol w:w="1942"/>
        <w:gridCol w:w="1544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1</w:t>
        <w:tab/>
        <w:t>Introdução</w:t>
      </w:r>
      <w:r>
        <w:rPr/>
        <w:tab/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Trata-se das diretrizes mínimas para elaboração do projeto de exaustão, climatização e de condicionamento de ar para as edificações</w:t>
      </w:r>
      <w:r>
        <w:rPr>
          <w:rFonts w:cs="Arial"/>
          <w:color w:val="FF0000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</w:t>
        <w:tab/>
        <w:t>Objetivo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A finalidade desta especificação é fazer com que as aspirações de projetos de climatização para o Departamento de Polícia Federal sejam atingidas, evitando projetos deficientes. Trata esta especificação de um resumo do mínimo desejado para que seja realizado um projeto de qualidade, integrando-se de forma harmônica com os demais projetos de arquitetura, estrutura e instalações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3</w:t>
        <w:tab/>
        <w:t>Diretrizes Gerais para Concepção do Projeto de Climatização no Âmbito do DPF</w:t>
      </w:r>
    </w:p>
    <w:p>
      <w:pPr>
        <w:pStyle w:val="Pa8"/>
        <w:spacing w:before="0" w:after="0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Estudo Preliminar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Default"/>
        <w:spacing w:lineRule="atLeast" w:line="240" w:before="0" w:after="16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Levantar um conjunto de informações jurídicas, legais, programáticas e técnicas; dados analíticos e gráficos, objetivando determinar as restrições e possibilidades que regem e limitam o produto imobiliário pretendido. Estas informações permitem caracterizar o partido das instalações de ventilação mecânica, ar condicionado e exaustão, e as possíveis soluções de implantação dentro das condicionantes levantadas. Esta fase está subdividida nas seguintes etapas: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LV - Levantamento de Dado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PN - Programa de Necessidade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EV - Estudo de Viabilidade</w:t>
      </w:r>
    </w:p>
    <w:p>
      <w:pPr>
        <w:pStyle w:val="Default"/>
        <w:ind w:left="840" w:hanging="0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studo de implantação do empreendiment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alisar, obter informações preliminares, e orientar o empreendedor quanto aos condicionantes locais que possam ter influência na concepção do produto, incluind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ções locais de atendimento pelos serviços públicos (água, esgoto, gás combustível e energia elétrica)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relacionados à topografia do terreno, incidência solar, edificações na vizinhança e influência das condições do meio extern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locais de atendimento às normas de segurança contra fumaça, em caso de incêndi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Condicionantes relacionados ao tipo especial de atividade a ser realizado no prédio, às peculiaridades de cada compartimento, e as suas necessidades (ver item 4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preliminar de condicionantes locais, conte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mentários e recomendações preliminares sobre variáveis arquitetônicas que influenciam no de</w:t>
        <w:softHyphen/>
        <w:t>sempenho dos sistemas, tais como: altura de entre forros, tipos de vidros, materiais de construção, som</w:t>
        <w:softHyphen/>
        <w:t>breamento, afastamento com vizinhos, orientação solar, etc.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formações preliminares sobre a necessidade de implantação de sistemas de controle de fumaça, sentido do fluxo de ar, pressão interna nos diferentes ambientes, renovação do ar, etc...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 Avaliação preliminar dos sistemas de ar condicionado viáveis de serem adot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alternativos em estudo e indicação de dados es</w:t>
        <w:softHyphen/>
        <w:t>timados de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vestimento inicial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nto de força e reserva de água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paços ocupados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4</w:t>
        <w:tab/>
        <w:t>Definição do Produto</w:t>
      </w:r>
    </w:p>
    <w:p>
      <w:pPr>
        <w:pStyle w:val="Pa17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Anteproje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Default"/>
        <w:spacing w:lineRule="atLeast" w:line="240" w:before="0" w:after="22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Desenvolver o partido arquitetônico e demais elementos do empreendimento, definindo e consolidando todas as informações necessárias, a fim de verificar sua viabilidade física, legal e econômica, bem como possibilitar a elaboração dos Projetos Legais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) Cálculo de carga térmica e vazões de ar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leta de dados necessários para o cálculo de carga térmica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oneamento dos ambient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os cálcul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álise dos result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e planilha com dados resultante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capacidade térmica total da instalação, perfil de carga térmica (se necessário), e capacidade dos sistemas parci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vazões de ar por ambient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de compartimentos e espaços técnicos, acesso de equipamentos e estimativas de pesos, consumos de energia e águ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terminação das dimensões dos equipamentos a serem adotados, e por decorrência, das áreas necessárias à implantação dos mesmos, bem como a definição dos espaços destinados ao caminhamento das redes de dutos, de fluidos de resfriamento, parâmetros requeridos pelas utilidades (elétricas, hidráulica predial, etc.), e a acessibilidade dos equipamentos às casas de máquin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indicação dos ambientes e espaços técnicos, contendo os pesos dos equipamentos, as aberturas nas fachadas e as necessidades de pontos de força, de combustíveis, de água e ral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mensionamento e caminhamento das redes de dutos e tubulações principa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as plantas de todas as áreas beneficiadas pelo projeto, e cortes esquemáticos em representação unifilar do caminhamento de dutos e tubulações principai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a indicação dos espaços ocupados pelas redes de dutos e tubulações, visando fornecer dados para compatibilizar os espaços com as demais instalaçõ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studo técnico e econômico para a definição do tipo de sistema a ser adotad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r estudo técnico e econômico comparativo para a definição do tipo de sistema a ser adotad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em estudo e indicação de dados comparativos, inclui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iniciais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operacionais, com custos de manutenção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fiabilidade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espaços ocupados e taxas e horários de ocupaçã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aracterísticas físicas e operacionais dos sistem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5</w:t>
        <w:tab/>
        <w:t>Identificação de Solução de Interfaces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Pré-executivo/Projeto Básico conforme NBR 13.531)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nsolidar claramente todos ambientes, suas articulações e demais elementos do empreendimento, com as definições necessárias para o intercâmbio entre todos envolvidos no processo. A partir da negociação de soluções de interferências entre sistemas, o projeto resultante deve ter todas as suas interfaces resolvidas, possibilitando uma avaliação preliminar dos custos, métodos construtivos e prazos de execução. Quando esta fase estiver concluída ainda que o projeto não esteja completo e for necessário licitar a obra, esta fase opcional caracteriza-se com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B - Projeto Básico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onsolidação dos cálculos anteriores e seleção de equipament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visão dos cálculos elaborados no Anteprojeto, considerando as atualizações de arquitetura, ou do uso dos espaços condicion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leção dos equipamentos de condicionamento e movimentação de ar, a partir dos dados resultantes da revisão de cálculos, para a definição do leiaute das casas de máquinas e dos consumos de energia e de água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s revisadas de resultados de carga térmica e de vazões de ar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Confirmação dos dados de consumos energéticos e de água dos equipamentos. </w:t>
      </w:r>
    </w:p>
    <w:p>
      <w:pPr>
        <w:pStyle w:val="Pa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e leiaute de casas de máquina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eiaute, dimensionamento, e indicação das necessidades de espaço físico das casas de máquina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Indicação da necessidade específica de tratamento acústico, amortecimento de vibrações, condução e tratamento de emissões, hidráulica, elétrica e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das casas de máquinas em plantas e cortes, indicando dimensões, pés-direitos, portas, aberturas, janela, forros, condições de acesso de pessoas e equipamentos, espaços de manutenção, proximidade de outros ambientes ou condições, etc..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Indicação, nos desenhos, de furos na estrutura, tratamento contra transmissão de ruídos e vibrações, ralos, necessidades de suprimento de água e energia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finição de Leiaute de forr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studo do leiaute dos elementos de difusão de ar, compatibilizado com os leiautes de luminárias, sprinklers, sonorizadores e demais elementos de forr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Desenho de leiaute dos elementos de difusão e retorno de ar, o qual servirá de base para o projeto das redes de dutos de distribuição e de retorno de ar (se houver)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finição do dimensionamento e caminhamento das redes de dutos e tubulaçõ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m função do leiaute dos elementos de difusão, e do estudo de níveis das redes de instalações, será elaborado o dimensionamento e desenho das redes de dutos de distribuição e de retorno de ar, e rede de tubulações hidráulica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tas de todos os pavimentos com traçado das redes de dutos e tubulações em, com dimensõ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rtes necessários para a compatibillização entre as diversas modalidades de projeto.</w:t>
      </w:r>
    </w:p>
    <w:p>
      <w:pPr>
        <w:pStyle w:val="Pa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Definição e leiaute de furações verticais e horizontais</w:t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entre-forros e pipe rack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lajes, para passagem de sistemas instalados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vigas, para passagem de sistemas instalados em entre-forros e pipe rack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os dutos e tubulações, em shafts verticais e furos em laj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e arranjo de dutos e tubulações em entre-forros e pipe-racks e furos em vigas da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6</w:t>
        <w:tab/>
        <w:t>Projeto de Detalhamento</w:t>
      </w:r>
    </w:p>
    <w:p>
      <w:pPr>
        <w:pStyle w:val="Pa20"/>
        <w:spacing w:before="0" w:after="0"/>
        <w:ind w:firstLine="680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Projeto Executivo/Detalhamen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Pa5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Executar o detalhamento de todos os elementos do empreendimento, de modo a gerar um conjunto de referências suficientes para a perfeita caracterização das obras/serviços a serem executadas, bem como a avaliação dos custos, métodos construtivos, e prazos de execução. Executar o detalhamento de todos os elementos do empreendimento, e incorporar os detalhes necessários de produção, dependendo do sistema construtivo. O resultado deve ser um conjunto de informações técnicas claras e objetivas sobre todos os elementos, sistemas e componentes do empreendimento.</w:t>
      </w:r>
    </w:p>
    <w:p>
      <w:pPr>
        <w:pStyle w:val="Default"/>
        <w:jc w:val="both"/>
        <w:rPr>
          <w:rStyle w:val="A10"/>
          <w:rFonts w:ascii="Arial" w:hAnsi="Arial" w:cs="Arial"/>
          <w:sz w:val="20"/>
          <w:szCs w:val="20"/>
        </w:rPr>
      </w:pPr>
      <w:r>
        <w:rPr/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Esta fase denomina-se:</w:t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PE - Projeto de Execução</w:t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a) Detalhamento das instalações em plant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 rede de dutos em formato bifilar, e definição do caminhamento das tubulações hidráulicas em toda extensão, verificando eventuais interferências com os projetos complementare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mplementação dos desenhos, com as listas de equipamentos e materiais de difusão de ar, com indicação de suas características técnica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finais de plantas de todas as áreas beneficiadas pelo projeto, complementados com as listas de materiais, as características técnicas dos equipamentos, e os detalhes construtivos necessários para a execução dos sistem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b) Desenho de cortes localizad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reparação de todos os cortes necessários para a compreensão do projeto, e indicação de compatibilização vertical entre os projetos complementar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senhos finais de cortes de todas as áreas beneficiadas pelo projeto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c) Detalhamento de casas de máquin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s casas de máquinas, indicando cortes, aberturas nas paredes, piso e teto, ralos, pontos de água, pontos de alimentação elétrica e demais detalhes construtivos necessári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Plantas, cortes, detalhes de montagem, bases de equipamentos incluindo o posicionamento e discriminação de equipamentos, dutos, tomadas de ar externo, tubulações e seus acessórios com indicação de diâmetros e/ou dimensões, compatibilizados com as plantas e esquemas correspondente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d) Elaboração de diagramas de alimentação elétrica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diagramas elétricos unifilares para os quadros de alimentação elétrica dos equipamentos e dispositivos específicos componentes da instalação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elétricos unifilares, indicando as capacidades de cada circuito e todos os dispositivos de proteção, medição e manobra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Elaboração de memoriais descritivos e especificações técnic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memoriais descritiv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serviços, recomendações técnicas e administrativas para uso e aplicação das informações contidas no projet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materiais e equipamentos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emoriais descritivos da instalaçã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execução, ensaios de desempenho, e entrega dos sistema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fornecimento para os materiais e equipamentos selecionados, e respectivos testes de fábrica a serem requerido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f) Elaboração de fluxograma dos processos</w:t>
      </w:r>
    </w:p>
    <w:p>
      <w:pPr>
        <w:pStyle w:val="Pa19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fluxogramas de ar, água ou frigorígeno de todos os sistemas, incluindo esquemas horizontais e verticais, indicando todos os elementos componentes dos sistemas, conforme indicados nos desenhos de plantas e cort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ar, com a indicação das vazões de ar e dispositivos de regulagem e filtragem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água, com a indicação das vazões de água, dimensões das tubulações e válvulas, bem como isométrico das ligações dos equipament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Fluxograma das redes frigorígenas, com a indicação dos diâmetros das tubulações. 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g) Elaboração de diagrama de controle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de controles, indicando todos os loops de controle, e a identificação e especificação dos componentes de controle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de controle com a indicação todos os loops e parâmetros de controle, e a identificação, função e especificação dos componentes de controle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) Elaboração de Plantas Específicas de Marcação de Lajes e Vig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de furos em laje e vigas de quaisquer dimensões nos desenhos de formas da estrutura para os pavimentos e/ou setores especificad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 de formas de estrutura, com a indicação de dimensões e posicionamento cotado de todos os furos em laje e vig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i) Marcação e especificação de suportes de dutos e tubulação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e especificação de suportes para sustentação e ancoragem de dutos, tubulações, caixas e outros acessórios dos sistemas elétric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lantas de posicionamento de suportes para dutos, tubulações, caixas e outros acessórios dos sistemas elétric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talhes construtivos, especificação de suportes e dispositivos de fixação e seus acabamento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j) Elaboração de diagramas de comandos elétric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elétricos unifilares e funcionais típicos, indicando inter travamentos e interfaces com o sistema de automação predial (se houver)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de esquemas elétricos funcionais, indicando as lógicas de partida em função da potência, sinalizações, bem como os inter travamentos e as interfaces com o sistema de automação predial (se houver).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k) Elaboração de planilha de materiais e serviços</w:t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planilha com quantidade de equipamentos, de componentes, de materiais e de serviços, para instalação dos sistemas de condicionamento de ar e ventilação mecânica.</w:t>
      </w:r>
    </w:p>
    <w:p>
      <w:pPr>
        <w:pStyle w:val="Normal"/>
        <w:spacing w:lineRule="auto" w:line="360"/>
        <w:jc w:val="both"/>
        <w:rPr>
          <w:rStyle w:val="A1"/>
          <w:rFonts w:ascii="Arial" w:hAnsi="Arial" w:cs="Arial"/>
          <w:color w:val="000000"/>
          <w:sz w:val="20"/>
          <w:szCs w:val="20"/>
          <w:shd w:fill="FFFF00" w:val="clear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color w:val="000000"/>
          <w:sz w:val="20"/>
          <w:szCs w:val="20"/>
          <w:shd w:fill="FFFF00" w:val="clear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7</w:t>
        <w:tab/>
        <w:t>Parâmetros Básicos de Projeto</w:t>
      </w:r>
    </w:p>
    <w:p>
      <w:pPr>
        <w:pStyle w:val="Default"/>
        <w:spacing w:lineRule="auto" w:line="360"/>
        <w:ind w:firstLine="6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1</w:t>
        <w:tab/>
        <w:t>Sistema de Climatização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Trata-se de condicionamento de ar para verão para as áreas de escritórios e de apoio e verão/inverno com controle de temperatura e umidade relativa para as áreas dos alojamentos.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 xml:space="preserve">Pretende-se compatibilizar os projetos de arquitetura, estrutura e instalações do novo edifício. 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Deverá ser avaliada a utilização de sistema de expansão indireta (</w:t>
      </w:r>
      <w:r>
        <w:rPr>
          <w:rStyle w:val="A1"/>
          <w:rFonts w:cs="Arial" w:ascii="Arial" w:hAnsi="Arial"/>
          <w:i/>
          <w:iCs/>
        </w:rPr>
        <w:t>chiller/fancoil</w:t>
      </w:r>
      <w:r>
        <w:rPr>
          <w:rStyle w:val="A1"/>
          <w:rFonts w:cs="Arial" w:ascii="Arial" w:hAnsi="Arial"/>
        </w:rPr>
        <w:t>), bem como de expansão direta (</w:t>
      </w:r>
      <w:r>
        <w:rPr>
          <w:rStyle w:val="A1"/>
          <w:rFonts w:cs="Arial" w:ascii="Arial" w:hAnsi="Arial"/>
          <w:i/>
          <w:iCs/>
        </w:rPr>
        <w:t>Self-contained</w:t>
      </w:r>
      <w:r>
        <w:rPr>
          <w:rStyle w:val="A1"/>
          <w:rFonts w:cs="Arial" w:ascii="Arial" w:hAnsi="Arial"/>
        </w:rPr>
        <w:t>) e outros constantes no mercado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Assim sendo, deve ser elaborado estudo técnico e econômico comparativo para a definição do tipo de sistema a ser adotado. Este estudo deve finalizar com relatório contendo a descrição geral dos sistemas alternativos em estudo e indicação de dados comparativos, incluindo as seguintes informações: estimativas de custos iniciais; estimativas de custos operacionais, com custos de manutenção; confiabilidade; espaços ocupados; </w:t>
      </w:r>
      <w:r>
        <w:rPr>
          <w:rStyle w:val="A1"/>
          <w:rFonts w:cs="Arial" w:ascii="Arial" w:hAnsi="Arial"/>
        </w:rPr>
        <w:t>características físicas e operacionais dos sistemas.</w:t>
      </w:r>
    </w:p>
    <w:p>
      <w:pPr>
        <w:pStyle w:val="Default"/>
        <w:spacing w:lineRule="atLeast" w:line="240" w:before="100" w:after="0"/>
        <w:jc w:val="both"/>
        <w:rPr/>
      </w:pPr>
      <w:r>
        <w:rPr>
          <w:rStyle w:val="A1"/>
          <w:rFonts w:cs="Arial" w:ascii="Arial" w:hAnsi="Arial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</w:t>
        <w:tab/>
        <w:t>Peculiaridades dos Ambientes - Condições a serem estabelecidas para os recintos caso seja demandado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guns dos equipamentos e serviços executados nas diversas unidades do edifício podem gerar odores, poeira, ruídos, etc. Assim sendo, deve-se ter especial atenção a tais atributos, de modo a evitar ou minimizar tanto quanto possível a interferência das peculiaridades de cada ambiente em outro. Na seqüência, são apresentadas algumas dessas características que devem ser observadas com especial atençã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Estande de Tiro</w:t>
      </w:r>
      <w:r>
        <w:rPr>
          <w:rFonts w:cs="Arial" w:ascii="Arial" w:hAnsi="Arial"/>
          <w:color w:val="000000"/>
          <w:sz w:val="20"/>
          <w:szCs w:val="20"/>
        </w:rPr>
        <w:t xml:space="preserve">: Ressalta-se que neste setor ocorre a utilização de armamento, com disparos e conseqüente desprendimento de partículas resultantes da deflagração da munição. Deve-se portanto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ala de Controle</w:t>
      </w:r>
      <w:r>
        <w:rPr>
          <w:rFonts w:cs="Arial" w:ascii="Arial" w:hAnsi="Arial"/>
          <w:color w:val="000000"/>
          <w:sz w:val="20"/>
          <w:szCs w:val="20"/>
        </w:rPr>
        <w:t xml:space="preserve">: O ar interno deverá ser desprovido de contato com o ar do Estande de Tir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Limpeza</w:t>
      </w:r>
      <w:r>
        <w:rPr>
          <w:rFonts w:cs="Swis721 BT" w:ascii="Arial" w:hAnsi="Arial"/>
          <w:bCs/>
          <w:color w:val="000000"/>
          <w:sz w:val="20"/>
          <w:szCs w:val="20"/>
        </w:rPr>
        <w:t>:</w:t>
      </w:r>
      <w:r>
        <w:rPr>
          <w:rFonts w:cs="Swis721 BT" w:ascii="Arial" w:hAnsi="Arial"/>
          <w:color w:val="000000"/>
          <w:sz w:val="20"/>
          <w:szCs w:val="20"/>
        </w:rPr>
        <w:t xml:space="preserve"> Neste setor ocorre a limpeza do armamento utilizando ar comprimido e produtos químicos para a limpeza e conservação das armas. </w:t>
      </w:r>
      <w:r>
        <w:rPr>
          <w:rFonts w:cs="Arial" w:ascii="Arial" w:hAnsi="Arial"/>
          <w:color w:val="000000"/>
          <w:sz w:val="20"/>
          <w:szCs w:val="20"/>
        </w:rPr>
        <w:t>Deve-se portanto levar em conta além do conforto térmico, a eliminação deste resíduos, bem como a mínima permanência destas partículas em suspens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Munições</w:t>
      </w:r>
      <w:r>
        <w:rPr>
          <w:rFonts w:eastAsia="Times-Roman;Times New Roman" w:cs="Times-Roman;Times New Roman" w:ascii="Arial" w:hAnsi="Arial"/>
          <w:sz w:val="20"/>
          <w:szCs w:val="20"/>
        </w:rPr>
        <w:t xml:space="preserve">: </w:t>
      </w:r>
      <w:r>
        <w:rPr>
          <w:rFonts w:cs="Swis721 BT" w:ascii="Arial" w:hAnsi="Arial"/>
          <w:color w:val="000000"/>
          <w:sz w:val="20"/>
          <w:szCs w:val="20"/>
        </w:rPr>
        <w:t xml:space="preserve">Neste setor ocorre o manuseio de pólvora para a recarga de munições, bem como materiais químicos utilizados na limpeza de cápsulas. </w:t>
      </w:r>
      <w:r>
        <w:rPr>
          <w:rFonts w:cs="Arial" w:ascii="Arial" w:hAnsi="Arial"/>
          <w:color w:val="000000"/>
          <w:sz w:val="20"/>
          <w:szCs w:val="20"/>
        </w:rPr>
        <w:t xml:space="preserve">Deve-se, portanto,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ahoma" w:cs="Tahoma"/>
          <w:color w:val="000000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Alojamentos</w:t>
      </w:r>
      <w:r>
        <w:rPr>
          <w:rFonts w:eastAsia="Tahoma" w:cs="Tahoma" w:ascii="Arial" w:hAnsi="Arial"/>
          <w:b/>
          <w:bCs/>
          <w:color w:val="000000"/>
          <w:sz w:val="20"/>
          <w:szCs w:val="20"/>
          <w:u w:val="single"/>
        </w:rPr>
        <w:t>:</w:t>
      </w:r>
      <w:r>
        <w:rPr>
          <w:rFonts w:eastAsia="Tahoma" w:cs="Tahoma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ahoma" w:cs="Tahoma" w:ascii="Arial" w:hAnsi="Arial"/>
          <w:color w:val="000000"/>
          <w:sz w:val="20"/>
          <w:szCs w:val="20"/>
        </w:rPr>
        <w:t>Local de uso esporádico, e devendo haver previsão de climatização em períodos fora do expedient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zinha e Refeitório( 2º Pavimento):</w:t>
      </w:r>
      <w:r>
        <w:rPr>
          <w:rFonts w:cs="Arial" w:ascii="Arial" w:hAnsi="Arial"/>
          <w:color w:val="000000"/>
          <w:sz w:val="20"/>
          <w:szCs w:val="20"/>
        </w:rPr>
        <w:t xml:space="preserve"> Deverá prever climatização e exaustão de forma que no ambiente não permaneça odores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emais ambientes, salas e recintos:</w:t>
      </w:r>
      <w:r>
        <w:rPr>
          <w:rFonts w:cs="Arial" w:ascii="Arial" w:hAnsi="Arial"/>
          <w:color w:val="000000"/>
          <w:sz w:val="20"/>
          <w:szCs w:val="20"/>
        </w:rPr>
        <w:t xml:space="preserve"> Devem ser observadas as condições internas para verão previstas pelas Normas Técnicas, no que diz respeito a temperatura do ar no termômetro de bulbo seco, umidade relativa do ar, movimentação do ar, grau de pureza, nível de ruído admissível e volume de renovação do ar todos os ambientes devem ser objeto de estudo para saber os dias e horários das possíveis utiliz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3</w:t>
        <w:tab/>
        <w:t>Elementos para base de cálculo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base de cálculo das cargas térmicas, devem ser pesquisados os elementos de coexistência provável no que diz respeito à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ções do ar exterior: A norma ABNT 6401 fornece as condições recomendadas das condições exteriores, as quais devem ser utilizadas, na falta de indicações específic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construção das paredes, pisos e tetos; tipos de vidros empregados e temperaturas dos recintos contígu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ção dos recintos e tipo de proteção existente em relação à radiação sola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sibilidade de infiltração do ar exterior pelas portas e janelas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pessoas presentes n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a total de energia elétrica, dissipada pela iluminação artificial d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outras fontes de calor ou de frio, dentro dos recintos, ou possíveis influência de fontes extern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novação forçada de ar devido às exigências específicas de alguns recintos, especificados no item 7.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xaustão forçada de gases e partículas suspensas internas promovido por ambientes específic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equipamentos eletro-eletrônicos no interior dos recintos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álculo das cargas térm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s cargas térmicas devem ser calculadas individualmente para cada um dos recintos e consideradas as condições máximas existentes em períodos não obrigatoriamente simultâneos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verão ser calculadas separadamente as cargas de calor sensível e de calor latente a serem compensadas pelo resfriamento e desumidificação do ar, as quais se compõem das parcelas estabelecidas pela norma ABNT 6401, descritas a seguir em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pelas paredes, pisos, tetos, vidros, et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radiação solar sobre os vidros e paredes externas bem como cobertur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s pesso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 infiltração do ar existente pelas portas e janel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introduzidos no sistema, pelo ar exterior admitido no condicionador de ar para fins de renovaçã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correspondente à carga de energia elétrica dissipada na iluminação dos recintos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fornecidos por outras fontes de calor, eventualmente existentes no reci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introduzido no sistema pelo próprio equipamento da instalação de condicionamento de ar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das paredes dos dutos e tubulaçõe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exaustão de gases promovidos pelas capelas químic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em de segurança, a critério do projetis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5</w:t>
        <w:tab/>
        <w:t>Zoneamento dos recinto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hecidas as cargas térmicas individuais, os recintos devem ser zoneados termicamente, de forma que cada zona térmica seja constituída de recintos que apresentem as suas variações evoluindo de maneira semelhante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No zoneamento, devem ainda ser considerados os períodos de utilização dos recintos e, sobretudo, a possibilidade de poluição do ar nestes. Alguns elementos peculiares são apresentados no item 7.2, devendo serem rigorosamente levados em consider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6</w:t>
        <w:tab/>
        <w:t>Dutos e Tubulações hidrául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o dimensionamento e especificações dos dutos e tubulações hidráulicas devem ser observadas as normas específicas sobre o tema, a fim de atender a um projeto equilibrado e confiável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7</w:t>
        <w:tab/>
        <w:t>Norm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seguir apresenta-se uma lista não exaustiva de normas as quais o projeto deve se alinhar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BNT/NBR 16401 – Instalações Centrais de Ar Condicionado para Conforto – Parâmetros Básicos de Proje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comendação Normativa 004/1995 da SBCC – Classificação de filtros de ar para utilização em ambientes climatizado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is normas.</w:t>
      </w:r>
    </w:p>
    <w:p>
      <w:pPr>
        <w:pStyle w:val="TextBody"/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8</w:t>
        <w:tab/>
        <w:t>Conclusões</w:t>
      </w:r>
    </w:p>
    <w:p>
      <w:pPr>
        <w:pStyle w:val="TextBody"/>
        <w:ind w:left="851" w:hanging="851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presente especificação tem por objetivo fornecer elementos suficientes para uma perfeita compreensão das peculiaridades e requisitos do projeto, a fim de que se atinja uma perfeita integração do projeto. Por fim, o engenheiro  da DEOB/DPF deverá sempre ser consultado em caso de dúvidas por parte do projetist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wis721 BT">
    <w:charset w:val="00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28"/>
        <w:szCs w:val="28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486400</wp:posOffset>
          </wp:positionH>
          <wp:positionV relativeFrom="paragraph">
            <wp:posOffset>-345440</wp:posOffset>
          </wp:positionV>
          <wp:extent cx="857250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>Diretrizes Projeto ANEXO V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815" cy="5562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4815" cy="5562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81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8"/>
        <w:szCs w:val="28"/>
      </w:rPr>
      <w:tab/>
      <w:tab/>
    </w:r>
    <w:r>
      <w:rPr>
        <w:rFonts w:cs="Arial" w:ascii="Arial" w:hAnsi="Arial"/>
        <w:sz w:val="32"/>
        <w:szCs w:val="32"/>
      </w:rPr>
      <w:t>DEA/CPLAM/DLOG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tbl>
    <w:tblPr>
      <w:tblW w:w="856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352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iretrizes Básicas para elaboração de Projeto de Condicionamento de Ar e Exaustão </w:t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rmo de Referência 09/2012/GTED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35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</w:t>
          </w:r>
          <w:r>
            <w:rPr>
              <w:rStyle w:val="PageNumber"/>
              <w:rFonts w:cs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/>
            </w:rPr>
            <w:t>12</w: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 / 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7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10">
    <w:name w:val="A10"/>
    <w:qFormat/>
    <w:rPr>
      <w:rFonts w:cs="Swis721 BT"/>
      <w:color w:val="000000"/>
      <w:sz w:val="19"/>
      <w:szCs w:val="19"/>
    </w:rPr>
  </w:style>
  <w:style w:type="character" w:styleId="A1">
    <w:name w:val="A1"/>
    <w:qFormat/>
    <w:rPr>
      <w:rFonts w:cs="Swis721 BT"/>
      <w:color w:val="000000"/>
      <w:sz w:val="20"/>
      <w:szCs w:val="20"/>
    </w:rPr>
  </w:style>
  <w:style w:type="character" w:styleId="A8">
    <w:name w:val="A8"/>
    <w:qFormat/>
    <w:rPr>
      <w:rFonts w:cs="Swis721 BT"/>
      <w:color w:val="000000"/>
      <w:sz w:val="32"/>
      <w:szCs w:val="32"/>
    </w:rPr>
  </w:style>
  <w:style w:type="character" w:styleId="A11">
    <w:name w:val="A11"/>
    <w:qFormat/>
    <w:rPr>
      <w:rFonts w:cs="Swis721 BT"/>
      <w:color w:val="000000"/>
      <w:sz w:val="22"/>
      <w:szCs w:val="22"/>
    </w:rPr>
  </w:style>
  <w:style w:type="character" w:styleId="A12">
    <w:name w:val="A12"/>
    <w:qFormat/>
    <w:rPr>
      <w:rFonts w:cs="Swis721 Blk BT"/>
      <w:color w:val="000000"/>
      <w:sz w:val="46"/>
      <w:szCs w:val="46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wis721 BT" w:hAnsi="Swis721 BT" w:eastAsia="Times New Roman" w:cs="Swis721 BT"/>
      <w:color w:val="000000"/>
      <w:sz w:val="24"/>
      <w:szCs w:val="24"/>
      <w:lang w:val="pt-BR" w:bidi="ar-SA" w:eastAsia="zh-CN"/>
    </w:rPr>
  </w:style>
  <w:style w:type="paragraph" w:styleId="Pa16">
    <w:name w:val="Pa16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40" w:before="0" w:after="160"/>
    </w:pPr>
    <w:rPr>
      <w:rFonts w:ascii="Swis721 Blk BT" w:hAnsi="Swis721 Blk BT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5:00Z</dcterms:created>
  <dc:creator>leonardo.laf</dc:creator>
  <dc:description/>
  <cp:keywords/>
  <dc:language>en-US</dc:language>
  <cp:lastModifiedBy>Hélio Capilé Júnior</cp:lastModifiedBy>
  <cp:lastPrinted>2008-06-30T15:45:00Z</cp:lastPrinted>
  <dcterms:modified xsi:type="dcterms:W3CDTF">2012-10-09T17:58:00Z</dcterms:modified>
  <cp:revision>5</cp:revision>
  <dc:subject/>
  <dc:title>CONCEPÇÃO DO PRODUTO</dc:title>
</cp:coreProperties>
</file>