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9455123"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47751321"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16192670"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441871952"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927248461"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255531074"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389660360"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