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pt-BR"/>
              </w:rPr>
              <w:t>ANEXO III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eastAsia="pt-BR"/>
              </w:rPr>
              <w:t>MODELO PROPOSTA COMERCIAL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eastAsia="pt-BR"/>
              </w:rPr>
              <w:t>PREGÃO ELETRÔNICO 15/2018 UASG 200374 – SR/PF/M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lang w:eastAsia="pt-B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azão Socia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NPJ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Inscrição Estadual n.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ndereç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Fon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EP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idade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Estado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Banco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Agência nº:</w:t>
            </w:r>
          </w:p>
        </w:tc>
      </w:tr>
      <w:tr>
        <w:trPr>
          <w:trHeight w:val="315" w:hRule="atLeast"/>
        </w:trPr>
        <w:tc>
          <w:tcPr>
            <w:tcW w:w="9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onta Corrente nº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7115"/>
        <w:gridCol w:w="986"/>
        <w:gridCol w:w="83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TEM 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ÇÃ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PECIFICAÇÃ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Valor Mensal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Cs/>
              </w:rPr>
              <w:t>Valor Anual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imentação dos cães e Manutenção do Canil, com emprego de desinfetante líquido concentrado à base de amônia quaternária com diluição mínima de 1/50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052"/>
      </w:tblGrid>
      <w:tr>
        <w:trPr>
          <w:trHeight w:val="330" w:hRule="atLeast"/>
        </w:trPr>
        <w:tc>
          <w:tcPr>
            <w:tcW w:w="7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VALOR TOTAL 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1A0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90"/>
      </w:tblGrid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t-BR"/>
              </w:rPr>
              <w:t>LOCAL E DATA</w:t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pt-BR"/>
              </w:rPr>
              <w:t>Representante Legal da Empresa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  <w:t>RG</w:t>
            </w:r>
          </w:p>
        </w:tc>
      </w:tr>
      <w:tr>
        <w:trPr>
          <w:trHeight w:val="315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pt-BR"/>
              </w:rPr>
              <w:t>CPF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00"/>
      <w:pgMar w:left="1300" w:right="1116" w:gutter="0" w:header="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tabs>
        <w:tab w:val="clear" w:pos="709"/>
        <w:tab w:val="left" w:pos="360" w:leader="none"/>
      </w:tabs>
      <w:autoSpaceDE w:val="true"/>
      <w:spacing w:before="0" w:after="120"/>
      <w:ind w:left="283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41:00Z</dcterms:created>
  <dc:creator>NTI</dc:creator>
  <dc:description/>
  <cp:keywords/>
  <dc:language>en-US</dc:language>
  <cp:lastModifiedBy>ELIEZER GENTIL DE SOUZA</cp:lastModifiedBy>
  <cp:lastPrinted>2016-11-29T17:17:00Z</cp:lastPrinted>
  <dcterms:modified xsi:type="dcterms:W3CDTF">2018-11-06T18:33:00Z</dcterms:modified>
  <cp:revision>40</cp:revision>
  <dc:subject/>
  <dc:title> </dc:title>
</cp:coreProperties>
</file>