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MODELO 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tbl>
      <w:tblPr>
        <w:tblW w:w="48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72"/>
      </w:tblGrid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Razão Social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NPJ n.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Inscrição Estadual n.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ndereço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Fone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Fax (se houver)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-mail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EP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idade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stado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Banco n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Agência n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onta Corrente n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565"/>
        <w:gridCol w:w="267"/>
        <w:gridCol w:w="4280"/>
        <w:gridCol w:w="1228"/>
        <w:gridCol w:w="1551"/>
      </w:tblGrid>
      <w:tr>
        <w:trPr>
          <w:trHeight w:val="6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RUP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TEM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SCRIÇÃ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ERCEN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ÉDIO %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VALOR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FIXO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ESTIMADO PARA ABASTECIMENT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R$ 728.823,81</w:t>
            </w:r>
          </w:p>
        </w:tc>
      </w:tr>
      <w:tr>
        <w:trPr>
          <w:trHeight w:val="173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VALOR COBRADO (%) COMO TAXA DE ADMINISTRAÇÃ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XX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SULTADO (A+B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ESCONTO (%) SOBRE O TOTAL DESTINADO PARA ABASTECIMENTO (A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XX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E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VALOR FINAL ESTIMADO PARA A CONTRATAÇÃO (A+B-D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ELIEZER GENTIL DE SOUZA</cp:lastModifiedBy>
  <dcterms:modified xsi:type="dcterms:W3CDTF">2018-11-08T17:24:00Z</dcterms:modified>
  <cp:revision>11</cp:revision>
  <dc:subject/>
  <dc:title/>
</cp:coreProperties>
</file>