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color w:val="000000"/>
          <w:lang w:eastAsia="pt-BR"/>
        </w:rPr>
        <w:t>ANEXO IV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PROPOSTA COMERCIAL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tbl>
      <w:tblPr>
        <w:tblW w:w="227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63"/>
      </w:tblGrid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 n.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Inscrição Estadual n.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ndereço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Fone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Fax (se houver)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-mail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stado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 Corrente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717"/>
        <w:gridCol w:w="1056"/>
        <w:gridCol w:w="1122"/>
        <w:gridCol w:w="572"/>
        <w:gridCol w:w="930"/>
        <w:gridCol w:w="712"/>
      </w:tblGrid>
      <w:tr>
        <w:trPr>
          <w:trHeight w:val="450" w:hRule="atLeast"/>
        </w:trPr>
        <w:tc>
          <w:tcPr>
            <w:tcW w:w="41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SR/PF/MT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ENFERMAGEM</w:t>
            </w:r>
          </w:p>
        </w:tc>
        <w:tc>
          <w:tcPr>
            <w:tcW w:w="221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  <w:lang w:eastAsia="pt-BR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ITEM</w:t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DESCRIÇÃO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QUANTIDAD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QUANTIDADE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TOTAL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VALOR UNITÁRIO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1</w:t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ÁGUA MINERAL ENTREGA EM CÁCERES/MT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6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6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2</w:t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ÁGUA MINERAL ENTREGA EM RONDONÓPOLIS/MT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60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63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3</w:t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ÁGUA MINERAL ENTREGA EM SINOP/MT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600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63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4</w:t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ÁGUA MINERAL ENTREGA EM BARRA DO GARÇAS/MT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6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6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5</w:t>
            </w:r>
          </w:p>
        </w:tc>
        <w:tc>
          <w:tcPr>
            <w:tcW w:w="3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ÁGUA MINERAL ENTREGA EM TANGARÁ DA SERRA/MT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38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Geral R$ </w:t>
            </w:r>
          </w:p>
        </w:tc>
      </w:tr>
      <w:tr>
        <w:trPr>
          <w:trHeight w:val="260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LOCAL E DAT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Representante Legal da Empresa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RG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PF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23:18:00Z</dcterms:created>
  <dc:creator>ELIEZER GENTIL DE SOUZA</dc:creator>
  <dc:description/>
  <dc:language>en-US</dc:language>
  <cp:lastModifiedBy>ELIEZER GENTIL DE SOUZA</cp:lastModifiedBy>
  <dcterms:modified xsi:type="dcterms:W3CDTF">2017-05-22T23:23:00Z</dcterms:modified>
  <cp:revision>3</cp:revision>
  <dc:subject/>
  <dc:title/>
</cp:coreProperties>
</file>