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V-</w:t>
      </w:r>
      <w:r>
        <w:rPr>
          <w:b/>
          <w:sz w:val="28"/>
          <w:szCs w:val="28"/>
          <w:highlight w:val="green"/>
        </w:rPr>
        <w:t>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 DE ACESSO AO OBJETO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PE 20/2017-SR/PF/M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A empresa ____________________________________________________, CNPJ _____________________________, por intermédio do(a) Senhor(a) _________________________________________, indicado expressamente como seu representante, declara ter VISTORIADO o objeto a ser disputado no PE 20/2017, UASG 200374 (SR/PF/MT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eclaro que me foi dado acesso às dependências da Polícia Federal em Mato Grosso e às informações necessárias para a elaboração da proposta e a prestação do serviç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ARIMBO E ASSINATURA DO RESPONSÁVEL/REPRESENTANTE DA EMPRES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Nome legível: _______________________________ CPF: 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ARIMBO E ASSINATURA DO REPRESENTANTE DO CONTRATANT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  <w:highlight w:val="green"/>
        </w:rPr>
        <w:t>OU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V-</w:t>
      </w:r>
      <w:r>
        <w:rPr>
          <w:b/>
          <w:sz w:val="28"/>
          <w:szCs w:val="28"/>
          <w:highlight w:val="green"/>
        </w:rPr>
        <w:t>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 DE CONHECIMENTO DO OBJETO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PE 20/2017-SR/PF/M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empresa ____________________________________________________, CNPJ _____________________________, por intermédio do(a) Senhor(a) _________________________________________, indicado expressamente como seu representante, declara ter conhecimento do serviço a ser prestado através do Edital do Pregão Eletrônico e seus Anexos, </w:t>
      </w:r>
      <w:r>
        <w:rPr>
          <w:sz w:val="24"/>
          <w:szCs w:val="24"/>
          <w:u w:val="single"/>
        </w:rPr>
        <w:t>dispensando a necessidade da</w:t>
      </w:r>
      <w:r>
        <w:rPr>
          <w:sz w:val="24"/>
          <w:szCs w:val="24"/>
        </w:rPr>
        <w:t xml:space="preserve"> vistoria “in loco”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a, ainda, que se responsabiliza pela dispensa e por situações superveniente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eclaro que me foi dado acesso às dependências da Polícia Federal em Mato Grosso, através de cláusula expressa no Edital e anexos, </w:t>
      </w:r>
      <w:r>
        <w:rPr>
          <w:sz w:val="24"/>
          <w:szCs w:val="24"/>
          <w:u w:val="single"/>
        </w:rPr>
        <w:t>ao qual dispensei</w:t>
      </w:r>
      <w:r>
        <w:rPr>
          <w:sz w:val="24"/>
          <w:szCs w:val="24"/>
        </w:rPr>
        <w:t xml:space="preserve"> por ter conhecimento suficiente para a prestação dos serviços com as informações constantes do Termo de Referência e Edital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, __, ________ de ____________ de 2017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eastAsia="Arial Unicode MS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1:00Z</dcterms:created>
  <dc:creator>ELIEZER GENTIL DE SOUZA</dc:creator>
  <dc:description/>
  <cp:keywords/>
  <dc:language>en-US</dc:language>
  <cp:lastModifiedBy>ELIEZER GENTIL DE SOUZA</cp:lastModifiedBy>
  <dcterms:modified xsi:type="dcterms:W3CDTF">2017-11-22T13:03:00Z</dcterms:modified>
  <cp:revision>6</cp:revision>
  <dc:subject/>
  <dc:title/>
</cp:coreProperties>
</file>