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lang w:eastAsia="pt-BR"/>
        </w:rPr>
        <w:t>ANEXO IV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ROPOSTA COMERCIAL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E 19/2017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2275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114"/>
        <w:gridCol w:w="160"/>
      </w:tblGrid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 n.º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scrição Estadual n.º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ndereço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ne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-mail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ado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 nº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 nº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 Corrente nº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0"/>
        <w:gridCol w:w="1385"/>
        <w:gridCol w:w="1445"/>
        <w:gridCol w:w="2191"/>
        <w:gridCol w:w="934"/>
        <w:gridCol w:w="948"/>
        <w:gridCol w:w="1177"/>
      </w:tblGrid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MODELO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ANO/MODELO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OCALIDADE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SERVIÇ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R$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MATERIAI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R$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2D05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VALOR TOTAL</w:t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MITSUBISH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200 TRITON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15/15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UIABÁ/MT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VW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GOL 1.6 MI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12/12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UIABÁ/MT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NISSA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FRONTIER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09/10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UIABÁ/MT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MITSUBISH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AJER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DAKAR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15/15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BARRA DO GARÇAS/MT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MITSUBISH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AJERO 4X4 D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15/16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BARRA DO GARÇAS/MT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200 GL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11/12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RONDONÓPOLIS/MT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OYO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ROLL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XLI 1.8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09/09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RONDONÓPOLIS/MT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ssinatura do responsável leg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39"/>
    <w:rsid w:val="00fd5ca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Escritório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1</Pages>
  <Words>104</Words>
  <Characters>566</Characters>
  <CharactersWithSpaces>66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2:07:00Z</dcterms:created>
  <dc:creator>Benedito Ventura Junior</dc:creator>
  <dc:description/>
  <dc:language>en-US</dc:language>
  <cp:lastModifiedBy>ELIEZER GENTIL DE SOUZA</cp:lastModifiedBy>
  <dcterms:modified xsi:type="dcterms:W3CDTF">2017-10-11T17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