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ANEXO III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MODELO PROPOSTA COMERCIAL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t-BR"/>
              </w:rPr>
              <w:t>PREGÃO ELETRÔNICO 12/2017 UASG 200374 – SR/PF/M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Razão Socia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NPJ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Inscrição Estadual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ndereç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on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EP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idad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stad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Banco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Agência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onta Corrente nº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3950"/>
        <w:gridCol w:w="1175"/>
        <w:gridCol w:w="2069"/>
        <w:gridCol w:w="1335"/>
      </w:tblGrid>
      <w:tr>
        <w:trPr>
          <w:trHeight w:val="345" w:hRule="atLeast"/>
        </w:trPr>
        <w:tc>
          <w:tcPr>
            <w:tcW w:w="9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SERVIÇOS VETERINÁRIOS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GRUPO 1</w:t>
            </w:r>
          </w:p>
        </w:tc>
        <w:tc>
          <w:tcPr>
            <w:tcW w:w="39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Qtde. anual</w:t>
            </w:r>
          </w:p>
        </w:tc>
        <w:tc>
          <w:tcPr>
            <w:tcW w:w="20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PREÇO UNITÁRIO</w:t>
            </w:r>
          </w:p>
        </w:tc>
        <w:tc>
          <w:tcPr>
            <w:tcW w:w="13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ns</w:t>
            </w:r>
          </w:p>
        </w:tc>
        <w:tc>
          <w:tcPr>
            <w:tcW w:w="39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0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Consultas (serviço)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testados de saúde para trânsito do cã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9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ermifugações com 02(duas) doses com intervalo de 15 dias para cão adulto (+/- 30 kg)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9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Troca de coleira antiparasitária para cão adulto com Imidacloprida a 10% e Flumetrina a 4,5%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9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Controle de infestações de parasitas externos para cão adulto entre 20 a 40 Kg a base de Fipronil 10 g e (S)-Metopreno 9 g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orologias de Leishmanios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4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Hemogramas completos com pesquisa de hematozoários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4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Banhos com limpeza dos ouvidos e corte de unha quando necessári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Programa de controle de ecto e Endoparasitas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Exame Coproparasitológic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Exame Urina I – coleta no laboratóri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8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 PARA O GRUPO 1 (SERVIÇOS)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9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MATERIAIS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GRUPO 1</w:t>
            </w:r>
          </w:p>
        </w:tc>
        <w:tc>
          <w:tcPr>
            <w:tcW w:w="39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Qtde.</w:t>
            </w:r>
          </w:p>
        </w:tc>
        <w:tc>
          <w:tcPr>
            <w:tcW w:w="20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PREÇO MÉDIO</w:t>
            </w:r>
          </w:p>
        </w:tc>
        <w:tc>
          <w:tcPr>
            <w:tcW w:w="13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ns</w:t>
            </w:r>
          </w:p>
        </w:tc>
        <w:tc>
          <w:tcPr>
            <w:tcW w:w="39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0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 polivalent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 antirrábica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-traqueobronquit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-giárdia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-Leishmanios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uplemento para o pel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8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 PARA O GRUPO 1 (MATERIAIS)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9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RESERVA PARA MATERIAIS E SERVIÇOS NÃO PREVISTOS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GRUPO 1</w:t>
            </w:r>
          </w:p>
        </w:tc>
        <w:tc>
          <w:tcPr>
            <w:tcW w:w="39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Qtde. Anual</w:t>
            </w:r>
          </w:p>
        </w:tc>
        <w:tc>
          <w:tcPr>
            <w:tcW w:w="20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Previsto Mensal</w:t>
            </w:r>
          </w:p>
        </w:tc>
        <w:tc>
          <w:tcPr>
            <w:tcW w:w="13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Anual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ns</w:t>
            </w:r>
          </w:p>
        </w:tc>
        <w:tc>
          <w:tcPr>
            <w:tcW w:w="39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0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erviços não previstos. SEM LANCES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R$ 125,00 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R$ 1.500,00</w:t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9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ateriais não previstos. SEM LANCES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R$ 125,00 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R$ 1.500,00,</w:t>
            </w:r>
          </w:p>
        </w:tc>
      </w:tr>
      <w:tr>
        <w:trPr>
          <w:trHeight w:val="345" w:hRule="atLeast"/>
        </w:trPr>
        <w:tc>
          <w:tcPr>
            <w:tcW w:w="8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t-BR"/>
              </w:rPr>
              <w:t xml:space="preserve">Nestes ITENS não haverá lances e o licitante deverá apenas repetir estes valores 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t-BR"/>
              </w:rPr>
              <w:t>R$</w:t>
            </w: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3.000,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</w:t>
      </w:r>
      <w:r>
        <w:rPr>
          <w:rFonts w:eastAsia="Times New Roman"/>
          <w:color w:val="000000"/>
          <w:highlight w:val="green"/>
          <w:u w:val="single"/>
          <w:lang w:eastAsia="pt-BR"/>
        </w:rPr>
        <w:t xml:space="preserve"> </w:t>
      </w:r>
      <w:r>
        <w:rPr>
          <w:rFonts w:eastAsia="Times New Roman"/>
          <w:color w:val="000000"/>
          <w:sz w:val="16"/>
          <w:szCs w:val="16"/>
          <w:highlight w:val="green"/>
          <w:u w:val="single"/>
          <w:lang w:eastAsia="pt-BR"/>
        </w:rPr>
        <w:t xml:space="preserve">Quando houver demanda de materiais ou serviços não estipulados neste TR, </w:t>
      </w:r>
      <w:r>
        <w:rPr>
          <w:color w:val="000000"/>
          <w:sz w:val="16"/>
          <w:szCs w:val="16"/>
          <w:highlight w:val="green"/>
          <w:u w:val="single"/>
        </w:rPr>
        <w:t>empresa contratada apresentará à contratante, para aprovação prévia, cotações com pelo menos 02 (dois) preços de mercado</w:t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052"/>
      </w:tblGrid>
      <w:tr>
        <w:trPr>
          <w:trHeight w:val="330" w:hRule="atLeast"/>
        </w:trPr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VALOR TOTAL 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90"/>
      </w:tblGrid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  <w:t>LOCAL E DATA</w:t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  <w:t>Representante Legal da Empresa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  <w:t>RG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  <w:t>CP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46:00Z</dcterms:created>
  <dc:creator>ELIEZER GENTIL DE SOUZA</dc:creator>
  <dc:description/>
  <cp:keywords/>
  <dc:language>en-US</dc:language>
  <cp:lastModifiedBy>ELIEZER GENTIL DE SOUZA</cp:lastModifiedBy>
  <dcterms:modified xsi:type="dcterms:W3CDTF">2017-06-19T16:12:00Z</dcterms:modified>
  <cp:revision>5</cp:revision>
  <dc:subject/>
  <dc:title/>
</cp:coreProperties>
</file>