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Normal"/>
        <w:tabs>
          <w:tab w:val="clear" w:pos="709"/>
          <w:tab w:val="left" w:pos="576" w:leader="none"/>
        </w:tabs>
        <w:snapToGrid w:val="false"/>
        <w:spacing w:lineRule="auto" w:line="276" w:before="0" w:after="120"/>
        <w:ind w:right="-30" w:hanging="0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EDITAL DE PREGÃO PRESENCIAL nº 05/2017</w:t>
      </w:r>
    </w:p>
    <w:p>
      <w:pPr>
        <w:pStyle w:val="Normal"/>
        <w:tabs>
          <w:tab w:val="clear" w:pos="709"/>
          <w:tab w:val="left" w:pos="576" w:leader="none"/>
        </w:tabs>
        <w:snapToGrid w:val="false"/>
        <w:spacing w:lineRule="auto" w:line="276" w:before="0" w:after="120"/>
        <w:ind w:right="-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º 08337.000602/2017-74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/>
      </w:pPr>
      <w:r>
        <w:rPr/>
        <w:t>MODELO DE PROPO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4546"/>
        <w:gridCol w:w="1096"/>
        <w:gridCol w:w="1276"/>
        <w:gridCol w:w="1459"/>
        <w:gridCol w:w="19"/>
      </w:tblGrid>
      <w:tr>
        <w:trPr>
          <w:trHeight w:val="11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upo 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ns</w:t>
            </w:r>
          </w:p>
        </w:tc>
        <w:tc>
          <w:tcPr>
            <w:tcW w:w="4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ção (SERVIÇO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tde. anu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l. Uni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or Total R$</w:t>
            </w:r>
          </w:p>
        </w:tc>
      </w:tr>
      <w:tr>
        <w:trPr>
          <w:trHeight w:val="3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  <w:tab/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s (serviço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4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estados de saúde para trânsito do cã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mifugações com 02(duas) doses com intervalo de 15 dias para cão adulto (+/- 30 kg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Troca de coleira antiparasitária para cão adulto com Imidacloprida a 10% e Flumetrina a 4,5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e de infestações de parasitas externos para cão adulto entre 20 a 40 Kg a base de Fipronil 10 g e (S)-Metopreno 9 g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rologias de Leishmanios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mogramas completos com pesquisa de hematozoári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hos com limpeza dos ouvidos e corte de unha quando necessário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Tratamento periodontal (tartarectomia) incluindo profilaxia - obrigatoriedade do uso de anestesia inalatória e antibiótico utilizado pós-tratamento periodontal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s especializad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endimento de urgência 24 hor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ária de internaçã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 de alimentação dos cães e limpeza do canil, duas vezes ao d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totomia (bexiga e cálculos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a De Controle De Ecto E Endoparasit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terismo vesica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ção de unh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oterapia (endovenosa e subcutânea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uras e imobilizações ortopédicas (bandagem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tação de responsabilidade técnic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ssão De Guia De Transporte Animal (GTA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e De Cão Em Veículo Apropriado Para Este Fi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e Coproparasitológic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e Urina I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a de fung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a de secreções em geral (aeróbias) + antibiograma (ATB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quisa de ectoparasit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quisa de Malasseziapachydermati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ocardiogram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odopplercardiogram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trocardiogram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os – X (projeções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trassonograf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ografia Computadorizada Helicoida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sonância Magnétic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gem de reticulócitos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mograma complet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quisa de hematozoários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umina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ila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irrubina (total e frações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álci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sterol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inina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fatase alcalina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ósfor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cose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ase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ássi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ódi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P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glicérides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eia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sterol LDL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eína Total e Frações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a GT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rinogênio – coleta no laboratór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isão de tumores internos ou extern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tróp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ópi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ucleaçã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agem ótic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ohematom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erostomia e enterectomia (intestinos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enectomia (retirada do baço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trostomia e gastropex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rn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opex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ctomia tota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arisalpingohisterectom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metr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utação de ded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utação de membr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dectomia de adult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urgia de patela (luxação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sia coxo-femura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o intramedul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tura de ligamento cruzad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ção de canino definitiv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ção de incisiv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ção de mol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pagem de cálculos dentários (profilaxia geral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jeçã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íase e berne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Óbito – coleta do anima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56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turas externas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VALOR TOTAL PARA O GRUPO 1 (SERVIÇOS):</w:t>
            </w:r>
          </w:p>
        </w:tc>
      </w:tr>
      <w:tr>
        <w:trPr>
          <w:trHeight w:val="45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o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ns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IS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t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l. Unit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l.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ina polivalent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ina antirrábic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ina-traqueobronquit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ina-giárd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ina-Leishmanio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amin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tos de Limpeza Otológic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lemento para o pel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stesia inalatór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stesia injetáv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infetante líquido concentrado a base de amônia quaternária 1L com diluição mínima de 1/500, com diluidor na própria embalage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omatizador de ambientes com citronela 1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gua sanitária 1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onja sintética em poliuretano para limpeza (antibacteriana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de de plástico de alta resistência e alça metálica – capacidade mínima de 12 litr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o de madeira, base de 60 cm, 02 borrachas, cabo de madeira para limpeza dos piso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  <w:tab/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soura gari com cerdas nylon especial, base de 40 c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</w:tr>
      <w:tr>
        <w:trPr>
          <w:trHeight w:val="889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VALOR TOTAL PARA O GRUPO 2 (MATERIAIS): 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alor Total da Proposta R$ ___________________________,___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7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6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w:drawing>
        <wp:inline distT="0" distB="0" distL="0" distR="0">
          <wp:extent cx="552450" cy="568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tabs>
        <w:tab w:val="clear" w:pos="709"/>
        <w:tab w:val="left" w:pos="360" w:leader="none"/>
      </w:tabs>
      <w:autoSpaceDE w:val="true"/>
      <w:spacing w:before="0" w:after="120"/>
      <w:ind w:left="283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NTI</dc:creator>
  <dc:description/>
  <cp:keywords/>
  <dc:language>en-US</dc:language>
  <cp:lastModifiedBy>Levi.LMS</cp:lastModifiedBy>
  <cp:lastPrinted>2016-11-29T17:17:00Z</cp:lastPrinted>
  <dcterms:modified xsi:type="dcterms:W3CDTF">2017-04-24T12:39:00Z</dcterms:modified>
  <cp:revision>40</cp:revision>
  <dc:subject/>
  <dc:title> </dc:title>
</cp:coreProperties>
</file>