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EDITAL PREGÃO ELETRÔNICO nº 10/2017</w:t>
      </w:r>
    </w:p>
    <w:p>
      <w:pPr>
        <w:pStyle w:val="TextosemFormatao1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 xml:space="preserve">PROCESSO nº </w:t>
      </w:r>
      <w:r>
        <w:rPr>
          <w:rFonts w:eastAsia="MS Mincho;ＭＳ 明朝" w:cs="Arial" w:ascii="Arial" w:hAnsi="Arial"/>
          <w:b/>
          <w:bCs/>
          <w:sz w:val="22"/>
          <w:szCs w:val="22"/>
          <w:highlight w:val="yellow"/>
        </w:rPr>
        <w:t>08335.001722/2014-15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COMPROMISSOS ASSUMIDO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_____(empresa) ________________________, CNPJ nº ____________________, inscrição estadual nº ________________________,estabelecida em _________________________, vem, conforme relação anexa e em atendimento do que determina o edital do pregão 10/2017, detalhar o rol de obrigações assumidas com empresas públicas ou privadas/órgãos da Administração Pública e declara estar ciente de que essas informações estão sujeitas a verificação por parte da Superintendência Regional de Polícia Federal em Mato Grosso do Sul para a finalidade para a qual se apresenta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76"/>
        <w:gridCol w:w="1676"/>
        <w:gridCol w:w="141"/>
        <w:gridCol w:w="2110"/>
        <w:gridCol w:w="15"/>
        <w:gridCol w:w="21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ante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º do Contrat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de Obra/Serviç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Inicio: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zo de Execução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da Obra/Serviç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Executado: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A executar: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ção Anual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76"/>
        <w:gridCol w:w="1676"/>
        <w:gridCol w:w="17"/>
        <w:gridCol w:w="2234"/>
        <w:gridCol w:w="15"/>
        <w:gridCol w:w="21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ante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º do Contrat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de Obra/Serviç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Inicio: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zo de Execução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da Obra/Serviç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Executado: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A executar: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ção Anual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76"/>
        <w:gridCol w:w="1676"/>
        <w:gridCol w:w="17"/>
        <w:gridCol w:w="2234"/>
        <w:gridCol w:w="15"/>
        <w:gridCol w:w="21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ante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º do Contrat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de Obra/Serviç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Inicio: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zo de Execução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da Obra/Serviç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Executado: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A executar: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ção Anual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alor total dos contratos: R$....................................................(.................................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Local,  ____ de ____________ de 2017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epresentante legal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20"/>
        <w:lang w:val="pt-PT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37710</wp:posOffset>
              </wp:positionH>
              <wp:positionV relativeFrom="paragraph">
                <wp:posOffset>-26670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7.3pt;margin-top:-21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36770</wp:posOffset>
              </wp:positionH>
              <wp:positionV relativeFrom="paragraph">
                <wp:posOffset>-175260</wp:posOffset>
              </wp:positionV>
              <wp:extent cx="733425" cy="731520"/>
              <wp:effectExtent l="38100" t="34290" r="40005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SELOG/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5.1pt;margin-top:-13.8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SELOG/SR/DPF/MS</w:t>
                    </w:r>
                  </w:p>
                </w:txbxContent>
              </v:textbox>
              <v:path textpathok="t"/>
              <v:textpath on="t" fitshape="t" string="Polícia Federal&#10;Fls nº________&#10;SELOG/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552450" cy="5689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808080"/>
        <w:sz w:val="20"/>
        <w:lang w:val="pt-PT"/>
      </w:rPr>
      <w:t>MJSP -  POLÍCIA FEDERAL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SUPERINTENDÊNCIA DE POLÍCIA FEDERAL EM MATO GROSSO DO SUL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simples">
    <w:name w:val="Texto simples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osemFormatao1">
    <w:name w:val="Texto sem Formatação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3:16:00Z</dcterms:created>
  <dc:creator>Levi.LMS</dc:creator>
  <dc:description/>
  <cp:keywords/>
  <dc:language>en-US</dc:language>
  <cp:lastModifiedBy>Levi.LMS</cp:lastModifiedBy>
  <cp:lastPrinted>2014-11-27T13:27:00Z</cp:lastPrinted>
  <dcterms:modified xsi:type="dcterms:W3CDTF">2017-08-25T18:44:00Z</dcterms:modified>
  <cp:revision>8</cp:revision>
  <dc:subject/>
  <dc:title/>
</cp:coreProperties>
</file>