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EDITAL PREGÃO ELETRÔNICO nº 22/2016</w:t>
      </w:r>
    </w:p>
    <w:p>
      <w:pPr>
        <w:pStyle w:val="TextosemFormatao1"/>
        <w:spacing w:lineRule="auto" w:line="360"/>
        <w:jc w:val="center"/>
        <w:rPr/>
      </w:pPr>
      <w:r>
        <w:rPr>
          <w:rFonts w:eastAsia="MS Mincho;ＭＳ 明朝" w:cs="Arial" w:ascii="Arial" w:hAnsi="Arial"/>
          <w:b/>
          <w:bCs/>
          <w:sz w:val="24"/>
        </w:rPr>
        <w:t>PROCESSO nº PROCESSO nº 08335.040375/2016-16</w:t>
      </w:r>
    </w:p>
    <w:p>
      <w:pPr>
        <w:pStyle w:val="TextosemFormatao1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28"/>
        </w:rPr>
      </w:pPr>
      <w:r>
        <w:rPr>
          <w:rFonts w:eastAsia="MS Mincho;ＭＳ 明朝" w:cs="Arial" w:ascii="Arial" w:hAnsi="Arial"/>
          <w:b/>
          <w:bCs/>
          <w:iCs/>
          <w:sz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OMPROMISSOS ASSUMID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_____(empresa) ________________________, CNPJ nº ____________________, inscrição estadual nº ________________________,estabelecida em _________________________, vem, conforme relação anexa e em atendimento do que determina o edital do pregão 05/2016, detalhar o rol de obrigações assumidas com empresas públicas ou privadas/órgãos da Administração Pública e declara estar ciente de que essas informações estão sujeitas a verificação por parte da Superintendência Regional de Polícia Federal em Mato Grosso do Sul para a finalidade para a qual se apresent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41"/>
        <w:gridCol w:w="2110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alor total dos contratos: R$....................................................(.................................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cal,  ____ de ____________ de 2016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71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7.3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6770</wp:posOffset>
              </wp:positionH>
              <wp:positionV relativeFrom="paragraph">
                <wp:posOffset>-175260</wp:posOffset>
              </wp:positionV>
              <wp:extent cx="733425" cy="731520"/>
              <wp:effectExtent l="38100" t="34290" r="4000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5.1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MINISTÉRIO DA JUSTIÇ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DEPARTAMENTO DE POLÍCIA FEDERAL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SUPERINTENDÊNCIA DE POLÍCIA FEDERAL EM MATO GROSSO DO SU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imples">
    <w:name w:val="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16:00Z</dcterms:created>
  <dc:creator>Levi.LMS</dc:creator>
  <dc:description/>
  <cp:keywords/>
  <dc:language>en-US</dc:language>
  <cp:lastModifiedBy>Levi.LMS</cp:lastModifiedBy>
  <cp:lastPrinted>2016-02-16T15:44:00Z</cp:lastPrinted>
  <dcterms:modified xsi:type="dcterms:W3CDTF">2016-09-27T19:43:00Z</dcterms:modified>
  <cp:revision>9</cp:revision>
  <dc:subject/>
  <dc:title/>
</cp:coreProperties>
</file>