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7/2015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/>
      </w:pPr>
      <w:r>
        <w:rPr/>
        <w:t>Processo nº 08335.001876/2015-98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: que examinamos, conhecemos e nos submetemos a todas as condições e especificações contidas no Edital e Anexos do Pregão 3/2015 SR/DPF/MS, não havendo quaisquer conflitos entre suas cláusulas; que os preços apresentados na proposta acima incluem todas as despesas relativas à realização integral do objeto licitado, inclusive impostos;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padrões ou por defeito dentro do prazo de garantia exigido; </w:t>
      </w:r>
      <w:r>
        <w:rPr/>
        <w:t>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5.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,        /       /     20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1876/2015-98                 </w:t>
    </w:r>
    <w:r>
      <w:rPr>
        <w:rFonts w:eastAsia="MS Mincho;ＭＳ 明朝"/>
        <w:bCs w:val="false"/>
        <w:sz w:val="18"/>
        <w:szCs w:val="18"/>
      </w:rPr>
      <w:t>Proposta de Preços do Pregão 7/2015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1876/2015-98                 </w:t>
    </w:r>
    <w:r>
      <w:rPr>
        <w:rFonts w:eastAsia="MS Mincho;ＭＳ 明朝"/>
        <w:bCs w:val="false"/>
        <w:sz w:val="18"/>
        <w:szCs w:val="18"/>
      </w:rPr>
      <w:t>Proposta de Preços do Pregão 7/2015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Marcelo Rocco</cp:lastModifiedBy>
  <cp:lastPrinted>2015-03-02T15:23:00Z</cp:lastPrinted>
  <dcterms:modified xsi:type="dcterms:W3CDTF">2015-04-24T17:38:00Z</dcterms:modified>
  <cp:revision>18</cp:revision>
  <dc:subject/>
  <dc:title>MODELO DE PROPOSTA</dc:title>
</cp:coreProperties>
</file>