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Concorrência nº 02/2014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01662/2014-31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NEXISTÊNCIA DE FATO IMPEDITIVO, DECLARAÇÃO REFERENTE AO NÃO-EMPREGO DE MÃO-DE-OBRA DE MENOR E DECLARAÇÃO DE ACEITAÇÃO E CONHECIMENTO DAS EXIGÊNCIAS DOS TERMOS DO EDI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pacing w:before="0" w:after="0"/>
        <w:jc w:val="both"/>
        <w:rPr/>
      </w:pPr>
      <w:r>
        <w:rPr>
          <w:rFonts w:cs="Arial" w:ascii="Arial" w:hAnsi="Arial"/>
          <w:i/>
        </w:rPr>
        <w:t>(nome empresarial da licitante:)</w:t>
      </w:r>
      <w:r>
        <w:rPr>
          <w:rFonts w:cs="Arial" w:ascii="Arial" w:hAnsi="Arial"/>
        </w:rPr>
        <w:t xml:space="preserve">_________________________________________________, inscrita no CNPJ N.º : ______________________ com sede na </w:t>
      </w:r>
      <w:r>
        <w:rPr>
          <w:rFonts w:cs="Arial" w:ascii="Arial" w:hAnsi="Arial"/>
          <w:i/>
        </w:rPr>
        <w:t>(endereço completo:)</w:t>
      </w:r>
      <w:r>
        <w:rPr>
          <w:rFonts w:cs="Arial" w:ascii="Arial" w:hAnsi="Arial"/>
        </w:rPr>
        <w:t>____________________________________________________________________, por intermédio de seu representante legal, o(a) Sr(a) _______________________________ infra-assinado(a), portador(a) da Carteira de Identidade n.º _________________________ e do CPF/MF n.º ________________________________________, DECLARA expressamente que:</w:t>
      </w:r>
    </w:p>
    <w:p>
      <w:pPr>
        <w:pStyle w:val="Li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té a presente data inexistem fatos supervenientes a seu cadastro junto ao SICAF, impeditivos para sua habilitação no presente certame licitatório, estando ciente da obrigatoriedade de declarar ocorrências posteriores impeditivas de tal habili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b) não emprega menores de dezoito anos em trabalho noturno, perigoso, insalubre ou menores de dezesseis anos, em qualquer trabalho, salvo na condição de aprendiz, a partir de quatorze ano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 a partir de quatorze anos na condição de aprendiz (   ).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bservação: em caso afirmativo, assinalar a ressalva acima)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) Estamos cientes das exigências de todos os termos do Edital, as quais aceitamos e concordamos integralment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 , _________ de _______________ de 20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declaração deverá ser inserida no envelope n.° 1 – “Documentos de Habilitação”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DPF DPF</dc:creator>
  <dc:description/>
  <cp:keywords/>
  <dc:language>en-US</dc:language>
  <cp:lastModifiedBy>Levi.LMS</cp:lastModifiedBy>
  <cp:lastPrinted>2009-03-06T10:59:00Z</cp:lastPrinted>
  <dcterms:modified xsi:type="dcterms:W3CDTF">2014-03-31T18:40:00Z</dcterms:modified>
  <cp:revision>7</cp:revision>
  <dc:subject/>
  <dc:title/>
</cp:coreProperties>
</file>