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56"/>
        <w:gridCol w:w="1729"/>
        <w:gridCol w:w="1942"/>
        <w:gridCol w:w="1544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ção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do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do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</w:t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/12</w:t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ira emissão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o Barbosa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ind w:left="709" w:hanging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. </w:t>
        <w:tab/>
        <w:t>Introdução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  <w:tab/>
      </w:r>
    </w:p>
    <w:p>
      <w:pPr>
        <w:pStyle w:val="TextBody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 xml:space="preserve">Trata-se das diretrizes mínimas para elaboração do projeto de condicionamento de ar, ventilação e exaustão mecânica para as edificações </w:t>
      </w:r>
      <w:r>
        <w:rPr>
          <w:rFonts w:eastAsia="Calibri" w:cs="Arial" w:ascii="Arial" w:hAnsi="Arial"/>
          <w:sz w:val="22"/>
          <w:szCs w:val="22"/>
        </w:rPr>
        <w:t>das Residências Funcionais da Polícia Federal, onde aplicável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</w:t>
        <w:tab/>
        <w:t>Objetivos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ab/>
        <w:t>A finalidade desta especificação é fazer com que as aspirações de projeto de climatização para a Polícia Federal sejam atingidas, evitando projetos deficientes. Trata esta especificação de um resumo do mínimo desejado para que seja realizado um projeto de qualidade, integrando-se de forma harmônica com os demais projetos de arquitetura, estrutura e instalações.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3. </w:t>
        <w:tab/>
        <w:t>Condições Gerais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pt-BR"/>
        </w:rPr>
      </w:pPr>
      <w:r>
        <w:rPr>
          <w:rFonts w:cs="Arial" w:ascii="Arial" w:hAnsi="Arial"/>
          <w:b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eastAsia="pt-BR"/>
        </w:rPr>
      </w:pPr>
      <w:r>
        <w:rPr>
          <w:rFonts w:cs="Arial" w:ascii="Arial" w:hAnsi="Arial"/>
          <w:b/>
          <w:bCs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Deverão ser obedecidas as seguintes condições gerais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t-BR"/>
        </w:rPr>
        <w:t xml:space="preserve">3.1 </w:t>
      </w:r>
      <w:r>
        <w:rPr>
          <w:rFonts w:cs="Arial" w:ascii="Arial" w:hAnsi="Arial"/>
          <w:b/>
          <w:sz w:val="20"/>
          <w:szCs w:val="20"/>
          <w:lang w:eastAsia="pt-BR"/>
        </w:rPr>
        <w:t>Obter os projetos de arquitetura, estrutura e demais instalações, de maneira a poder integrar e harmonizar o projeto de ar condicionado com os demais sistemas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t-BR"/>
        </w:rPr>
        <w:t xml:space="preserve">3.2 </w:t>
      </w:r>
      <w:r>
        <w:rPr>
          <w:rFonts w:cs="Arial" w:ascii="Arial" w:hAnsi="Arial"/>
          <w:b/>
          <w:sz w:val="20"/>
          <w:szCs w:val="20"/>
          <w:lang w:eastAsia="pt-BR"/>
        </w:rPr>
        <w:t>Conhecer as atividades previstas para cada ambiente, o tipo e número de usuários, o “layout” dos equipamentos e demais componentes do recinto, para adotar uma boa distribuição e movimentação do ar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t-BR"/>
        </w:rPr>
        <w:t xml:space="preserve">3.3 </w:t>
      </w:r>
      <w:r>
        <w:rPr>
          <w:rFonts w:cs="Arial" w:ascii="Arial" w:hAnsi="Arial"/>
          <w:b/>
          <w:sz w:val="20"/>
          <w:szCs w:val="20"/>
          <w:lang w:eastAsia="pt-BR"/>
        </w:rPr>
        <w:t>Conhecer as características do ar exterior a ser introduzido no sistema.</w:t>
      </w:r>
      <w:r>
        <w:rPr>
          <w:rFonts w:eastAsia="Calibri" w:cs="Arial" w:ascii="Arial" w:hAnsi="Arial"/>
          <w:b/>
          <w:sz w:val="20"/>
          <w:szCs w:val="20"/>
        </w:rPr>
        <w:tab/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sz w:val="20"/>
          <w:szCs w:val="20"/>
          <w:lang w:eastAsia="pt-BR"/>
        </w:rPr>
      </w:pPr>
      <w:r>
        <w:rPr>
          <w:rFonts w:eastAsia="Calibri" w:cs="Arial" w:ascii="Arial" w:hAnsi="Arial"/>
          <w:b/>
          <w:sz w:val="20"/>
          <w:szCs w:val="20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t-BR"/>
        </w:rPr>
        <w:t xml:space="preserve">3.4 </w:t>
      </w:r>
      <w:r>
        <w:rPr>
          <w:rFonts w:cs="Arial" w:ascii="Arial" w:hAnsi="Arial"/>
          <w:b/>
          <w:sz w:val="20"/>
          <w:szCs w:val="20"/>
          <w:lang w:eastAsia="pt-BR"/>
        </w:rPr>
        <w:t>Estabelecer as condições de pureza do ar que devem ser mantidas em cada ambiente, para efetuar a correta escolha do tipo e dimensionamento dos filtros do sistem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t-BR"/>
        </w:rPr>
        <w:t xml:space="preserve">3.5 </w:t>
      </w:r>
      <w:r>
        <w:rPr>
          <w:rFonts w:cs="Arial" w:ascii="Arial" w:hAnsi="Arial"/>
          <w:b/>
          <w:sz w:val="20"/>
          <w:szCs w:val="20"/>
          <w:lang w:eastAsia="pt-BR"/>
        </w:rPr>
        <w:t>Verificar a possibilidade de redução da carga térmica de resfriamento por isolamento térmico nas coberturas e proteção solar das fachadas, quer por soluções arquitetônicas, como vidros especiais, beirais e “brise-soleil”, quer por elementos de ambientação, como cortinas e persianas ou vegetaçã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t-BR"/>
        </w:rPr>
        <w:t xml:space="preserve">3.6 </w:t>
      </w:r>
      <w:r>
        <w:rPr>
          <w:rFonts w:cs="Arial" w:ascii="Arial" w:hAnsi="Arial"/>
          <w:b/>
          <w:sz w:val="20"/>
          <w:szCs w:val="20"/>
          <w:lang w:eastAsia="pt-BR"/>
        </w:rPr>
        <w:t>Conhecer as características da rede local de energia elétric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t-BR"/>
        </w:rPr>
        <w:t xml:space="preserve">3.7 </w:t>
      </w:r>
      <w:r>
        <w:rPr>
          <w:rFonts w:cs="Arial" w:ascii="Arial" w:hAnsi="Arial"/>
          <w:b/>
          <w:sz w:val="20"/>
          <w:szCs w:val="20"/>
          <w:lang w:eastAsia="pt-BR"/>
        </w:rPr>
        <w:t>Conhecer os períodos de funcionamento do sistema e a necessidade de ligação a eventual gerador de emergência, no caso de falha de suprimento de energia elétric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t-BR"/>
        </w:rPr>
        <w:t xml:space="preserve">3.8 </w:t>
      </w:r>
      <w:r>
        <w:rPr>
          <w:rFonts w:cs="Arial" w:ascii="Arial" w:hAnsi="Arial"/>
          <w:b/>
          <w:sz w:val="20"/>
          <w:szCs w:val="20"/>
          <w:lang w:eastAsia="pt-BR"/>
        </w:rPr>
        <w:t>Adotar, sempre que possível, os seguintes critérios de projeto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utilização de soluções de custos de manutenção e operação compatíveis com o custo de instalação do sistema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facilidades e disponibilidades de manutenção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dimensionamento dos equipamentos do sistema dentro dos padrões disponíveis no mercado nacional e internacional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disposição dos componentes do sistema de modo a:</w:t>
      </w:r>
    </w:p>
    <w:p>
      <w:pPr>
        <w:pStyle w:val="Normal"/>
        <w:suppressAutoHyphens w:val="false"/>
        <w:autoSpaceDE w:val="false"/>
        <w:ind w:left="1134" w:hanging="0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- minimizar o tempo de resposta dos controles das condições ambientais,</w:t>
      </w:r>
    </w:p>
    <w:p>
      <w:pPr>
        <w:pStyle w:val="Normal"/>
        <w:suppressAutoHyphens w:val="false"/>
        <w:autoSpaceDE w:val="false"/>
        <w:ind w:left="1134" w:hanging="0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- minimizar a ocupação de espaço,</w:t>
      </w:r>
    </w:p>
    <w:p>
      <w:pPr>
        <w:pStyle w:val="Normal"/>
        <w:suppressAutoHyphens w:val="false"/>
        <w:autoSpaceDE w:val="false"/>
        <w:ind w:left="1134" w:hanging="0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- minimizar os ruídos nos ambientes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adequar a instalação ao desempenho dos equipamentos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4. </w:t>
        <w:tab/>
        <w:t>Condições Específicas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ab/>
        <w:t>Deverão ser obedecidas as seguintes condições específicas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 Sistema de Climatiz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1</w:t>
      </w:r>
      <w:r>
        <w:rPr>
          <w:rFonts w:cs="Arial" w:ascii="Arial" w:hAnsi="Arial"/>
          <w:sz w:val="20"/>
          <w:szCs w:val="20"/>
        </w:rPr>
        <w:t xml:space="preserve"> Trata-se de condicionamento de ar para verão, e também inverno onde necessário, com a finalidade de proporcionar condições de conforto térmico durante o ano todo, individualmente, para cada uma das unidades habitacion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1.2  </w:t>
      </w:r>
      <w:r>
        <w:rPr>
          <w:rFonts w:cs="Arial" w:ascii="Arial" w:hAnsi="Arial"/>
          <w:sz w:val="20"/>
          <w:szCs w:val="20"/>
        </w:rPr>
        <w:t>Deverão serem avaliadas as alternativas de instalação do sistema completo, inclusive com os respectivos equipamentos, bem como a avaliação de instalação somente da infra-estrutura necessária para referidos sistem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1.3 </w:t>
      </w:r>
      <w:r>
        <w:rPr>
          <w:rFonts w:cs="Arial" w:ascii="Arial" w:hAnsi="Arial"/>
          <w:sz w:val="20"/>
          <w:szCs w:val="20"/>
        </w:rPr>
        <w:t xml:space="preserve">Pretende-se compatibilizar os projetos de arquitetura, estrutura e instalações do novo edifíci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1.4 </w:t>
      </w:r>
      <w:r>
        <w:rPr>
          <w:rFonts w:cs="Arial" w:ascii="Arial" w:hAnsi="Arial"/>
          <w:sz w:val="20"/>
          <w:szCs w:val="20"/>
        </w:rPr>
        <w:t>Deverá ser avaliada a utilização dos diversos sistemas de condicionamento de ar disponíveis no mercado e, baseado nas condições existentes na edificação e em estudo técnico e econômico comparativo deverá ser definido o sistema a ser adotado. Este estudo deve finalizar com relatório contendo a descrição geral dos sistemas alternativos em estudo e indicação de dados comparativos, incluindo no mínimo as seguintes informações: estimativas de custos iniciais; estimativas de custos operacionais, com custos de manutenção; confiabilidade; espaços ocupados; características físicas e operacionais dos sistem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4.1.5</w:t>
      </w:r>
      <w:r>
        <w:rPr>
          <w:rFonts w:cs="Arial" w:ascii="Arial" w:hAnsi="Arial"/>
          <w:sz w:val="20"/>
          <w:szCs w:val="20"/>
        </w:rPr>
        <w:t xml:space="preserve"> Após a definição do(s) sistema(s) a ser(em) adotado(s), deverá ser dado continuidade ao desenvolvimento do projeto executivo de acordo com as diretrizes estabelecidas nesta especificação e o devido acompanhamento/aprovação da FISCALIZ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1.6 </w:t>
      </w:r>
      <w:r>
        <w:rPr>
          <w:rFonts w:cs="Arial" w:ascii="Arial" w:hAnsi="Arial"/>
          <w:sz w:val="20"/>
          <w:szCs w:val="20"/>
        </w:rPr>
        <w:t>Marcas, fabricantes e modelos de materiais e equipamentos selecionados e porventura citados no projeto serão simples referência do nível mínimo da qualidade exigida. Deverá ficar claro no projeto que outras marcas, fabricantes e modelos poderão ser utilizados, ainda que de fabricação estrangeira, desde que atendam as prescrições das especificações dos materiais e equipamentos e quando possuírem representante ou distribuidor autorizado no Brasil, e quando esteja assegurada a disponibilidade de peças de reposição, assistência técnica e garantia, pelo período mínimo de 5 (cinco) an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1.7 </w:t>
      </w:r>
      <w:r>
        <w:rPr>
          <w:rFonts w:cs="Arial" w:ascii="Arial" w:hAnsi="Arial"/>
          <w:sz w:val="20"/>
          <w:szCs w:val="20"/>
        </w:rPr>
        <w:t>Todos os materiais, equipamentos e instalações a serem especificados deverão estar de acordo com os regulamentos de proteção contra incêndio, especialmente os isolamentos térmicos, que deverão ser feitos de material incombustível ou auto-extinguíve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 Elementos para base de cálcul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4.2.1</w:t>
      </w:r>
      <w:r>
        <w:rPr>
          <w:rFonts w:cs="Arial" w:ascii="Arial" w:hAnsi="Arial"/>
          <w:sz w:val="20"/>
          <w:szCs w:val="20"/>
        </w:rPr>
        <w:t xml:space="preserve"> Em todos os ambientes, salas e recintos, devem ser observadas as condições internas para verão previstas pelas Normas Técnicas, no que diz respeito a temperatura do ar no termômetro de bulbo seco, umidade relativa do ar, movimentação do ar, grau de pureza, nível de ruído admissível e volume de renovação do 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2.2 </w:t>
      </w:r>
      <w:r>
        <w:rPr>
          <w:rFonts w:cs="Arial" w:ascii="Arial" w:hAnsi="Arial"/>
          <w:sz w:val="20"/>
          <w:szCs w:val="20"/>
        </w:rPr>
        <w:t>Para base de cálculo das cargas térmicas, devem ser pesquisados os elementos de coexistência provável no que diz respeito à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ições do ar exterior: A norma ABNT NBR 16401 fornece as condições recomendadas das condições exteriores, as quais devem ser utilizadas, na falta de indicações específica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construção das paredes, pisos e tetos, tipos de vidros empregados e temperaturas dos recintos contíguo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entação dos recintos e tipo de proteção existente em relação à radiação solar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sibilidade de infiltração do ar exterior pelas portas e janela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pessoas presentes nos recinto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ga total de energia elétrica, dissipada pela iluminação artificial dos recinto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ência de outras fontes de calor ou de frio, dentro dos recintos, ou possíveis influências de fontes externa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ência de equipamentos eletro-eletrônicos no interior dos recintos.</w:t>
      </w:r>
    </w:p>
    <w:p>
      <w:pPr>
        <w:pStyle w:val="Normal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3 Cálculo das cargas térmic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3.1 </w:t>
      </w:r>
      <w:r>
        <w:rPr>
          <w:rFonts w:cs="Arial" w:ascii="Arial" w:hAnsi="Arial"/>
          <w:sz w:val="20"/>
          <w:szCs w:val="20"/>
        </w:rPr>
        <w:t>As cargas térmicas devem ser calculadas individualmente para cada um dos recintos e consideradas as condições máximas existentes em períodos não obrigatoriamente simultâne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3.2 </w:t>
      </w:r>
      <w:r>
        <w:rPr>
          <w:rFonts w:cs="Arial" w:ascii="Arial" w:hAnsi="Arial"/>
          <w:sz w:val="20"/>
          <w:szCs w:val="20"/>
        </w:rPr>
        <w:t>Deverão ser calculadas separadamente as cargas de calor sensível e de calor latente a serem compensadas pelo resfriamento e desumidificação do ar, as quais se compõem das parcelas estabelecidas pela norma ABNT 16401, descritas a seguir e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transmissão pelas paredes, pisos, tetos, vidros, etc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radiação solar sobre os vidros e paredes externas bem como cobertura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decorrentes das pessoa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decorrentes da infiltração do ar existente pelas portas e janela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introduzidos no sistema, pelo ar exterior admitido no condicionador de ar para fins de renovaçã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correspondente à carga de energia elétrica dissipada na iluminação dos recinto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fornecidos por outras fontes de calor, eventualmente existentes no recin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introduzido no sistema pelo próprio equipamento da instalação de condicionamento de ar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transmissão das paredes dos dutos e tubulaçõe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em de segurança, a critério do projetist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4 Linhas frigoríficas e Tubulações hidráulic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4.1 </w:t>
      </w:r>
      <w:r>
        <w:rPr>
          <w:rFonts w:cs="Arial" w:ascii="Arial" w:hAnsi="Arial"/>
          <w:sz w:val="20"/>
          <w:szCs w:val="20"/>
        </w:rPr>
        <w:t>As linhas frigoríficas que interligam as unidades internas e externas dos sistemas “split’ devem ser executadas e instaladas em estrita observância às instruções do fabricante, referentes ao dimensionamento das tubulações, comprimentos equivalentes, desníveis máximos, carga de refrigerante e isolação térm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4.2 </w:t>
      </w:r>
      <w:r>
        <w:rPr>
          <w:rFonts w:cs="Arial" w:ascii="Arial" w:hAnsi="Arial"/>
          <w:sz w:val="20"/>
          <w:szCs w:val="20"/>
        </w:rPr>
        <w:t>Para as tubulações hidráulicas (drenagem de condensado) o dimensionamento e especificação devem observar as normas específicas sobre o tema e também as orientações dos fabricantes dos equipamentos, a fim de atender a um projeto equilibrado e confiável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  <w:t>4.5 Ventilação e Exaustão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t-BR"/>
        </w:rPr>
        <w:t xml:space="preserve">4.5.1 </w:t>
      </w:r>
      <w:r>
        <w:rPr>
          <w:rFonts w:cs="Arial" w:ascii="Arial" w:hAnsi="Arial"/>
          <w:sz w:val="20"/>
          <w:szCs w:val="20"/>
          <w:lang w:eastAsia="pt-BR"/>
        </w:rPr>
        <w:t>Verificar a possibilidade de adotar Ventilação Natural ou reduzir o porte do sistema de Ventilação Mecânic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t-BR"/>
        </w:rPr>
        <w:t xml:space="preserve">4.5.2 </w:t>
      </w:r>
      <w:r>
        <w:rPr>
          <w:rFonts w:cs="Arial" w:ascii="Arial" w:hAnsi="Arial"/>
          <w:sz w:val="20"/>
          <w:szCs w:val="20"/>
          <w:lang w:eastAsia="pt-BR"/>
        </w:rPr>
        <w:t>Adotar sistema de Ventilação Mecânica quando não for possível utilizar Ventilação Natural, seja pelas características das atividades ou localização do ambiente fechado, seja por imposição arquitetônic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t-BR"/>
        </w:rPr>
        <w:t xml:space="preserve">4.5.3 </w:t>
      </w:r>
      <w:r>
        <w:rPr>
          <w:rFonts w:cs="Arial" w:ascii="Arial" w:hAnsi="Arial"/>
          <w:sz w:val="20"/>
          <w:szCs w:val="20"/>
          <w:lang w:eastAsia="pt-BR"/>
        </w:rPr>
        <w:t>Localizar o equipamento de ventilação de modo a obter a sua máxima eficiência para qualquer direção do vento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t-BR"/>
        </w:rPr>
        <w:t xml:space="preserve">4.5.4 </w:t>
      </w:r>
      <w:r>
        <w:rPr>
          <w:rFonts w:cs="Arial" w:ascii="Arial" w:hAnsi="Arial"/>
          <w:sz w:val="20"/>
          <w:szCs w:val="20"/>
          <w:lang w:eastAsia="pt-BR"/>
        </w:rPr>
        <w:t>Qualquer que seja o tipo de ventilador, prever a descarga para área não confinada, a fim de garantir o fluxo livre do ar. Deverá ser garantida a impossibilidade de penetração de corpos estranhos e água de chuv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t-BR"/>
        </w:rPr>
        <w:t xml:space="preserve">4.5.5 </w:t>
      </w:r>
      <w:r>
        <w:rPr>
          <w:rFonts w:cs="Arial" w:ascii="Arial" w:hAnsi="Arial"/>
          <w:sz w:val="20"/>
          <w:szCs w:val="20"/>
          <w:lang w:eastAsia="pt-BR"/>
        </w:rPr>
        <w:t>Determinar as características dos equipamentos para consideração no projeto arquitetônico e da estrutura da edificaçã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pt-BR"/>
        </w:rPr>
      </w:pPr>
      <w:r>
        <w:rPr>
          <w:rFonts w:eastAsia="Calibri" w:cs="Arial" w:ascii="Arial" w:hAnsi="Arial"/>
          <w:sz w:val="22"/>
          <w:szCs w:val="22"/>
          <w:lang w:eastAsia="pt-BR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5. </w:t>
        <w:tab/>
        <w:t>Etapas de Projeto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>A elaboração do projeto deve ocorrer em etapas sucessivas, de modo a se obter uma evolução positiva e consistente da concepção adotada para as instalações e da integração destas com a edificação e seus componentes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5.1 Concepção inicial da instalação (Estudo Preliminar conforme NBR 13.531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1.1 </w:t>
      </w:r>
      <w:r>
        <w:rPr>
          <w:rFonts w:cs="Arial" w:ascii="Arial" w:hAnsi="Arial"/>
          <w:sz w:val="20"/>
          <w:szCs w:val="20"/>
        </w:rPr>
        <w:t xml:space="preserve">Levantamento de um conjunto de informações jurídicas, legais, programáticas e técnicas, dados analíticos e gráficos, objetivando determinar as restrições e possibilidades que regem e limitam o produto imobiliário pretendido. Estas informações permitem caracterizar o partido das instalações de ar condicionado, ventilação e exaustão, e as possíveis soluções de implantação dentro das condicionantes levantada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1.2 </w:t>
      </w:r>
      <w:r>
        <w:rPr>
          <w:rFonts w:cs="Arial" w:ascii="Arial" w:hAnsi="Arial"/>
          <w:sz w:val="20"/>
          <w:szCs w:val="20"/>
        </w:rPr>
        <w:t xml:space="preserve">Estudo de implantação do empreendimento, analisando, obtendo informações preliminares e orientando o empreendedor quanto aos condicionantes locais que possam ter influência na concepção do produto, incluindo: condições locais de atendimento pelos serviços públicos; condicionantes relacionados à topografia do terreno, incidência solar, edificações na vizinhança e influência das condições do meio externo; condicionantes relacionados ao tipo de atividade a ser realizado no prédi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1.3 </w:t>
      </w:r>
      <w:r>
        <w:rPr>
          <w:rFonts w:cs="Arial" w:ascii="Arial" w:hAnsi="Arial"/>
          <w:sz w:val="20"/>
          <w:szCs w:val="20"/>
        </w:rPr>
        <w:t>Avaliação preliminar dos sistemas de ar condicionado viáveis de serem adotados e alternativas de instalação somente da infra-estrutura para os mesm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1.4 </w:t>
      </w:r>
      <w:r>
        <w:rPr>
          <w:rFonts w:cs="Arial" w:ascii="Arial" w:hAnsi="Arial"/>
          <w:sz w:val="20"/>
          <w:szCs w:val="20"/>
          <w:u w:val="single"/>
        </w:rPr>
        <w:t>Produto Gerad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latório preliminar contendo as seguintes informações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entários e recomendações preliminares sobre variáveis arquitetônicas que influenciam no de</w:t>
        <w:softHyphen/>
        <w:t>sempenho dos sistemas, tais como: altura de entre forros, tipos de vidros, materiais de construção, som</w:t>
        <w:softHyphen/>
        <w:t>breamento, afastamento com vizinhos, orientação solar, correntes de ventos predominantes na região, etc.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ções preliminares sobre a necessidade de implantação de sistemas de controle de fumaça, sentido do fluxo de ar, pressão interna nos diferentes ambientes, renovação do ar, etc.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ção preliminar das necessidades de áreas, pontos de drenagem, pontos de força, pontos de suportação e detalhes arquitetônicos, com estimativa de carga estática e consumo elétrico dos equipamentos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álise comparativa e descrição geral dos sistemas alternativos em estudo e indicação de dados es</w:t>
        <w:softHyphen/>
        <w:t>timados de investimento inicial para o sistema completo e também somente para a instalação da infra-estrutura para os mesm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ção das instalações (Anteprojeto conforme NBR 13.531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2.1 </w:t>
      </w:r>
      <w:r>
        <w:rPr>
          <w:rFonts w:cs="Arial" w:ascii="Arial" w:hAnsi="Arial"/>
          <w:sz w:val="20"/>
          <w:szCs w:val="20"/>
        </w:rPr>
        <w:t>Etapa destinada à evolução da concepção das instalações e à representação das informações técnicas provisórias de detalhamento das instalações visando fornecer dados para compatibilizar os espaços com as demais instalações. Desenvolvimento do partido arquitetônico e demais elementos do empreendimento, definindo e consolidando todas as informações necessárias, a fim de verificar sua viabilidade física, legal e econômica, bem como possibilitar a elaboração dos Projetos Leg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2.2 </w:t>
      </w:r>
      <w:r>
        <w:rPr>
          <w:rFonts w:cs="Arial" w:ascii="Arial" w:hAnsi="Arial"/>
          <w:sz w:val="20"/>
          <w:szCs w:val="20"/>
        </w:rPr>
        <w:t>Cálculo de carga térmica e vazões de a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.2.3</w:t>
      </w:r>
      <w:r>
        <w:rPr>
          <w:rFonts w:cs="Arial" w:ascii="Arial" w:hAnsi="Arial"/>
          <w:sz w:val="20"/>
          <w:szCs w:val="20"/>
        </w:rPr>
        <w:t xml:space="preserve"> Definição das dimensões dos equipamentos a serem adotados e por decorrência das áreas necessárias à implantação dos mesmos, bem como a definição dos espaços destinados ao caminhamento das redes frigorígenas e dos parâmetros requeridos pelas utilidades (elétricas, drenagem de condensado, etc.), e a suportação/instalação dos mesm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2.4 </w:t>
      </w:r>
      <w:r>
        <w:rPr>
          <w:rFonts w:cs="Arial" w:ascii="Arial" w:hAnsi="Arial"/>
          <w:sz w:val="20"/>
          <w:szCs w:val="20"/>
        </w:rPr>
        <w:t>Desenhos esquemáticos com indicação dos ambientes, posicionamento dos equipamentos, as aberturas nas fachadas (se necessário), caminhamento das redes frigorígenas e as necessidades de pontos de força, de dreno e outr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2.5 </w:t>
      </w:r>
      <w:r>
        <w:rPr>
          <w:rFonts w:cs="Arial" w:ascii="Arial" w:hAnsi="Arial"/>
          <w:sz w:val="20"/>
          <w:szCs w:val="20"/>
        </w:rPr>
        <w:t>Definição do tipo de sistema a ser adotado como referência e também da conveniência ou não da instalação da infra-estrutura para o referido sistema na obra, baseado em considerações técnicas e econômicas, e consubstanciado em relatório com dados comparativ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 de Detalhamento (Projetos Básico e Executivo conforme NBR 13.53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.3.1</w:t>
      </w:r>
      <w:r>
        <w:rPr>
          <w:rFonts w:cs="Arial" w:ascii="Arial" w:hAnsi="Arial"/>
          <w:sz w:val="20"/>
          <w:szCs w:val="20"/>
        </w:rPr>
        <w:t xml:space="preserve"> Etapa que se constitui como evolução da etapa de definição das instalações e identificação e solução de interfaces, sendo destinada a consolidar o conceito de projeto adotado e à representação final das informações técnicas das instalações, completas, definitivas, necessárias e suficientes à licitação (contratação) e a execução dos serviç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3.2 </w:t>
      </w:r>
      <w:r>
        <w:rPr>
          <w:rFonts w:cs="Arial" w:ascii="Arial" w:hAnsi="Arial"/>
          <w:sz w:val="20"/>
          <w:szCs w:val="20"/>
        </w:rPr>
        <w:t>A documentação a ser gerada nesta etapa deve conter elementos suficientes para garantir a correta compreensão do conceito adotado no projeto e a perfeita caracterização das instalações, envolvendo: resumo geral dos dados resultantes dos cálculos de carga térmica para cada ambiente ou zona térmica, relacionando os parâmetros adotados; lista de materiais e equipamentos, detalhes construtivos; locação dos equipamentos; caminhamento das redes frigorígenas; alimentação e comando elétrico; rede de drenos dos equipamentos; e todas as especificações necessárias para permitir a tomada de preços, aquisição, execução e colocação em operação das instalaçõ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3.3 </w:t>
      </w:r>
      <w:r>
        <w:rPr>
          <w:rFonts w:cs="Arial" w:ascii="Arial" w:hAnsi="Arial"/>
          <w:sz w:val="20"/>
          <w:szCs w:val="20"/>
        </w:rPr>
        <w:t xml:space="preserve">Detalhamento das instalações em plantas apresentando desenhos finais de todas as áreas beneficiadas pelo projeto, detalhando e definindo o caminhamento da rede frigorígena e seus acessórios, com indicação de diâmetros e/ou dimensões, em toda a extensão, complementados com as listas de equipamentos e materiais com indicação de suas respectivas características técnicas, e os detalhes construtivos necessários para a execução dos sistemas, incluindo detalhes construtivos, especificação de suportes e dispositivos de fixação e seus acabament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</w:rPr>
        <w:t xml:space="preserve">5.3.4 </w:t>
      </w:r>
      <w:r>
        <w:rPr>
          <w:rFonts w:cs="Arial" w:ascii="Arial" w:hAnsi="Arial"/>
          <w:sz w:val="20"/>
          <w:szCs w:val="20"/>
        </w:rPr>
        <w:t>Desenhos finais de cortes localizados necessários para a compreensão do projeto de todas as áreas beneficiadas, e indicação de compatibilização entre os projetos complementares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2"/>
          <w:numId w:val="13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aboração de diagramas unifilares de alimentação elétrica para os equipamentos indicando as capacidades de cada circuito e todos os dispositivos de proteção, medição e manob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3.6 </w:t>
      </w:r>
      <w:r>
        <w:rPr>
          <w:rFonts w:cs="Arial" w:ascii="Arial" w:hAnsi="Arial"/>
          <w:sz w:val="20"/>
          <w:szCs w:val="20"/>
        </w:rPr>
        <w:t>Elaboração de memorial descritivo da instalação incluindo especificação de fornecimento para os materiais e equipamentos selecionados, e respectivos testes de fábrica a serem requeridos, especificação de execução, ensaios de desempenho, e entrega dos sistem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3.7 </w:t>
      </w:r>
      <w:r>
        <w:rPr>
          <w:rFonts w:cs="Arial" w:ascii="Arial" w:hAnsi="Arial"/>
          <w:sz w:val="20"/>
          <w:szCs w:val="20"/>
        </w:rPr>
        <w:t>Elaboração de planilha com quantidade de equipamentos, de componentes, de materiais e de serviços, para instalação dos sistemas de condicionamento de ar e ventilação mecân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6. </w:t>
        <w:tab/>
        <w:t>Normas e Práticas Complementar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6.1 Referências Gerai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1.1 </w:t>
      </w:r>
      <w:r>
        <w:rPr>
          <w:rFonts w:cs="Arial" w:ascii="Arial" w:hAnsi="Arial"/>
          <w:sz w:val="20"/>
          <w:szCs w:val="20"/>
        </w:rPr>
        <w:t>Os projetos das instalações de Climatização, Ventilação e Exaustão deverão atender as seguintes Normas e Práticas Complementares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Códigos, Leis, Decretos, Portarias e Normas Federais, Estaduais e Municipais, inclusive normas de concessionárias de serviços públicos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t-BR"/>
        </w:rPr>
        <w:t>Instruções e Resoluções dos Órgãos do Sistema CREA/CONFEA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aria nº 3.523 – Ministério da Saúde de 28.08.1998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s da ABNT e do INMETRO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NT – NB 3 – Instalações Elétricas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1.2 </w:t>
      </w:r>
      <w:r>
        <w:rPr>
          <w:rFonts w:cs="Arial" w:ascii="Arial" w:hAnsi="Arial"/>
          <w:sz w:val="20"/>
          <w:szCs w:val="20"/>
        </w:rPr>
        <w:t>Para os casos omissos estas normas serão complementadas pelas seguintes norma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SHRAE – American Society of Heating, Refrigerating and Air Conditioning Engineer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MCA – Air Moving and Conditioning Associatio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MACNA – Sheet Metal and Air Conditioning Contractors National Associatio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HRI – Air Conditioning, Heating and Refrigeration Institut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SME – American Society of Mechanical Engineer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N – Deutsche Industrie Norme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C – National Eletrical Cod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ais norm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6.2 Referências Específic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2.1 </w:t>
      </w:r>
      <w:r>
        <w:rPr>
          <w:rFonts w:cs="Arial" w:ascii="Arial" w:hAnsi="Arial"/>
          <w:sz w:val="20"/>
          <w:szCs w:val="20"/>
        </w:rPr>
        <w:t xml:space="preserve">O sistema de ar condicionado obedecerá no tocante aos níveis de ruído e vibrações das máquinas e instalações, as normas da ABNT e, no caso de omissão destas, as normas da AHRI e ASHRA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2.2 </w:t>
      </w:r>
      <w:r>
        <w:rPr>
          <w:rFonts w:cs="Arial" w:ascii="Arial" w:hAnsi="Arial"/>
          <w:sz w:val="20"/>
          <w:szCs w:val="20"/>
        </w:rPr>
        <w:t>O sistema de unidades a ser adotado será o Sistema Internacional (SI), indicando-se entre parênteses, sempre que possível o seu equivalente no Sistema Métrico.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Swis721 BT">
    <w:charset w:val="00"/>
    <w:family w:val="swiss"/>
    <w:pitch w:val="variable"/>
  </w:font>
  <w:font w:name="Swis721 Bl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DEA/CPLAM/DLOG/DPF                                                                                                                Especificação Técnica</w:t>
    </w:r>
  </w:p>
  <w:p>
    <w:pPr>
      <w:pStyle w:val="Foo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sz w:val="28"/>
        <w:szCs w:val="28"/>
      </w:rPr>
      <w:tab/>
      <w:tab/>
    </w:r>
    <w:r>
      <w:rPr>
        <w:rFonts w:cs="Arial" w:ascii="Arial" w:hAnsi="Arial"/>
        <w:b/>
        <w:sz w:val="40"/>
        <w:szCs w:val="40"/>
      </w:rPr>
      <w:t>DPF</w:t>
    </w:r>
    <w:r>
      <w:rPr>
        <w:rFonts w:cs="Arial" w:ascii="Arial" w:hAnsi="Arial"/>
        <w:b/>
        <w:sz w:val="36"/>
        <w:szCs w:val="36"/>
      </w:rPr>
      <w:t xml:space="preserve"> </w:t>
      <w:tab/>
      <w:t xml:space="preserve">               </w:t>
    </w:r>
    <w:r>
      <w:rPr>
        <w:rFonts w:cs="Arial" w:ascii="Arial" w:hAnsi="Arial"/>
        <w:b/>
        <w:sz w:val="28"/>
        <w:szCs w:val="28"/>
      </w:rPr>
      <w:t>Diretrizes Projeto – ANEXO X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5725</wp:posOffset>
              </wp:positionH>
              <wp:positionV relativeFrom="paragraph">
                <wp:posOffset>-9525</wp:posOffset>
              </wp:positionV>
              <wp:extent cx="565150" cy="6794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23545" cy="556260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16" r="-21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3545" cy="556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53.5pt;mso-wrap-distance-left:9.05pt;mso-wrap-distance-right:9.05pt;mso-wrap-distance-top:0pt;mso-wrap-distance-bottom:0pt;margin-top:-0.75pt;mso-position-vertical-relative:text;margin-left: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23545" cy="556260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16" r="-21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3545" cy="556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8"/>
        <w:szCs w:val="28"/>
      </w:rPr>
      <w:tab/>
      <w:tab/>
      <w:t>DEA/CPLAM/DLOG</w:t>
    </w:r>
  </w:p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tbl>
    <w:tblPr>
      <w:tblW w:w="8564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2"/>
      <w:gridCol w:w="4352"/>
    </w:tblGrid>
    <w:tr>
      <w:trPr>
        <w:trHeight w:val="413" w:hRule="exact"/>
        <w:cantSplit w:val="true"/>
      </w:trPr>
      <w:tc>
        <w:tcPr>
          <w:tcW w:w="4212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iretrizes Básicas para elaboração de Projeto de Climatização e Exaustão para Residências Funcionais</w:t>
          </w:r>
        </w:p>
      </w:tc>
      <w:tc>
        <w:tcPr>
          <w:tcW w:w="435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ind w:left="-67" w:firstLine="67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rojeto Básico Nº 06/2013/SEFIS</w:t>
          </w:r>
        </w:p>
      </w:tc>
    </w:tr>
    <w:tr>
      <w:trPr>
        <w:cantSplit w:val="true"/>
      </w:trPr>
      <w:tc>
        <w:tcPr>
          <w:tcW w:w="4212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35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ágina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6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6</w:t>
          </w:r>
          <w:r>
            <w:rPr>
              <w:b/>
              <w:rFonts w:cs="Arial" w:ascii="Arial" w:hAnsi="Arial"/>
            </w:rPr>
            <w:fldChar w:fldCharType="end"/>
          </w:r>
        </w:p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3%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3%.%4.%5"/>
      <w:lvlJc w:val="left"/>
      <w:pPr>
        <w:tabs>
          <w:tab w:val="num" w:pos="0"/>
        </w:tabs>
        <w:ind w:left="1440" w:hanging="1440"/>
      </w:pPr>
      <w:rPr>
        <w:b/>
      </w:rPr>
    </w:lvl>
    <w:lvl w:ilvl="5">
      <w:start w:val="1"/>
      <w:numFmt w:val="decimal"/>
      <w:lvlText w:val="%1.%2.%3.%3%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3%.%4.%5.%6.%7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3%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3%.%4.%5.%6.%7.%8.%9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3%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3%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3%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3%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3%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3%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A10">
    <w:name w:val="A10"/>
    <w:qFormat/>
    <w:rPr>
      <w:rFonts w:cs="Swis721 BT"/>
      <w:color w:val="000000"/>
      <w:sz w:val="19"/>
      <w:szCs w:val="19"/>
    </w:rPr>
  </w:style>
  <w:style w:type="character" w:styleId="A1">
    <w:name w:val="A1"/>
    <w:qFormat/>
    <w:rPr>
      <w:rFonts w:cs="Swis721 BT"/>
      <w:color w:val="000000"/>
      <w:sz w:val="20"/>
      <w:szCs w:val="20"/>
    </w:rPr>
  </w:style>
  <w:style w:type="character" w:styleId="A8">
    <w:name w:val="A8"/>
    <w:qFormat/>
    <w:rPr>
      <w:rFonts w:cs="Swis721 BT"/>
      <w:color w:val="000000"/>
      <w:sz w:val="32"/>
      <w:szCs w:val="32"/>
    </w:rPr>
  </w:style>
  <w:style w:type="character" w:styleId="A11">
    <w:name w:val="A11"/>
    <w:qFormat/>
    <w:rPr>
      <w:rFonts w:cs="Swis721 BT"/>
      <w:color w:val="000000"/>
      <w:sz w:val="22"/>
      <w:szCs w:val="22"/>
    </w:rPr>
  </w:style>
  <w:style w:type="character" w:styleId="A12">
    <w:name w:val="A12"/>
    <w:qFormat/>
    <w:rPr>
      <w:rFonts w:cs="Swis721 Blk BT"/>
      <w:color w:val="000000"/>
      <w:sz w:val="46"/>
      <w:szCs w:val="46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wis721 BT" w:hAnsi="Swis721 BT" w:eastAsia="Times New Roman" w:cs="Swis721 BT"/>
      <w:color w:val="000000"/>
      <w:sz w:val="24"/>
      <w:szCs w:val="24"/>
      <w:lang w:val="pt-BR" w:bidi="ar-SA" w:eastAsia="zh-CN"/>
    </w:rPr>
  </w:style>
  <w:style w:type="paragraph" w:styleId="Pa16">
    <w:name w:val="Pa16"/>
    <w:basedOn w:val="Default"/>
    <w:next w:val="Default"/>
    <w:qFormat/>
    <w:pPr>
      <w:spacing w:lineRule="atLeast" w:line="240" w:before="0" w:after="160"/>
    </w:pPr>
    <w:rPr>
      <w:rFonts w:cs="Times New Roman"/>
    </w:rPr>
  </w:style>
  <w:style w:type="paragraph" w:styleId="Pa8">
    <w:name w:val="Pa8"/>
    <w:basedOn w:val="Default"/>
    <w:next w:val="Default"/>
    <w:qFormat/>
    <w:pPr>
      <w:spacing w:lineRule="atLeast" w:line="240" w:before="0" w:after="160"/>
    </w:pPr>
    <w:rPr>
      <w:rFonts w:cs="Times New Roman"/>
    </w:rPr>
  </w:style>
  <w:style w:type="paragraph" w:styleId="Pa1">
    <w:name w:val="Pa1"/>
    <w:basedOn w:val="Default"/>
    <w:next w:val="Default"/>
    <w:qFormat/>
    <w:pPr>
      <w:spacing w:lineRule="atLeast" w:line="240"/>
    </w:pPr>
    <w:rPr>
      <w:rFonts w:ascii="Swis721 Blk BT" w:hAnsi="Swis721 Blk BT" w:cs="Times New Roman"/>
    </w:rPr>
  </w:style>
  <w:style w:type="paragraph" w:styleId="Pa13">
    <w:name w:val="Pa13"/>
    <w:basedOn w:val="Default"/>
    <w:next w:val="Default"/>
    <w:qFormat/>
    <w:pPr>
      <w:spacing w:lineRule="atLeast" w:line="240" w:before="0" w:after="160"/>
    </w:pPr>
    <w:rPr>
      <w:rFonts w:ascii="Swis721 Blk BT" w:hAnsi="Swis721 Blk BT" w:cs="Times New Roman"/>
    </w:rPr>
  </w:style>
  <w:style w:type="paragraph" w:styleId="Pa2">
    <w:name w:val="Pa2"/>
    <w:basedOn w:val="Default"/>
    <w:next w:val="Default"/>
    <w:qFormat/>
    <w:pPr>
      <w:spacing w:lineRule="atLeast" w:line="240"/>
    </w:pPr>
    <w:rPr>
      <w:rFonts w:ascii="Swis721 Blk BT" w:hAnsi="Swis721 Blk BT" w:cs="Times New Roman"/>
    </w:rPr>
  </w:style>
  <w:style w:type="paragraph" w:styleId="Pa10">
    <w:name w:val="Pa10"/>
    <w:basedOn w:val="Default"/>
    <w:next w:val="Default"/>
    <w:qFormat/>
    <w:pPr>
      <w:spacing w:lineRule="atLeast" w:line="240" w:before="100" w:after="0"/>
    </w:pPr>
    <w:rPr>
      <w:rFonts w:ascii="Swis721 Blk BT" w:hAnsi="Swis721 Blk BT" w:cs="Times New Roman"/>
    </w:rPr>
  </w:style>
  <w:style w:type="paragraph" w:styleId="Pa3">
    <w:name w:val="Pa3"/>
    <w:basedOn w:val="Default"/>
    <w:next w:val="Default"/>
    <w:qFormat/>
    <w:pPr>
      <w:spacing w:lineRule="atLeast" w:line="240" w:before="100" w:after="0"/>
    </w:pPr>
    <w:rPr>
      <w:rFonts w:ascii="Swis721 Blk BT" w:hAnsi="Swis721 Blk BT" w:cs="Times New Roman"/>
    </w:rPr>
  </w:style>
  <w:style w:type="paragraph" w:styleId="Pa17">
    <w:name w:val="Pa17"/>
    <w:basedOn w:val="Default"/>
    <w:next w:val="Default"/>
    <w:qFormat/>
    <w:pPr>
      <w:spacing w:lineRule="atLeast" w:line="240" w:before="0" w:after="160"/>
    </w:pPr>
    <w:rPr>
      <w:rFonts w:cs="Times New Roman"/>
    </w:rPr>
  </w:style>
  <w:style w:type="paragraph" w:styleId="Pa19">
    <w:name w:val="Pa19"/>
    <w:basedOn w:val="Default"/>
    <w:next w:val="Default"/>
    <w:qFormat/>
    <w:pPr>
      <w:spacing w:lineRule="atLeast" w:line="240" w:before="100" w:after="0"/>
    </w:pPr>
    <w:rPr>
      <w:rFonts w:cs="Times New Roman"/>
    </w:rPr>
  </w:style>
  <w:style w:type="paragraph" w:styleId="Pa20">
    <w:name w:val="Pa20"/>
    <w:basedOn w:val="Default"/>
    <w:next w:val="Default"/>
    <w:qFormat/>
    <w:pPr>
      <w:spacing w:lineRule="atLeast" w:line="240" w:before="0" w:after="160"/>
    </w:pPr>
    <w:rPr>
      <w:rFonts w:cs="Times New Roman"/>
    </w:rPr>
  </w:style>
  <w:style w:type="paragraph" w:styleId="Pa5">
    <w:name w:val="Pa5"/>
    <w:basedOn w:val="Default"/>
    <w:next w:val="Default"/>
    <w:qFormat/>
    <w:pPr>
      <w:spacing w:lineRule="atLeast" w:line="240"/>
    </w:pPr>
    <w:rPr>
      <w:rFonts w:cs="Times New Roman"/>
    </w:rPr>
  </w:style>
  <w:style w:type="paragraph" w:styleId="Pa21">
    <w:name w:val="Pa21"/>
    <w:basedOn w:val="Default"/>
    <w:next w:val="Default"/>
    <w:qFormat/>
    <w:pPr>
      <w:spacing w:lineRule="atLeast" w:line="240" w:before="100" w:after="0"/>
    </w:pPr>
    <w:rPr>
      <w:rFonts w:cs="Times New Roman"/>
    </w:rPr>
  </w:style>
  <w:style w:type="paragraph" w:styleId="Pa22">
    <w:name w:val="Pa22"/>
    <w:basedOn w:val="Default"/>
    <w:next w:val="Default"/>
    <w:qFormat/>
    <w:pPr>
      <w:spacing w:lineRule="atLeast" w:line="240" w:before="100" w:after="0"/>
    </w:pPr>
    <w:rPr>
      <w:rFonts w:cs="Times New Roman"/>
    </w:rPr>
  </w:style>
  <w:style w:type="paragraph" w:styleId="Pa23">
    <w:name w:val="Pa23"/>
    <w:basedOn w:val="Default"/>
    <w:next w:val="Default"/>
    <w:qFormat/>
    <w:pPr>
      <w:spacing w:lineRule="atLeast" w:line="240" w:before="100" w:after="0"/>
    </w:pPr>
    <w:rPr>
      <w:rFonts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7:31:00Z</dcterms:created>
  <dc:creator>leonardo.laf</dc:creator>
  <dc:description/>
  <cp:keywords/>
  <dc:language>en-US</dc:language>
  <cp:lastModifiedBy>claudia.mcsc</cp:lastModifiedBy>
  <cp:lastPrinted>2013-10-09T16:26:00Z</cp:lastPrinted>
  <dcterms:modified xsi:type="dcterms:W3CDTF">2013-10-09T19:26:00Z</dcterms:modified>
  <cp:revision>8</cp:revision>
  <dc:subject/>
  <dc:title>CONCEPÇÃO DO PRODUTO</dc:title>
</cp:coreProperties>
</file>