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817"/>
        <w:gridCol w:w="1942"/>
        <w:gridCol w:w="1544"/>
      </w:tblGrid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d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d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/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o Barbos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Objet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belecer as diretrizes gerais para a elaboração do projeto do Sistema de Transporte Vertical de Passageiros e Cargas para as edificações da Reestruturação do Setor Policial Sul – Etapa I, onde aplicável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Terminolog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a os estritos efeitos desta prática, são adotadas as definições constantes da NBR 5666, destacando-se as apresentadas a seguir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.1 Projetos de Sistemas de Elevadore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junto de elementos gráficos, como memoriais, desenhos e especificações, que visa definir e disciplinar a instalação de sistemas eletro-mecânicos de elevadores para o transporte de pessoas, materiais e cargas em geral na edificaçã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 Cálculo de Tráfego</w:t>
      </w:r>
    </w:p>
    <w:p>
      <w:pPr>
        <w:pStyle w:val="Normal"/>
        <w:tabs>
          <w:tab w:val="clear" w:pos="708"/>
          <w:tab w:val="left" w:pos="5820" w:leader="none"/>
        </w:tabs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Cálculo que determina os elevadores necessários para transportar a população de uma edificação. Toma-se por base um período de tempo e um determinado intervalo entre as viagen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 População da Edificaçã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Número de usuários da edificação, compreendendo as pessoas que nela trabalham ou são atendid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 Capacidad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arga máxima ou número máximo de passageiros (lotação) especificada para um elevador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5 Capacidade de Tráfeg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passageiros transportados pela instalação em um determinado intervalo de temp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6 Capacidade de Transport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úmero de passageiros transportados por um elevador em um determinado intervalo de tempo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7 Intervalo de Tráfeg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mpo médio entre partidas dos carros do pavimento de acesso, definido pelo quociente entre o tempo total de viagem e o número de elevadore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8 Tempo Total de Viag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Tempo decorrido entre o instante em que os passageiros iniciam a entrada na cabina, no pavimento de acesso, e o instante em que, após a viagem completa, subida ou descida, o carro retorna ao pavimento de acesso, em condições de receber outros passageiros para nova viag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9 Tempo de Aceleração e Desaceleraçã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mpo decorrido entre o instante em que o elevador inicia a viagem e o instante em que atinge a velocidade nominal e vice-vers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0 Tempo Total de Abertura e Fechamento de Porta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Soma dos tempos relativos à abertura e o fechamento de portas. Não é computado quando se considera a simultaneidade de abertura da porta com a desaceleração do carro ou o fechamento da porta com a aceleração do car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1 Tempo de Percurso Tot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Tempo teórico necessário para o carro efetuar, em velocidade nominal, uma viagem completa, ida e volta, entre o pavimento de acesso e o pavimento superior, sem parar nos pavimentos intermediári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3 Caixa do Elevad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paço formado por paredes verticais, fundo do poço e teto, onde se movimentam o carro e o contrapes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4 Casa de Máquina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mpartimento onde se localizam o motor, a polia de tração, o painel de comando e outros dispositivos necessários ao funcionamento do elevador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5 Poço do Elevad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te da caixa do elevador, compreendida entre o seu fundo e nível da para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xtrema inferior do carr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6 Velocidade Nomi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locidade de operação do carr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32"/>
          <w:szCs w:val="32"/>
        </w:rPr>
        <w:t>3. Condições Gera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erão ser obedecidas as seguintes condições gerais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3.1 </w:t>
      </w:r>
      <w:r>
        <w:rPr>
          <w:rFonts w:cs="Arial" w:ascii="Arial" w:hAnsi="Arial"/>
          <w:b/>
        </w:rPr>
        <w:t>Conhecer e avaliar os fatores a seguir relacionados, a fim de definir a necessidade, a quantidade e as características dos elevadores a serem instalados na edificação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inalidade da edificação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po de carga e necessidade de transporte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nsidade de tráfego ou fluxo de carga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iaute geral da edificação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gurança de transporte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3.2 </w:t>
      </w:r>
      <w:r>
        <w:rPr>
          <w:rFonts w:cs="Arial" w:ascii="Arial" w:hAnsi="Arial"/>
          <w:b/>
        </w:rPr>
        <w:t>Obter os projetos de arquitetura, estrutura e demais instalações, a fim de verificar os espaços previstos, adequando-os, se necessário, de modo a harmonizar o projeto do sistema de elevadores com os demais sistem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3.3 </w:t>
      </w:r>
      <w:r>
        <w:rPr>
          <w:rFonts w:cs="Arial" w:ascii="Arial" w:hAnsi="Arial"/>
          <w:b/>
        </w:rPr>
        <w:t>Interagir com os projetos de arquitetura e demais projetos, fornecendo condições de localização e dimensionamento dos elevadores ou grupo de elevadores, em função dos seguintes critérios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sposição arquitetônic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quantidade de elevadores para cada tipo de transporte (passageiros e carga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locidade de operação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tendimento seletivo de transport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paço necessário para a caix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ocalização do espaço para a casa de máquinas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paço necessário para o poço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po de portas e comandos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otação e dimensões da cabin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rificação dos espaços livres no “hall” dos elevadores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cessidade de energia elétric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4 </w:t>
      </w:r>
      <w:r>
        <w:rPr>
          <w:rFonts w:cs="Arial" w:ascii="Arial" w:hAnsi="Arial"/>
          <w:b/>
        </w:rPr>
        <w:t>Conhecer as características da rede local de energia elétri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3.5 </w:t>
      </w:r>
      <w:r>
        <w:rPr>
          <w:rFonts w:cs="Arial" w:ascii="Arial" w:hAnsi="Arial"/>
          <w:b/>
        </w:rPr>
        <w:t>Conhecer os períodos de funcionamento do sistema e verificar a necessidade de ligação a eventual gerador de emergência, no caso de falha no suprimento de energia elétri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3.6 </w:t>
      </w:r>
      <w:r>
        <w:rPr>
          <w:rFonts w:cs="Arial" w:ascii="Arial" w:hAnsi="Arial"/>
          <w:b/>
        </w:rPr>
        <w:t>Adotar, sempre que possível, os seguintes critérios de projeto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imensionamento do sistema dentro dos padrões disponíveis no mercado nacional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sposição dos componentes do sistema, de modo a:</w:t>
      </w:r>
    </w:p>
    <w:p>
      <w:pPr>
        <w:pStyle w:val="Normal"/>
        <w:autoSpaceDE w:val="false"/>
        <w:spacing w:lineRule="auto" w:line="240" w:before="0" w:after="0"/>
        <w:ind w:left="720" w:firstLine="414"/>
        <w:jc w:val="both"/>
        <w:rPr>
          <w:rFonts w:ascii="Arial" w:hAnsi="Arial" w:cs="Arial"/>
        </w:rPr>
      </w:pPr>
      <w:r>
        <w:rPr>
          <w:rFonts w:cs="Arial" w:ascii="Arial" w:hAnsi="Arial"/>
        </w:rPr>
        <w:t>- minimizar a ocupação de espaço;</w:t>
      </w:r>
    </w:p>
    <w:p>
      <w:pPr>
        <w:pStyle w:val="Normal"/>
        <w:autoSpaceDE w:val="false"/>
        <w:spacing w:lineRule="auto" w:line="240" w:before="0" w:after="0"/>
        <w:ind w:left="720" w:firstLine="414"/>
        <w:jc w:val="both"/>
        <w:rPr>
          <w:rFonts w:ascii="Arial" w:hAnsi="Arial" w:cs="Arial"/>
        </w:rPr>
      </w:pPr>
      <w:r>
        <w:rPr>
          <w:rFonts w:cs="Arial" w:ascii="Arial" w:hAnsi="Arial"/>
        </w:rPr>
        <w:t>- minimizar os ruídos nos ambientes;</w:t>
      </w:r>
    </w:p>
    <w:p>
      <w:pPr>
        <w:pStyle w:val="Normal"/>
        <w:autoSpaceDE w:val="false"/>
        <w:spacing w:lineRule="auto" w:line="240" w:before="0" w:after="0"/>
        <w:ind w:left="720" w:firstLine="414"/>
        <w:jc w:val="both"/>
        <w:rPr>
          <w:rFonts w:ascii="Arial" w:hAnsi="Arial" w:cs="Arial"/>
        </w:rPr>
      </w:pPr>
      <w:r>
        <w:rPr>
          <w:rFonts w:cs="Arial" w:ascii="Arial" w:hAnsi="Arial"/>
        </w:rPr>
        <w:t>- maximizar a eficiência energética do sistema de elevadores;</w:t>
      </w:r>
    </w:p>
    <w:p>
      <w:pPr>
        <w:pStyle w:val="Normal"/>
        <w:autoSpaceDE w:val="false"/>
        <w:spacing w:lineRule="auto" w:line="240" w:before="0" w:after="0"/>
        <w:ind w:left="720" w:firstLine="414"/>
        <w:jc w:val="both"/>
        <w:rPr>
          <w:rFonts w:ascii="Arial" w:hAnsi="Arial" w:cs="Arial"/>
        </w:rPr>
      </w:pPr>
      <w:r>
        <w:rPr>
          <w:rFonts w:cs="Arial" w:ascii="Arial" w:hAnsi="Arial"/>
        </w:rPr>
        <w:t>- adequar a instalação ao desempenho dos equipamentos.</w:t>
      </w:r>
    </w:p>
    <w:p>
      <w:pPr>
        <w:pStyle w:val="Normal"/>
        <w:autoSpaceDE w:val="false"/>
        <w:spacing w:lineRule="auto" w:line="240" w:before="0" w:after="0"/>
        <w:ind w:left="720" w:firstLine="41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3.7 </w:t>
      </w:r>
      <w:r>
        <w:rPr>
          <w:rFonts w:cs="Arial" w:ascii="Arial" w:hAnsi="Arial"/>
          <w:b/>
        </w:rPr>
        <w:t>Adequar as instalações no sentido de eliminar as barreiras físicas para deficie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32"/>
          <w:szCs w:val="32"/>
        </w:rPr>
        <w:t>4. Condições Específica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ão ser obedecidas as seguintes condições específica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 Casa de máquin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1.1 </w:t>
      </w:r>
      <w:r>
        <w:rPr>
          <w:rFonts w:cs="Arial" w:ascii="Arial" w:hAnsi="Arial"/>
        </w:rPr>
        <w:t>Determinar as dimensões da Casa de Máquinas de modo a garantir as características de desempenho, bem como permitir livre acesso para inspeção, manutenção e remoção dos equipamentos, levando em conta os espaços estabelecidos pelo fabrican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1.2 </w:t>
      </w:r>
      <w:r>
        <w:rPr>
          <w:rFonts w:cs="Arial" w:ascii="Arial" w:hAnsi="Arial"/>
        </w:rPr>
        <w:t>Prever acesso por escada fixa, comum, resistente a 4 horas de fogo, com dimensões adequadas para a passagem de qualquer equipame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1.3 </w:t>
      </w:r>
      <w:r>
        <w:rPr>
          <w:rFonts w:cs="Arial" w:ascii="Arial" w:hAnsi="Arial"/>
        </w:rPr>
        <w:t>Prever acesso sem interferência com ambientes habitados ou qualquer outra dependência da edificaçã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1.4 </w:t>
      </w:r>
      <w:r>
        <w:rPr>
          <w:rFonts w:cs="Arial" w:ascii="Arial" w:hAnsi="Arial"/>
        </w:rPr>
        <w:t>Prever ventilação cruzada, natural ou mecânica, de modo a impedir a formação de gases nocivos, poeira ou umidad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1.5 </w:t>
      </w:r>
      <w:r>
        <w:rPr>
          <w:rFonts w:cs="Arial" w:ascii="Arial" w:hAnsi="Arial"/>
        </w:rPr>
        <w:t>Localizar os pontos de alimentação de força requeridos pelos equipamentos e iluminação, e dimensioná-los pelo maior consumo operaciona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1.6 </w:t>
      </w:r>
      <w:r>
        <w:rPr>
          <w:rFonts w:cs="Arial" w:ascii="Arial" w:hAnsi="Arial"/>
        </w:rPr>
        <w:t>Prever a instalação de dispositivos de prevenção e combate a incêndi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1.7 </w:t>
      </w:r>
      <w:r>
        <w:rPr>
          <w:rFonts w:cs="Arial" w:ascii="Arial" w:hAnsi="Arial"/>
        </w:rPr>
        <w:t>Para os materiais a serem utilizados, prever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 incombustível para utilização nos pisos e paredes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 anti-derrapante para os pisos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 incombustível e isolante térmico para a cobertur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2 Caixa e Poço do Elevad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2.1 </w:t>
      </w:r>
      <w:r>
        <w:rPr>
          <w:rFonts w:cs="Arial" w:ascii="Arial" w:hAnsi="Arial"/>
        </w:rPr>
        <w:t xml:space="preserve">Determinar as dimensões da Caixa e Poço do Elevador, de modo a garantir 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instalação do equipamento, considerando ainda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cesso ao fundo do poço, se for requerido por sua profundidad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ortas de emergência, sempre que exigidas pela extensão do percurso entre as paradas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bertura exclusiva, com dimensões adequadas, para a saída de gases e fumaças, e para ventilação na ocorrência de incêndi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2.2 </w:t>
      </w:r>
      <w:r>
        <w:rPr>
          <w:rFonts w:cs="Arial" w:ascii="Arial" w:hAnsi="Arial"/>
        </w:rPr>
        <w:t>Cuidar para que o dimensionamento estrutural garanta o alinhamento das guias do elevador e das portas dos pavimentos, bem como os seus mecanismos de operação e travamen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2.3 </w:t>
      </w:r>
      <w:r>
        <w:rPr>
          <w:rFonts w:cs="Arial" w:ascii="Arial" w:hAnsi="Arial"/>
        </w:rPr>
        <w:t>Prever rede de tubulação exclusiva para a instalação elétrica do elevador e chave de emergência junto à porta de acesso ao poç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2.4 </w:t>
      </w:r>
      <w:r>
        <w:rPr>
          <w:rFonts w:cs="Arial" w:ascii="Arial" w:hAnsi="Arial"/>
        </w:rPr>
        <w:t>As paredes das caixas deverão ser de alvenaria ou material equivalente resistente ao fo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 Elevadores de Passageir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3.1 </w:t>
      </w:r>
      <w:r>
        <w:rPr>
          <w:rFonts w:cs="Arial" w:ascii="Arial" w:hAnsi="Arial"/>
        </w:rPr>
        <w:t>Dimensionar e propor o Sistema de Elevadores de modo a atender às exigências estabelecidas pela Norma NBR 5665, para a capacidade de tráfego e intervalo de tráfego da instalaçã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3.2 </w:t>
      </w:r>
      <w:r>
        <w:rPr>
          <w:rFonts w:cs="Arial" w:ascii="Arial" w:hAnsi="Arial"/>
        </w:rPr>
        <w:t>Adotar os critérios e parâmetros estabelecidos pelas normas citadas no item anterior, na seguinte seqüência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fixar a velocidade nominal e as dimensões da cabina em função do tipo de edificação, dispositivos arquitetônicos e demais condições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terminar o número de paradas prováveis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calcular o tempo total de viagem, por elevador, considerando os seguintes tempos parciais: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tempo de percurso total,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tempo total de aceleração e desaceleração,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tempo total de abertura e fechamento das portas,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tempo total de entrada e saída de passageiros,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</w:rPr>
        <w:t>- calcular a capacidade de transporte por elevador;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</w:rPr>
        <w:t>- determinar o número de elevadores;</w:t>
      </w:r>
    </w:p>
    <w:p>
      <w:pPr>
        <w:pStyle w:val="Normal"/>
        <w:autoSpaceDE w:val="false"/>
        <w:spacing w:lineRule="auto" w:line="240" w:before="0" w:after="0"/>
        <w:ind w:left="1276" w:hanging="142"/>
        <w:jc w:val="both"/>
        <w:rPr/>
      </w:pPr>
      <w:r>
        <w:rPr>
          <w:rFonts w:cs="Arial" w:ascii="Arial" w:hAnsi="Arial"/>
        </w:rPr>
        <w:t>- calcular o intervalo de tráfego e verificar o atendimento da exigência da Norma NBR 566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3.3 </w:t>
      </w:r>
      <w:r>
        <w:rPr>
          <w:rFonts w:cs="Arial" w:ascii="Arial" w:hAnsi="Arial"/>
        </w:rPr>
        <w:t>Reiterar o procedimento estabelecido no item anterior até obter a definição do sistema, de modo a atender às exigências das normas, bem como a eventuais requisitos arquitetônicos, econômicos, de contorno, e outras condiçõ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3.4 </w:t>
      </w:r>
      <w:r>
        <w:rPr>
          <w:rFonts w:cs="Arial" w:ascii="Arial" w:hAnsi="Arial"/>
        </w:rPr>
        <w:t>Dar preferência a elevadores que atendam diretamente a um pavimento, evitando soluções do tipo “meio piso”, em que cada parada dá acesso a dois pavimentos contígu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3.5 </w:t>
      </w:r>
      <w:r>
        <w:rPr>
          <w:rFonts w:cs="Arial" w:ascii="Arial" w:hAnsi="Arial"/>
        </w:rPr>
        <w:t>O projeto dos elevadores deve respeitar também as disposições das normas técnicas oficiais referentes à iluminação, soleiras e batentes, placas de aviso, e demais itens inere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4 Elevadores de Carg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imensionar e propor o Sistema de Elevadores considerando qu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4.1 </w:t>
      </w:r>
      <w:r>
        <w:rPr>
          <w:rFonts w:cs="Arial" w:ascii="Arial" w:hAnsi="Arial"/>
        </w:rPr>
        <w:t>Os acessos de carga deverão ser separados dos de passageiro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4.2 </w:t>
      </w:r>
      <w:r>
        <w:rPr>
          <w:rFonts w:cs="Arial" w:ascii="Arial" w:hAnsi="Arial"/>
        </w:rPr>
        <w:t>Somente será permitido o transporte de seu operador e do acompanhante da carg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4.3 </w:t>
      </w:r>
      <w:r>
        <w:rPr>
          <w:rFonts w:cs="Arial" w:ascii="Arial" w:hAnsi="Arial"/>
        </w:rPr>
        <w:t>Será permitido o fechamento total da caixa do elevador, casa de máquinas ou de polias com tela metálica ou chapa metálica perfurada, desde que instalado em recintos não públicos ou em torres metálica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4.4 </w:t>
      </w:r>
      <w:r>
        <w:rPr>
          <w:rFonts w:cs="Arial" w:ascii="Arial" w:hAnsi="Arial"/>
        </w:rPr>
        <w:t>Deverão ser verificadas as classes de carregamento e aplicadas às normas correspondentes a cada classe, no que se referem a materiais, iluminação, soleiras e placas indicativ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4.5 </w:t>
      </w:r>
      <w:r>
        <w:rPr>
          <w:rFonts w:cs="Arial" w:ascii="Arial" w:hAnsi="Arial"/>
        </w:rPr>
        <w:t>Quando for destinado a uso misto, deverão ser obedecidas as normas de segurança de elevadores de passageir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 Elevadores Monta-Car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Dimensionar e propor o Sistema de Elevadores considerando qu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5.1 </w:t>
      </w:r>
      <w:r>
        <w:rPr>
          <w:rFonts w:cs="Arial" w:ascii="Arial" w:hAnsi="Arial"/>
        </w:rPr>
        <w:t>Sejam atendidas as mesmas condições estabelecidas para os elevadores de carg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5.2 </w:t>
      </w:r>
      <w:r>
        <w:rPr>
          <w:rFonts w:cs="Arial" w:ascii="Arial" w:hAnsi="Arial"/>
        </w:rPr>
        <w:t>O uso será exclusivo para carga, com acionamento extern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5.3 </w:t>
      </w:r>
      <w:r>
        <w:rPr>
          <w:rFonts w:cs="Arial" w:ascii="Arial" w:hAnsi="Arial"/>
        </w:rPr>
        <w:t>A capacidade máxima será de 300 k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32"/>
          <w:szCs w:val="32"/>
        </w:rPr>
        <w:t>5. Etapas de Proje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 Estudo Prelimina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5.1.1</w:t>
      </w:r>
      <w:r>
        <w:rPr>
          <w:rFonts w:cs="Arial" w:ascii="Arial" w:hAnsi="Arial"/>
        </w:rPr>
        <w:t xml:space="preserve"> Consiste na concepção do Sistema de Elevadores, a partir do conhecimento das características arquitetônicas e de uso da edificação, consolidando definições preliminares quanto à localização e características técnicas dos principais componentes, demanda de energia elétrica e seu pré-dimensionamen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1.2 </w:t>
      </w:r>
      <w:r>
        <w:rPr>
          <w:rFonts w:cs="Arial" w:ascii="Arial" w:hAnsi="Arial"/>
        </w:rPr>
        <w:t>Nesta etapa serão delineadas todas as instalações necessárias ao uso da edificação, em atendimento ao Caderno de Encargos, normas e condições da legislação, obedecidas as diretrizes de economia de energ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1.3 </w:t>
      </w:r>
      <w:r>
        <w:rPr>
          <w:rFonts w:cs="Arial" w:ascii="Arial" w:hAnsi="Arial"/>
        </w:rPr>
        <w:t>Deverão ser apresentados os seguintes produtos gráficos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esenhos esquemáticos de planta e corte da edificação, com a indicação dos elevadores, suas dimensões básicas, e características principais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tálogos de fabricantes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latório justificativ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1.4 </w:t>
      </w:r>
      <w:r>
        <w:rPr>
          <w:rFonts w:cs="Arial" w:ascii="Arial" w:hAnsi="Arial"/>
        </w:rPr>
        <w:t>O Estudo Preliminar deverá estar harmonizado com os projetos de Arquitetura, Estrutura e demais Instalações, observando a não interferência entre os elementos dos diversos sistemas da edif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5.2 Projeto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2.1 </w:t>
      </w:r>
      <w:r>
        <w:rPr>
          <w:rFonts w:cs="Arial" w:ascii="Arial" w:hAnsi="Arial"/>
        </w:rPr>
        <w:t>Consiste na definição, dimensionamento e representação do Sistema de Elevadores aprovado no Estudo Preliminar, incluindo a casa de máquinas, a localização precisa dos componentes, características técnicas dos equipamentos do sistema, demanda de energia elétrica, bem como as indicações necessárias à execução das instalaçõ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2.2 </w:t>
      </w:r>
      <w:r>
        <w:rPr>
          <w:rFonts w:cs="Arial" w:ascii="Arial" w:hAnsi="Arial"/>
        </w:rPr>
        <w:t>O Projeto também deverá conter o orçamento detalhado de execução do sistema, fundamentado em quantitativos de serviço e fornecimentos perfeitamente especificados, e as indicações necessárias à fixação dos prazos de execuçã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2.3 </w:t>
      </w:r>
      <w:r>
        <w:rPr>
          <w:rFonts w:cs="Arial" w:ascii="Arial" w:hAnsi="Arial"/>
        </w:rPr>
        <w:t>Deverão estar representados os seguintes produtos gráficos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esenhos dos elevadores, em escala adequada, com a indicação das dimensões principais, espaços mínimos para a instalação dos equipamentos (caixa, cabina, contrapeso, casa de máquinas, poço e outros), e outras características determinantes da instalação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senho da casa de máquinas e poço, em escala adequad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rtes elucidativos, em escala mínima de1:50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s de ligação elétric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esenhos específicos em forma de apresentação livre, quando for o caso, para melhor compreensão do sistem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quantitativos e especificações técnicas de materiais, serviços e equipamentos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orçamento detalhado das instalações, baseado em quantitativos de materiais e fornecimento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latório técnico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 técnicas de materiais, equipamentos e serviço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2.4 </w:t>
      </w:r>
      <w:r>
        <w:rPr>
          <w:rFonts w:cs="Arial" w:ascii="Arial" w:hAnsi="Arial"/>
        </w:rPr>
        <w:t>O Projeto deverá estar harmonizado com os projetos dos demais sistemas, contemplando as facilidades de acesso para inspeção e manutenção do siste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2.5 </w:t>
      </w:r>
      <w:r>
        <w:rPr>
          <w:rFonts w:cs="Arial" w:ascii="Arial" w:hAnsi="Arial"/>
        </w:rPr>
        <w:t>Nesta etapa será elaborado, também, o relatório específico para aprovação e licenciamento nos órgãos compete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32"/>
          <w:szCs w:val="32"/>
        </w:rPr>
        <w:t>6. Especificações Técnica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Para a perfeita identificação dos materiais, equipamentos e serviços previstos no projeto, as especificações deverão discriminar as características necessárias e suficientes ao desempenho requerido. Estas características deverão ser comprovadas na execução e instalação do sistem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s especificações atenderão às Normas Brasileiras aplicáveis. Deverão conter, basicamente, as características abaixo discriminadas, quando procede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  <w:t>6.1 Requisitos Gerai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1.1</w:t>
      </w:r>
      <w:r>
        <w:rPr>
          <w:rFonts w:cs="Arial" w:ascii="Arial" w:hAnsi="Arial"/>
          <w:bCs/>
        </w:rPr>
        <w:t xml:space="preserve"> De funcionamento do conju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quantidade de elevadores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paradas e pavimentos atendidos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e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elocidade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mensões da caixa e da cabina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rcurso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po de comando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ocalização e características da máquina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po de indicadores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otoeiras.</w:t>
      </w:r>
    </w:p>
    <w:p>
      <w:pPr>
        <w:pStyle w:val="PargrafodaLista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1.2</w:t>
      </w:r>
      <w:r>
        <w:rPr>
          <w:rFonts w:cs="Arial" w:ascii="Arial" w:hAnsi="Arial"/>
          <w:bCs/>
        </w:rPr>
        <w:t xml:space="preserve"> Dos componentes (cabinas, portas, batentes e outro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grafoda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menclatura;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 básico;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 de revestimento;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rma, dimensões e tolerâncias;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uncionamento e/ou acionamento;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cabamento superficial;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erviços para instalação;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drão final referido ao desempenho técnic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1.3</w:t>
      </w:r>
      <w:r>
        <w:rPr>
          <w:rFonts w:cs="Arial" w:ascii="Arial" w:hAnsi="Arial"/>
          <w:bCs/>
        </w:rPr>
        <w:t xml:space="preserve"> Dos serviç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is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do de preparo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cabamento superficial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drão final referido ao desempenho técnic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1.4</w:t>
      </w:r>
      <w:r>
        <w:rPr>
          <w:rFonts w:cs="Arial" w:ascii="Arial" w:hAnsi="Arial"/>
          <w:bCs/>
        </w:rPr>
        <w:t xml:space="preserve"> Dos materia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specto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xtura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ureza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sistência mecânica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sistência ao fogo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rosidade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bsorção de água e impermeabilidade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drão final referido ao desempenho técnic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2 Deverão ainda ser especificados, de acordo com as norma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quina de tração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ções elétricas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bo de tração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uias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rapesos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3 Tratando-se de fornecimento de equipamentos, as especificações deverão conte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3.1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ocumentos a serem entregues pelo fabricante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nual de operação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nual de manutenção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senhos de fabricação e montagem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órias de cálculo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garantia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romisso de manutenção com prazo determinado e demonstração da assistência técnica (exames, ajustes, lubrificação e limpeza, fornecimento e colocação de peças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3.2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efinição dos limites de fornecimen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3.3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efinição de garantias do fabricante quanto à montagem, pré-operação e outras, mesmo no caso de fornecimento de componentes e/ou instalação do conjunto por terceiros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3.4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efinição das características de funcionamento, fatores de segurança, isolamento e proteção e outras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3.5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efinição de inspeções e testes a que será submetido o equipamento nas fases de fabricação e montagem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3.6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efinição das condições de entrega do equipamen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3.7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efinições do lote de peças sobressalentes a ser adquirido junto com o equipame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Normas e Práticas Complementare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 Os projetos de Elevadores deverão atender também às seguintes Normas e Práticas Complementar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ráticas de Projeto, Construção e Manutenção de Edifícios Públicos Federais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rmas da ABNT e do INMETRO:</w:t>
      </w:r>
    </w:p>
    <w:p>
      <w:pPr>
        <w:pStyle w:val="Normal"/>
        <w:autoSpaceDE w:val="false"/>
        <w:spacing w:lineRule="auto" w:line="240" w:before="0" w:after="0"/>
        <w:ind w:left="127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NM 207/99 – Norma Mercosur – Elevadores elétricos de passageiros – Requisitos de segurança para construção e instalação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BR 5410 - Instalações Elétricas de Baixa Tensão – Procedimento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</w:rPr>
        <w:t>- NBR 5665 - Tráfego nos Elevadores - Procedimento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</w:rPr>
        <w:t>- NBR 5666 - Elevadores Elétricos - Terminologia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</w:rPr>
        <w:t>- BR 7192 - Projeto, Fabricação e Instalação de Elevadores - Procedimento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</w:rPr>
        <w:t>- NBR 10067 - Princípios Gerais de Representação em Desenho Técnico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BR 12892 - Projeto, Fabricação e Instalação de Elevador Unifamiliar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Códigos, Leis, Decretos, Portarias e Normas Federais, Estaduais e Municipais, inclusive de concessionárias de serviços públicos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Instruções e Resoluções dos Órgãos do Sistema CREA/CONFE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623" w:footer="8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  <w:u w:val="single"/>
      </w:rPr>
      <w:t>DEA/CPLAM/DLOG/DPF                                                                                                                Especificação Técn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2" w:hanging="0"/>
      <w:rPr/>
    </w:pPr>
    <w:r>
      <w:rPr>
        <w:rFonts w:cs="Arial" w:ascii="Arial" w:hAnsi="Arial"/>
        <w:sz w:val="28"/>
        <w:szCs w:val="28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486400</wp:posOffset>
          </wp:positionH>
          <wp:positionV relativeFrom="paragraph">
            <wp:posOffset>-345440</wp:posOffset>
          </wp:positionV>
          <wp:extent cx="857250" cy="8420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w:rPr>
        <w:rFonts w:cs="Arial" w:ascii="Arial" w:hAnsi="Arial"/>
        <w:b/>
        <w:sz w:val="40"/>
        <w:szCs w:val="40"/>
      </w:rPr>
      <w:t>DPF</w:t>
    </w:r>
    <w:r>
      <w:rPr>
        <w:rFonts w:cs="Arial" w:ascii="Arial" w:hAnsi="Arial"/>
        <w:b/>
        <w:sz w:val="36"/>
        <w:szCs w:val="36"/>
      </w:rPr>
      <w:t xml:space="preserve"> </w:t>
      <w:tab/>
      <w:t xml:space="preserve">      Diretrizes Projeto - ANEXO III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5725</wp:posOffset>
              </wp:positionH>
              <wp:positionV relativeFrom="paragraph">
                <wp:posOffset>-9525</wp:posOffset>
              </wp:positionV>
              <wp:extent cx="565150" cy="679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679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24815" cy="5562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1" t="-16" r="-21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4815" cy="556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53.5pt;mso-wrap-distance-left:9.05pt;mso-wrap-distance-right:9.05pt;mso-wrap-distance-top:0pt;mso-wrap-distance-bottom:0pt;margin-top:-0.75pt;mso-position-vertical-relative:text;margin-left: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424815" cy="5562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1" t="-16" r="-21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4815" cy="556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ab/>
      <w:tab/>
      <w:t>DEA/CPLAM/DLOG</w:t>
    </w:r>
  </w:p>
  <w:tbl>
    <w:tblPr>
      <w:tblW w:w="8564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2"/>
      <w:gridCol w:w="4352"/>
    </w:tblGrid>
    <w:tr>
      <w:trPr>
        <w:trHeight w:val="413" w:hRule="exact"/>
        <w:cantSplit w:val="true"/>
      </w:trPr>
      <w:tc>
        <w:tcPr>
          <w:tcW w:w="4212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20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iretrizes Básicas para elaboração de Projeto de Sistema de Transporte Vertical de Passageiros e Cargas</w:t>
          </w:r>
        </w:p>
      </w:tc>
      <w:tc>
        <w:tcPr>
          <w:tcW w:w="435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spacing w:before="0" w:after="200"/>
            <w:ind w:left="-67" w:firstLine="67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jeto Básico Nº 005/2013/SEFIS</w:t>
          </w:r>
        </w:p>
      </w:tc>
    </w:tr>
    <w:tr>
      <w:trPr>
        <w:cantSplit w:val="true"/>
      </w:trPr>
      <w:tc>
        <w:tcPr>
          <w:tcW w:w="4212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4352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9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 /  9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55:00Z</dcterms:created>
  <dc:creator>Administrador</dc:creator>
  <dc:description/>
  <cp:keywords/>
  <dc:language>en-US</dc:language>
  <cp:lastModifiedBy>GIDSETEC</cp:lastModifiedBy>
  <cp:lastPrinted>2013-10-03T15:03:00Z</cp:lastPrinted>
  <dcterms:modified xsi:type="dcterms:W3CDTF">2013-10-03T18:03:00Z</dcterms:modified>
  <cp:revision>9</cp:revision>
  <dc:subject/>
  <dc:title/>
</cp:coreProperties>
</file>