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482835815"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747638476"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1689992192"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