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55902735"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1609636395"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1730242898"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