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</w:rPr>
      </w:pPr>
      <w:r>
        <w:rPr/>
        <w:drawing>
          <wp:inline distT="0" distB="0" distL="0" distR="0">
            <wp:extent cx="669290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</w:rPr>
      </w:pPr>
      <w:r>
        <w:rPr>
          <w:b/>
        </w:rPr>
        <w:t>MINISTÉRIO DA JUSTIÇA</w:t>
      </w:r>
    </w:p>
    <w:p>
      <w:pPr>
        <w:pStyle w:val="Header"/>
        <w:jc w:val="center"/>
        <w:rPr>
          <w:b/>
          <w:b/>
        </w:rPr>
      </w:pPr>
      <w:r>
        <w:rPr>
          <w:b/>
        </w:rPr>
        <w:t>DEPARTAMENTO DE POLÍCIA FEDERAL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PERINTENDÊNCIA DE POLÍCIA FEDERAL NO RIO GRANDE DO NORTE</w:t>
      </w:r>
    </w:p>
    <w:p>
      <w:pPr>
        <w:pStyle w:val="Header"/>
        <w:jc w:val="center"/>
        <w:rPr>
          <w:b/>
          <w:b/>
        </w:rPr>
      </w:pPr>
      <w:r>
        <w:rPr>
          <w:b/>
        </w:rPr>
        <w:t>COMISSÃO PERMANENTE DE LICITAÇÃO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ANEXO II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36"/>
        </w:rPr>
        <w:tab/>
        <w:tab/>
        <w:tab/>
        <w:tab/>
      </w:r>
      <w:r>
        <w:rPr>
          <w:b/>
          <w:sz w:val="28"/>
          <w:szCs w:val="28"/>
        </w:rPr>
        <w:t>VEÍCULOS</w:t>
        <w:tab/>
        <w:tab/>
        <w:tab/>
        <w:tab/>
        <w:tab/>
        <w:tab/>
        <w:tab/>
        <w:tab/>
        <w:tab/>
        <w:t xml:space="preserve"> MOT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21205</wp:posOffset>
                </wp:positionH>
                <wp:positionV relativeFrom="page">
                  <wp:posOffset>3595370</wp:posOffset>
                </wp:positionV>
                <wp:extent cx="1936750" cy="32753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327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0"/>
                            </w:tblGrid>
                            <w:tr>
                              <w:trPr/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VIATU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X-TERRA OSTENSI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FRONTIER OSTENSI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L-200 PRE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L-200 VERD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STRADA BRANC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PÁLIO CINZ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ASTRA VINH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ASTRA PR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CORSA CLASSI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SIENA VERD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SIENA AZU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SIENA CINZ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L-200 OSTENSI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L-200 PR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ASTRA PR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L-200 PR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COROLLA PRET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5pt;height:257.9pt;mso-wrap-distance-left:7.05pt;mso-wrap-distance-right:7.05pt;mso-wrap-distance-top:0pt;mso-wrap-distance-bottom:0pt;margin-top:283.1pt;mso-position-vertical-relative:page;margin-left:159.15pt;mso-position-horizontal-relative:page">
                <v:fill opacity="0f"/>
                <v:textbox inset="0in,0in,0in,0in">
                  <w:txbxContent>
                    <w:tbl>
                      <w:tblPr>
                        <w:tblW w:w="30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0"/>
                      </w:tblGrid>
                      <w:tr>
                        <w:trPr/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VIATURA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X-TERRA OSTENSI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FRONTIER OSTENSI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L-200 PRE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L-200 VERD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STRADA BRANC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PÁLIO CINZ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ASTRA VINH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ASTRA PR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CORSA CLASSI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SIENA VERD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SIENA AZU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SIENA CINZ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L-200 OSTENSI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L-200 PR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ASTRA PR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L-200 PR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COROLLA PRET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7050405</wp:posOffset>
                </wp:positionH>
                <wp:positionV relativeFrom="page">
                  <wp:posOffset>3595370</wp:posOffset>
                </wp:positionV>
                <wp:extent cx="2169795" cy="16408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164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7"/>
                            </w:tblGrid>
                            <w:tr>
                              <w:trPr/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VIATU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HONDA XR 250 TORNAD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HONDA XLR 125 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HONDA C100 BI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HONDA CG 150 TITAN K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HONDA CG 150 TITAN ES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HONDA XR 200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HONDA BIZ 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HONDA CG 150 TITAN K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129.2pt;mso-wrap-distance-left:7.05pt;mso-wrap-distance-right:7.05pt;mso-wrap-distance-top:0pt;mso-wrap-distance-bottom:0pt;margin-top:283.1pt;mso-position-vertical-relative:page;margin-left:555.15pt;mso-position-horizontal-relative:page">
                <v:fill opacity="0f"/>
                <v:textbox inset="0in,0in,0in,0in">
                  <w:txbxContent>
                    <w:tbl>
                      <w:tblPr>
                        <w:tblW w:w="34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7"/>
                      </w:tblGrid>
                      <w:tr>
                        <w:trPr/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VIATURA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HONDA XR 250 TORNAD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HONDA XLR 125 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HONDA C100 BI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HONDA CG 150 TITAN K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HONDA CG 150 TITAN ES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HONDA XR 200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HONDA BIZ 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HONDA CG 150 TITAN K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orient="landscape" w:w="16838" w:h="11906"/>
      <w:pgMar w:left="1418" w:right="1418" w:gutter="0" w:header="0" w:top="170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sz w:val="24"/>
      <w:szCs w:val="24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8:48:00Z</dcterms:created>
  <dc:creator>no</dc:creator>
  <dc:description/>
  <cp:keywords/>
  <dc:language>en-US</dc:language>
  <cp:lastModifiedBy>emmanoel.efb</cp:lastModifiedBy>
  <cp:lastPrinted>2010-01-20T10:36:00Z</cp:lastPrinted>
  <dcterms:modified xsi:type="dcterms:W3CDTF">2011-05-16T18:48:00Z</dcterms:modified>
  <cp:revision>2</cp:revision>
  <dc:subject/>
  <dc:title>VIATURA</dc:title>
</cp:coreProperties>
</file>