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823509002"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069377600"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646574636"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