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641350" cy="6826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J - DEPARTAMENTO DE POLÍCIA FEDERAL</w:t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IRETORIA DE INTELIGÊNCIA POLICIAL</w:t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ORDENAÇÃO-GERAL DO CINTEPOL</w:t>
      </w:r>
    </w:p>
    <w:p>
      <w:pPr>
        <w:pStyle w:val="Normal"/>
        <w:spacing w:before="0" w:after="0"/>
        <w:contextualSpacing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JETO VANT-DPF</w:t>
      </w:r>
    </w:p>
    <w:p>
      <w:pPr>
        <w:pStyle w:val="Normal"/>
        <w:spacing w:lineRule="auto" w:line="360" w:before="0" w:after="0"/>
        <w:contextualSpacing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lineRule="auto" w:line="360" w:before="0" w:after="0"/>
              <w:contextualSpacing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RMO DE REFERENCIA</w:t>
            </w:r>
          </w:p>
          <w:p>
            <w:pPr>
              <w:pStyle w:val="Heading2"/>
              <w:spacing w:lineRule="auto" w:line="360" w:before="0" w:after="0"/>
              <w:contextualSpacing/>
              <w:jc w:val="center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ERVIÇO DE TRANSPORTE E ABASTECIMENTO DE AERONAVE  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OBJETO</w:t>
            </w:r>
          </w:p>
        </w:tc>
      </w:tr>
    </w:tbl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bookmarkStart w:id="0" w:name="OLE_LINK3"/>
      <w:bookmarkStart w:id="1" w:name="OLE_LINK2"/>
      <w:bookmarkStart w:id="2" w:name="OLE_LINK1"/>
      <w:r>
        <w:rPr>
          <w:rFonts w:cs="Arial"/>
          <w:szCs w:val="24"/>
        </w:rPr>
        <w:t xml:space="preserve">Contratação de empresa para a prestação de serviço de transporte de combustível aeronáutico (AVGAS) e abastecimento de aeronave no aeródromo de São Miguel do Iguaçu/PR </w:t>
      </w:r>
      <w:bookmarkEnd w:id="0"/>
      <w:bookmarkEnd w:id="1"/>
      <w:bookmarkEnd w:id="2"/>
      <w:r>
        <w:rPr>
          <w:rFonts w:cs="Arial"/>
          <w:szCs w:val="24"/>
        </w:rPr>
        <w:t>(SSMY) conforme especificação constante neste instrumento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JUSTIFICATIVA</w:t>
            </w:r>
          </w:p>
        </w:tc>
      </w:tr>
    </w:tbl>
    <w:p>
      <w:pPr>
        <w:pStyle w:val="Normal"/>
        <w:spacing w:lineRule="auto" w:line="360" w:before="0" w:after="0"/>
        <w:ind w:firstLine="708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/>
          <w:szCs w:val="24"/>
        </w:rPr>
        <w:t>Dentro do cronograma do Projeto VANT-DPF está previsto o reinício das operações do Sistema de Veículos Aéreos Não Tripulados (SISVANT) do DPF a partir do aeródromo de São Miguel do Iguaçu/PR (SSMY)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Para isto, é necessário que se tenha uma infra-estrutura mínima que atenda as operações e voos diuturnos durante todo o período, incluindo as destinadas ao abastecimento do VANT de acordo com os padrões aeronáuticos e de segurança dos voos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ESPECIFICAÇÃO DOS SERVIÇOS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Cs w:val="24"/>
        </w:rPr>
        <w:t>Para a prestação dos serviços objeto deste Termo de Referência, a empresa contratada deverá: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/>
          <w:szCs w:val="24"/>
        </w:rPr>
        <w:t>Retirar a quantidade de combustível aeronáutico (AVGAS) autorizado pelo DPF na empresa indicada que estará sediada no Aeroporto Cataratas localizado (SBFI) na cidade de Foz do Iguaçu/PR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Transportar por no máximo 02 (duas) vezes mensais o combustível aeronáutico (AVGAS) do Aeroporto Cataratas (SBFI) localizado na cidade de Foz do Iguaçu/PR para o aeródromo municipal de São Miguel do Iguaçu/PR (SSMY)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Se apresentar e permanecer no aeródromo municipal de São Miguel do Iguaçu/PR (SSMY) conforme as cláusulas contidas nos “Requisitos Gerais” deste Termo de Referência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/>
          <w:szCs w:val="24"/>
        </w:rPr>
        <w:t>Abastecer as aeronaves do DPF no aeródromo municipal de São Miguel do Iguaçu/PR (SSMY) quantas vezes forem necessárias, devendo seguir todas as normas de segurança e os procedimentos operacionais previstos que garantam a qualidade do combustível aeronáutico armazenado no CTA;</w:t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Utilizar caminhão tanque de abastecimento (CTA) aeronáutico com no mínimo as seguintes especificações: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63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vidamente homologado conforme as normas do CONTRAN e DENATRAN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63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entificado para transporte e abastecimento de aeronaves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63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Estar equipado com TACÓGRAFO aferido pelo INMETRO e Equipamento de Proteção Individual (EPI’s)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63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suir tanque de armazenamento do combustível aeronáutico (AVGAS) em aço carbono (com revestimento interno em “EPOXI”) ou em aço inox com capacidade mínima de armazenamento do AVGAS de 1.500 l (um mil e quinhentos litros) e máxima de 3.000 l (três mil litros); e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hanging="63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ssuir tampa de visita em alumínio, válvula de vácuo e alívio de pressão, válvula de retorno automático, ponto baixo de drenagem, mangueira de 1” (uma polegada) com no mínimo 15 m (quinze metros) acomodada em carretel, sistema de filtragem monitorado conforme API 1529, elemento filtrante de padrão aeronáutico válido, sistema de impressão de litragem mecânica (PRINTER), sistema de corte automático durante o enchimento do tanque de armazenamento, sistema INTERLOCK para bloqueio da movimentação do CTA durante o abastecimento, SAMPLER (KIT) para testes e análise do AVGAS – 100, válvula de retorno automático na entrada do SAMPLER, medidor volumétrico de 05 (cinco) dígitos (parcial) e encerrante com 08 (oito) dígitos, cabo terra em aço inox anti-estático de no mínimo 15 m (quinze metros), bomba com vazão de no mínimo 40 lt/min (quarenta litros por minuto) e bico abastecedor devidamente homologado para aviação (AVGAS 100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CAPACITAÇÃO TÉCNICA INDISPENSÁVEL PARA A CONTRATAÇÃO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A empresa deverá estar com a sua inscrição válida no Sistema de Cadastramento Unificado de Fornecedores (SICAF) do Governo Federa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O CTA e seus componentes deverão atender às normas padrões de segurança e de fabricação da Associação Brasileira de Normas Técnicas (ABNT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O motorista do CTA deverá estar devidamente habilitado para dirigir o veículo e para operar com segurança o sistema para abastecimento da aeronave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EQUISITOS GERAIS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A prestação de serviços será pelo período de 06 (seis) meses prorrogáveis por igual período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Para o início da prestação dos serviços, o caminhão tanque de abastecimento (CTA) aeronáutico deverá ser apresentado em condições de uso no aeródromo de São Miguel do Iguaçu/PR (SSMY) após a publicação do contrato no Diário Oficial da União e em data a ser determinada formalmente pelo DPF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A qualquer tempo, mediante aviso prévio formal de pelo menos 10 (dez) dias corridos e sem qualquer ônus para o Contratante, o DPF poderá rescindir o contrato junto à Contratada, ficando obrigado a realizar o pagamento dos serviços efetivamente prestados e não pagos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O horário diário de apresentação no local (SSMY) será informado ao motorista do CTA com pelo menos 01 (um) dia de antecedência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O CTA e o respectivo motorista deverão permanecer no local durante 08 hr (oito horas) diárias e sua saída do local (SSMY) fica condicionada a autorização prévia por Servidor do DPF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O motorista do CTA deverá estar habilitado para operar com segurança o sistema para o abastecimento da aeronave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O CTA e seus componentes deverão atender às normas padrões de segurança e de fabricação da Associação Brasileira de Normas Técnicas (ABNT)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No ato do abastecimento da aeronave, um servidor do DPF ou o responsável técnico da aeronave deverá acompanhar a operação e será o responsável por observar rigorosamente as normas de segurança e preencher a planilha de controle dos abastecimentos (data, hora, quantidade abastecida, quantidade residual no tanque, drenagens), devendo ao final apor o nome legível, matrícula DPF, assinatura ou rubrica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Cs w:val="24"/>
        </w:rPr>
        <w:t>O contrato terá vigência partir da data de publicação do mesmo no Diário Oficial da União.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Cs w:val="24"/>
        </w:rPr>
        <w:t xml:space="preserve">A cada 30 (trinta) dias de prestação dos serviços, a Contratada emitirá nota fiscal e a encaminhará para o Fiscal do Contrato do DPF para que este tome as medidas cabíveis. 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Somente após o atesto da(s) Nota(s) Fiscal(is) é que o DPF realizará o pagamento das locações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ROPOSTA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/>
          <w:szCs w:val="24"/>
        </w:rPr>
        <w:t>4.1. A Contratada deverá encaminhar documento timbrado ao DPF contendo a proposta de preços, condições necessárias para a prestação do serviços e ainda as seguintes informações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a) O valor diário e total mensal (30 dias) para a prestação dos serviços; e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>
          <w:rFonts w:cs="Arial"/>
          <w:szCs w:val="24"/>
        </w:rPr>
        <w:t>b) Nome, CPF, identidade, telefone(s) de contato e email do representante da Contratada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S OBRIGAÇÕES DA FUTURA CONTRATADA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 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bstituir o CTA quando este não atender às especificações técnicas e condições constantes deste documento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mente constatada qualquer anomalia, a Contratada deverá substituir o(s) material(is) em até 03 (três) dias, sem custos adicionais para o DPF, contados da solicitação do fiscal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zar-se por todos os ônus referentes ao(s) material(is) ora locados(s), tais como fretes, embalagens, transporte, encargos sociais e legais, impostos, taxas e seguros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abilizar-se por todos os ônus e obrigações trabalhistas e previdenciárias relativas aos seus empregados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presentar o CTA dentro do prazo estabelecido neste documento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expressamente proibida de dar publicidade acerca dos materiais a serem fornecidos para o DPF, salvo se houver prévia autorização da Contratante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car um preposto para representá-la durante a execução do contrato, desde que aceito pela Contratante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der por qualquer prejuízo ou danos causados diretamente à Administração ou a terceiros, decorrentes de sua culpa ou dolo na execução do contrato, procedendo imediatamente aos reparos ou indenizações cabíveis e assumindo o ônus decorrente.</w:t>
      </w:r>
    </w:p>
    <w:p>
      <w:pPr>
        <w:pStyle w:val="PargrafodaLista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r, durante toda a execução do contrato, em compatibilidade com as obrigações a serem assumidas, todas as condições de habilitação e qualificação exigidas inicialmente.</w:t>
      </w:r>
    </w:p>
    <w:p>
      <w:pPr>
        <w:pStyle w:val="PargrafodaLista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AS OBRIGAÇÕES DA CONTRATANTE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Efetuar o pagamento nas condições e prazos pactu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Notificar a Contratada, por escrito, sobre imperfeições, falhas ou irregularidades constatadas na execução dos serviços para que sejam adotadas as medidas corretivas necessári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Fornecer por escrito as informações necessárias para a execução da aquisição objeto do contrato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b w:val="false"/>
          <w:b w:val="false"/>
          <w:bCs w:val="false"/>
          <w:szCs w:val="24"/>
        </w:rPr>
      </w:pPr>
      <w:r>
        <w:rPr>
          <w:rFonts w:cs="Arial"/>
          <w:b w:val="false"/>
          <w:bCs w:val="false"/>
          <w:szCs w:val="24"/>
        </w:rPr>
        <w:t>Não permitir a execução do contrato em desacordo com o preestabeleci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702" w:leader="none"/>
          <w:tab w:val="left" w:pos="2269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Proporcionar todas as facilidades para que a Contratada possa executar o contrato dentro das normas e condições estabelecid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Prestar informações e esclarecimentos relativos aos materiais a serem fornecidos quando solicitado pelos representantes ou funcionários da empresa Contratada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30"/>
              <w:widowControl w:val="false"/>
              <w:tabs>
                <w:tab w:val="clear" w:pos="708"/>
                <w:tab w:val="left" w:pos="1757" w:leader="none"/>
              </w:tabs>
              <w:spacing w:lineRule="auto" w:line="36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 FISCALIZAÇÃO</w:t>
            </w:r>
          </w:p>
        </w:tc>
      </w:tr>
    </w:tbl>
    <w:p>
      <w:pPr>
        <w:pStyle w:val="Normal"/>
        <w:tabs>
          <w:tab w:val="clear" w:pos="708"/>
          <w:tab w:val="left" w:pos="4999" w:leader="none"/>
        </w:tabs>
        <w:spacing w:lineRule="auto" w:line="360" w:before="0" w:after="0"/>
        <w:contextualSpacing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Cs w:val="24"/>
        </w:rPr>
        <w:t xml:space="preserve">A prestação dos serviços </w:t>
      </w:r>
      <w:r>
        <w:rPr>
          <w:rFonts w:cs="Arial"/>
          <w:bCs/>
          <w:szCs w:val="24"/>
        </w:rPr>
        <w:t xml:space="preserve">executados </w:t>
      </w:r>
      <w:r>
        <w:rPr>
          <w:rFonts w:cs="Arial"/>
          <w:szCs w:val="24"/>
        </w:rPr>
        <w:t>serão fiscalizados e atestados pelo fiscal de Contrato indicado pelo Coordenador-Geral do Centro de Inteligência Policial, doravante designado como CINTEPOL, observando-se o exato cumprimento de todas as cláusulas e condições decorrentes deste instrumento, determinando o que for necessário à regularização das falhas observadas, conforme prevê o art. 67 da Lei nº 8.666/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O fiscal anotará em registro próprio todas as ocorrências relacionadas ao(s) material(is) adquirido(s) e/ou serviço(s) executado(s), determinando o que for necessário à regularização das faltas ou defeitos observ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bCs/>
          <w:szCs w:val="24"/>
        </w:rPr>
        <w:t>As decisões e providências que ultrapassarem a competência do fiscal deverão ser solicitadas ao Coordenador-Geral do CINTEPOL, em tempo hábil, para adoção das medidas convenientes.</w:t>
      </w:r>
    </w:p>
    <w:p>
      <w:pPr>
        <w:pStyle w:val="Corpodetexto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b w:val="false"/>
          <w:b w:val="false"/>
          <w:bCs w:val="false"/>
          <w:szCs w:val="24"/>
          <w:u w:val="none"/>
        </w:rPr>
      </w:pPr>
      <w:r>
        <w:rPr>
          <w:rFonts w:cs="Arial"/>
          <w:b w:val="false"/>
          <w:szCs w:val="24"/>
          <w:u w:val="none"/>
        </w:rPr>
        <w:t>A Contratante reserva-se o direito de recusar-se a atestar a Fatura/Nota Fiscal se, no ato da apresentação, o(s) material(is) adquirido(s) e/ou serviço(s) executado(s) não estiver(em) de acordo com a descrição apresentada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b/>
          <w:b/>
          <w:bCs/>
          <w:szCs w:val="24"/>
          <w:u w:val="none"/>
        </w:rPr>
      </w:pPr>
      <w:r>
        <w:rPr>
          <w:rFonts w:cs="Arial"/>
          <w:b/>
          <w:bCs/>
          <w:szCs w:val="24"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30"/>
              <w:widowControl w:val="false"/>
              <w:tabs>
                <w:tab w:val="clear" w:pos="708"/>
                <w:tab w:val="left" w:pos="1757" w:leader="none"/>
              </w:tabs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S PENALIDADES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Pela inexecução total ou parcial das obrigações assumidas sujeitará a Contratada às sanções previstas na legislação específica, podendo a Administração, garantida a prévia defesa, aplicar as seguintes sançõe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jc w:val="both"/>
        <w:rPr/>
      </w:pPr>
      <w:r>
        <w:rPr>
          <w:rFonts w:cs="Arial"/>
          <w:bCs/>
        </w:rPr>
        <w:t>Advertência, que deverá ser feita através de notificação por meio de ofício, mediante contra-recibo do representante legal da Contratada, estabelecendo prazo para cumprimento das obrigações assumida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jc w:val="both"/>
        <w:rPr>
          <w:rFonts w:cs="Arial"/>
          <w:bCs/>
        </w:rPr>
      </w:pPr>
      <w:r>
        <w:rPr>
          <w:rFonts w:cs="Arial"/>
          <w:bCs/>
        </w:rPr>
        <w:t>0,2 % (dois décimos por cento) por dia de atraso, no descumprimento das obrigações assumidas, sobre o valor por inadimplemento, até o 30°(trigésimo) dia, sem prejuízo das demais penalidade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jc w:val="both"/>
        <w:rPr>
          <w:rFonts w:cs="Arial"/>
          <w:bCs/>
        </w:rPr>
      </w:pPr>
      <w:r>
        <w:rPr>
          <w:rFonts w:cs="Arial"/>
          <w:bCs/>
        </w:rPr>
        <w:t>0,4% (quatro décimos por cento) por dia de atraso, no descumprimento das obrigações assumidas, sobre o valor por inadimplemento, após o 30°(trigésimo) dia, limitada ao percentual de 10% (dez por cento), sem prejuízo das demais penalidades; 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491"/>
        <w:jc w:val="both"/>
        <w:rPr>
          <w:rFonts w:cs="Arial"/>
          <w:bCs/>
        </w:rPr>
      </w:pPr>
      <w:r>
        <w:rPr>
          <w:rFonts w:cs="Arial"/>
          <w:bCs/>
        </w:rPr>
        <w:t>Multa indenizatória de 10% (dez por cento) sobre o valor da contratação, incidente no caso de inexecução tot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No caso de atraso na execução do serviço ou inexecução do contrato superior a 10 (dez) dias, poderá a Administração rescindir o contrato, sem prejuízo das penalidades previstas na Lei de Licitaçõ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No descumprimento parcial das obrigações, o valor da multa será calculado proporcional ao inadimplemen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A multa, aplicada após regular processo administrativo, será descontada da garantia ou do pagamento eventualmente devido pela Contratante ou ainda, quando for o caso, cobrada judicialmen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As penalidades previstas poderão ser suspensas no todo ou em parte, quando o atraso no cumprimento das obrigações for devidamente justificado pela empresa contratada, por escrito, no prazo máximo de 05 (cinco) dias úteis e aceito pela Contratan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Poderá ser aplicada multa de 10% (dez por cento) sobre o valor da contratação e, ainda, ficará impedido de licitar e de contratar com a União, pelo prazo de até 05 (cinco) anos, sem prejuízo das demais sanções cabíveis, enquanto perdurarem os motivos determinantes da punição ou até que seja promovida a reabilitação perante a própria autoridade que aplicou a penalidade, garantido o direito prévio da citação e da ampla defesa, o licitante que não assinar o contrato, deixar de entregar documentação exigida no edital, apresentar documentação falsa, ensejar o retardamento da execução de seu objeto, não mantiver a proposta, falhar ou fraudar na execução do contrato, comportar-se de modo inidôneo, fizer declaração falsa ou cometer fraude fisc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  <w:t>As sanções serão obrigatoriamente registradas no SICAF e, no caso de ocorrer a suspensão do direito de licitar, o licitante deverá ser descredenciado, por igual período, sem prejuízo das multas previstas no Edital, no Contrato e das demais cominações legai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Arial"/>
          <w:bCs/>
        </w:rPr>
        <w:t>A multa aplicada após regular processo administrativo, deverá ser recolhida no prazo máximo de 10 (dez) dias corridos, a contar da data do recebimento da comunicação enviada pela Contratante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30"/>
              <w:widowControl w:val="false"/>
              <w:tabs>
                <w:tab w:val="clear" w:pos="708"/>
                <w:tab w:val="left" w:pos="1757" w:leader="none"/>
              </w:tabs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SIÇÕES FINAIS</w:t>
            </w:r>
          </w:p>
        </w:tc>
      </w:tr>
    </w:tbl>
    <w:p>
      <w:pPr>
        <w:pStyle w:val="Normal"/>
        <w:tabs>
          <w:tab w:val="clear" w:pos="708"/>
          <w:tab w:val="left" w:pos="4999" w:leader="none"/>
        </w:tabs>
        <w:spacing w:lineRule="auto" w:line="360" w:before="0" w:after="0"/>
        <w:contextualSpacing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Cs w:val="24"/>
        </w:rPr>
        <w:t>Não é permitida a divulgação do presente documento sem prévia anuência do DPF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Cs w:val="24"/>
        </w:rPr>
        <w:t>O presente documento deverá ser vinculado ao respectivo contrato.</w:t>
      </w:r>
    </w:p>
    <w:p>
      <w:pPr>
        <w:pStyle w:val="Normal"/>
        <w:spacing w:lineRule="auto" w:line="360" w:before="0" w:after="0"/>
        <w:contextualSpacing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Arial" w:cs="Arial"/>
          <w:szCs w:val="24"/>
        </w:rPr>
        <w:t xml:space="preserve">                                       </w:t>
      </w:r>
      <w:r>
        <w:rPr>
          <w:rFonts w:cs="Arial"/>
          <w:szCs w:val="24"/>
        </w:rPr>
        <w:t>Brasília (DF), 25 de março de 2011.</w:t>
      </w:r>
    </w:p>
    <w:p>
      <w:pPr>
        <w:pStyle w:val="Normal"/>
        <w:spacing w:lineRule="auto" w:line="360" w:before="0" w:after="0"/>
        <w:contextualSpacing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</w:t>
      </w:r>
      <w:r>
        <w:rPr>
          <w:rFonts w:cs="Arial"/>
          <w:b/>
          <w:szCs w:val="24"/>
        </w:rPr>
        <w:t>Rodrigo</w:t>
      </w:r>
      <w:r>
        <w:rPr>
          <w:rFonts w:cs="Arial"/>
          <w:szCs w:val="24"/>
        </w:rPr>
        <w:t xml:space="preserve"> Cardoso</w:t>
      </w:r>
    </w:p>
    <w:p>
      <w:pPr>
        <w:pStyle w:val="Normal"/>
        <w:spacing w:before="0" w:after="0"/>
        <w:contextualSpacing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</w:t>
      </w:r>
      <w:r>
        <w:rPr>
          <w:rFonts w:cs="Arial"/>
          <w:szCs w:val="24"/>
        </w:rPr>
        <w:t>Agente de Polícia Federal</w:t>
      </w:r>
    </w:p>
    <w:p>
      <w:pPr>
        <w:pStyle w:val="Normal"/>
        <w:spacing w:before="0" w:after="0"/>
        <w:contextualSpacing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</w:t>
      </w:r>
      <w:r>
        <w:rPr>
          <w:rFonts w:cs="Arial"/>
          <w:szCs w:val="24"/>
        </w:rPr>
        <w:t>Matrícula 7930</w:t>
      </w:r>
    </w:p>
    <w:p>
      <w:pPr>
        <w:pStyle w:val="Normal"/>
        <w:spacing w:lineRule="auto" w:line="360" w:before="0" w:after="0"/>
        <w:contextualSpacing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cs="Arial"/>
          <w:szCs w:val="24"/>
        </w:rPr>
      </w:pPr>
      <w:r>
        <w:rPr>
          <w:rFonts w:cs="Arial"/>
          <w:b/>
          <w:szCs w:val="24"/>
        </w:rPr>
        <w:t>Aprovo:</w:t>
      </w:r>
    </w:p>
    <w:p>
      <w:pPr>
        <w:pStyle w:val="Normal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Alessandro</w:t>
      </w:r>
      <w:r>
        <w:rPr>
          <w:rFonts w:cs="Arial"/>
          <w:b/>
        </w:rPr>
        <w:t xml:space="preserve"> Moretti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Delegado de Polícia Federal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oordenador-Geral do CINTEPOL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De acordo:</w:t>
      </w:r>
    </w:p>
    <w:p>
      <w:pPr>
        <w:pStyle w:val="Normal"/>
        <w:spacing w:lineRule="auto" w:line="36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 xml:space="preserve">Marcos </w:t>
      </w:r>
      <w:r>
        <w:rPr>
          <w:rFonts w:cs="Arial"/>
          <w:b/>
        </w:rPr>
        <w:t>David</w:t>
      </w:r>
      <w:r>
        <w:rPr>
          <w:rFonts w:cs="Arial"/>
        </w:rPr>
        <w:t xml:space="preserve"> Salem</w:t>
      </w:r>
    </w:p>
    <w:p>
      <w:pPr>
        <w:pStyle w:val="Normal"/>
        <w:spacing w:before="0" w:after="0"/>
        <w:contextualSpacing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Delegado de Polícia Federal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Diretor de Inteligência Policial do DPF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Pági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8</w:t>
    </w:r>
    <w:r>
      <w:rPr>
        <w:b/>
        <w:szCs w:val="24"/>
      </w:rPr>
      <w:fldChar w:fldCharType="end"/>
    </w:r>
    <w:r>
      <w:rPr/>
      <w:t xml:space="preserve"> de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8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e.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9.%1 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eastAsia="ja-JP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odetexto2">
    <w:name w:val="Corpo de texto 2"/>
    <w:basedOn w:val="Normal"/>
    <w:qFormat/>
    <w:pPr>
      <w:jc w:val="center"/>
    </w:pPr>
    <w:rPr>
      <w:b/>
      <w:bCs/>
      <w:u w:val="single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0:33:00Z</dcterms:created>
  <dc:creator>usuario</dc:creator>
  <dc:description/>
  <cp:keywords/>
  <dc:language>en-US</dc:language>
  <cp:lastModifiedBy>Administrador</cp:lastModifiedBy>
  <cp:lastPrinted>2011-03-25T11:37:00Z</cp:lastPrinted>
  <dcterms:modified xsi:type="dcterms:W3CDTF">2011-04-08T20:33:00Z</dcterms:modified>
  <cp:revision>2</cp:revision>
  <dc:subject/>
  <dc:title>TERMO DE REFERÊNCIA</dc:title>
</cp:coreProperties>
</file>