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I –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40"/>
        <w:gridCol w:w="964"/>
        <w:gridCol w:w="1242"/>
        <w:gridCol w:w="1080"/>
        <w:gridCol w:w="1242"/>
        <w:gridCol w:w="18"/>
        <w:gridCol w:w="3402"/>
        <w:gridCol w:w="18"/>
        <w:gridCol w:w="1080"/>
        <w:gridCol w:w="1080"/>
        <w:gridCol w:w="1260"/>
      </w:tblGrid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QUANT 1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TO e BRANCO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 2 COLORID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 TOTA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ÇÃ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PRETO E BRANCO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COLORIDA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 TOTAL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xQUANT1) + (BxQUANT 2)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 cópi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ópi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 cópia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P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Prestação de Serviço de Reprografia, para o qual, deverá ser colocadas à disposição da SR/DPF/RN, localizada na Rua Dr. Lauro Pinto, 155, Bairro Lagoa Nova, Natal/RN, </w:t>
            </w:r>
            <w:r>
              <w:rPr>
                <w:b/>
                <w:sz w:val="14"/>
                <w:szCs w:val="14"/>
              </w:rPr>
              <w:t>1 (uma) máquina copiadora nova de primeiro uso</w:t>
            </w:r>
            <w:r>
              <w:rPr>
                <w:sz w:val="14"/>
                <w:szCs w:val="14"/>
              </w:rPr>
              <w:t xml:space="preserve">, para reprodução de documentos e/ou impressão em rede, contemplando manutenção preventiva e corretiva, assistência técnica, reposição de peças e todo o material de consumo necessário (com exceção de papel), para seu pleno e eficiente funcionamento, devendo ainda referida copiadora ter as seguintes </w:t>
            </w:r>
            <w:r>
              <w:rPr>
                <w:b/>
                <w:sz w:val="14"/>
                <w:szCs w:val="14"/>
                <w:u w:val="single"/>
              </w:rPr>
              <w:t>características mínimas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bCs/>
                <w:sz w:val="14"/>
                <w:szCs w:val="14"/>
              </w:rPr>
              <w:t>Função: Copiadora, Impressora e Scanner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Velocidade mínima de impressão de 20 páginas por minu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ressão a Laser Colorida e P&amp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olução de impressão de no mínimo 1200 X 600 dp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ressão em frente e verso automátic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rface padrão: USB e Rede Ethernet 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locidade mínima de copia de 15 pp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olução de copias de no mínimo 600 X 600 dp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ias em frente e verso automátic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dução/ampliação: 25% a 400% com incrementos de 1%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dro de exposição no tamanho mínimo de A3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anner com digitalização colorida e P&amp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aneamento com frente e verso automátic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Resolução de scaneamento óptico de no mínimo 600 X 600 dp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Sistema Operacional: Window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Memória padrão: 512 M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jas padrão de no mínimo 250 folhas cad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Alimentação automática de documentos (ADF) para no mínimo 50 pagina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Ciclo mensal de no mínimo 10.000 página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Rack, pedestal ou outro móvel apropriado para acomodação do equipamento, preferencialmente contendo estuf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9" w:leader="none"/>
              </w:tabs>
              <w:ind w:left="359" w:hanging="284"/>
              <w:jc w:val="both"/>
              <w:rPr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No-Break compatível.</w:t>
            </w:r>
          </w:p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0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38750</wp:posOffset>
              </wp:positionH>
              <wp:positionV relativeFrom="paragraph">
                <wp:posOffset>-175260</wp:posOffset>
              </wp:positionV>
              <wp:extent cx="733425" cy="731520"/>
              <wp:effectExtent l="36195" t="34290" r="40005" b="400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A-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12.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A-SR/DPF/RN</w:t>
                    </w:r>
                  </w:p>
                </w:txbxContent>
              </v:textbox>
              <v:path textpathok="t"/>
              <v:textpath on="t" fitshape="t" string="Polícia Federal&#10;Fls nº________&#10;SRA-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24510" cy="575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b/>
        <w:sz w:val="16"/>
        <w:szCs w:val="16"/>
        <w:lang w:eastAsia="ar-SA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b/>
        <w:sz w:val="16"/>
        <w:szCs w:val="16"/>
        <w:lang w:eastAsia="ar-SA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b/>
        <w:sz w:val="16"/>
        <w:szCs w:val="16"/>
        <w:lang w:eastAsia="ar-SA"/>
      </w:rPr>
      <w:t>SUPERINTENDÊNCIA REGIONAL NO RIO GRANDE DO NORTE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eastAsia="ar-SA"/>
      </w:rPr>
    </w:pPr>
    <w:r>
      <w:rPr>
        <w:rFonts w:cs="Arial" w:ascii="Arial" w:hAnsi="Arial"/>
        <w:b/>
        <w:sz w:val="16"/>
        <w:szCs w:val="16"/>
        <w:lang w:eastAsia="ar-SA"/>
      </w:rPr>
      <w:t>COMISSÃO PERMANENTE DE LICIT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4"/>
      <w:szCs w:val="24"/>
      <w:u w:val="single"/>
      <w:shd w:fill="B3B3B3" w:val="clear"/>
      <w:lang w:val="pt-BR" w:bidi="ar-SA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34:00Z</dcterms:created>
  <dc:creator>luci.lawmc</dc:creator>
  <dc:description/>
  <cp:keywords/>
  <dc:language>en-US</dc:language>
  <cp:lastModifiedBy>emmanoel.efb</cp:lastModifiedBy>
  <cp:lastPrinted>2010-09-21T15:21:00Z</cp:lastPrinted>
  <dcterms:modified xsi:type="dcterms:W3CDTF">2010-09-21T18:22:00Z</dcterms:modified>
  <cp:revision>23</cp:revision>
  <dc:subject/>
  <dc:title>ITEM</dc:title>
</cp:coreProperties>
</file>