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ssos para Análise na 60ª Reunião da CP/CNE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43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6540"/>
        <w:gridCol w:w="1845"/>
        <w:gridCol w:w="1623"/>
      </w:tblGrid>
      <w:tr>
        <w:trPr/>
        <w:tc>
          <w:tcPr>
            <w:tcW w:w="104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ião Centro-Oeste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Ecológica de Mineiros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786/2003-41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24.858.169/0001-45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César Baiocchi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2710/2010-80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01.405.141/0001-57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o de Estudos, Pesquisas e Aplicações Ambientais Culturais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1202/2010-84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01.007.646/0001-63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F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Nacional de Proteção Ambiental e da Biodiversidade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1802/2010-42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1.360.772/0001-05</w:t>
            </w:r>
          </w:p>
        </w:tc>
      </w:tr>
      <w:tr>
        <w:trPr>
          <w:trHeight w:val="396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F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sociação Cultural Educar Brasil 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220/2011-20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01.166.571/0001-63</w:t>
            </w:r>
          </w:p>
        </w:tc>
      </w:tr>
      <w:tr>
        <w:trPr>
          <w:trHeight w:val="492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T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ind w:left="5" w:right="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encia de Desenvolvimento Sustentável e Tecnologia de Resíduos Sólidos Córrego      Limpo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3069/2009-67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1.250.622/0001-94</w:t>
            </w:r>
          </w:p>
        </w:tc>
      </w:tr>
      <w:tr>
        <w:trPr>
          <w:trHeight w:val="492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T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ind w:left="5" w:right="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Nacional de Educação para Defesa e Preservação de Meio Ambiente - INDEPPA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766/2011-81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00.703.367/0001-71</w:t>
            </w:r>
          </w:p>
        </w:tc>
      </w:tr>
      <w:tr>
        <w:trPr/>
        <w:tc>
          <w:tcPr>
            <w:tcW w:w="104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ião Sudeste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J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ção Água Marinha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1856/2010-16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46.501/0001-64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SP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eastAsia="Arial" w:cs="Arial"/>
                <w:sz w:val="18"/>
                <w:szCs w:val="18"/>
                <w:lang w:eastAsia="zxx" w:bidi="zxx"/>
              </w:rPr>
            </w:pPr>
            <w:r>
              <w:rPr>
                <w:rFonts w:eastAsia="Arial" w:cs="Arial"/>
                <w:sz w:val="18"/>
                <w:szCs w:val="18"/>
                <w:lang w:eastAsia="zxx" w:bidi="zxx"/>
              </w:rPr>
              <w:t>Oscip The Green Initiative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eastAsia="Arial" w:cs="Arial"/>
                <w:sz w:val="18"/>
                <w:szCs w:val="18"/>
                <w:lang w:eastAsia="zxx" w:bidi="zxx"/>
              </w:rPr>
            </w:pPr>
            <w:r>
              <w:rPr>
                <w:rFonts w:eastAsia="Arial" w:cs="Arial"/>
                <w:sz w:val="18"/>
                <w:szCs w:val="18"/>
                <w:lang w:eastAsia="zxx" w:bidi="zxx"/>
              </w:rPr>
              <w:t>02000.003075/2009-14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eastAsia="Arial" w:cs="Arial"/>
                <w:sz w:val="18"/>
                <w:szCs w:val="18"/>
                <w:lang w:eastAsia="zxx" w:bidi="zxx"/>
              </w:rPr>
            </w:pPr>
            <w:r>
              <w:rPr>
                <w:rFonts w:eastAsia="Arial" w:cs="Arial"/>
                <w:sz w:val="18"/>
                <w:szCs w:val="18"/>
                <w:lang w:eastAsia="zxx" w:bidi="zxx"/>
              </w:rPr>
              <w:t>08.606.505/0001-06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rigada 1 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836/2010-10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840.842/0001-01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edade Amigos do Museu Prudente de Moraes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2406/2010-32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814.895/0001-73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Brasileiro de Defesa de Natureza - IBDN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1434/2010-32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917.099/0001-73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de Apoio á Universidade de São Paulo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2364/2009-04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14.830/0001-27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sz w:val="18"/>
                <w:szCs w:val="18"/>
              </w:rPr>
              <w:t xml:space="preserve">Instituto Libenter de integração  Social ,Educação .Cultura e </w:t>
            </w:r>
            <w:r>
              <w:rPr>
                <w:sz w:val="18"/>
                <w:szCs w:val="18"/>
                <w:u w:val="none"/>
              </w:rPr>
              <w:t>Desenvolvimento Humano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3072/2009-81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476.071/0001-04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 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ção Brasileira dos Expostos ao Amianto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2858/2010-14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96.982/0001-36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ção e Centro de Pesquisas Ecológicas de Ubarana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2505/2003-95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732.075/0001-80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o de Agricultura Alternativa do Norte de Minas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218/2007-74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06.285/0001-42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G Sociedade Reviverde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2421/2009-47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513.705/0001-26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de União de Resplendor 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3066/2009-23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860.945/0001-95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ção Regional de Proteção Ambiental do Alto Paraopeba e Vale do Piranga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2774/2009-47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506.343/0001-00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ção de Proteção Animal e Ambiental de Patos de Minas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534/2011-22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406.845/0001-20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Espinhaço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537/2011-66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24.241/0001-08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 de Pesquisa e Desenvolvimento Socioambiental Ltda.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3207/2009-16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569.083/0001-58</w:t>
            </w:r>
          </w:p>
        </w:tc>
      </w:tr>
      <w:tr>
        <w:trPr/>
        <w:tc>
          <w:tcPr>
            <w:tcW w:w="104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b/>
                <w:bCs/>
              </w:rPr>
              <w:t>Região</w:t>
            </w:r>
            <w:r>
              <w:rPr/>
              <w:t xml:space="preserve"> </w:t>
            </w:r>
            <w:r>
              <w:rPr>
                <w:b/>
                <w:bCs/>
              </w:rPr>
              <w:t>Sul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Socioambiental Rio dos Peixes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2000.001233/2010-35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764.093/0001-32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de Pesquisa e Aplicação Ambiental e Cultural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2000.000535/2011-77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27.561/0001-94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de Desenvolvimento do Programa Ecometópole – Instituto Ecometropole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2000.000838/2011-90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92.693/0001-88</w:t>
            </w:r>
          </w:p>
        </w:tc>
      </w:tr>
      <w:tr>
        <w:trPr/>
        <w:tc>
          <w:tcPr>
            <w:tcW w:w="104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b/>
                <w:bCs/>
              </w:rPr>
              <w:t>Região</w:t>
            </w:r>
            <w:r>
              <w:rPr/>
              <w:t xml:space="preserve"> </w:t>
            </w:r>
            <w:r>
              <w:rPr>
                <w:b/>
                <w:bCs/>
              </w:rPr>
              <w:t>Nordeste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ituto Sócio-Ambiental Sofre 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2000.002768/2009-90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8.238.190/0001-91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sociação Fórum Pró-Cidadania 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2000.000536/2011-11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5.137.014/0001-75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B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para Preservação e Estudos dos Mamíferos Marinhos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2000.000876/2008-47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4.488.751/0001-67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</w:t>
            </w:r>
          </w:p>
        </w:tc>
        <w:tc>
          <w:tcPr>
            <w:tcW w:w="6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G Água Viva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2000.000627/2011-57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9.586.450/0001-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46" w:gutter="0" w:header="0" w:top="630" w:footer="0" w:bottom="113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">
    <w:name w:val="Fonte parág. padrão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8135" w:leader="none"/>
        <w:tab w:val="right" w:pos="162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9:25:00Z</dcterms:created>
  <dc:creator>Usuário MMA</dc:creator>
  <dc:description/>
  <dc:language>en-US</dc:language>
  <cp:lastModifiedBy>44574290315</cp:lastModifiedBy>
  <cp:lastPrinted>2010-03-15T16:28:00Z</cp:lastPrinted>
  <dcterms:modified xsi:type="dcterms:W3CDTF">2010-11-29T16:00:00Z</dcterms:modified>
  <cp:revision>6</cp:revision>
  <dc:subject/>
  <dc:title/>
</cp:coreProperties>
</file>