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ssos para análise na 53ª Reunião da CP/CNE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423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6509"/>
        <w:gridCol w:w="1863"/>
        <w:gridCol w:w="1574"/>
      </w:tblGrid>
      <w:tr>
        <w:trPr/>
        <w:tc>
          <w:tcPr>
            <w:tcW w:w="1042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Centro-Oes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dação Rioverdense do Meio Ambiente – FURM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891/2008-9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73.447.575/0001-2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de Preservação do Meio Ambiente de Rio Negro – APREMARIN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5/2009-1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663.493/0001-51</w:t>
            </w:r>
          </w:p>
        </w:tc>
      </w:tr>
      <w:tr>
        <w:trPr/>
        <w:tc>
          <w:tcPr>
            <w:tcW w:w="104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des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Instituto Mandacaru – INSMAN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005/2008-6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6.121.084/0001-06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A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Recanto de Oração Centelha de Luz – ROCL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41/2009-8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10.365.334/0001-12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A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rganização Estilo de Vida – ONG Vid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2853/2008-7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8.516.748/0001-53</w:t>
            </w:r>
          </w:p>
        </w:tc>
      </w:tr>
      <w:tr>
        <w:trPr>
          <w:trHeight w:val="355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MA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ociedade Amigos do Rio Itapecuru – SARI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2853/2008-7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8.516.748/0001-53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SE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8"/>
                <w:szCs w:val="18"/>
              </w:rPr>
              <w:t>Instituto do Meio Ambiente de Preservação à Natureza – IMB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2083/2009-43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9.604.942/0001-53</w:t>
            </w:r>
          </w:p>
        </w:tc>
      </w:tr>
      <w:tr>
        <w:trPr/>
        <w:tc>
          <w:tcPr>
            <w:tcW w:w="104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Nor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auto"/>
                <w:kern w:val="2"/>
                <w:sz w:val="18"/>
                <w:szCs w:val="18"/>
                <w:lang w:val="pt-BR" w:eastAsia="zxx" w:bidi="zxx"/>
              </w:rPr>
              <w:t>Oficina Escola de Lutheria da Amazônia – OEL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02000.000520/2007-2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03.470.157/0001-79</w:t>
            </w:r>
          </w:p>
        </w:tc>
      </w:tr>
      <w:tr>
        <w:trPr/>
        <w:tc>
          <w:tcPr>
            <w:tcW w:w="104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deste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DEN – Educação, Desenvolvimento e Estudos da Naturez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0765/2009-1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8.334.009/0001-88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ção Representativa da Região Norte de Guarapari – ARRENG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969/2009-7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5.425.973/0001-96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ociação para Valorização Ambiental e Social Cachoeirense – AVASC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1448/2007-5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.315.142/0001-97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NG Sol Crescent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967/2009-8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6.071.584/0001-72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ção dos Agentes Amientais Voluntários do Desenvolvimento Sustentável e Defesa Social – NEOAMBIENT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932/2009-4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8.881.923/0001-41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ndação Comunitária de Ensino Superior de Itabira – FUNCESI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40/2009-3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73.610.818/0001-08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ção de Proteção Ambiental da Bacia do Ribeirão Ipanema – APABRI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38/2009-6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8.807.710/0001-3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ção dos Catadores de Materiais Recicláveis de Lavras – ACAMAR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39/2009-1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7.278.554/0001-02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~]ao para Preservação da Natureza – Grupo Kurupyra – APN-GP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0899/2008-5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26.034.363/0001-31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ciedade de Amigos da Fundação Zoo-Botânica – SAFZB-BH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927/2009-39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.994.415/0001-53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G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FUNDAMAR – Fundação 18 de Março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440/2009-56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20.235.008/0001-44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J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Associação de Pescadores e Amigos do Rio Paraíba do Sul – APARP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000.000930/2009-35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02.691.518/0001-44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J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ssociação Organização da Sociedade Civil de Interesse Público Mobilidade e Ambiente Brasil – OMA-BRASIL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68/2009-72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7.292.556/0001-48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J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CEDEN – Instituto Cultural de Eco-Desenvolvimento Nacional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42/2009-24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6.228.069/0001-49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J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o de Atendimento Popular da Leopoldina – CAPL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1769/2009-17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6.248.775/0001-67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ATALISA – Rede de Cooperação para Sustentabilidad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0787/2009-8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5.667.115/0001-58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cs="Times New Roman"/>
                <w:color w:val="auto"/>
                <w:kern w:val="2"/>
                <w:sz w:val="18"/>
                <w:szCs w:val="18"/>
                <w:lang w:val="pt-BR" w:eastAsia="zxx" w:bidi="zxx"/>
              </w:rPr>
            </w:pPr>
            <w:r>
              <w:rPr>
                <w:rFonts w:cs="Times New Roman" w:ascii="Times New Roman" w:hAnsi="Times New Roman"/>
                <w:color w:val="auto"/>
                <w:kern w:val="2"/>
                <w:sz w:val="18"/>
                <w:szCs w:val="18"/>
                <w:lang w:val="pt-BR" w:eastAsia="zxx" w:bidi="zxx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Instituto Ilhabela Sustentável - IIS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02000.000357/2009-60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widowControl w:val="false"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</w:pPr>
            <w:r>
              <w:rPr>
                <w:rFonts w:eastAsia="Arial" w:cs="Times New Roman" w:ascii="Times New Roman" w:hAnsi="Times New Roman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18"/>
                <w:szCs w:val="18"/>
                <w:u w:val="none"/>
                <w:em w:val="none"/>
                <w:lang w:val="pt-BR" w:eastAsia="zxx" w:bidi="zxx"/>
              </w:rPr>
              <w:t>08.943.858/0001-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P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entro de Desenvolvimento do Vale do Paranapanema – CD-VAL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02000.002114/2003-71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18"/>
                <w:szCs w:val="18"/>
                <w:u w:val="none"/>
                <w:em w:val="none"/>
              </w:rPr>
              <w:t>54.719.372/0001-00</w:t>
            </w:r>
          </w:p>
        </w:tc>
      </w:tr>
      <w:tr>
        <w:trPr/>
        <w:tc>
          <w:tcPr>
            <w:tcW w:w="10423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gião Sul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F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sso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NPJ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</w:t>
            </w:r>
          </w:p>
        </w:tc>
        <w:tc>
          <w:tcPr>
            <w:tcW w:w="65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ituto Latino Americano de Saúde e Meio Ambiente – ILASMA</w:t>
            </w:r>
          </w:p>
        </w:tc>
        <w:tc>
          <w:tcPr>
            <w:tcW w:w="18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.000486/2009-58</w:t>
            </w:r>
          </w:p>
        </w:tc>
        <w:tc>
          <w:tcPr>
            <w:tcW w:w="15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542.057/0001-3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3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8135" w:leader="none"/>
        <w:tab w:val="right" w:pos="162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4Z</dcterms:created>
  <dc:creator>Usuário MMA</dc:creator>
  <dc:description/>
  <dc:language>en-US</dc:language>
  <cp:lastModifiedBy>Usuário MMA</cp:lastModifiedBy>
  <cp:lastPrinted>2009-09-01T09:54:00Z</cp:lastPrinted>
  <dcterms:modified xsi:type="dcterms:W3CDTF">2009-05-12T19:32:57Z</dcterms:modified>
  <cp:revision>0</cp:revision>
  <dc:subject/>
  <dc:title/>
</cp:coreProperties>
</file>