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40" w:before="0" w:after="0"/>
        <w:jc w:val="center"/>
        <w:rPr>
          <w:sz w:val="20"/>
        </w:rPr>
      </w:pPr>
      <w:r>
        <w:rPr/>
        <w:drawing>
          <wp:inline distT="0" distB="0" distL="0" distR="0">
            <wp:extent cx="52070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520700" cy="527050"/>
                    </a:xfrm>
                    <a:prstGeom prst="rect">
                      <a:avLst/>
                    </a:prstGeom>
                  </pic:spPr>
                </pic:pic>
              </a:graphicData>
            </a:graphic>
          </wp:inline>
        </w:drawing>
      </w:r>
      <w:r>
        <w:rPr>
          <w:rFonts w:eastAsia="Times New Roman" w:cs="Arial"/>
          <w:b/>
          <w:sz w:val="20"/>
          <w:szCs w:val="20"/>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pt;height:0pt;mso-wrap-style:none;v-text-anchor:middle;mso-position-horizontal-relative:char">
                <v:fill o:detectmouseclick="t" on="false" color2="black"/>
                <v:stroke color="#3465a4" joinstyle="round" endcap="flat"/>
                <w10:wrap type="none"/>
              </v:rect>
            </w:pict>
          </mc:Fallback>
        </mc:AlternateContent>
      </w:r>
    </w:p>
    <w:p>
      <w:pPr>
        <w:pStyle w:val="Estilo6"/>
        <w:spacing w:lineRule="auto" w:line="240" w:before="0" w:after="0"/>
        <w:rPr>
          <w:rFonts w:ascii="Times New Roman" w:hAnsi="Times New Roman" w:cs="Times New Roman"/>
          <w:sz w:val="20"/>
        </w:rPr>
      </w:pPr>
      <w:r>
        <w:rPr>
          <w:rFonts w:cs="Times New Roman" w:ascii="Times New Roman" w:hAnsi="Times New Roman"/>
          <w:sz w:val="20"/>
        </w:rPr>
        <w:t>MINISTÉRIO DO MEIO AMBIENTE</w:t>
      </w:r>
    </w:p>
    <w:p>
      <w:pPr>
        <w:pStyle w:val="NormalWeb"/>
        <w:spacing w:lineRule="auto" w:line="240" w:before="0" w:after="0"/>
        <w:jc w:val="center"/>
        <w:rPr>
          <w:b/>
          <w:b/>
          <w:bCs/>
          <w:sz w:val="20"/>
        </w:rPr>
      </w:pPr>
      <w:r>
        <w:rPr>
          <w:b/>
          <w:bCs/>
          <w:sz w:val="20"/>
        </w:rPr>
        <w:t>SECRETARIA DE ARTICULAÇÃO INSTITUCIONAL E CIDADANIA AMBIENTAL</w:t>
      </w:r>
    </w:p>
    <w:p>
      <w:pPr>
        <w:pStyle w:val="NormalWeb"/>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ADASTRO NACIONAL DE ENTIDADES AMBIENTALISTAS - CNEA</w:t>
      </w:r>
    </w:p>
    <w:p>
      <w:pPr>
        <w:pStyle w:val="Normal"/>
        <w:spacing w:lineRule="auto" w:line="24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jc w:val="center"/>
        <w:rPr>
          <w:rFonts w:eastAsia="Times New Roman"/>
          <w:b/>
          <w:b/>
          <w:bCs/>
        </w:rPr>
      </w:pPr>
      <w:r>
        <w:rPr>
          <w:rFonts w:eastAsia="Times New Roman"/>
          <w:b/>
          <w:bCs/>
        </w:rPr>
        <w:t>Ata de Reunião da 52ª CP CNEA</w:t>
      </w:r>
    </w:p>
    <w:p>
      <w:pPr>
        <w:pStyle w:val="Normal"/>
        <w:spacing w:lineRule="auto" w:line="240"/>
        <w:jc w:val="both"/>
        <w:rPr>
          <w:rFonts w:eastAsia="Times New Roman"/>
          <w:b/>
          <w:b/>
          <w:bCs/>
        </w:rPr>
      </w:pPr>
      <w:r>
        <w:rPr>
          <w:rFonts w:eastAsia="Times New Roman"/>
          <w:b/>
          <w:bCs/>
        </w:rPr>
      </w:r>
    </w:p>
    <w:p>
      <w:pPr>
        <w:pStyle w:val="Normal"/>
        <w:spacing w:lineRule="auto" w:line="240"/>
        <w:jc w:val="both"/>
        <w:rPr>
          <w:rFonts w:eastAsia="Times New Roman"/>
          <w:bCs/>
        </w:rPr>
      </w:pPr>
      <w:r>
        <w:rPr>
          <w:rFonts w:eastAsia="Times New Roman"/>
          <w:bCs/>
        </w:rPr>
        <w:t>Aos vinte e seis dias do mês de maio de dois mil e nove (2009), na capital, Brasília, na Sala de reuniões da Secretaria de Assuntos Institucionais e Cidadania Ambiental do Ministério do Meio Ambiente, teve início às 09h50min, a 52ª Reunião da Comissão Permanente do Cadastro Nacional das Entidades Ambientalistas do Conselho Nacional do Meio Ambiente – CP CNEA/CONAMA, com as presenças dos seguintes conselheiros representantes leais de suas entidades: Presidente da CP CNEA, Álvaro De Angelis (Fundação rio Parnaíba – FURPA), Antônio Eustáquio Vieira (Movimento Verde de Paracatu – MOVER), Lamberto Wiss (Oca Brasil – OCA), Marco Lentini (IFT), Roberto Francine Jr (Eco-Juréia) e Tadeu Santos (Sócios da Natureza ). Registrou-se também, no período vespertino, as presenças dos representes do Grupo de Ação Ecológica Novos Curupiras, Alan Amorim, e Projeto Mira-Serra, Lisiane Becker e a Secretária Samyra Crespo. Com a constatação de quórum máximo, o Presidente da CP CNEA deu início a reunião, com a definição, por rodízio, da relatoria dos trabalhos, que ficou na responsabilidade do representante do IFT, Marco Lentini. Iniciando a ordem do dia, foi feita a análise de processos administrativos do CNEA, cujos resultados seguem em anexo a presente ata. Em seguida, foi feito um histórico da revisão da Resolução Conama 292/2002 por parte da assessora técnica da SAIC/MMA para a CP CNEA, senhora Raquel Costa, e do representante da Oca Brasil, Lamberto Wis. Foi esclarecido que a proposta em exame tem como texto-base a contribuição da Associação de Proteção do Meio Ambiente de Cianorte – APROMAC, que foi discutida pela bancada ambientalista do biênio 2006-2008, sendo que a mesma teve sua última discussão durante a 46ª Reunião da CP CNEA, sendo procedente esse texto-base para as deliberações da atual Comissão Permanente. Foi colocado pela senhora Raquel Costa (SAIC) que no final da gestão anterior da CP CNEA houve uma reunião do presidente em exercício na época, Francisco Iglesias, com a Diretoria do Conama e a SAIC, quando na ocasião foram feitas algumas sugestões do MMA/CONAMA para a revisão da resolução em comento. Por unanimidade, os membros da CP CNEA avaliaram que é preciso realçar a importância da Resolução 292 enquanto resolução própria do Conama, garantindo o perfil ambientalista das entidades do CNEA. Ficou definido que as discussões seriam aprofundadas e se remeteria à discussão e deliberação do texto da resolução a partir da 53ª reunião da Comissão Permanente. Na sequência da pauta, foram feitas considerações sobre a proposta do Grupo Assessor do CIPAM para a revisão do Regimento Interno do Conama. O Presidente da CP CNEA, que é o represente da sociedade civil no CIPAM, relatou que na 46ª Reunião do CIPAM, ocorrida dia 12 de maio próximo passado, a proposta do GARI foi criticada por praticamente todos os segmentos, solicitou a análise da proposta de revisão do RI por parte dos conselheiros membros da CP CNEA. Foi informado ao Presidente da CP CNEA que em meados de julho o CIPAM definiria a data de início da apreciação por esse comitê dos resultados do trabalho do GARI. O presidente relatou também que se posicionou enquanto sociedade civil pelo diálogo proativo entre os segmentos componente do CONAMA, informando de contato consigo do represente da Confederação Nacional da Indústria – CNI, para uma reunião de trabalho para promoção dessa discussão. O presidente comunicou e solicitou aportes sobre a proposta de revisão da Resolução Conama 09/1987, que dispõe sobre a realização de audiência pública nos processos de licenciamento ambiental de atividades e obras que causem significativo impacto ambiental, em tramitação na Câmara de Controle e Qualidade Ambiental. Os membros da CP CNEA se comprometeram a analisar as matérias das revisões do Regimento Interno e das Audiências públicas, e encaminhar as mesmas para discussões com as entidades de suas regiões. Sobre o estabelecimento de diálogo com os segmentos do Conama, e em particular com a CNI, que, representando a iniciativa, foi primeiro segmento a buscar esse diálogo com as ONGs ambientalistas. Ficou definido a realização de uma discussão específica ampliada com toda a bancada, no quadrado de fora do auditório do IBAMA, quando da próxima reunião do Conama como tentativa para se definir uma pauta mínima e participativa de todas as ONGs, antes de se agendar uma primeira reunião da CP CNEA com a CNI. A Secretária da SAIC-MMA, Samyra Crespo Serpa, que solicitou um espaço de tempo da reunião para a integração da SAIC com a CP CNEA. A Secretária comunicou que sua pasta teve um contingenciamento de recursos orçamentários de sessenta por cento (60%), dentro de uma redução de trinta e sete por cento (37%) no orçamento geral do MMA. Ela afirmou que as restrições no financiamento da participação da sociedade civil nos grupos de trabalho do Conama está acontecendo por limitação no custeio de passagens e diárias na SAIC. Entretanto, a Secretária falou que o Portal planejado pela Secretaria para as entidades do CNEA pode receber recursos financeiros desde que haja a adesão das ONGs para a sua implantação. Informou também que a partir da próxima reunião da CP CNEA terá um espaço com dois computadores e mesa para reunião, junto a sala da assessoria de apoio. Na sequência a Secretária falou sobre o processo de descadastramento das entidades que não atualizaram suas informações junto ao CNEA. A assessora técnica da SAIC, Raquel Costa, informou que a CP CNEA 2006/2008 assinou documento reforçando a decisão de descadastramento das entidades que não retornaram comunicação do MMA. A secretária solicitou que a atual gestão da CP CNEA, ratificasse o processo em comento, uma vez que as providências para atualização dos cadastrados foi feita pelo Ministério, lembrando que essa medida está disposta na Resolução atual que disciplina o CNEA, o que foi feito. A CP-CNEA definiu a moderação das listas Entidades CNEA e Conselheiros CONAMA para o representante da Eco-Juréia, Roberto Francine Júnior, com a co-moderação da presidência da CP CNEA, a FURPA. Esta Ata foi elaborada com o apoio das notas do relator designado da 52ª Reunião da Comissão Permanente do Cadastro nacional das Entidades Ambientalistas, segue com a assinatura dos conselheiros titulares.</w:t>
      </w:r>
    </w:p>
    <w:p>
      <w:pPr>
        <w:pStyle w:val="Normal"/>
        <w:spacing w:lineRule="auto" w:line="240"/>
        <w:jc w:val="both"/>
        <w:rPr>
          <w:rFonts w:eastAsia="Times New Roman"/>
          <w:bCs/>
        </w:rPr>
      </w:pPr>
      <w:r>
        <w:rPr>
          <w:rFonts w:eastAsia="Times New Roman"/>
          <w:bCs/>
        </w:rPr>
      </w:r>
    </w:p>
    <w:p>
      <w:pPr>
        <w:pStyle w:val="Normal"/>
        <w:spacing w:lineRule="auto" w:line="240"/>
        <w:jc w:val="both"/>
        <w:rPr>
          <w:rFonts w:eastAsia="Times New Roman"/>
          <w:bCs/>
        </w:rPr>
      </w:pPr>
      <w:r>
        <w:rPr>
          <w:rFonts w:eastAsia="Times New Roman"/>
          <w:bCs/>
        </w:rPr>
      </w:r>
    </w:p>
    <w:p>
      <w:pPr>
        <w:pStyle w:val="Normal"/>
        <w:jc w:val="both"/>
        <w:rPr>
          <w:b/>
          <w:b/>
          <w:bCs/>
        </w:rPr>
      </w:pPr>
      <w:r>
        <w:rPr>
          <w:b/>
          <w:bCs/>
        </w:rPr>
        <w:t>Álvaro Fernando De Angelis</w:t>
      </w:r>
    </w:p>
    <w:p>
      <w:pPr>
        <w:pStyle w:val="Normal"/>
        <w:jc w:val="both"/>
        <w:rPr/>
      </w:pPr>
      <w:r>
        <w:rPr/>
        <w:t>Presidente eleito da CP CNEA / Fundação Rio Parnaíba (Nordeste)</w:t>
      </w:r>
    </w:p>
    <w:p>
      <w:pPr>
        <w:pStyle w:val="Normal"/>
        <w:jc w:val="both"/>
        <w:rPr>
          <w:b/>
          <w:b/>
          <w:bCs/>
        </w:rPr>
      </w:pPr>
      <w:r>
        <w:rPr>
          <w:b/>
          <w:bCs/>
        </w:rPr>
      </w:r>
    </w:p>
    <w:p>
      <w:pPr>
        <w:pStyle w:val="Normal"/>
        <w:jc w:val="both"/>
        <w:rPr>
          <w:b/>
          <w:b/>
          <w:bCs/>
        </w:rPr>
      </w:pPr>
      <w:r>
        <w:rPr>
          <w:b/>
          <w:bCs/>
        </w:rPr>
        <w:t>Marco Lentini</w:t>
      </w:r>
    </w:p>
    <w:p>
      <w:pPr>
        <w:pStyle w:val="Normal"/>
        <w:jc w:val="both"/>
        <w:rPr/>
      </w:pPr>
      <w:r>
        <w:rPr/>
        <w:t>Relator da reunião / Titular CP CNEA / Instituto Floresta Tropical (Norte)</w:t>
      </w:r>
    </w:p>
    <w:p>
      <w:pPr>
        <w:pStyle w:val="Normal"/>
        <w:spacing w:lineRule="atLeast" w:line="100"/>
        <w:jc w:val="both"/>
        <w:rPr>
          <w:b/>
          <w:b/>
          <w:bCs/>
        </w:rPr>
      </w:pPr>
      <w:r>
        <w:rPr>
          <w:b/>
          <w:bCs/>
        </w:rPr>
      </w:r>
    </w:p>
    <w:p>
      <w:pPr>
        <w:pStyle w:val="Normal"/>
        <w:spacing w:lineRule="atLeast" w:line="100"/>
        <w:jc w:val="both"/>
        <w:rPr>
          <w:b/>
          <w:b/>
          <w:bCs/>
        </w:rPr>
      </w:pPr>
      <w:r>
        <w:rPr>
          <w:b/>
          <w:bCs/>
        </w:rPr>
        <w:t xml:space="preserve">Antônio Eustáquio Vieira </w:t>
      </w:r>
    </w:p>
    <w:p>
      <w:pPr>
        <w:pStyle w:val="Normal"/>
        <w:spacing w:lineRule="atLeast" w:line="100"/>
        <w:jc w:val="both"/>
        <w:rPr/>
      </w:pPr>
      <w:r>
        <w:rPr/>
        <w:t>Titular CP CNEA / Movimento Verde de Paracatu (Vaga nacional)</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
          <w:b/>
          <w:bCs/>
        </w:rPr>
      </w:pPr>
      <w:r>
        <w:rPr>
          <w:b/>
          <w:bCs/>
        </w:rPr>
        <w:t>Lamberto Wiss</w:t>
      </w:r>
    </w:p>
    <w:p>
      <w:pPr>
        <w:pStyle w:val="Normal"/>
        <w:spacing w:lineRule="atLeast" w:line="100"/>
        <w:jc w:val="both"/>
        <w:rPr/>
      </w:pPr>
      <w:r>
        <w:rPr/>
        <w:t>Titular CP CNEA / Oca Brasil (Centro-Oeste)</w:t>
      </w:r>
    </w:p>
    <w:p>
      <w:pPr>
        <w:pStyle w:val="Normal"/>
        <w:spacing w:lineRule="atLeast" w:line="100"/>
        <w:jc w:val="both"/>
        <w:rPr/>
      </w:pPr>
      <w:r>
        <w:rPr/>
      </w:r>
    </w:p>
    <w:p>
      <w:pPr>
        <w:pStyle w:val="Normal"/>
        <w:spacing w:lineRule="atLeast" w:line="100"/>
        <w:jc w:val="both"/>
        <w:rPr/>
      </w:pPr>
      <w:r>
        <w:rPr/>
      </w:r>
    </w:p>
    <w:p>
      <w:pPr>
        <w:pStyle w:val="Normal"/>
        <w:jc w:val="both"/>
        <w:rPr>
          <w:b/>
          <w:b/>
          <w:bCs/>
        </w:rPr>
      </w:pPr>
      <w:r>
        <w:rPr>
          <w:b/>
          <w:bCs/>
        </w:rPr>
        <w:t>Roberto Francine Junior</w:t>
      </w:r>
    </w:p>
    <w:p>
      <w:pPr>
        <w:pStyle w:val="Normal"/>
        <w:spacing w:lineRule="atLeast" w:line="100"/>
        <w:jc w:val="both"/>
        <w:rPr/>
      </w:pPr>
      <w:r>
        <w:rPr/>
        <w:t>Titular CP CNEA / Eco-Juréia (Sudeste)</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
          <w:b/>
          <w:bCs/>
        </w:rPr>
      </w:pPr>
      <w:r>
        <w:rPr>
          <w:b/>
          <w:bCs/>
        </w:rPr>
        <w:t>Tadeu Santos</w:t>
      </w:r>
    </w:p>
    <w:p>
      <w:pPr>
        <w:pStyle w:val="Normal"/>
        <w:spacing w:lineRule="atLeast" w:line="100"/>
        <w:jc w:val="both"/>
        <w:rPr/>
      </w:pPr>
      <w:r>
        <w:rPr/>
        <w:t>Titular CP CNEA / ONG Sócios da Natureza (Su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pPr>
    <w:rPr>
      <w:rFonts w:ascii="Times New Roman" w:hAnsi="Times New Roman" w:eastAsia="Lucida Sans Unicode" w:cs="Times New Roman"/>
      <w:color w:val="auto"/>
      <w:sz w:val="24"/>
      <w:szCs w:val="24"/>
      <w:lang w:val="pt-BR" w:bidi="ar-SA" w:eastAsia="zh-CN"/>
    </w:rPr>
  </w:style>
  <w:style w:type="character" w:styleId="WW8Num1z0">
    <w:name w:val="WW8Num1z0"/>
    <w:qFormat/>
    <w:rPr>
      <w:b/>
    </w:rPr>
  </w:style>
  <w:style w:type="character" w:styleId="WW8Num1z1">
    <w:name w:val="WW8Num1z1"/>
    <w:qFormat/>
    <w:rPr>
      <w:b w:val="false"/>
      <w:bCs w:val="false"/>
      <w:color w:val="000000"/>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0"/>
      <w:szCs w:val="20"/>
    </w:rPr>
  </w:style>
  <w:style w:type="paragraph" w:styleId="Contedodatabela">
    <w:name w:val="Conteúdo da tabela"/>
    <w:basedOn w:val="Normal"/>
    <w:qFormat/>
    <w:pPr>
      <w:suppressLineNumbers/>
    </w:pPr>
    <w:rPr/>
  </w:style>
  <w:style w:type="paragraph" w:styleId="Legenda1">
    <w:name w:val="Legenda1"/>
    <w:basedOn w:val="Normal"/>
    <w:qFormat/>
    <w:pPr>
      <w:suppressLineNumbers/>
      <w:spacing w:before="120" w:after="120"/>
    </w:pPr>
    <w:rPr>
      <w:rFonts w:cs="Tahoma"/>
      <w:i/>
      <w:iCs/>
      <w:sz w:val="20"/>
      <w:szCs w:val="20"/>
    </w:rPr>
  </w:style>
  <w:style w:type="paragraph" w:styleId="NormalWeb">
    <w:name w:val="Normal (Web)"/>
    <w:basedOn w:val="Normal"/>
    <w:qFormat/>
    <w:pPr>
      <w:suppressAutoHyphens w:val="false"/>
      <w:spacing w:before="280" w:after="119"/>
    </w:pPr>
    <w:rPr>
      <w:bCs w:val="false"/>
    </w:rPr>
  </w:style>
  <w:style w:type="paragraph" w:styleId="Ttulodatabela">
    <w:name w:val="Título da tabela"/>
    <w:basedOn w:val="Contedodatabela"/>
    <w:qFormat/>
    <w:pPr>
      <w:suppressLineNumbers/>
      <w:jc w:val="center"/>
    </w:pPr>
    <w:rPr>
      <w:b/>
      <w:bCs/>
      <w:i/>
      <w:iCs/>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56:00Z</dcterms:created>
  <dc:creator>31877125172</dc:creator>
  <dc:description/>
  <cp:keywords/>
  <dc:language>en-US</dc:language>
  <cp:lastModifiedBy>31877125172</cp:lastModifiedBy>
  <cp:lastPrinted>2009-11-24T13:58:00Z</cp:lastPrinted>
  <dcterms:modified xsi:type="dcterms:W3CDTF">2009-11-24T15:59:00Z</dcterms:modified>
  <cp:revision>4</cp:revision>
  <dc:subject/>
  <dc:title>  </dc:title>
</cp:coreProperties>
</file>