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Ata de Reunião da 51ª CP CNEA</w:t>
      </w:r>
    </w:p>
    <w:p>
      <w:pPr>
        <w:pStyle w:val="Heading"/>
        <w:jc w:val="both"/>
        <w:rPr>
          <w:sz w:val="28"/>
          <w:szCs w:val="28"/>
        </w:rPr>
      </w:pPr>
      <w:r>
        <w:rPr>
          <w:sz w:val="28"/>
          <w:szCs w:val="28"/>
        </w:rPr>
      </w:r>
    </w:p>
    <w:p>
      <w:pPr>
        <w:pStyle w:val="Normal"/>
        <w:jc w:val="both"/>
        <w:rPr/>
      </w:pPr>
      <w:r>
        <w:rPr/>
        <w:t>Aos quatorze dias do mês de abril de dois mil e nove (2009), na Capital da República, Brasília, no edifício sede do Ministério do Meio Ambiente, teve início às 10:00hs da manhã a 51</w:t>
      </w:r>
      <w:r>
        <w:rPr>
          <w:vertAlign w:val="superscript"/>
        </w:rPr>
        <w:t>a</w:t>
      </w:r>
      <w:r>
        <w:rPr/>
        <w:t xml:space="preserve"> Reunião da Comissão Permanente do Cadastro Nacional das Entidades Ambientalistas do Conselho Nacional do Meio Ambiente – CP CNEA/CONAMA, com as presenças dos seguintes conselheiros representantes legais de suas entidades: Álvaro Fernando De Angelis (Fundação Rio Parnaíba – FURPA), Antônio Eustáquio Vieira (Movimento Verde de Paracatu – MOVER), Donizete Tokarski (ECODATA), Lamberto Wiss (Oca Brasil - OCA), Larissa Caires (Fundação Ondazul), Lisianne Becker (Mira-Serra), Roberto Francine Junior (Eco-Juréia), Ronaldo Mallard (Ponto Terra) e Tadeu Santos (Sócios da Natureza). Registrou-se também as ausências dos representantes da região Norte, Grupo Novos Curupiras e Instituto Floresta Tropical (IFT), e, ainda, as presenças dos representantes suplentes da Eco-Juréia, Cybele da Silva e Carlos Alberto Hailer Bocuhy, e do representante do Grupo Ambientalista da Bahia, Renato Cunha. Após verificação da existência de quórum, por unanimidade dos presentes a coordenação dos trabalhos ficou a cargo do representante da Oca Brasil, Lamberto Wiss, e para a relatoria disponibilizou-se o representante da Eco-Juréia, Roberto Francine Junior. O primeiro ponto da pauta foi a análise de processos administrativos do CNEA, cuja relação está anexa a presente ata de reunião. Após a análise dos documentos, o coordenador dos trabalhos relatou sua experiência na CP CNEA, e abordou as questões ligadas às articulações das ONGs ambientalistas no Conama, seguindo um debate com participação de todos os presentes. Na continuidade, houve a definição, por consenso, das entidades que comporão a CP CNEA em seu primeiro mandato, com duração até o mês de maio de dois mil e dez (2010), ficando a Comissão Permanente assim constituída: pela Região Centro-Oeste, Oca Brasil (titular) e Ecodata (suplente); pela Região Nordeste, Fundação Rio Parnaíba (titular) e Ondazul (suplente); pela Região Sudeste, Eco-Juréia (titular) e Ponto Terra (suplente); pela Região Sul, Sócios da Natureza (titular) e Mira-Serra (suplente); e pela vaga nacional o Movimento Verde de Paracatu (titular) e Instituto de Defesa Ambiental – IDA (suplente). A titularidade e a suplência da Região Norte serão encaminhadas pela Presidência a ser eleita da Comissão Permanente. Na seqüência, registraram-se as candidaturas para a presidência da Comissão Permanente do CNEA dos representantes do Movimento Verde de Paracatu, Antônio Eustáquio Vieira, e da Fundação Rio Parnaíba, Álvaro Fernando De Angelis. Em primeira votação definiu-se que o colégio eleitoral seria formado pelas representações titulares da Comissão, e em segunda votação, após apresentação dos objetivos dos candidatos para a CP CNEA, foi eleito o representante da Fundação Rio Parnaíba, com os votos da ONG Sócios da Natureza, Oca Brasil e o seu próprio, sendo que o representante do Movimento Verde de Paracatu teve o voto da Eco-Juréia e o seu próprio. No próximo ponto de pauta, tendo os trabalhos já sob a coordenação do presidente eleito, os conselheiros da CP CNEA deliberaram as seguintes questões: 1) manutenção das listas de discussões “Entidades-CNEA” e “Conselheiros-CONAMA”, ficando a decisão sobre a moderação das listas para a próxima reunião da CP CNEA; 2) articulação da bancada ambientalista para a retirada de pauta da proposta de Resolução Conama que dispõe sobre a atividade da aquicultura; 3) articulação para a contemplação de emendas da bancada ambientalista para a proposta de Resolução Conama que trata das habitações de interesse social; 4) Indicação pela CP CNEA do uso da tribuna livre nas reuniões ordinárias e extraordinárias de conformidade com o revezamento entre as entidades; 5) eleição do Vice-Presidente da CP CNEA até a 53ª reunião da Comissão Permanente; 6) Utilização do Regimento Interno em regime literal nas relações da bancada ambientalista com o Conama e o Ministério do Meio Ambiente; e, 7) Encaminhamento pelo Presidente eleito da CP CNEA das indicações da titularidade e suplência da Região Norte. Foram feitos no final os seguintes informes: 1) a Eco-Juréia apresentará Moção das entidades ambientalistas do Conselho Estadual do Meio Ambiente de São Paulo de Repúdio ao Ministério do Meio Ambiente, pela postura privativista do governo brasileiro no Fórum Internacional das Águas; 2) a FURPA fará a leitura da Carta de Iparana, documento oficial do III Encontro Nacional da Rede Brasileira de Justiça Ambiental; 3) a ONG Sócios da Natureza apresentará proposta de Moção contra o Código Ambiental aprovado pelo Governo do Estado de Santa Catarina. A reunião foi encerrada às 18 horas e 15 minutos. Registro que esta Ata foi elaborada com o apoio das notas do relator designado da 51ª Reunião da Comissão Permanente do Cadastro Nacional das Entidades Ambientalistas, a qual assino e que segue com as assinaturas dos demais conselheiros titulare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Álvaro Fernando De Angelis</w:t>
      </w:r>
    </w:p>
    <w:p>
      <w:pPr>
        <w:pStyle w:val="Normal"/>
        <w:jc w:val="both"/>
        <w:rPr/>
      </w:pPr>
      <w:r>
        <w:rPr/>
        <w:t>Presidente eleito da CP CNEA / Fundação Rio Parnaíba (Nordeste)</w:t>
      </w:r>
    </w:p>
    <w:p>
      <w:pPr>
        <w:pStyle w:val="Normal"/>
        <w:jc w:val="both"/>
        <w:rPr/>
      </w:pPr>
      <w:r>
        <w:rPr/>
      </w:r>
    </w:p>
    <w:p>
      <w:pPr>
        <w:pStyle w:val="Normal"/>
        <w:jc w:val="both"/>
        <w:rPr/>
      </w:pPr>
      <w:r>
        <w:rPr/>
      </w:r>
    </w:p>
    <w:p>
      <w:pPr>
        <w:pStyle w:val="Normal"/>
        <w:jc w:val="both"/>
        <w:rPr>
          <w:b/>
          <w:b/>
          <w:bCs/>
        </w:rPr>
      </w:pPr>
      <w:r>
        <w:rPr>
          <w:b/>
          <w:bCs/>
        </w:rPr>
        <w:t>Roberto Francine Junior</w:t>
      </w:r>
    </w:p>
    <w:p>
      <w:pPr>
        <w:pStyle w:val="Normal"/>
        <w:jc w:val="both"/>
        <w:rPr/>
      </w:pPr>
      <w:r>
        <w:rPr/>
        <w:t>Relator da reunião / Titular CP CNEA / Eco-Juréia (Sudeste)</w:t>
      </w:r>
    </w:p>
    <w:p>
      <w:pPr>
        <w:pStyle w:val="Normal"/>
        <w:jc w:val="both"/>
        <w:rPr/>
      </w:pPr>
      <w:r>
        <w:rPr/>
      </w:r>
    </w:p>
    <w:p>
      <w:pPr>
        <w:pStyle w:val="Normal"/>
        <w:jc w:val="both"/>
        <w:rPr/>
      </w:pPr>
      <w:r>
        <w:rPr/>
      </w:r>
    </w:p>
    <w:p>
      <w:pPr>
        <w:pStyle w:val="Normal"/>
        <w:spacing w:lineRule="atLeast" w:line="100"/>
        <w:jc w:val="both"/>
        <w:rPr>
          <w:b/>
          <w:b/>
          <w:bCs/>
        </w:rPr>
      </w:pPr>
      <w:r>
        <w:rPr>
          <w:b/>
          <w:bCs/>
        </w:rPr>
        <w:t xml:space="preserve">Antônio Eustáquio Vieira </w:t>
      </w:r>
    </w:p>
    <w:p>
      <w:pPr>
        <w:pStyle w:val="Normal"/>
        <w:spacing w:lineRule="atLeast" w:line="100"/>
        <w:jc w:val="both"/>
        <w:rPr/>
      </w:pPr>
      <w:r>
        <w:rPr/>
        <w:t>Titular CP CNEA / Movimento Verde de Paracatu (Vaga nacional)</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b/>
          <w:b/>
          <w:bCs/>
        </w:rPr>
      </w:pPr>
      <w:r>
        <w:rPr>
          <w:b/>
          <w:bCs/>
        </w:rPr>
        <w:t>Lamberto Wiss</w:t>
      </w:r>
    </w:p>
    <w:p>
      <w:pPr>
        <w:pStyle w:val="Normal"/>
        <w:spacing w:lineRule="atLeast" w:line="100"/>
        <w:jc w:val="both"/>
        <w:rPr/>
      </w:pPr>
      <w:r>
        <w:rPr/>
        <w:t>Titular CP CNEA / Oca Brasil (Centro-Oeste)</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b/>
          <w:b/>
          <w:bCs/>
        </w:rPr>
      </w:pPr>
      <w:r>
        <w:rPr>
          <w:b/>
          <w:bCs/>
        </w:rPr>
        <w:t>Tadeu Santos</w:t>
      </w:r>
    </w:p>
    <w:p>
      <w:pPr>
        <w:pStyle w:val="Normal"/>
        <w:spacing w:lineRule="atLeast" w:line="100"/>
        <w:jc w:val="both"/>
        <w:rPr/>
      </w:pPr>
      <w:r>
        <w:rPr/>
        <w:t>Titular CP CNEA / ONG Sócios da Natureza (Su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Fontepargpadro">
    <w:name w:val="Fonte parág. padrão"/>
    <w:qFormat/>
    <w:rPr/>
  </w:style>
  <w:style w:type="paragraph" w:styleId="Heading">
    <w:name w:val="Heading"/>
    <w:basedOn w:val="Normal"/>
    <w:next w:val="Subtitle"/>
    <w:qFormat/>
    <w:pPr>
      <w:jc w:val="center"/>
    </w:pPr>
    <w:rPr>
      <w:b/>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01:00Z</dcterms:created>
  <dc:creator>CP CNEA</dc:creator>
  <dc:description/>
  <cp:keywords/>
  <dc:language>en-US</dc:language>
  <cp:lastModifiedBy>31877125172</cp:lastModifiedBy>
  <dcterms:modified xsi:type="dcterms:W3CDTF">2009-10-16T21:01:00Z</dcterms:modified>
  <cp:revision>2</cp:revision>
  <dc:subject/>
  <dc:title/>
</cp:coreProperties>
</file>