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/>
        <w:object w:dxaOrig="15435" w:dyaOrig="16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45pt" filled="f" o:ole="">
            <v:imagedata r:id="rId3" o:title=""/>
          </v:shape>
          <o:OLEObject Type="Embed" ProgID="" ShapeID="ole_rId2" DrawAspect="Content" ObjectID="_263580042" r:id="rId2"/>
        </w:object>
      </w:r>
      <w:r>
        <w:rPr>
          <w:rFonts w:eastAsia="Times New Roman" w:cs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INISTÉRIO DO MEIO AMBIENTE</w: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CRETARIA DE ARTICULAÇÃO INSTITUCIONAL E CIDADANIA AMBIENTAL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- SAIC</w:t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95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7"/>
      </w:tblGrid>
      <w:tr>
        <w:trPr>
          <w:trHeight w:val="804" w:hRule="atLeast"/>
          <w:cantSplit w:val="true"/>
        </w:trPr>
        <w:tc>
          <w:tcPr>
            <w:tcW w:w="9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Pauta da 51ª  Reunião da Comissão Permanente do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Cadastro Nacional de Entidades Ambientalistas – CNE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14 de abril de 2009, das 10h  às 17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Sala de Reuniões do Gabinete da SAIC, 9° andar MMA – Brasília/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/>
          <w:b/>
          <w:color w:val="000000"/>
        </w:rPr>
        <w:t>Abertur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Definição de Relator.</w:t>
      </w:r>
    </w:p>
    <w:p>
      <w:pPr>
        <w:pStyle w:val="PargrafodaLista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/>
          <w:b/>
          <w:color w:val="000000"/>
        </w:rPr>
        <w:t>Eleição do Presidente da CP CNEA.</w:t>
      </w:r>
    </w:p>
    <w:p>
      <w:pPr>
        <w:pStyle w:val="PargrafodaLista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 xml:space="preserve">Definição das entidades que comporão a CP CNEA no 1º mandato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Indicação dos membros do Grupo de Trabalho voltado para discutir o Novo Portal CNE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rdem do D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Análise de processos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Arial" w:cs="Arial"/>
          <w:bCs/>
          <w:color w:val="00000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utros assuntos e inform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Encerramento.</w:t>
      </w:r>
    </w:p>
    <w:p>
      <w:pPr>
        <w:pStyle w:val="Normal"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26:00Z</dcterms:created>
  <dc:creator>31877125172</dc:creator>
  <dc:description/>
  <cp:keywords/>
  <dc:language>en-US</dc:language>
  <cp:lastModifiedBy>31877125172</cp:lastModifiedBy>
  <cp:lastPrinted>2009-03-30T12:05:00Z</cp:lastPrinted>
  <dcterms:modified xsi:type="dcterms:W3CDTF">2009-03-30T15:08:00Z</dcterms:modified>
  <cp:revision>4</cp:revision>
  <dc:subject/>
  <dc:title/>
</cp:coreProperties>
</file>