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ado da análise de processos  na 51ª Reunião da CP/CNE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8520"/>
        <w:gridCol w:w="3090"/>
        <w:gridCol w:w="2425"/>
        <w:gridCol w:w="1362"/>
      </w:tblGrid>
      <w:tr>
        <w:trPr>
          <w:trHeight w:val="283" w:hRule="exact"/>
        </w:trPr>
        <w:tc>
          <w:tcPr>
            <w:tcW w:w="16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Centro-Oeste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Result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Preservação do Meio Ambiente de Rio Negro – APREMARIN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5/2009-11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663.493/0001-5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Indeferido</w:t>
            </w:r>
          </w:p>
        </w:tc>
      </w:tr>
      <w:tr>
        <w:trPr>
          <w:trHeight w:val="283" w:hRule="exact"/>
        </w:trPr>
        <w:tc>
          <w:tcPr>
            <w:tcW w:w="160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deste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Result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de Estudos Sócio Ambientais do Sul da Bahia – IESB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110/2003-92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40.391/0001-03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shd w:fill="auto" w:val="clear"/>
              </w:rPr>
            </w:pPr>
            <w:r>
              <w:rPr>
                <w:b/>
                <w:bCs/>
                <w:i/>
                <w:iCs/>
                <w:sz w:val="18"/>
                <w:szCs w:val="18"/>
                <w:shd w:fill="auto" w:val="clear"/>
              </w:rPr>
              <w:t>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Brasil Cidadão para a Educação, Cultura, Tecnologia e Meio Ambient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431/2008-84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33.987/0001-44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shd w:fill="auto" w:val="clear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kern w:val="2"/>
                <w:sz w:val="18"/>
                <w:szCs w:val="18"/>
                <w:shd w:fill="auto" w:val="clear"/>
                <w:lang w:val="pt-BR" w:eastAsia="zxx" w:bidi="zxx"/>
              </w:rPr>
              <w:t>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dação Agente para o Desenvolvimento do Agronegócio e Meio Ambiente 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833/2008-89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765.685/0001-92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shd w:fill="auto" w:val="clear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kern w:val="2"/>
                <w:sz w:val="18"/>
                <w:szCs w:val="18"/>
                <w:shd w:fill="auto" w:val="clear"/>
                <w:lang w:val="pt-BR" w:eastAsia="zxx" w:bidi="zxx"/>
              </w:rPr>
              <w:t>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Delta do Parnaíba – FUNDELTA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571/2003-65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84.639/0001-23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shd w:fill="auto" w:val="clear"/>
              </w:rPr>
            </w:pPr>
            <w:r>
              <w:rPr>
                <w:b/>
                <w:bCs/>
                <w:i/>
                <w:iCs/>
                <w:sz w:val="18"/>
                <w:szCs w:val="18"/>
                <w:shd w:fill="auto" w:val="clear"/>
              </w:rPr>
              <w:t>Arquivar</w:t>
            </w:r>
          </w:p>
        </w:tc>
      </w:tr>
      <w:tr>
        <w:trPr>
          <w:trHeight w:val="283" w:hRule="exact"/>
        </w:trPr>
        <w:tc>
          <w:tcPr>
            <w:tcW w:w="160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te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0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deste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Result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EN – Educação, Desenvolvimento e Estudos da Natureza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765/2009-11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34.009/0001-88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In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para Valorização Ambiental e Social Cachoeirens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448/2007-51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315.142/0001-97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rquivar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Proteção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30/2009-14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341.082/0001-38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ão analis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Comunitária Cultural do Meio Ambiente – FUCOMA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760/2002-30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440.153/0001-5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rquivar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Oksigeno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845/2008-21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803.130/0001-0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In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de Amigos do João Congo – RATC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432/2008-29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669.211/0001-23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rquivar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ISA – Rede de Cooperação para Sustentabilidad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787/2009-81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667.115/0001-58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In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Cristiano Rosa – FCR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74/2009-05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40.845/0001-08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Arquivar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Ilhabela Sustentável - IIS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57/2009-60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43.858/0001-0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In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UNIESP de Teleducação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28/2009-45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02.620/0001-32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ão analis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ição de Ensino Superior de Presidente Prudente – IESPP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32/2009-11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00.350/0001-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ão analis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Educa Brasil – IEB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563/2008-41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20.460/0001-54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Indeferido</w:t>
            </w:r>
          </w:p>
        </w:tc>
      </w:tr>
      <w:tr>
        <w:trPr>
          <w:trHeight w:val="283" w:hRule="exact"/>
        </w:trPr>
        <w:tc>
          <w:tcPr>
            <w:tcW w:w="160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l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 Terra Vida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330/2008-48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6.612/0001-28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ão analisa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Recuperação e Preservação Ambiental – ARPA-FIÚZA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58/2009-12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70.597/0001-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</w:t>
            </w:r>
          </w:p>
        </w:tc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Latino Americano de Saúde e Meio Ambiente – ILASMA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6/2009-58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542.057/0001-36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Indeferido</w:t>
            </w:r>
          </w:p>
        </w:tc>
      </w:tr>
      <w:tr>
        <w:trPr>
          <w:trHeight w:val="283" w:hRule="exac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Serrano de Conservação da Natureza – ISCN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66/2009-51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552.861/0001-2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ão analisad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283" w:right="283" w:gutter="0" w:header="0" w:top="850" w:footer="283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ocessos: 04 Deferidos – 07 Indeferidos – 05 Solicitado o arquivamento – 05 Não analisados, total: 21 processos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2:04Z</dcterms:created>
  <dc:creator>Usuário MMA</dc:creator>
  <dc:description/>
  <dc:language>en-US</dc:language>
  <cp:lastModifiedBy/>
  <cp:lastPrinted>2009-08-31T18:49:00Z</cp:lastPrinted>
  <cp:revision>0</cp:revision>
  <dc:subject/>
  <dc:title/>
</cp:coreProperties>
</file>