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1701"/>
        </w:tabs>
        <w:ind w:right="0" w:hanging="0"/>
        <w:rPr>
          <w:caps/>
        </w:rPr>
      </w:pPr>
      <w:r>
        <w:rPr>
          <w:caps/>
        </w:rPr>
        <w:t>AVISO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TextBody"/>
        <w:spacing w:lineRule="exact" w:line="240" w:before="0" w:after="0"/>
        <w:ind w:firstLine="1134"/>
        <w:jc w:val="both"/>
        <w:rPr>
          <w:sz w:val="24"/>
        </w:rPr>
      </w:pPr>
      <w:r>
        <w:rPr>
          <w:sz w:val="24"/>
        </w:rPr>
        <w:t>O Fundo Nacional do Meio Ambiente – FNMA, vem ampliar os prazos constantes do item 3 e do item abaixo referenciado das Disposições Gerais, do Edital nº 07/2000 – Programa Piloto de Apoio a Pequenos Projetos, publicado no Diário Oficial de 20/12/2000, Seção 3, página 24, com o intuito de possibilitar maior articulação institucional das potenciais proponentes, face ao caráter inovador do objeto do Edital, que passam a ter a seguinte redação: “3. Prazos: Vigência do Edital: de 20/12/2000 a 27/04/2001; Informações e Esclarecimentos: de 20/12/2000 a 16/02/2001; Apresentação das Propostas: até 27/04/2001; Análise das Propostas: de 30/04/2001 a 11/05/2001; Julgamento das Propostas: de 16/05/2001 a 18/05/2001; Divulgação dos Resultados: em 22/05/2001.”“Disposições Gerais: Serão desqualificadas as propostas que: forem encaminhadas após 27/04/2001, sendo que, para efeito de verificação de prazo, será considerada a data de postagem gravada pela Empresa de Serviço Postal nos envelopes e no Comprovante de Recebimento; chegarem à Diretoria do FNMA após às 18:00 horas do dia 02/05/2001, ainda que postadas no prazo para apresentação de propostas;”</w:t>
      </w:r>
    </w:p>
    <w:p>
      <w:pPr>
        <w:pStyle w:val="Heading1"/>
        <w:spacing w:lineRule="auto" w:line="240" w:before="1440" w:after="0"/>
        <w:rPr>
          <w:b/>
          <w:b/>
          <w:smallCaps/>
        </w:rPr>
      </w:pPr>
      <w:r>
        <w:rPr>
          <w:b/>
          <w:smallCaps/>
        </w:rPr>
        <w:t>José Sarney Filho</w:t>
      </w:r>
    </w:p>
    <w:p>
      <w:pPr>
        <w:pStyle w:val="Normal"/>
        <w:ind w:left="113" w:hanging="0"/>
        <w:jc w:val="center"/>
        <w:rPr/>
      </w:pPr>
      <w:r>
        <w:rPr/>
        <w:t>Presidente do Conselho Deliberativo do FN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publicado no Diário Oficial de 02/03/2001, Seção 3 – pág 26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51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2"/>
      </w:rPr>
    </w:pPr>
    <w:r>
      <w:rPr>
        <w:b/>
        <w:sz w:val="12"/>
      </w:rPr>
      <w:fldChar w:fldCharType="begin"/>
    </w:r>
    <w:r>
      <w:rPr>
        <w:sz w:val="12"/>
        <w:b/>
      </w:rPr>
      <w:instrText xml:space="preserve"> FILENAME </w:instrText>
    </w:r>
    <w:r>
      <w:rPr>
        <w:sz w:val="12"/>
        <w:b/>
      </w:rPr>
      <w:fldChar w:fldCharType="separate"/>
    </w:r>
    <w:r>
      <w:rPr>
        <w:sz w:val="12"/>
        <w:b/>
      </w:rPr>
      <w:t>input.doc</w:t>
    </w:r>
    <w:r>
      <w:rPr>
        <w:sz w:val="1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/>
      <w:drawing>
        <wp:inline distT="0" distB="0" distL="0" distR="0">
          <wp:extent cx="58674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6" r="-6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>MINISTÉRIO DO MEIO AMBIENTE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>SECRETARIA EXECUTIVA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>FUNDO NACIONAL DO MEIO AMBI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2268" w:leader="none"/>
        <w:tab w:val="left" w:pos="3119" w:leader="none"/>
        <w:tab w:val="left" w:pos="5529" w:leader="none"/>
      </w:tabs>
      <w:spacing w:lineRule="exact" w:line="240" w:before="120" w:after="120"/>
      <w:jc w:val="center"/>
      <w:outlineLvl w:val="0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1701" w:leader="none"/>
      </w:tabs>
      <w:ind w:right="-908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7:38:00Z</dcterms:created>
  <dc:creator>Ruy Machado Filho</dc:creator>
  <dc:description/>
  <dc:language>en-US</dc:language>
  <cp:lastModifiedBy>Marcelo</cp:lastModifiedBy>
  <cp:lastPrinted>2001-03-02T13:50:00Z</cp:lastPrinted>
  <dcterms:modified xsi:type="dcterms:W3CDTF">2001-03-02T17:38:00Z</dcterms:modified>
  <cp:revision>2</cp:revision>
  <dc:subject/>
  <dc:title> </dc:title>
</cp:coreProperties>
</file>