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adro 01 – Folha de Ros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1720"/>
        <w:gridCol w:w="2767"/>
      </w:tblGrid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CAÇÃO DO PROJETO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tul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açã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ção: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mo do projeto: (máximo 20 linha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mo do Orçamento: (não preencher – valores importados da Consolidação da Programação Orçamentária)</w:t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al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solicitado ao FNMA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Despesas Correntes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Despesas de Capital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oferecido em contrapartida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Despesas Correntes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Despesas de Capital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Recursos Financeiros (C1)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Bens e/ou serviços economicamente mensuráveis (C2)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Total do Proje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9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stituição Proponent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ável Técnico (Coordenador do Projeto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ável Financeir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ição (ões) Parceira(s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34:00Z</dcterms:created>
  <dc:creator>FNMA</dc:creator>
  <dc:description/>
  <dc:language>en-US</dc:language>
  <cp:lastModifiedBy>FNMA</cp:lastModifiedBy>
  <dcterms:modified xsi:type="dcterms:W3CDTF">2003-12-09T12:34:00Z</dcterms:modified>
  <cp:revision>2</cp:revision>
  <dc:subject/>
  <dc:title>Quadro 01 – Folha de Ros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569384</vt:r8>
  </property>
  <property fmtid="{D5CDD505-2E9C-101B-9397-08002B2CF9AE}" pid="3" name="_AuthorEmail">
    <vt:lpwstr>fabio.alves@mma.gov.br</vt:lpwstr>
  </property>
  <property fmtid="{D5CDD505-2E9C-101B-9397-08002B2CF9AE}" pid="4" name="_AuthorEmailDisplayName">
    <vt:lpwstr>Gerência de Projetos</vt:lpwstr>
  </property>
  <property fmtid="{D5CDD505-2E9C-101B-9397-08002B2CF9AE}" pid="5" name="_EmailSubject">
    <vt:lpwstr>texto do jayme para forma tação e outros </vt:lpwstr>
  </property>
</Properties>
</file>