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40"/>
          <w:szCs w:val="40"/>
        </w:rPr>
      </w:pPr>
      <w:r>
        <w:rPr>
          <w:rFonts w:cs="Arial" w:ascii="Arial" w:hAnsi="Arial"/>
          <w:sz w:val="40"/>
          <w:szCs w:val="40"/>
        </w:rPr>
        <w:t>34ª Reunião Extraordinária do Conselho Nacional de Recursos Hídr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t>(Transcri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rPr>
          <w:rFonts w:ascii="Arial" w:hAnsi="Arial" w:cs="Arial"/>
          <w:i/>
          <w:i/>
          <w:sz w:val="24"/>
          <w:szCs w:val="24"/>
        </w:rPr>
      </w:pPr>
      <w:r>
        <w:rPr>
          <w:rFonts w:cs="Arial" w:ascii="Arial" w:hAnsi="Arial"/>
          <w:i/>
          <w:sz w:val="24"/>
          <w:szCs w:val="24"/>
        </w:rPr>
      </w:r>
    </w:p>
    <w:p>
      <w:pPr>
        <w:sectPr>
          <w:footerReference w:type="default" r:id="rId3"/>
          <w:type w:val="nextPage"/>
          <w:pgSz w:w="11906" w:h="16838"/>
          <w:pgMar w:left="1701" w:right="1701" w:gutter="0" w:header="0" w:top="1417" w:footer="708" w:bottom="1417"/>
          <w:lnNumType w:countBy="1" w:restart="continuous" w:distance="283"/>
          <w:pgNumType w:start="0" w:fmt="decimal"/>
          <w:formProt w:val="false"/>
          <w:textDirection w:val="lrTb"/>
          <w:docGrid w:type="default" w:linePitch="360" w:charSpace="0"/>
        </w:sectPr>
      </w:pP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Bom dia senhores Conselheiros. Nós gostaríamos da dar boas vindas a todos, agradecer a presença e, para que nós possamos dar início a nossa 34ª Reunião Extraordinária do Conselho Nacional de Recursos Hídricos, nós gostaríamos de convidar para compor a Mesa o senhor Secretário Executivo substituto, o Dr. Volney Zanardi, bem como o Conselheiro Júlio Thadeu Kettelhut, representante do MMA e conselheiro mais antigo do CNRH e, representando o Secretário de Mudanças Climáticas e Qualidade Ambiental, o Dr. Paulo Rogério. Com a palavra o Dr. Volney Zanardi, Secretário Executivo sub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VOLNEY ZANARDI JÚNIOR (MMA) -</w:t>
      </w:r>
      <w:r>
        <w:rPr>
          <w:rFonts w:cs="Arial" w:ascii="Arial" w:hAnsi="Arial"/>
          <w:sz w:val="24"/>
          <w:szCs w:val="24"/>
        </w:rPr>
        <w:t xml:space="preserve"> Bom dia a todos. Queria saudar aqui inicialmente o meu colega da Mesa de abertura, o Dr. Júlio Thadeu, o nosso Conselheiro mais antigo, não o mais velho, mas o mais antigo, trazer uma saudação da Ministra Izabella Teixeira, ela infelizmente não vai poder estar presente conosco hoje, mas recomendou que passasse algumas mensagens. O nosso Secretário Executivo, Dr. Gaetani, está indo ao Peru hoje, então coube a mim como Secretário Executivo substituto representar a Ministra. Temos hoje a nossa 34ª Reunião Extraordinária do Conselho Nacional de Recursos Hídricos, foi justamente essa data da Reunião escolhida para que nós encaixássemos dentro desse espírito de comemorações da semana do dia mundial da água, nós temos uma série de eventos acontecendo em todo o País, principalmente nos estados, e nós hoje mesmo aqui vamos ter, no final da tarde, um evento específico, começa o nosso Seminário de Prioridades do Plano Nacional de Recursos Hídricos para 2012-2015 e Boas Práticas de Gestão e também vamos ter o lançamento de uma publicação que é o Plano Nacional de Recursos Hídricos, as prioridades do Plano Nacional de Recursos Hídricos 2012-2015. Eu acho que mais adiante... Acho que todos devem ter a programação, vai ser realizado esse evento lá, eu não conheço ainda onde é o auditório que está naquelas dependências perto da fonte d’água na Torre. Então, dentro desse espírito da semana da água, do dia mundial da água, recentemente agora nós tivemos um evento em Marseille, na França, o Fórum Mundial da Água, o Brasil teve uma delegação extremamente representativa, eu não fui, mas me informaram que tivemos cerca de 250 representantes em uma missão liderada pela Ministra Izabella Teixeira e participamos de uma forma muito intensa de todos os debates e questões foram levantadas. Eu acho que todos vocês já devem ter tido acesso à carta, o documento final, e muito dessa discussão que houve lá em Marseille, relacionada a todos os aspectos... Governança global da água, a questão do conhecimento sobre, vamos dizer assim, os aspectos de gestão de recursos hídricos, vai haver recomendações para a Rio+20 e, provavelmente, hoje à tarde o Dr. Vicente Andreu, da ANA, que estava presente, poderá dar um informe mais detalhado para aqueles que não fizeram parte da delegação. Também é importante chamar atenção, quer dizer, dentro desse contexto da Rio+20 uma série de eventos estão se organizando, estão sendo coordenados, muitos no âmbito da Comissão Executiva e com a participação do Ministério do Meio Ambiente principalmente. Eu queria chamar atenção que todo esse processo da Rio+20 vocês mais ou menos já devem estar situados naquele cronograma, que é o 3 4 3, nós temos 3 dias da Prepcon, que começa... Deixe-me ver, acho que é no dia... De 13 a 15 de junho, que são as reuniões preparatórias, aquela primeira negociação do texto político. E depois nós vamos ter 4 dias que vão ser... Nós vamos ter uma grande intensidade de atividades que vão ser realizadas no âmbito da sociedade que estão sendo preparados os diálogos da sustentabilidade, que têm sido coordenados pelo Itamaraty, e que nesses diálogos da sustentabilidade nós temos 9 temas que estão se estruturando, que são: segurança alimentar, desenvolvimento sustentável para erradicação da pobreza, desenvolvimento sustentável para enfrentar a crise econômica, energia sustentável para todos e inovação, a questão dos os oceanos, a economia para o desenvolvimento sustentável e a questão de produção e consumo sustentável, cidades sustentáveis e inovação, desemprego e empregos verdes e imigração, e também a discussão específica da água que é um tema que está sendo desenvolvido. Então esse é um aspecto importante de se organizar e acompanhar essa discussão. Além disso, nós deveremos ter... O Ministério está organizando um processo de discussão no Jardim Botânico que vai ser um ciclo de debates em que nós estamos também organizando questões, provavelmente deverá ter um tema específico sobre a questão de recursos hídricos. Então, feitos esses aspectos mais... Essas considerações mais gerais em relação a essa dinâmica do Fórum, da Rio+20, nós temos hoje a nossa Reunião do Conselho, tem 3 pontos que são fundamentais, um deles é a questão da conclusão da discussão do Regimento Interno, nós, no Conselho Nacional de Meio Ambiente, eu sou Conselheiro do Conselho Nacional de Meio Ambiente, acabamos de concluir uma discussão de Regimento, nós sabemos que essa discussão é complexa, traz uma série de questionamentos sobre qual é o melhor rumo a se dar para a questão do Regimento, e que é uma discussão muito... Que tem ser feita com muito cuidado. Eu sempre brinco que o Regimento Interno que nós conhecemos, às vezes, pode ter defeitos, mas todo mundo conhece, o novo Regimento, o aprendizado da aplicação do novo Regimento não é uma tarefa trivial, todos no Conselho precisam de uma reciclagem quando há umas mudanças consideráveis no Regimento Interno. Também temos uma outra Resolução extremamente relevantes que deverá entrar em pauta que é a questão que trata outorga de diminuição, quer dizer, eu acho que é mais um elemento, vamos dizer assim, para ajudar nesse processo de gestão de recursos hídricos, as questão relacionadas ao licenciamento ambiental, nós há pouco tempo tivemos, no Conama, a revisão da antiga 3 5 7, que abriu toda uma série de... Aprimorou vários conceitos que vinham desde a Conama 20 e que teve uma relação fortíssima com a temática desse Conselho, e também aspectos específicos da questão do cadastro para eleição do CNRH. Então esses aspectos deverão ser tratados, possivelmente todos eles no dia de hoje, se não tiver pedido de vistas. Então eu queria mais uma vez agradecer a todos pela atenção e considerar aberta a Reunião do Conselho Nacional de Recursos Hídricos passando a palavra para o Dr. Júlio Tha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Rob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Por favor, se quiser dar prosseguiment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Pois não. Já que se encontra aberta a Reunião, nós informamos ao Plenário que nós já temos o número mínimo necessário de... Superior a 29 Conselheiros, portanto temos o quórum necessário para realização da Reunião. A agenda do dia consta da pauta que foi distribuída anteriormente aos senh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u queria ressaltar, mais uma vez, como de praxe, o tempo destinado a cada um dos Conselheiros, quando se manifestar, que será de 3 minutos. Eu vou procurar seguir esses 3 minutos, eu peço a compreensão de todos de que, também, quando fizerem as suas explanações tentem seguir esses 3 minutos. Hoje nós não temos microfone pela platéia, qualquer manifestação vai ter que vir aqui à frente para, enfim, se apresentar, sempre se identificando dizendo o nome e a instituição que pertence. Dr. Roberto Monteiro, por favor, agora nós vamos dar posse aos novos membros, eu peço ao Dr. Roberto Monteiro que faça a leitura dos novos Conselheir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Pelo Poder Público Federal foram indicados: pelo Ministério de Minas e Energia, o senhor Telton Elber Corrêa, como Conselheiro titular. Pelo Ministério das Relações Exteriores, o senhor Davi de Oliveira Paiva Bonavides, como Conselheiro suplente. Pelo Ministério do Desenvolvimento, Indústria e Comércio Exterior, o senhor João Batista Lanari Bó, como Conselheiro titular, e a senhora Priscila dos Santos como Conselheira suplente. Também pelo Ministério da Educação foi indicado o Dr. Lourival Inácio Batista como Conselheiro suplente. Pelos Conselhos Estaduais de Recursos Hídricos foram indicados o senhor Danilo Vieira Júnior, de Minas Gerais, como Conselheiro suplente; o senhor Antônio Gilberto de Oliveira Jales, do Rio Grande do Norte, como Conselheiro titular; a senhora Vandete Inês Maldaner, do Distrito Federal, como Conselheira suplente. Pelo setor de ensino, pesquisa e entidades de ensino e pesquisa, a ABRH, indicou o professor Dirceu Silveira Reis Júnior como Conselheiro titular. Esses são os novos Conselheiros que serão empossados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u quero declarar empossados os novos Conselheiros e também deixar registrado o nosso agradecimento pelos Conselheiros que foram substituídos, pelo trabalho que desenvolveram aqui dentro desse Conselho, e desejar, aos novos, bons... Boas discussões técnicas e relevantes que, com certeza, serão relevantes para implementação de um sistema sólido no Brasil. Roberto, sugerir... Vou pedir para você ver os procedimentos sobre os qu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Obrigado, senhor Secretário. Com relação aos informes, são os de sempre, que, uma vez encerradas as discussões os resultados obtidos serão submetidos ao Plenário para aprovação. Durante o processo de votação não será concedida a palavra para novos pronunciamentos e nem apartes. A matéria será declarada aprovada ou rejeitada por maioria simples dos membros presentes, ou seja, metade mais um dos votos dos Conselheiros que se encontrem presentes no momento da votação. Como procedimentos nós... Somente terá direito a voto os Conselheiros titulares, os Conselheiros suplentes com direito a voto serão aqueles que estejam substituindo efetivamente os titulares ausentes. Os Conselheiros suplentes sempre terão direito a voz. Os Conselheiros podem delegar, a seu critério, o uso da palavra para manifestação em Plenário a terceiras pessoas. Os Conselheiros inscritos serão chamados pela ordem de inscrição e farão o uso da palavra pelo prazo de 3 minutos, devendo todos se aterem exclusivamente aos assuntos em discussão. Esses são os informes de procedimentos senhor Secre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k, vamos dar início aos trabalhos. Eu queria consultar se existe alguma inclusão de matéria para deliberação na Ordem do Dia. Não existindo, Roberto, por favor, pode ler a nova... A Ordem do Dia, quer dizer, a a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Perfeito senhor Secretário. A Ordem do Dia consta: aprovação das atas referentes à 26ª Reunião Ordinária do CNRH e referente à 33ª Reunião Extraordinária do CNRH. Como Ordem do Dia nós teremos: deliberação sobre a proposta de Resolução que aprova a alteração do Regimento Interno do CNRH contendo as sugestões encaminhadas pelos Conselheiros. Como Item 2: a Resolução que estabelece os critérios gerais para outorga do direito de uso de recursos hídricos para fins de diluição de efluentes líquidos ou gasosos, tratados ou não, em corpos de água superficiais. Essa matéria foi encaminhada pela Câmara Técnica de Integração de Procedimentos, Ações de Outorgas e Ações Reguladoras - CTPOAR. Item 3 da pauta: Resolução que altera os prazos da Resolução nº. 106 de 23 de março de 2010 que institui o cadastro de organizações civis de recurso hídricos, Coreh, com o objetivo de manter, em banco de dados, registro de organizações civis de recursos hídricos para fins de habilitação para representação no Conselho Nacional de Recursos Hídricos. Matéria essa que foi encaminhada pela Câmara Técnica de Assuntos Legais e Institucionais – CTIL. Item 4 da pauta: a Resolução que estabelece a composição e define suplências para a Câmara Técnica do Plano Nacional de Recursos Hídricos, para a CTIL e para a Câmara Técnica de Educação Ambiental, efetivamente, para o mandato de 1º de julho de 2012 a 30 de junho de 2014. E para a CTCOB, para o mandato de 1º de agosto de 2012 a 31 de julho de 2014. Essa Resolução foi encaminhada pela Câmara Técnica de Assuntos Legais e Institucionais. Item 5 da pauta: aprova o plano de trabalho e a proposta orçamentária da Secretaria Executiva do Conselho para o ano de 2013, e essa proposta foi encaminhada pela Secretaria Executiva do CNRH. Item 3 da Ordem do Dia será a deliberação sobre a proposta de moção que recomenda a aprovação do Plano Nacional de Recursos Hídricos. Por fim, Item 4: apresentação sobre o protocolo de intenções entre o Banco do Brasil, a ANA, a WWF, a Fundação Banco do Brasil, representada pelo representante da WWF. Finalmente informes e encerramento. Essa é a nossa Ordem do 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u coloco em aberto, se alguém tem algum comentário, alguma inversão de pauta, alguma sugestão. Wilson... Identifiqu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Só uma retificação senhor Secretário, eu fui lembrado aqui que, por ato falho, eu falei que a moção refere-se ao Plano Nacional de Recursos Hídricos, não é, é só uma errata, é Plano Nacional de Resíduos Sólidos, me desculp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Perfeitamente justificado o ato f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Bom dia. Wilson de Azevedo, eu sou representante dos pescadores e usuários de recursos hídricos com finalidade de lazer e turismo. Presidente, eu gostaria de pedir a inversão da pauta, se possível for, para se apreciar o Item 2.4 em primeiro lugar porque se refere à composição das Câmaras Técnicas, e faria uma tentativa de nós ficarmos com a composição das Câmaras Técnicas e o Regimento Interno na parte da manhã, deixando as outras matérias para a parte da tarde. Se todos concordarem eu agrade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Wilson, eu... Bom, pelo procedimento nosso aqui eu abria, mas talvez eu deva antecipar o que seria a minha proposta de programação... A proposta de programação que eu estava pensando era que na parte da manhã nós avancemos na discussão do Regimento até a hora que nós encerrarmos a parte da manhã, não sei, 12h ou 12h30m. Se nós conseguirmos vencer todos os itens do Regimento, venceria, se não nós interromperíamos a análise do Regimento na parte da manhã e, na parte da tarde, nós iniciaríamos com as outras... Enfim, ações a serem deliberadas aqui. Se isso transcorrer rápido podemos voltar ao Regimento até o final do dia, se não, o Regimento, caso não concluído nessa reunião, ficaria a ser concluído na próxima reunião. A sua proposta está um pouco inversa do que eu imaginava, mas está aberta a discussão, enfim, eu não sei se você mantém a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Só para justificar, é que como a discussão do Regimento Interno geralmente é extensa, eu fico um pouco preocupado de deixar para o fim da tarde essa discussão da composição d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u teria uma sugestão, se você aceitar, passar do 2.4 para o 2.2 se você tiver essa... E deixa a parte da manhã para o Reg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Então ficaria o 2.4 como o primeiro item depois do Regimento? Tud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Mais ou menos... Enfim,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Da minha parte não tem probl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Concordam? Então teremos o Item... Trocamos o Item 2... Colocamos o Item 2.4 como 2.2 e os outros seguem na mesma ordem. Roberto, quer fazer a nova leitur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O 2.1 seria aprovação do Regimento Interno, o 2.2 a composição e definição de suplência da Câmara Técnica do Plano, da CTIL e da CTEM, bem como da CTCOB para os mandatos referentes a julho de 2012 a... Junho e julho, no caso da CTCOB, para 2014. Item seguinte seria que estabelece procedimentos gerais para outorga de direitos de uso de recursos hídricos para fins de diluição de efluentes; 2.4 altera os prazos de resolução da Resolução 106, que institui o cadastro de organizações civis de recursos hídricos; 2.5 seria a que aprova o plano de trabalho e a proposta orçamentária da Secretaria Executiva para o ano de 2013; e é basicamente essa parte que foi modificada senhor Secre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k, então vamos dar início a nossa sessão. Iniciamos, segundo a pauta, pela aprovação das atas. Primeiro... A primeira ata seria da Reunião Ordinária, a 26ª Reunião Ordinária do Conselho Nacional dos Recursos Hídricos. Alguém tem algum comen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Presidente, eu só queria fazer um comentário sobre um item que nos faltou esclarecer, foi quando nós fizemos observações quanto à fala do... Quando estava se discutindo a questão do Rio São Francisco, da oitiva, e depois veio o comentário do secretário do Piauí sobre o Rio Parnaíba, a instalação do Comitê, o informe dele dentro dessa discussão. E nós fizemos um adendo onde manifestávamos a nossa satisfação pelo depoimento por conta de que a demanda para implantação do Comitê do Parnaíba não é uma coisa nova e sim já tinha uns 3 anos, em outubro de 2006 nós já tínhamos um processo protocolado aqui nessa... Na Secretaria de Recursos Hídricos e na ANA, sobre o Rio Parnaíba. Então não era uma demanda nova, essa é a observação específica que nós queríamos só corrig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Não fez da parte da ata da Reunião e você quer que incl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 xml:space="preserve">Isso, que inclua. Isso deve estar na degrav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á na degravação. Isso não tem problema, nós... Tendo a degravação nós podemos incluir. Algum outro comen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Eu estou aqui enrolado com a papelada que eu recebi, mas prioritariamente foi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Na 26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Tem um comentário... Desculpe, tem um comentário também sobre a apresentação do... Que não houve do evento de Bento Gonçalves, não houve apresentação, não f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Bom, regis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fiz um comentário que está em gravação sobre o papel da CTEM nesse processo e eu queria que ele constasse em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ando na degravação não tem porquê nós colocarmos na ata, não tem problema. O pessoal... Nós... Agora, podemos aprovar a ata com essas duas observações feitas pelo Conselheiro Clímaco? Uma vez depois incluído, sujeito a verificação do que foi gravado. Ok? Aprovamos? Então está aprovada a ata da 26ª Reunião Ordinária do Conselho Nacional de Recursos Hídricos. A segunda ata é a 33ª da Reunião Extraordinária do Conselho Nacional de Recursos Hídricos. Algum comentário? 36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infelizmente não recebi a cópia, mas eu tive vendo e eu queria reiterar o meu posicionamento quanto à aprovação do contrato de... Da Agência Delegatária do Paranaíba, foi isso que foi discutido na Extraordinária, Paranaíba, a aprovação da Entidade Delegatária para a bacia do Rio Paranaí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Sim, mas 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quero reiterar que, como não recebi o documento constando da ata, eu só recebi da outra reunião, que eu fui muito enfático em afirmar que havia ilegalidade, que o Conselho estava aprovando um procedimento eivado de ilegalidade, já que a aprovação do contrato passou por cima de uma séri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Mas não consta da at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Consta, eu fui muito enfático na minha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Mas consta d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Bem, eu não recebi, mas como eu sei que... A oportunidade é 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á bem, nós vamos verificar se consta da ata a sua observação e, se não con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A aprovação da Entidade Delegatária do Rio Paranaíba foi eivada, ao nosso ver, de ilegalidade. Eu justifiquei os motivos e queria que isso estivesse constando em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á bem, nós vamos verificar se já consta da nova ata, dessa ata que foi levada aos Conselheiros, se constar já está resolvida a questão, se não constar nós podemos, uma vez degravado, uma vez que foi falado no Plenário, nós podemos fazer constar da versão da ata. Eu gostaria de colocar em votação, com essas também observações feitas pelo Conselheiro João Clímaco, uma vez que elas estejam constando na degravação, eu quero submeter à aprovação dos senhores a ata da 33ª Reunião Extraordinária. Quem se manifesta a favor permaneçam como está, quem se manifesta contra erga o cartão. Aprovado. Bom, agora o próximo item da ata é o item da deliberação de proposta da Resolução do Regimento Interno do Conselho. Nós paramos no art. 8º, ele foi deliberados. Temos que dar inicio ao nosso trabalho aqui a partir do art. 9º. Lembrando do que foi consensado, o Regimento... Aqueles artigos do Regimento que não tiveram propostas de emendas foram considerados aprovados em bloco, o que está em discussão são aqueles artigos com proposta de emenda e o que está em votação vai ser se aceita a emenda ou não e algum ajuste que seja necessário se fazer para esses artigos. Então, os artigos a serem discutidos daqui para frente serão os artigos que têm... Que foram sujeitos... Receberam propostas de emendas até o final. Isso foi feito na reunião anterior e nós vamos dar continuidade do mesmo modo. Eu vou colocar sempre em votação o seguinte: senhores estão de acordo com a emenda feita? Se ninguém se manifestar, aí fica aprovada a redação da emenda sugerida, se alguém se manifestar daí nós discutimos o tema ou se coloca a emenda ou não, se volta atrás, o que tem que ser feito. Esse foi o procedimento que foi feito na reunião anterior, eu vou continuar fazendo dessa mesma forma. Quando manifestar que tem algum comentário eu abro a palavra aqui, 3 minutos para cada um, a favor ou contra, até ter uns 2 ou 3, no máximo, posições favoráveis ou contra, e nós colocamos em votação. Ok? Não entendeu? Que parte que você não entendeu? O Regimento foi... Os artigos do Regimento que não foram... Que não receberam propostas de emendas foram aprovados em bloco, aqueles artigos que não receberam propostas de emenda. Aqueles que receberam proposta de emenda são os artigos que nós vamos discutir aqui, foi isso que nós fizemos na reunião anterior porque nós entendemos, de todo aquele processo que houve, que foi avisado, se não teve emenda é porque todos os Conselheiros concordaram com o texto que ali estava. Então, vamos dar início ao primeiro artigo, o art. 9º, que o Conselho... Dá para todo mundo ler? Acho que talvez se apagasse um pouco a luz aqui da frente. Vê se dá para diminuir a luz aqui Roberto. Nós temos uma proposta de emenda feita pelo Conselheiro Wilson Azevedo, que sugere a supressão do Inciso III. Wilson, você quer se manif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Bem, o art. 9º diz o seguinte: o Conselho manifestar-se-á por meio de Resolução, moção e comunicação. No Inciso III, no § 2º diz o seguinte: o ato previsto no Inciso III, ou seja, a comunicação, não depende de deliberação do Conselho. Então aí tem uma contradição, quer dizer, se o Conselho vai se manifestar por... E a comunicação não depende de deliberação do Conselho, então não é manifestação do Conselho. E essa comunicação, na forma como está proposta aqui, uma alteração do Regimento, pode ser feita por ofício, memorando, não precisa, não é? Tem uma contradição aí Presidente, é nesse sentido que eu estou propondo suprimir o Inciso 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Algum comentário sobre esse pont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nas propostas que fiz anteriormente durante a discussão desse processo, quando elas foram objeto de votação dentro de um cenário onde você tem um espírito mais de perde e ganha do que de discussão séria, eu fui desconsiderado na proposta de solicitação da informação. Havia um pleito nosso de que houvesse... Que o Conselho se manifestasse, enquanto Conselho como instância de tamanha importante da política de recursos hídricos, através de solicitação de informação por aprovação da Plenária de situações concernentes à gestão no País... A gestão das águas no País inteiro, e isso não foi considerado, ou pelo menos não está aparecendo aí, e quando você tem uma proposta de tirar uma comunicação eu acho que toda a proposta que considere que protagonize o Conselho em nível nacional, ela tem que ser uma proposta levada a sério porque nós estamos precisando disso. O nosso Conselho precisa ser protagonista da política de recursos hídricos em uma outra dimensão, não somente por Resolução e moção, ele se institui-se como ator da política pública das águas que passe através de outros mecanismos, o que é muito comum em outros conselhos. Solicitação da informação... Às vezes você tem uma discussão aqui que carece de um encaminhamento, de um </w:t>
      </w:r>
      <w:r>
        <w:rPr>
          <w:rFonts w:cs="Arial" w:ascii="Arial" w:hAnsi="Arial"/>
          <w:i/>
          <w:sz w:val="24"/>
          <w:szCs w:val="24"/>
        </w:rPr>
        <w:t>aproach</w:t>
      </w:r>
      <w:r>
        <w:rPr>
          <w:rFonts w:cs="Arial" w:ascii="Arial" w:hAnsi="Arial"/>
          <w:sz w:val="24"/>
          <w:szCs w:val="24"/>
        </w:rPr>
        <w:t xml:space="preserve"> de mais informação e, às vezes, se toma decisões sem estar consistente a decisão. Por exemplo, nós aprovamos aqui uma moção de apoio à nomeação da Entidade Delegatária da bacia do Rio Doce cujo nosso entendimento... Anteriormente nós havíamos encaminhado ao Comitê uma série de solicitação de informações relacionadas a um contrato que, na sua ênfase, desprestigiava o próprio papel do Comitê, assim como esse do Paranaíba também. E aí essa solicitação de informação saiu de uma maneira... Um fato que foi encaminhado burocraticamente, não com o peso político de uma solicitação do Conselho para uma discussão onde o Conselho protagonizaria como ator do processo. Então quando você vê tirar a comunicação já é um fato que piora mais ainda a ausência da minha proposta que eu quero enfatizá-la e retomá-la agora. Como é que pode um Conselho trabalhar no contexto político que nós estamos vivendo, de desprestigiamento e esvaziamento da política de recursos hídricos. Deixar somente Resolução e moção, esse modelo já está dando errado, o protagonismo do Conselho deveria ser o interesse de todos os Conselheiros, sobretudo, o do segmento do set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brigado, Clímaco. Frankl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RANKLIN DE PAULA JUNIOR (Meio Ambiente) -</w:t>
      </w:r>
      <w:r>
        <w:rPr>
          <w:rFonts w:cs="Arial" w:ascii="Arial" w:hAnsi="Arial"/>
          <w:sz w:val="24"/>
          <w:szCs w:val="24"/>
        </w:rPr>
        <w:t xml:space="preserve"> Bom dia a todas e todos os companheiros aqui do CNRH. Eu queria defender, nesse sentido, é uma modalidade adicional de manifestação do Conselho que eu estou chamando de oitiva. Ela se aplicaria, por exemplo, a situações como a manifestação que este Conselho teve em relação à renovação da outorga do projeto de integração do São Francisco, isso seria um exemplo. Isso foi discutido, até um pouco na última reunião do Conselho, e nós achamos pertinente propor essa modalidade. Eu não sei se seria... Se for suprimida a 3, seria substitutiva, ou como um quarta modalidade de manifestação desse Conselho que seria, então, uma oitiva, que é o mecanismo do Conselho ser ouvido a respeito de situações que... Ou de projetos que possuam interveniência com os recursos hídricos. Basicament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k, então nós temos uma proposta de substituição de... Por oitiva. Franklin, como seria a proposta de red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FRANKLIN DE PAULA JUNIOR (Meio Ambiente) - </w:t>
      </w:r>
      <w:r>
        <w:rPr>
          <w:rFonts w:cs="Arial" w:ascii="Arial" w:hAnsi="Arial"/>
          <w:sz w:val="24"/>
          <w:szCs w:val="24"/>
        </w:rPr>
        <w:t>Eu não pensei na redação, mas seria um mecanismo do Conselho ser ouvido e ele opinar a respeito de situ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KETTELHUT (MMA) –</w:t>
      </w:r>
      <w:r>
        <w:rPr>
          <w:rFonts w:cs="Arial" w:ascii="Arial" w:hAnsi="Arial"/>
          <w:sz w:val="24"/>
          <w:szCs w:val="24"/>
        </w:rPr>
        <w:t xml:space="preserve"> Substituir comunicação por oitiv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RANKLIN DE PAULA JUNIOR (Meio Ambiente) -</w:t>
      </w:r>
      <w:r>
        <w:rPr>
          <w:rFonts w:cs="Arial" w:ascii="Arial" w:hAnsi="Arial"/>
          <w:sz w:val="24"/>
          <w:szCs w:val="24"/>
        </w:rPr>
        <w:t xml:space="preserve"> Ou substituir ou agregar como uma quarta moda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Nós estamos discutindo o Inciso III, então s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RANKLIN DE PAULA JUNIOR (Meio Ambiente) -</w:t>
      </w:r>
      <w:r>
        <w:rPr>
          <w:rFonts w:cs="Arial" w:ascii="Arial" w:hAnsi="Arial"/>
          <w:sz w:val="24"/>
          <w:szCs w:val="24"/>
        </w:rPr>
        <w:t xml:space="preserve"> Seria substituir, contemplaria talvez... Não sei se contemplaria a proposta d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t>
      </w:r>
      <w:r>
        <w:rPr>
          <w:rFonts w:cs="Arial" w:ascii="Arial" w:hAnsi="Arial"/>
          <w:b/>
          <w:sz w:val="24"/>
          <w:szCs w:val="24"/>
          <w:lang w:val="en-US"/>
        </w:rPr>
        <w:t>JÚLIO THADEU KETTELHUT (MMA) –</w:t>
      </w:r>
      <w:r>
        <w:rPr>
          <w:rFonts w:cs="Arial" w:ascii="Arial" w:hAnsi="Arial"/>
          <w:sz w:val="24"/>
          <w:szCs w:val="24"/>
          <w:lang w:val="en-US"/>
        </w:rPr>
        <w:t xml:space="preserve"> Ok? </w:t>
      </w:r>
      <w:r>
        <w:rPr>
          <w:rFonts w:cs="Arial" w:ascii="Arial" w:hAnsi="Arial"/>
          <w:sz w:val="24"/>
          <w:szCs w:val="24"/>
        </w:rPr>
        <w:t xml:space="preserve">Qual foi a sua proposta? Solicitação de informação? Bom,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BYRON PRESTES COSTA (MJ) - </w:t>
      </w:r>
      <w:r>
        <w:rPr>
          <w:rFonts w:cs="Arial" w:ascii="Arial" w:hAnsi="Arial"/>
          <w:sz w:val="24"/>
          <w:szCs w:val="24"/>
        </w:rPr>
        <w:t>Byron, Ministério da Justiça. Quer me parecer que nós não tratamos disso na reunião preparatória que fizemos. Agora, os Conselheiros tiveram um prazo apropriado para apresentar novas propostas de alteração no Regimento que há muito tempo está colocado ao conhecimento de todos, de forma que se hoje nós trouxermos novas proposta, nós vamos passar o resto... Discutindo novas propostas. Eu penso que as proposta já estão manifestadas, materializadas aqui nesse documento. Eu, por uma questão de ordem, sugeriria que nós nos mantivéssemos nessas propostas já apresentadas, embora as duas propostas sejam boas, eu gostei da sua proposta e também da oitiva, sem dúvida nenhuma, mas se ficarmos assi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Bom, nós temos uma questão de ordem aqui... É sobre essa questão de ordem? Por favor, 3 minutos, e daí nós vamos colocar a questão de ordem aqui em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A questão de ordem diz respeito a uma correção da fala do nobre Conselheiro, tendo que o que eu falei aqui, essa proposta já foi feita, quer dizer, não é uma matéria nova, ela foi já feita, mas por motivos que eu penso não regimentais e burocráticos, votações na... Quer dizer, a instância magna, a instância prioritária de poder de tomada de decisão é essa Plenária. Então eu não tenho porquê desprestigiar tanto o trabalho de outras instâncias, mas também me auto... Autodesprestigiar uma proposta que tem a ver com que o é de interesse de todos que estão aqui, e uma instância secundária de Câmara não pode, por motivos até agora não compreensíveis, desprestigiar uma proposta que valoriza o Conselho. Então não tem procedência essa argumentação de que uma questão de ordem regimental vai suprimir o poder dessa Plenária. A proposta de solicitação de informação ela já foi passada e colocada por nosso segmento, agora, por que a CTIL vai votar? Eu digo que poder de decidir, de votar uma proposta de um Conselheiro? Quem tem poder de decidir é, soberanamente, a Plenária do Conselho. Eu considero essas decisões da CTIL, em alguns casos, política, mas também caminhadas de maneira muito administrativa desprestigiando, desvalorizando o próprio Conselho. Essa proposta minha é de valorização do Conselho. Solicitação de informação foi feita várias vezes inclusive por escrito e agora apareceu sem 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Bom, Wilson e depois eu vou prestar um esclarecimento para não ficar... Sobre o pedido de vista... O pedido de vista não, sobre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Bom, Conselheiros, não querendo contrariar o Conselheiro João Clímaco, mas o representante do Ministério da Justiça tem razão, quer dizer, em minha opinião as propostas que tinham que ser encaminhadas estão encaminhadas, o que não está encaminhado, talvez se aqui se o Plenário decidir que vai se acolher novas propostas aí podemos passar esse processo, mas até uma decisão do Plenário eu acho que nós não podemos entrar nisso. Sobre a minha proposta de emenda supressiva, de retirar o Inciso III, não é que eu seja contra a comunicação, eu apenas acho que, sendo uma manifestação do Conselho, ela depende de deliberação do Plenário. Como é que o Conselho vai se manifestar sem o Plenário deliberar? Então não é manifestação do Conselho, tem que sair do Regimento ou então, se alterar a redação do § 2º, dizendo... O que não pode é dizer que esse é o ato, essa comunicação não depende de deliberação do Conselho. Depende, porque se for um ato do presidente... Do secretário executivo ou do presidente do Conselho, como agente público, eles podem fazer através de ofício e memorando. Mais um esclarecimento, esse pedido de informações, João, ele pode ser feito através de uma moção, o Conselho faz uma moção para o Ministro tal encaminhar explicações ou encaminhar informações sobre tais atos ou procedimentos. Eu acho que a moção at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k. Maria de Lourdes é a última, daí nós vamos deliberar... Você também? Elisa. Nós não estamos defendendo posição, nós estamos argumentando em cima do que o Conselheiro Byron solicitou como questão de ordem, se aceita ou não a questão de ordem, é isso que eu vou colocar em votação, depois, dependendo do resultado, daí vai ver o texto, o que fica e o que deixa de fazer, se acrescenta ou se não acresc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RDES PEREIRA DOS SANTOS (IBRAM) - </w:t>
      </w:r>
      <w:r>
        <w:rPr>
          <w:rFonts w:cs="Arial" w:ascii="Arial" w:hAnsi="Arial"/>
          <w:sz w:val="24"/>
          <w:szCs w:val="24"/>
        </w:rPr>
        <w:t xml:space="preserve">Maria de Lourdes, IBRAM. Bom, apoiar... Eu gostaria de registrar o apoio ao representante do Ministério da Justiça com relação aos encaminhamentos de novas propostas. Lembrando, Franklin, que uma oitiva... Aqui só justificando o meu posicionamento, a oitiva seria muito mais uma ação passiva do que ativa, comparando com a questão da moção e da Resolução. E no caso, Wilson, só colocando também, concordando com você, e pedindo, vamos fazer o seguinte, vamos propor uma redação sem a supressão da comunicação, mas dando a ela esse caráter de deliberação do Conselho, e, se nós pudermos fazer ess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ntão você está apoiando a proposta do Byron? Ok. Eli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ELISA MONTEIRO MALAFAIA (Planejamento, Orçamento e Gestão) -</w:t>
      </w:r>
      <w:r>
        <w:rPr>
          <w:rFonts w:cs="Arial" w:ascii="Arial" w:hAnsi="Arial"/>
          <w:sz w:val="24"/>
          <w:szCs w:val="24"/>
        </w:rPr>
        <w:t xml:space="preserve"> Elisa, Planejamento. Eu acho que a proposta que contemple tanto o Clímaco quanto o Wilson é a seguinte: permanecendo comunicação... Uma comunicação, como está no texto, é um ato de expediente de competência do CNRH. Então uma comunicação poderia pedir informações, e uma comunicação, Franklin, poderia também apresentar um posicionamento do Conselho que não é nenhuma Resolução ou moção. E para simplificar, então, ficaria comunicação e, concordando com o Wilson, eu acho que simplesmente suprimir o § 2º, não tem necessidade de dizer... Colocar aqui que é... Nós não concordamos, que não depende. Depende. Suprimindo o § 2º resolve, porque já que Resolução e moção precisam de deliberação do Conselho, uma comunicação também precisaria. Então a minha proposta é simplesmente suprimir o §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u tinha dito que a palavra da Maria de Lourdes era a última, passei para a Elisa, o Franklin e agora o João Clímaco, e daí realmente eu não vou abrir para mais ningu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RANKLIN DE PAULA JUNIOR (Meio Ambiente) -</w:t>
      </w:r>
      <w:r>
        <w:rPr>
          <w:rFonts w:cs="Arial" w:ascii="Arial" w:hAnsi="Arial"/>
          <w:sz w:val="24"/>
          <w:szCs w:val="24"/>
        </w:rPr>
        <w:t xml:space="preserve"> O meu é só um complemento... Um esclarecimento. No caso da oitiva proposta, a resultante seria uma proposição, que é sutil, seria um... O instrumento seria proposição, que é diferente... É sutil a diferença de uma moção. Seria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Não, tudo bem, nós estamos confundindo coisas aqui. Nós estamos discutindo a questão de ordem que o Conselheiro Byron colocou, ou seja, nós vamos nos ater somente àquilo que foi escrito como emenda e o texto original, quer dizer, emenda ou o texto original, ou se nós vamos aceitar propostas novas aqui dentro, por mais pertinentes que possam ser. A única coisa que tem que ser feita, evidentemente, é ter coerência. Se alguma coisa que nós estamos alterando aqui vai ter reflexão em um artigo, inciso ou qualquer coisa à frente ou atrás, nós temos que daí deixar coerente, mesmo que não esteja... Não sofreu proposta, mas tem que deixar coerente. É sobre isso que nós estamos discutindo, nós não estamos discutindo agora, nesse momento, a validade ou não do que é. É sobre isso que você vai falar? É sobre a questão de ordem, e é o último porque daí nós vamos colocar em votação.</w:t>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acho que a proposta da Conselheira do Ministério do Planejamento, desde que incorpore o espírito da sua preocupação, ela vem contemplar a nossa idei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Desculpe, é sobre a questão de or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A questão de ordem diz respeito ao seguinte: nenhum encaminhamento administrativo... Todo mundo sabe que nós temos uma conduta aqui sempre de acompanhar, participar ativamente dos trabalhos das Câmaras, mas quando tem votação de propostas em um colegiado onde você é minoria regulamentada em norma, e aí dá margem a esvaziar o debate política e passar o trator como se isso fosse uma coisa positiva e valorizadora do próprio Conselho, isso nós não temos pactuação. Para nós a instância máxima e soberana desse Conselho é essa Plenária e, portanto, o encaminhamento de Câmara ou encaminhamento da Mesa que supra essa... De que pode esse poder do Conselheiro, para nós sempre é rejeitada. Então nós não vamos... Tudo que nós propusemos nas Plenárias das Câmaras e foi mandado por escrito e sem uma justificativa que seja plausível sob o ponto de vista de valorização política do próprio Conselho... Porque se o Conselho se valoriza politicamente nós também nos valorizamos. Agora, um Conselho que não se autovaloriza, nós também terminamos sendo desvalorizados. Infelizmente o setor público está com essa conduta lamentavelmente a partir do próprio encaminhamento da Mesa. Eu não vou, como Conselheiro, abrir mão do nosso papel soberano de entender que essa Plenária é importante e tem o poder de ter propostas que valorizam o seu próprio papel. Eu quero avisar que, dentro dessa perspectiva, uma proposta que for... Sempre que podermos aprovar e melhorar um tema que foi colocado... Quando eu fiz a proposta de “ressolicitação” de informação eu não vi nada de ilegal, mas a CTIL pode ter achado ilegal, por quê? Em que fundamento isso? Eu estou pedindo ao nobre Presidente da Mesa que atente de para esse detalhe porque o papel soberano do Conselheiro não pode ser esvaziado por trás de uma decisão meramente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Bom, então vamos colocar em votação essa questão de ordem feita pelo Conselheiro Byron. Eu vou deixar claro, ele sugere que seja motivo de discussão somente aquele texto das emendas enviadas a tempo, que foi muito... Isso foi comunicado, eu estou dando um retrospecto porque eu já falei antes, isso teve um tempo de 45 dias, no meio do caminho nós reiteramos para os Conselheiros e, enfim, foi muito divulgado isso e o que veio foi isso daqui. O que o Conselheiro Byron está sugerindo como questão de ordem é que nós só discutamos aquilo que foi enviado há tempo como a emenda que aqui está descrita, aqui no documento que os senhores provocaram. A alternativa é que nesses artigos que sofreram emendas eles podem sofrer mais alguma outra modificação quaisquer que sejam. Então, a votação é a seguinte: quem concorda com a sugestão do Conselheiro Byron, de que nós só nos atenhamos à discussão do que já foi enviado a tempo e que faz parte do que está escrito, que os senhores receberam, por favor, se manifestem. Ok. Quem discorda, se manifeste. 2 votos. Então, manteremos a discussão naquilo que... Somente aquilo que foi colocado aqui, recebido a tempo. Agora sim, agora vem a discussão sobre o tema. O que foi colocado pelo Conselheiro Wilson...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Senhores, para abreviar essa discussão, eu acho que a proposta da representante do Ministério do Planejamento atende, eu acho que pode ficar a comunicação, se suprime o § 2º e se acrescenta, no § 1º, o Inciso III, os atos enumerados nos Inciso I, II e III desse artigo serão datados e num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Daí ficaria coerente com o tex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Não sei se atende o que a representante da indústria... Atende, ela já fez sinal de pos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ntão vamos colocar... Algum comentário... Elisa... Algum comentário? Então eu vou colocar em votação a proposta feita em conjunto pela Conselheira Elisa e o Wilson Azevedo, quem concorda com a proposta fica como está, quem discorda da proposta, por favor, se manifeste. Então aprovada a proposta da Conselheira... Eu não sei se já foi colocado, já foi colocado? Eu estou de viés aqui e não... Está colocado? Eu entendo que a emenda... A próxima emenda, a nº. 32, está vencida, não é Wilson? Ok. Então o art. 10 tem a proposta feita pelo Conselheiro... Foi não. Pois não, para corrigir, obrigado. Percy você quer... Esta aí? Acho que é melhor ler, porque é o mínimo... Não sei se todos conseguem... Eu, pelo menos, estou enviesado aqui e não consigo. O texto original do art. 10 é... As propostas de deliberação poderão ser apresentadas por qualquer Conselheiro, acompanhadas de minuta de deliberação e de justificativa fundamentada à Secretaria Executiva. O Conselheiro Percy diz que as propostas de deliberação poderão ser apresentados por qualquer Conselheiro à Secretaria Executiva do Conselho por meio de justificativa fundamentada e conteúdo mínimo necessário a sua apreciação. § 1º: a justificativa da proposta de deliberação deverá conter, no mínimo, as seguintes informações: relevância e convergência da matéria com os programas, projetos, metas e diretrizes do Plano Nacional de Recursos Hídricos, o Inciso I isso; o Inciso II: o escopo do conteúdo normativo; e o Inciso III: impactos e consequências esperadas em setores a serem afetados pela aprovação da matéria. § 2º: após a apresentação da proposta, a Secretaria Executiva solicitará manifestação dos órgãos competentes do Ministério do Meio Ambiente, especialmente da sua consultaria jurídica e entidades vinculadas , aos quais deverão encaminhar os seus pareceres contra a pertinência de acordo com Incisos I e III do parágrafo anterior e legalidade no prazo máximo de 30 dias. A Secretaria Executiva, com base nos pareceres mencionados no Inciso III... No § 3º... § 3°? Deve ser § 2º aqui... Avaliará a pertinência ou não do encaminhamento das matérias à Câmara Técnica do Conselho Nacional de Recursos Hídricos. § 4º: as propostas de deliberação que não forem encaminhadas à Secretaria Executiva para a Câmara Técnica, serão devolvidas ao propositor que poderá requerer revisão dos pareceres por meio de requerimento a ser apresentado para aprovação na Plenária, ou re-encaminhar à “baterna” acatando observações e recomendações dos pareceres. § 5°: aprovada a continuidade da análise, da proposta e Resolução a Secretaria Executiva ouvirá processo com numeração específica destinado a registrar e arquivar toda a sua tramitação no Conselho, encaminhará propostas às Câmaras Técnicas componentes que discutirão e desenvolverão conteúdo da proposta. A proposta de Resolução aprovada na respectiva Câmara Técnica, acompanhada de parecer técnico, será submetida à CTIL, que verificará a sua compatibilização com a legislação pertinente, bem como analisará os seus aspectos institucionais. Justificativa: reestruturação do artigo com vistas a dar destaque ao tramite de uma proposta de Resolução, pois as mesmas têm função reguladora de impacto significativo sobre a gestão dos recursos hídricos e as atividades do setor usuários dos recursos hídricos. Dar maior convergência às Resoluções de acordo com o Plano Nacional de Recursos Hídricos, além de antecipar a sua avaliação legal e institucional evitando que a matéria seja discutida por meses e ao final chegue a sua conclusão na impertinência, fato esse já ocorrido algumas vezes no Conselho. Manter o princípio da democracia e transparência nos processos decisórios do Conselho, ressaltar que as políticas dos recursos hídricos aprovadas terão o seu conteúdo previamente analisados sob o aspecto legal. Nesse sentido, o que demandar recursos para os órgãos gestores certamente já é uma obrigação legal das entidades. As fontes são, portanto, as orçamentárias, por óbvio. Bom, a proposta altera e dá um procedimento à entrada de documentos para avaliação aqui no Conselho. Está aberta a consideração.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Wilson de Azevedo. Senhores, com toda compreensão da emenda proposta aqui pela indústria, eu acho que essa proposta, em alguns aspectos, vai dificultar a tramitação das matérias. Essa submissão à consultaria jurídica, essa submissão prévia à consultaria jurídica do Ministério do Meio Ambiente, em minha opinião, é indevida porque nós temos a Câmara Técnica de Assunto Legais e Institucionais que tem essa missão de analisar a matéria quanto a esses aspectos. Nesse final de ano nós vimos... Deparamo-nos na renovação dos membros do Conselho que a Secretaria Executiva do Conselho não conseguia falar com a consultoria jurídica do Ministério do Meio Ambiente. Saiu um edital dando uma semana, ou 5 dias de prazo, para os interessados em concorrer à representação do Conselho se manifestassem e levou mais 30 dias para que esse edital fosse reeditado. Então não existe uma sintonia entre os departamentos do Ministério, que nós possamos entender essa proposta aqui que vá funcionar como um relógio. Eu queria me manifestar contrário a alguns tópicos desses propostos pela indúst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Concernente a essa proposta eu penso até que seria adequado fazer uma proposta de acabar com a Secretaria Executiva do Conselho e deixar tudo lá na Conjur dentro desse processo contínuo de esvaziamento e desqualificação da importância desse Conselho no contexto da gestão das águas no País, que é um posicionamento nosso publicamente já falado, escrito nos nossos documentos, agravado por visões corporativas e burocráticas. Quando um não tem interesse em uma política pública, começa a deixar 3º, 4º, 5º, 10º escalão dar o tom e diretivas mais focadas na verdadeira dimensão política e interesse publico começa a ficar esvaziada e dando margens para esse tipo de proposta. A Conjur já passou não só esse caso do Conselheiro Wilson, mas outros casos que nós somos protagonistas, espera-se tempo imenso. Vocês vão ver agora na 106 o que aconteceu com o Conjur. Então, eu estou achando que essa proposta vai muito mais ao encontro do que está acontecendo, o esvaziamento das Câmaras Técnicas, esvaziamento desse Conselho, do que o encontro de uma racionalidade. Eu confesso que concordo, em parte, com a proposta, mas esvaziar mais do que já está significa aprovar esse modelo que está aí. Ainda bem que não está aí propondo ao Conselheiro encaminhar a proposta e pedir autorização a outro, essa aberração não sei se vai aparecer ainda, mas se isso for aparecer eu já adianto que eu vou pedir vista do processo, tendo em vista que não existe Conselho onde se desqualifique ele mesmo a partir da desqualificação do Conselheiro. Então eu penso que a preocupação do Conselheiro Wilson é pertinente, respeito... Eu achei que foi muito feliz o empenho do pessoal das indústrias, os usuários, de fazer uma proposta que deu normas de procedimento, mas nós não temos que ficar aqui dando normas de procedimento interno do Ministério do Meio Ambiente, nós temos que fazer com que dê diretivas políticas para que ele seja realmente comprometido com a política das ág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Maria de Lourdes e depois o Franklin... Só um registro, o Percy hoje não é mais Conselheiro, por isso que... Na época que fez a proposta era Conselheiro, então por iss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 </w:t>
      </w:r>
      <w:r>
        <w:rPr>
          <w:rFonts w:cs="Arial" w:ascii="Arial" w:hAnsi="Arial"/>
          <w:sz w:val="24"/>
          <w:szCs w:val="24"/>
        </w:rPr>
        <w:t>Bom dia a todos. Eu queria dizer ao João e ao Wilson que nós concordamos com o diagnóstico, mas nós entendemos que o remédio não é o Regimento Interno, eu acho que os problemas de fortalecimento do Conselho, de relação da Secretaria Executiva com Conjur, todos esses problemas são conjunturais e têm que ser resolvidos. Eu acho que estamos trabalhando no Regimento Interno, que é para o funcionamento de um Conselho para além de algumas situações conjunturais. Eu acho que nós temos que apenar como é que esse Conselho vai funcionar e trabalhar, em uma outra instância mais política, para o fortalecimento do Plenário, para uma melhor relação com a Conjur e essas coisas. Eu acho que nós estamos, com todo respeito, colocando no mesmo saco coisas que não deveriam estar no mesmo saco. Acho, o Conselheiro João Clímaco, eu não sei, acho que já saiu, que... Eu também não sou, João, muito amigo das discussões excessivas de normas e regras, mas o Regimento Interno deve sim fixar procedimentos, normas e regras. É para isso que serve o Regimento Interno, e é para isso que nós precisamos avançar nessas discussões, por mais chato que seja, nós temos que estabelecer procedimentos muito claros até para que o bom funcionamento do Conselho não fique passível da compreensão de A ou de B, ou da condição de A ou de B de compreender A ou B a matéria. Eu acho que quanto mais claras forem as regras, mais... Melhor funciona esse Conselho. É importante também, só para concluir, qual é a preocupação fundamental da indústria? É que não se entre em discussão, nas Câmaras Técnicas, matérias que não são afetas às competências desse Conselho. O parecer, Wilson, não é uma questão de enfraquecer a CTIL, o olhar da Conjur é dizer: “Essa matéria que A ou B estão propondo cabe no conjunto de competências desse Conselho”. É isso, quer dizer, o importante é que alguém faça esse olhar. Se a Secretaria Executiva tem um problema de enfraquecimento, nada mais prudente que a própria Conjur, do Ministério, diga: “Realmente, essa matéria tem condições de avançar no CNRH porque ela está muito bem adequada às competências que esse Conselho tem e que são definidas por lei”. Então é isso, quer dizer, o coração da matéria de... Pedir um parecer à Conjur é mais nesse sentido, é analisar a proposta em relação às competências e eu acho que se nós tivermos, no inicio da discussão, um parecer da Conjur dizendo que é isso, elimina muito o problema, lá no final, de resgatar discussões, é ou não é competência, quer dizer, a Conjur já se manifestou antes dizendo: “Olha, compete ao CHRH se manifestar sobre essa matéria sim, dessa e dessa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k. Franklin, depois o Clímaco. Eu talvez faça um comentári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RANKLIN DE PAULA JUNIOR (Meio Ambiente) -</w:t>
      </w:r>
      <w:r>
        <w:rPr>
          <w:rFonts w:cs="Arial" w:ascii="Arial" w:hAnsi="Arial"/>
          <w:sz w:val="24"/>
          <w:szCs w:val="24"/>
        </w:rPr>
        <w:t xml:space="preserve"> Eu queria manifestar um pouco da preocupação no sentido do que o colega Wilson colocou, mais no sentido... Compreendendo a intencionalidade da indústria, mas a dinâmico que nós temos hoje, que é conjuntural também, mas não só isso, eu acho que tramitar essas questões por uma análise prévia da Conjur eu acho que isso poderia esvaziar o papel nobre que é da própria Câmara de Assuntos Institucionais e Legais. Então eu acho que esse é o principal ponto que eu acho complicado, mas eu queria também... Não queria deixar de elogiar a intenção de atrelar as proposições nossas, enquanto Conselheiros, por exemplo, ao que está previsto no Plano Nacional de Recursos Hídricos, eu achei muito feliz essa parte aí da emend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acho que a proposta da indústria, para nós, no seu escopo, não está ruim. Até o parágrafo... Até o Inciso III eu acho que é plausível e até fortalece, dá encaminhamento ao fortalecimento do Conselho. Agora, quando ela entra nessa parte que você subalternizar as instâncias do Conselho a um segmento do Conselho que está, na prática, não funciona, nós estamos vendo que não está funcionando, ela é infeliz. Portanto eu tenho uma proposta de aglutinação, da fazer um arranjo. Por quê? Muitas vezes, nas Câmaras Técnicas, os representantes do segmento do Governo pertinente àquele determinado Ministério passa meses conosco fazendo um debate, às vezes fazendo propostas interessantes, e quando chega aqui o representante desse Ministério pula fora, não sei, faz coisas que não têm nada a ver com aquilo que foi debatido. Então isso poderia ser uma forma de nós conseguirmos melhorar esse desempenho, fazer com que a Secretaria encaminhe para todos os órgãos pertinentes àquela temática uma solicitação da consultoria jurídica daquele, sem prejuízo de manter a rotina normal porque esse representante do setor público vai chegar consubstanciado pela assessoria jurídica do seu Ministério. Agora, deixar para essa Conjur que tem pautado equívocos constantes em relação a outras coisas que nós tivemos prova disso, eu acho um encaminhamento infeliz, eu queria pedir à indústria para atender essa proposta de conciliação e eu acho que ali está constando que cada órgão pertinente pode dar o seu posicionamento jurídico e etc., e deixar a Conjur para fazer o que ela já faz que, por sinal, para nós, de maneira muito limitada. Eu peço um apelo à indústria que entenda isso, quer dizer, nós contemplamos a proposta de vocês, mas não subalterniza a estrutura do Conselho a um órgão de um seg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 que eu estou entendendo, na sua proposta Clímaco, é que a emenda seja... O § 2º. § 3°... O que diz respeito ao encaminhamento prévio à Conjur seria retirado e o res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O restante fica... Por exemplo, você pode encaminhar ao Ministério da Infraestrutura, ao Ministério da Pesca... A Conjur deles... Vai co-substanciar... Porque às vezes o representante do Ministério se (...) quer a fazer somente um papel secundário de fazer manobras esvaziadoras do que discutir o negó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Seria o art. 10º, o Caput do art. 10, com o § 1º e os seus 3 incisos e aí depois todo o restante seria retirado porque tem a ver uma coisa em consequência com outr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não estou enxergando daqui Presidente, mas a ideia é essa, é que se mantém o proposto, tira a Conjur desse negócio e cada Ministério que chegar aqui vai chegar com o parecer da sua assessoria jurídica. Vamos deixá-lo vir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O Ministério e outros segmentos porque os outros também são filhos de Deus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Nós quando formos fazer a proposta já vamos levar o nosso posicionamento. Agora, o setor público precisa parar com essa história do... O cidadão na Câmara Técnica fala uma coisa, negocia uma coisa conosco, chega aqui e vota ou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Conselheiro eu evitei fazer comentários na primeira observação quando você fez um certo comentário de interesses, dando a intenção de interesses não muito dentro da CTIL, e agora também com relação ao setor público. Eu tenho a honra de estar a 36 anos trabalhando no serviço público e todos os meus companheiros que eu vejo no serviço público, não são a maioria, grande maioria, não têm essa forma de agir que dá a entender como generalizado que o senhor está colocando para todos. Isso eu creio que ofende a muitas pessoas, a maioria e a todos aqui presentes que pertencem ao setor público. Então, vamos discutir aqui idéias, e eu acho que ideias nós podemos discutir aqui o dia inteiro, mas eu pediria que essa questão... Quando se toca em questões pessoais e questões que são, assim, genéricas, que são de opiniões que... Eu acho que nós poderíamos evitar pelo menos nesse fórum. Existem outros fóruns que podem ser feitos, na Justiça e outras coisas, mas aqui dentro eu pediria... Porque senão nós vamos ficar discutindo coisas e vamos ficar sendo ofendidos, já não é a primeira vez, e vamos ter... Então eu pediria que... A sua ideia, a sua posição técnica eu acho que eu vou colocar em votação aqui, pelo que eu vejo aparentemente tem chance de... Mas evitar esses comentários, eu pediria, por favor, que... </w:t>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Aquilo o que eu estou falando aqui não é nada pessoal, eu tenho muito carinho; os funcionários públicos que me conhecem e a qual eu tenho sempre tenho um bom relacionamento, eles sabem que eu não estou falando com eles. Agora, aqueles que não são responsáveis e que aprovam a ilegalidade, de sem saber o que estão fazendo, só recebem ordens sem saber o que estão fazendo, descumprindo o Princípio da Legalidade, esse sabem o que eu estou falando. Então, eu não tenho esse pudor de vir aqui e fazer papel de bobo, para havendo coisas ilegais sendo aprovadas pelo setor público. E isso é um posicionamento político, não é pessoal. As pessoas que sabem que eu tenho muito carinho e nunca tratei nenhum funcionário público com descortesia, mas que eles estão tomando posições equivocadas e eu vou provar isso então. Mas sempre que tiver de minha parte, dou o maior respeito. Agora nós estamos vivendo uma conjuntura política que infelizmente está levando alguns agentes públicos a cometerem ilegalidade. Onde se articula é onde tem que falar isso. É aqui. Eu vu falar 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á certo. Então, eu vou colocar em votação a seguinte proposta: o Art. 10 seria substituído pela parte do Artigo... Eu não quero colocar um contra o outro para não perder, quer dizer, perder todo o texto, porque eu acho que tem contribuições interessantes aqui, e que foi comentado aqui por alguns dos senhores. A Emenda se restringiria à questão, ao Caput ao § 1º e Inciso 1, 2 e 3 do § 1º do Art. 10. Essa seria o texto a ser discutido em substituição ao eventual Art. 10. É claro que ele reflete, ele faz mudanças aqui depois no 6º, e no 7º, mas ele está contemplado, se permanecer, fica contemplado no texto anterior. Então, eu queria colocar isso em votação. Vocês entenderam, não é? O § 1º vira parágrafo único, fica mais simples assim. Não, desculpa. Tem uma sequência depois. É o § 1º e depois a sequência que vem anterior já do original. OK? Quem concorda com isso, permaneça como está. Quem discorda, por favor, se manifeste. Dois votos discordando. Então, aprovado da forma como foi dito aqui. Bom, e renumera os parágrafos, é acerta essa remuneração de parágrafos seguintes. A Emenda 34, que veio da concessionária, ele no § 2º ele altera o texto aqui: “A Secretaria Executiva encaminhará a proposta às Câmaras Técnicas competentes para análise e emissão do Parecer”. “A Secretaria Executiva encaminhará a proposta às Câmaras Técnicas competentes para análise e edição Parecer”. Bom, está igual? Continua..., eu não entendi a sutileza, mas tudo bem. Tirou uma correção de texto aqui. Eu acho que quem concorda permaneça como está. Quem discorda se manifeste. OK. Aprovado. Vamos agora para o Art. 11, tem a Emenda 35 feita pelo Conselheiro Wilson Azevedo, por favor,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Senhores, é só um ajuste técnico no Regimento Interno. Porque o § 3º aqui fala que “durante o processo de votação não será concedida a palavra para novos pronunciamentos. Nem será concedido Pedido de Vista”. Na verdade, é o seguinte, o seu Pedido de Vista ele está regulamentado no Art. 13 abaixo. Então, não tem porque incluir ele aí, antecipar o assunto. Então, a minha proposta é só permanecer a primeira parte do § 3º, ou seja, durante o processo de votação não será concedida a palavra para novos pronunciamentos. Uma vez o que Pedido de Vista é regulamentado no Artigo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stá mais ou menos incluído, novos pronunciamento, Pedido de Vista. Eu acho que é o novo pronunciamento também. Parava nesse texto e passaria para o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Não, o 13 já regulamenta o Pedido de Vista. Ok deixa. Mas, adiante nós vamos ver no Art.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Acho que é subentendido, quer dizer, se não pode falar, ainda mais pedir Vista da outra votação é que fica... Somente depois que a pessoa contou o primeiro, que não sei quanto, é que pode v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s de Recursos Hídricos com Finalidade de Lazer e Turismo) -</w:t>
      </w:r>
      <w:r>
        <w:rPr>
          <w:rFonts w:cs="Arial" w:ascii="Arial" w:hAnsi="Arial"/>
          <w:sz w:val="24"/>
          <w:szCs w:val="24"/>
        </w:rPr>
        <w:t xml:space="preserve"> Presidente, é no que Regimento até esse parágrafo não se falou em Pedido de Vista, mas o Pedido de Vista ele é regulamentado no Art.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Então, a sugestão do Conselheiro Wilson é que durante o inciso III passe para essa nova redação: “durante o processo de votação não será concedia a palavra para novos pronunciamentos”. Quem concorda, permaneça como está. Concorda com o Wilson, com a Emenda. “Durante o processo de votação não será concedia a palavra para novos pronunciamentos”. OK? Quer dizer, substitui... Você discorda? Quem concorda, permaneça como está. Quem discorda? Tem um voto contrário. Então, a Emenda do Conselheiro Wilson permanece. Art. 12. Ildo, você quer falar ou querem que eu leia? Conselheiro para o Percy. Nós vamos discutir então o § 1º, viu Percy, depois nós entramos no § 2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RCY SOARES -</w:t>
      </w:r>
      <w:r>
        <w:rPr>
          <w:rFonts w:cs="Arial" w:ascii="Arial" w:hAnsi="Arial"/>
          <w:sz w:val="24"/>
          <w:szCs w:val="24"/>
        </w:rPr>
        <w:t xml:space="preserve"> Ok, Júlio. Mas o princípio das duas proposições é a mesma. Que ao definir um mínimo de Conselheiros, que se garanta também uma representatividade entre os três segmentos: Sociedade Civil, Poder Público e Usuários. Quer dizer, são 10 Conselheiros, mas tem que ter no mínimo um de cada segmento, para um segmento não possa atuar em bloco e nós garantirmos a convergência com o que manda a Lei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KETTELHUT (MMA) –</w:t>
      </w:r>
      <w:r>
        <w:rPr>
          <w:rFonts w:cs="Arial" w:ascii="Arial" w:hAnsi="Arial"/>
          <w:sz w:val="24"/>
          <w:szCs w:val="24"/>
        </w:rPr>
        <w:t xml:space="preserve">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ONGs) -</w:t>
      </w:r>
      <w:r>
        <w:rPr>
          <w:rFonts w:cs="Arial" w:ascii="Arial" w:hAnsi="Arial"/>
          <w:sz w:val="24"/>
          <w:szCs w:val="24"/>
        </w:rPr>
        <w:t xml:space="preserve"> Eu gostaria de fazer um apelo às indústrias e a todos os demais Conselheiros, que sempre nos posicionemos contra qualquer proposta que vincule a soberania de um segmento, e principalmente Conselheiro, à ideia de que ele tem que pedir autorização a outro Conselheiro, ou até a outro seguimento para encaminhar qualquer coisa. Isso é tão elementar em qualquer... Eu acho que se eu tiver algum Advogado brilhante e que ele consiga me convencer de que o princípio da minoria, o princípio da autonomia de um Conselheiro, que é essa instância máxima da legitimidade de qualquer Plenário, não existe nenhum Conselho de Política Pública desse País, proposta seja de encaminhamento de matéria que seja pautada na subalternação do Conselheiro a qualquer outro Conselheiro. Isso não existe. Nem em outros Colegiados, nem na dinâmica das políticas públicas e não públicas. Você tem, na verdade, o que faz a alma do Conselho é a independência do Conselheiro de poder encaminhar, dentro da sua legitimidade, as propostas. Agora, como é que eu vou pedir a um outro segmento, ainda mais adiante de um cenário anacrônico, e congenitamente perverso com o nosso seguimento, quando nós só temos duas pessoas na Plenária, pedir autorização para outro segmento. Se tivéssemos um Conselho que fosse paritário, onde houvesse uma obrigatoriedade por conta da sua própria estrutura, dos pares negociarem para se aprovar as coisas, assim tudo bem, você poderia até pensar, mas mesmo assim, não existe essência, não existe Conselho com essa prerrogativa. Eu vou antecipar o meu pedido de Vista. Se essa história prevalecer, porque isso não tem base legal, eu já consultei todos os Juristas para imaginar onde é que pode passar uma coisa dessas, pode ser que em algum tenha, mas é ilegal. A alma do Conselho é exatamente a soberania dos Conselheiros. Se você tirar isso, acabou o Conselho. Eu não vou pedir autorização a outro segmento para encaminhar uma proposta. Está dado o meu comunicado, e então eu suspendo a proposta para poder pegar o parecer jurídico e vou mostrar para os senhores o quanto é i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pPr>
      <w:r>
        <w:rPr>
          <w:rFonts w:cs="Arial" w:ascii="Arial" w:hAnsi="Arial"/>
          <w:b/>
          <w:sz w:val="24"/>
          <w:szCs w:val="24"/>
        </w:rPr>
        <w:t xml:space="preserve">O SR. FRANKLIN DE PAULA JUNIOR (MMA) - </w:t>
      </w:r>
      <w:r>
        <w:rPr>
          <w:rFonts w:cs="Arial" w:ascii="Arial" w:hAnsi="Arial"/>
          <w:sz w:val="24"/>
          <w:szCs w:val="24"/>
        </w:rPr>
        <w:t>Eu queria defender de continuar como estava mais ou menos no sentido que o Clímaco colocou. Aí eu acho que entra numa ceara de legitimidade da representação de um segmento, eu acho que essa é uma questão pertinente. Então, eu queria defender de continuar no texto anterior à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Text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PERCY SOARES - </w:t>
      </w:r>
      <w:r>
        <w:rPr>
          <w:rFonts w:cs="Arial" w:ascii="Arial" w:hAnsi="Arial"/>
          <w:sz w:val="24"/>
          <w:szCs w:val="24"/>
        </w:rPr>
        <w:t xml:space="preserve">João, o João Clímaco, só eu acho que tentando tornar mais clara a proposta, na verdade, ninguém quer tirar a autonomia do Conselheiro, mas quando você disse que nas duas situações, quer dizer, que o requerimento tem que ser subscrito por 10 Conselheiros, o que está se dizendo? É o contrário do que a assertiva, eu acho que nós estamos reforçando o direito das minorias, porque 10 Conselheiros, alguns segmentos têm 10 Conselheiros para fazer essa proposta. O que nós estamos dizendo é que aqueles que não têm, tem que ser ouvidos no mínimo um do setor usuário, um setor da sociedade e um do governo, no mínimo. Se nós abrirmos mão disso, nós estamos dizendo que um segmento pode em bloco apresentar sozinho sem dialogar com os demais. Nós estamos tentando forçar que haja um diálogo maior entre os segmentos, que é natureza desse próprio Conselho e um segmento em bloco que não pode encaminhar a matéria sozinha. É esse o ped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RDES PEREIRA DOS SANTOS (IBRAM) - </w:t>
      </w:r>
      <w:r>
        <w:rPr>
          <w:rFonts w:cs="Arial" w:ascii="Arial" w:hAnsi="Arial"/>
          <w:sz w:val="24"/>
          <w:szCs w:val="24"/>
        </w:rPr>
        <w:t xml:space="preserve">Se eu bem entendi a preocupação do Conselheiro João Clímaco com relação à subordinação de um Conselheiro a outro, João, só para te lembrar, nenhum segmento tem 10, você sempre vai estar subordinado, a não ser o do Poder Público. Então, se nós mantemos o mínimo de 10 Conselheiros. Você sempre vai ter que contar com os outros. Só o Poder Público Federal com 20 e Poder Público Estadual com 10. Nós todos, usuários somos, seis e Sociedade Civil somos três. Então, eu não estou entendendo você não ter entendido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Mais algum comentário? Então, eu vou colocar em votação. O Sílvio vai falar. Não existe vista de arti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yle14"/>
          <w:rFonts w:cs="Arial" w:ascii="Arial" w:hAnsi="Arial"/>
          <w:b/>
          <w:bCs/>
          <w:sz w:val="24"/>
          <w:szCs w:val="24"/>
        </w:rPr>
        <w:t>O SR. LUIZ FERNANDO DE ABREU CYBIS (IPH)</w:t>
      </w:r>
      <w:r>
        <w:rPr>
          <w:rStyle w:val="Style14"/>
          <w:rFonts w:cs="Arial" w:ascii="Arial" w:hAnsi="Arial"/>
          <w:bCs/>
          <w:sz w:val="24"/>
          <w:szCs w:val="24"/>
        </w:rPr>
        <w:t xml:space="preserve"> - </w:t>
      </w:r>
      <w:r>
        <w:rPr>
          <w:rFonts w:cs="Arial" w:ascii="Arial" w:hAnsi="Arial"/>
          <w:sz w:val="24"/>
          <w:szCs w:val="24"/>
        </w:rPr>
        <w:t xml:space="preserve">Bom dia a todos. Eu gostaria de só trazer um ponto em favor do que o Clímaco colocou em relação a um outro lado de olhar essa questão. Se eu entendi, direito, me perdoem Percy, eu cheguei há pouco tempo, não cheguei a realmente entender todo o processo, mas me parece que há um problema de se há necessidade de que cada segmento, cada categoria representado dentro da solicitação de uma matéria, se uma categoria, por exemplo, falaram aqui em quatro ou seis, se ela não quiser, não vai nenhum projeto ser apresentado. Vamos pensar, o que está escrito aqui? Recomendo de urgência acompanhada da respectiva proposta de liberação deverá ser substituído por no mínimo 10 Conselheiros e representantes de três segmentos, dentre aqueles previstos na lei. A minha única preocupação é que de repente um segmento que não queira inviabilize a entrada da matéria. Pode acontecer? Aí eu acho que não é razoável, eu acho que o direito da minoria tem que ser estabelecido. Só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 xml:space="preserve">Bom dia a todos. Com relação a essa questão, só lembrando um pouco o passado, eu acho que nunca houve problemas dos segmentos ou qualquer Conselheiro aqui que pegasse sugestões para que ela entrasse com emergência. Concordo plenamente aqui com o Conselheiro Clímaco, que deve ser mantido o texto que estava no Regimento Interno original e o que veio da proposta da CTIL. Que um segmento pode estar barrando uma proposta que é feita pela por um segmento de minoria, como o João Clímaco aqui defende tanto. Portanto, Conselheiros, eu sugiro que nós acatemos a manifestação que veio da CTIL em detrimento a outra proposta que ve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ONGs) - </w:t>
      </w:r>
      <w:r>
        <w:rPr>
          <w:rFonts w:cs="Arial" w:ascii="Arial" w:hAnsi="Arial"/>
          <w:sz w:val="24"/>
          <w:szCs w:val="24"/>
        </w:rPr>
        <w:t xml:space="preserve">Sr. Presidente, apesar de discordar, eu sempre acreditei na capacidade de alguns magistrados que tem aqui, de algumas pessoas que são especialistas na questão das leis, do direito, operadores do direito. Então, salvo outro encaminhamento, eu não tenho alternativa a não ser pedir vistas, mas eu estou aguardando que antes do presidente botar em votação, nós cheguemos a um atendimento e eu apelo para os juristas que estão aqui, eles sabem que eu estou falando a verdade, e seja muito mais juristas do que subalterno a outras estruturas e nos ajude porque isso avacalha, desculpe a palavra, esculhamba com o Conselho. Ainda somos um Conselho. Pode ser que tem uma lei aí que acabe com ele, que eu não duvido, com esse governo que nós estamos vivendo agora, mas ainda somos um Conselho e, portanto, o Conselheiro merece pelo menos uma proposta que respeite essa soberania e a sua missã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FENTIFICADO -</w:t>
      </w:r>
      <w:r>
        <w:rPr>
          <w:rFonts w:cs="Arial" w:ascii="Arial" w:hAnsi="Arial"/>
          <w:sz w:val="24"/>
          <w:szCs w:val="24"/>
        </w:rPr>
        <w:t xml:space="preserve"> Pode pedir vistas de uma matéria, porque o Regimento está em votação. Aqui a pergunta é uma matéria que já está em votação pode haver pedido de vistas? Essa é uma pergunta porque não é um artigo que está em votação, é o regimento, nós estamos em regime de votação. O Regimento In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O eu entendimento é o seguinte, nós aprovamos parte do Regimento e agora nós estamos em discussão de outras emendas que cada uma </w:t>
      </w:r>
      <w:r>
        <w:rPr>
          <w:rFonts w:cs="Arial" w:ascii="Arial" w:hAnsi="Arial"/>
          <w:i/>
          <w:sz w:val="24"/>
          <w:szCs w:val="24"/>
        </w:rPr>
        <w:t>per si</w:t>
      </w:r>
      <w:r>
        <w:rPr>
          <w:rFonts w:cs="Arial" w:ascii="Arial" w:hAnsi="Arial"/>
          <w:sz w:val="24"/>
          <w:szCs w:val="24"/>
        </w:rPr>
        <w:t xml:space="preserve"> entra em regime de votação. Eu entendo que se for pedido de vista aqui, é pedido de vista para todos. A matéria está em votação. Então, eu acho que talvez não... Wilson vai falar sobre isso? Tinha alguém que tinha pedido a palavra aqui sobre... vai Wilson e aí nós vamos colocar em votação essa maté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yle14"/>
          <w:rFonts w:cs="Arial" w:ascii="Arial" w:hAnsi="Arial"/>
          <w:b/>
          <w:bCs/>
          <w:sz w:val="24"/>
          <w:szCs w:val="24"/>
        </w:rPr>
        <w:t xml:space="preserve">O SR. WILSON DE AZEVEDO FILHO (CNRH) - </w:t>
      </w:r>
      <w:r>
        <w:rPr>
          <w:rFonts w:cs="Arial" w:ascii="Arial" w:hAnsi="Arial"/>
          <w:sz w:val="24"/>
          <w:szCs w:val="24"/>
        </w:rPr>
        <w:t xml:space="preserve">Eu queria aqui chamar atenção dos Conselheiros que toda matéria de urgência na história desse Conselho, nos 10 anos de Conselho, nunca teve problema em se pegar assinaturas aqui ou 10 ou 15 assinaturas. Sempre todo muito solidário. Porque quem vai julgar se a matéria é de urgência é o Plenário. O Plenário é que vai decidir. Então, não tem problema. A proposta da indústria eu entendi. Ela é interessante porque força, vamos dizer assim, uma interrelação entre os segmentos representados no Conselho. Mas, por outro lado, como bem lembrou o Cybis, ela pode obstruir algum tipo de entrada de matéria de urgência. Então, eu acredito que a melhor solução seja deixar como proposta aqui pela CT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RDES PEREIRA DOS SANTOS (IBRAM) - </w:t>
      </w:r>
      <w:r>
        <w:rPr>
          <w:rFonts w:cs="Arial" w:ascii="Arial" w:hAnsi="Arial"/>
          <w:sz w:val="24"/>
          <w:szCs w:val="24"/>
        </w:rPr>
        <w:t xml:space="preserve">Senhores, dada, eu acho que a incompreensão da proposta e para que o Regimento seja mais célere, porque todos nós estamos achando que precisamos vencer essa etapa de revisão do Regimento, a indústria retira as duas propostas, mas eu queria afirmar o princípio. O princípio deste Conselho é uma gestão compartilhada entre os diferentes setores. Eu acho que nós estamos avançando em uma segmentação das coisas mais integr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Eu agradeço ao Percy e à indústria porque não dá aos representantes da indústria pela retirada, pela compreensão que aparentemente realmente é o melhor encaminhamento dado. Então, Percy, a Emenda 37 fica prejudicada. Art. 13. Então, só para deixar claro, a decisão foi retirada e ficou o texto original no art. 12. Art. 13, é a questão relacionada a pedido de vista, apresentando justificativa, nós temos algumas séries de sugestões aqui. Começando pelo Conselheiro Neiva, da Concessão de energia elétrica. Eu não sei se tem alguém o substituindo. Então, eu vou ler. Eu não sei se talvez fosse bom eu ler as três sugestões porque eu tenho a impressão que elas são complementares ou... o Conselheiro Neiva sugere que no </w:t>
      </w:r>
      <w:r>
        <w:rPr>
          <w:rFonts w:cs="Arial" w:ascii="Arial" w:hAnsi="Arial"/>
          <w:i/>
          <w:sz w:val="24"/>
          <w:szCs w:val="24"/>
        </w:rPr>
        <w:t>caput</w:t>
      </w:r>
      <w:r>
        <w:rPr>
          <w:rFonts w:cs="Arial" w:ascii="Arial" w:hAnsi="Arial"/>
          <w:sz w:val="24"/>
          <w:szCs w:val="24"/>
        </w:rPr>
        <w:t xml:space="preserve"> do artigo seja dito o Conselheiro com direito a voto poderá requerer o pedido de vistas do processo, apresentando a justificativa que será concedida se apoiada por mais de um Conselheiro com direito a voto. § único, a manifestação de que trata o inciso II desse artigo deverá limitar-se ao máximo de três minutos por Conselheiro, observando a questão de ordem, ressalvados os casos de alta importância de secretário e presidente. Wilson quer falar sobre... o teu pedido ele conflita com...? Conflita? É melhor você colocar, porque daí na hora de votar, senão nós votamos uma coisa e depois pode prejudicar o s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yle14"/>
          <w:rFonts w:cs="Arial" w:ascii="Arial" w:hAnsi="Arial"/>
          <w:b/>
          <w:bCs/>
          <w:sz w:val="24"/>
          <w:szCs w:val="24"/>
        </w:rPr>
        <w:t xml:space="preserve">O SR. WILSON DE AZEVEDO FILHO (CNRH) - </w:t>
      </w:r>
      <w:r>
        <w:rPr>
          <w:rFonts w:cs="Arial" w:ascii="Arial" w:hAnsi="Arial"/>
          <w:sz w:val="24"/>
          <w:szCs w:val="24"/>
        </w:rPr>
        <w:t xml:space="preserve">Bem, essa história do pedido de vista a ser condicionada ao apoio de outro Conselheiro, na minha opinião, é bobagem. Eu acho o que Conselheiro, uma das prerrogativas de ser Conselheiro e participar desse órgão colegiado é você ter o poder de pedir vistas de uma matéria que você queira analisar melhor ou que você seja ao contrário, quer dizer, é um direito do Conselheiro. Aí se resolveu condicionar ao apoio de outro Conselheiro porque houve segmentos aqui que se sentiram contrariados porque a matéria de seu interesse foi objeto de pedido de vista. Então, aí forçando a situação, criaram essa história de conseguir apoio de mais um Conselheiro. Bom, isso também é inócuo porque todo o segmento aqui tem mais de um Conselheiro. A própria organização não-governamental, as ONGs têm dois Conselheiros. Então, ele se quiser pedir vista, vai pedir vista. Agora o único segmento que só tem um Conselheiro é o meu segmento, quer dizer, Então, isso está feito foi feito para mim essa... </w:t>
      </w:r>
      <w:r>
        <w:rPr>
          <w:rFonts w:cs="Arial" w:ascii="Arial" w:hAnsi="Arial"/>
          <w:i/>
          <w:sz w:val="24"/>
          <w:szCs w:val="24"/>
        </w:rPr>
        <w:t>(Risos!)</w:t>
      </w:r>
      <w:r>
        <w:rPr>
          <w:rFonts w:cs="Arial" w:ascii="Arial" w:hAnsi="Arial"/>
          <w:sz w:val="24"/>
          <w:szCs w:val="24"/>
        </w:rPr>
        <w:t xml:space="preserve">, quer dizer, olha com todo respeito à proposta que veio da CTIL, eu acho que ela não tem o menor cabimento e não porque eu tenho certeza que eu não teria dificuldade em conseguir apoio de outros Conselheiros para um pedido de vista caso eu viesse a fazer. Nunca fiz, mas é porque isso aqui, na minha opinião, é letra morta e fere o direito, vamos dizer assim, nato do Conselheiro, que é o pedido de vista. Então, a minha proposta é o Conselheiro com direito a voto poderá requer vista o processo, apresentando justific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Alguém quer se manifestar?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ONGs) - </w:t>
      </w:r>
      <w:r>
        <w:rPr>
          <w:rFonts w:cs="Arial" w:ascii="Arial" w:hAnsi="Arial"/>
          <w:sz w:val="24"/>
          <w:szCs w:val="24"/>
        </w:rPr>
        <w:t xml:space="preserve">Eu apelo aos Conselheiros que entenda que nós não estamos preocupados, quando nós estamos fazendo essas considerações, nós estamos preocupados com a própria dignidade do Conselho. Porque eu acho que o espírito público deveria prevalecer naqueles que se sintam incomodados entender que aqui é o espaço idealisticamente para uma negociação, para uma pactuação e não para destruir o outro. Essas propostas que estão vindo, elas estão vendo a dimensão política do Conselho de maneira muito pequena. Eu peço aos setores que se manifestem porque eu não vou correr risco de ficar aqui no Conselho ou quem vier depois de mim no Conselho fazendo papel de sei lá, de alguma coisa falsa, um falseamento da representação. Então, eu peço aos membros desse Conselho que se manifestem para um encaminhamento que não me obrigada a pedir vista novamente porque isso é também, como o próprio Conselheiro Wilson falou, uma anomalia que eu apelo para o jurista me dizer qual é o Plenário de algum Conselho que tenha essas coisas. Vai ser o primeiro, se for esse aqui, do tipo qual vai chamar muita atenção motivo pelo qual até comprometer a imagem séria que este Conselho possa t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 xml:space="preserve">Eu queria citar o exemplo de outro Conselho, que é coirmão do CNRH aqui, que é o Conama, que também foi uma matéria muito discutida, muitas vezes, como já foi citado aqui anteriormente, às vezes, o segmento está preparado para voltar àquela matéria e um ou outro segmento também não esteja e se esse é de pedir vista, eu acho que não é comum e pelo menos todos os Conselhos, que pelo menos que eu tenha participado, o pedido de vistas é uma prerrogativa de qualquer Conselheiro com direito a voto, representante legal do segmento que ele faz. Então, portanto, eu faço a sugestão que volte o texto original do Regimento Interno atualmente em vigor. Ficaria muito mais justo, eu acho que nós estamos inovando de uma forma um pouco equivocada nesse ponto. Então, fica a sugestão em voltar o Regimento Interno que está atualmente em vig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RDES PEREIRA DOS SANTOS (IBRAM) - </w:t>
      </w:r>
      <w:r>
        <w:rPr>
          <w:rFonts w:cs="Arial" w:ascii="Arial" w:hAnsi="Arial"/>
          <w:sz w:val="24"/>
          <w:szCs w:val="24"/>
        </w:rPr>
        <w:t>Uma questão de ordem no seguinte sentido, o Conselheiro Clímaco repetiu a intenção de pedir vista. Eu não entendi aquela hora que nós fizemos a consulta essa matéria que nós estamos discutindo agora não cabe pedido de vista para ela mais. Isso precisa ficar claro aqui para não ter isso de novo. Essa matéria do Regimento Interno já passou, é isso? Eu não estou entendendo porque essa matéria já foi vo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É questão de ordem interessante, mas eu pediria que essa questão de ordem fosse suspendida até acontecer o fato, porque senão nós vamos abrir uma discussão aqui que foi suplantado o fato aqui. Se acontecer o fato, se alguém pedir vista, daí nós voltamos a discutir isso d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RDES PEREIRA DOS SANTOS (IBRAM) – </w:t>
      </w:r>
      <w:r>
        <w:rPr>
          <w:rFonts w:cs="Arial" w:ascii="Arial" w:hAnsi="Arial"/>
          <w:sz w:val="24"/>
          <w:szCs w:val="24"/>
        </w:rPr>
        <w:t xml:space="preserve">Desculpe, Júlio, mas é o seguinte, isso pode até confundir um pouco porque foi a segunda ou terceira vez que o Conselheiro repetiu isso. Não ele falou aqui agora, senão eu peço vista. Aí fica todo mundo sem saber, pede ou não pede vista? Pede vista nessa matéria não, não é? Não existe isso. Eu acho que isso precisa ser dito e regist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Eu queria fazer o seguinte se vocês concordarem, eu não quero abrir discussão nesse momento que eu acho pertinente sobre essa questão de pedido de vista durante o transcorrer. Se acontecer, aí eu chamo a Iudi, a companheira para vir à frente aqui e aí nós expomos os fatos, aí nós discutimos essa validade ou não. Não vamos ficar discutindo aqui uma coisa que é polêmica e vamos... é sim ou não. Mas, não é tão simples assim não. Eu pediria, Iudi, que nós deixássemos suspensa essa questão de ordem sua, se acontecer nós já entramos com essa questão de ordem e aí abrimos a discussão sobre o assunto. Então, é o seguinte, com relação ao o art. 13, a proposta do Conselheiro Neiva é com relação ao texto original, é só uma questão, colocou Conselheiro com direito a voto quase que como semântica. Então, o que nós temos, na verdade, ela é muito parecida com o que está original. O que nós temos, na verdade, é opinar entre a proposta aqui feita pelo Conselheiro Wilson e a proposta pelo Conselheiro Neiva. Depois, uma vez escolhida, se o Conselheiro Wilson ganhar fica eliminado, não precisa discutir do Neiva. Se o do Neiva ganhar, daí nós discutimos se vale colocar o Conselheiro com direito a voto ou não, que é a mudança que ele faz no text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 xml:space="preserve">...a proposta já está embutida nessa discussão porque é outro probl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Mas isso já faz parte do... O que eu vou colocar uma votação é o seguinte, quem é favorável à sugestão feita pelo Conselheiro Wilson de manter praticamente o texto do Wilson, que é a emenda 40, eu vou pedir para permanecer como está. Quem for ao contrário, automaticamente estaria aprovando para discussão posterior a emenda feita pelo Conselheiro Neiva. Então, quem é favorável à emenda feita pelo Conselheiro Wilson, por favor, permaneça como está. Quem for contrário se manifeste. Então, está aprovada a emenda do Conselheiro Wilson. Fica automaticamente a do... Duas abstenções. Eu estou me esquecendo de perguntar as abstenções. Obrigado. Então, fica automaticamente então a emenda 38, ela fica prejudicada. A emenda 39... A Cristina está sugerindo que a Emenda 39, eu acho que deve estar no texto que os senhores receberam, foi indicado no lugar errado, quer dizer, o teor da emenda 39 não deveria estar nesse artigo e nós não sabemos onde deveria colocar. E como ele não está aqui, eu não sei. Eu acho que para esse artigo, para mim, fica prejudicada. Deixamos aí em suspense, se houver continuidade dessa discussão na próxima reunião, o Conselheiro Neiva pode aí tentar... O texto está aqui, art. 13 feito pelo Conselheiro Wilson. A emenda 41. Wilson. A Cristina vai explicar, que ela participou de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CRISTINA YUAN (IBS) – </w:t>
      </w:r>
      <w:r>
        <w:rPr>
          <w:rFonts w:cs="Arial" w:ascii="Arial" w:hAnsi="Arial"/>
          <w:sz w:val="24"/>
          <w:szCs w:val="24"/>
        </w:rPr>
        <w:t xml:space="preserve">O asterisco lá na Secretaria-Executiva que colocamos. Nós não sabemos onde ele queria colocar isso aqui. Ele indicou o art. 13, inciso III. E nós vimos que não cabe. Como ele não fez nenhum pronunciamento desde que nós colocamos isso aqui, eu entendo que está prejud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Wilson, a emenda 4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yle14"/>
          <w:rFonts w:cs="Arial" w:ascii="Arial" w:hAnsi="Arial"/>
          <w:b/>
          <w:bCs/>
          <w:sz w:val="24"/>
          <w:szCs w:val="24"/>
        </w:rPr>
        <w:t xml:space="preserve">O SR. WILSON DE AZEVEDO FILHO (CNRH) – </w:t>
      </w:r>
      <w:r>
        <w:rPr>
          <w:rFonts w:cs="Arial" w:ascii="Arial" w:hAnsi="Arial"/>
          <w:sz w:val="24"/>
          <w:szCs w:val="24"/>
        </w:rPr>
        <w:t>Conselheiros, a proposta aqui da emenda é substituir o prazo máximo porque aqui no § 2º diz o seguinte quando é feito o pedido de vista, o parecer relativo à matéria objeto do pedido de vista deverá ser encaminhada à Secretaria-Executiva no prazo estabelecido pelo presidente. Tudo bem, aí depois não interior a 10 dias e não superior a 30 dias. Eu acho o seguinte, pode botar não inferior, é a minha sugestão foi a 20 dias, agora superior a 30 dias, não tem porque você limitar o tempo. O presidente limita porque nós temos reunião do Conselho de seis em seis meses. Aí diz não superior a 30 dias e aí não tem reunião do Conselho e fica seis meses, quer dizer, não há necessidade, na minha opinião, de se limitar o prazo máximo. Fica a critério do presidente na hora que conceder. Limita apenas o prazo mínimo para não haver nenhum tipo de constrangimento. Eu acho que o prazo mínimo é 20 dias, é o mínimo. Agora o máximo vai depender da pauta do própri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Conselheiro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ONGs) - </w:t>
      </w:r>
      <w:r>
        <w:rPr>
          <w:rFonts w:cs="Arial" w:ascii="Arial" w:hAnsi="Arial"/>
          <w:sz w:val="24"/>
          <w:szCs w:val="24"/>
        </w:rPr>
        <w:t>Essa proposta também tem um espírito um pouco de submissão da independência do Conselheiro e ao mesmo tempo uma visão burocrática dos problemas que são apresentados aqui quando, na verdade, são de interesse público. Eu vou contar o caso do plano Araguaia-Tocantis, no qual eu pedi vista com o ofurô em meio a uma Plenária enfurecida tão ávida de fazer a alegria do parafernálico Ministro do MinC, que aprovou um plano de bacia meia sola que também está ilegal. E foi uma ira tão grande que me deram uma semana para fazer um parecer e eu fiz o parecer, um calhamaço de um plano, uma abordagem economista e fria, descomprometida com os princípios da Lei 9.433 e chegou aqui, não houve discussão nenhuma, passaram por cima, foi um trabalho imenso por causa da maldade do Ministro de colocar um prazo, aceitar a colocação de um prazo tão exíguo que eu fiquei dia e noite fazendo parecer que não teve importância nenhuma. Botaram em bloco, e passou uma coisa que está ilegal hoje. Nós não podemos submeter à questão séria da ilegalidade a essas lógicas pequenas. O que eu penso é que contemplando a proposta do Wilson, presidente, nós não façamos como aconteceu no segundo caso. Me deram até o dia 20 de janeiro para eu fazer a proposta, o parecer de pedido de vista que nós aprovamos sobre a vazão remanescente. Eu fiquei louco, passei o mês de janeiro para fazer um parecer. Eu não tenho férias, eu fico o dia todo trabalhando, mas pelo menos, passei o mês de janeiro mais atribulado. Sabe quando houve a reunião? Em junho. Derem-me um prazo raivoso, uma magoazinha do presidente de plantão e eu fiquei o mês de janeiro fazendo o parecer para justificar o trabalho. Então, isso é mais uma hegemonia da burocracia querendo atrapalhar a gestão e a soberania do Conselho. Eu peço que nós coloquemos um prazo inferior, como foi colocado, mas nós colocamos um prazo superior, que seja limitado a 20 dias antes da próxima reunião. De modo que se o Conselho resolver acabar um ano, do jeito que está caminhando, eu tenho o prazo com certa folga ou eu ou qualquer Conselheiro. Hoje a maré está vindo para o nosso lado, mas pode estar no lado ruim um dia para vocês, não é só para o meu lado. Eu peço essa compreensão porque não dá para ficar submetido à magoazinhas de Ministro de plantão. Raivinhas de Ministro de pla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Então, nós temos mais alguma manifestação? Nós temos uma proposta do Conselheiro Wilson, que o substitui os 10 mínimo, o máximo 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yle14"/>
          <w:rFonts w:cs="Arial" w:ascii="Arial" w:hAnsi="Arial"/>
          <w:b/>
          <w:bCs/>
          <w:sz w:val="24"/>
          <w:szCs w:val="24"/>
        </w:rPr>
        <w:t>O SR. LUIZ FERNANDO DE ABREU CYBIS (IPH)</w:t>
      </w:r>
      <w:r>
        <w:rPr>
          <w:rStyle w:val="Style14"/>
          <w:rFonts w:cs="Arial" w:ascii="Arial" w:hAnsi="Arial"/>
          <w:bCs/>
          <w:sz w:val="24"/>
          <w:szCs w:val="24"/>
        </w:rPr>
        <w:t xml:space="preserve"> - </w:t>
      </w:r>
      <w:r>
        <w:rPr>
          <w:rFonts w:cs="Arial" w:ascii="Arial" w:hAnsi="Arial"/>
          <w:sz w:val="24"/>
          <w:szCs w:val="24"/>
        </w:rPr>
        <w:t xml:space="preserve">Eu acho que não pode tirar o prazo máximo, nós podemos botar isso, 20 dias antes da próxima eleição porque, senão o Presidente pode levar de barriga. Estabelece daqui a dois anos, todo mundo está contra ti aqui na plateia, eles vão aplaudir o presidente depois que eles fizerem isso. Então, não pode tirar o prazo máximo. Precisa de uma vedação para que não somente a pessoa que pede a vista tem algum tipo de controle, mas também gere proces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Se me permitir, eu vou</w:t>
      </w:r>
      <w:r>
        <w:rPr>
          <w:rFonts w:cs="Arial" w:ascii="Arial" w:hAnsi="Arial"/>
          <w:b/>
          <w:sz w:val="24"/>
          <w:szCs w:val="24"/>
        </w:rPr>
        <w:t xml:space="preserve"> </w:t>
      </w:r>
      <w:r>
        <w:rPr>
          <w:rFonts w:cs="Arial" w:ascii="Arial" w:hAnsi="Arial"/>
          <w:sz w:val="24"/>
          <w:szCs w:val="24"/>
        </w:rPr>
        <w:t xml:space="preserve">fazer um comentário. Nós temos reuniões ordinárias, que ocorre duas vezes ao ano, uma, geralmente em junho, e outra, em dezembro. Então, essa lógica está certa. Tendo reuniões extraordinárias, que pode ocorrer, como já ocorreu concomitante com a extraordinária ou pode ser ordinária, mas pode ser um motivo de uma catástrofe qualquer. E ela tem 15 dias para ser convocada. Então, se nós colocarmos o prazo amarrado á Reunião Extraordinária, a Reunião Extraordinária pode ser daqui um mês, 20 dias antes volta os 10. Se o instituto é ter um prazo maior não dará para amarrar com... e aí eu acho que o prazo máximo, como deve estar escrito até a próxima, ser apresentado na próxima reunião. É apresentado na próxima reunião, não é como está escrito 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red"/>
        </w:rPr>
      </w:pPr>
      <w:r>
        <w:rPr>
          <w:rFonts w:cs="Arial" w:ascii="Arial" w:hAnsi="Arial"/>
          <w:sz w:val="24"/>
          <w:szCs w:val="24"/>
          <w:highlight w:val="red"/>
        </w:rPr>
      </w:r>
    </w:p>
    <w:p>
      <w:pPr>
        <w:pStyle w:val="Normal"/>
        <w:spacing w:lineRule="auto" w:line="240" w:before="0" w:after="0"/>
        <w:jc w:val="both"/>
        <w:rPr/>
      </w:pPr>
      <w:r>
        <w:rPr>
          <w:rFonts w:cs="Arial" w:ascii="Arial" w:hAnsi="Arial"/>
          <w:b/>
          <w:sz w:val="24"/>
          <w:szCs w:val="24"/>
        </w:rPr>
        <w:t>O SR. ROBERTO ALVES MONTEIRO (SRH/MMA) -</w:t>
      </w:r>
      <w:r>
        <w:rPr>
          <w:rFonts w:cs="Arial" w:ascii="Arial" w:hAnsi="Arial"/>
          <w:sz w:val="24"/>
          <w:szCs w:val="24"/>
        </w:rPr>
        <w:t xml:space="preserve"> Mas ele não tem que ser processado. Eu processei alguns dias antes. Bom, deixe-me tentar resumir aqui, tem a proposta feita pelo Conselheiro Wilson, que seja não inferior a 20 dias. E a anterior que é de 10 a 20, mínimo 10 e máximo 20 e existe uma proposta de colocar um teto máximo que eu não entendi bem como é que vai ser esse teto máximo. Está certo. No mínimo 15 dias. Está certo. 20 dias antes do... Exatamente. Eu acho que eu, desculpa interferir outra vez. Pode existir temas que são urgentes. Veio para cá temas urgentes que está acabando o mundo daqui um mês. E aí alguém pediu vista. Como o tema é urgente, nós não podemos esperar 3, 4, 5 meses, nós vamos marcar uma ordinária. Essa ordinária quanto mais cedo melhor, aí se nós amarrarmos que é 30, mínimo 20, nós estamos estabelecendo que a ordinária, se for o caso, ela só vai poder ocorrer mais o tempo para preparar, mais o tempo para tramitar só daqui dois meses. A diferença de uma reunião para outra e pode existir um tema que requer urgência e foi pedido vista. Então se o tema requer urgência e foi pedido vistas. Eu acho que automaticamente tem esses 20 dias que o Wilson está propondo, quer dizer, também não tem sentido dar dois dias, três dias para pessoa se manifesta, quer dizer, vai dar um dia um tempo razoável. Na medida em que receba essa documentação, vai ter um prazo mínimo de 15 dias para convocar uma ordinária, por exemplo. Quer dizer, sempre vai ter um prazo mínimo de convocação da ordinária, da extraordinária, da ordinária é um mês. Eu não sei, se vocês decidem. Hoje eu estou com vontade de votar... Mas isso estava a próxima reunião. Subiu aqui não sei porque. Por favor, se apres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PATRICE JULIANA BARZAN (SANEAMENTO) - </w:t>
      </w:r>
      <w:r>
        <w:rPr>
          <w:rFonts w:cs="Arial" w:ascii="Arial" w:hAnsi="Arial"/>
          <w:sz w:val="24"/>
          <w:szCs w:val="24"/>
        </w:rPr>
        <w:t>Eu estou comparando com o Regimento Interno que ora é vigente aqui no Conselho e artigo que fala do pedido de vista tem oito parágrafos. No parágrafo oitavo ele diz o seguinte: a matéria objeto do pedido de vista constará da pauta da reunião subsequente independentemente da apresentação de respectivo parecer o prazo estipulado. Esse parágrafo é o parágrafo 9º nesse art. 5º que nós estamos votando. E aqui também diz o seguinte: no caso de urgência, mas o parágrafo aqui parágrafo 5º no Regimento atual: as matérias que estiverem sendo discutidas em regime de urgência somente poderão ser objeto de concessão de pedido vista se o Plenário assim o decidir por maioria simples. Isso também está aqui no parágrafo 6º. Que não tem nenhuma emenda a ser votada e já foi aprovada na reunião de dezembro. Então, o que eu sugiro, concordando o Clímaco, é que se estipule um prazo para Conselheiro que for pedir vistas, afinal todo Conselheiro tem o direito de pedir vistas e tem a responsabilidade de dar o seu parecer no prazo X. Eu acho que não deveria vincular a próxima reunião. Por quê? Porque em questão de caso de urgência só se a Plenária aprovar o pedido de vista. Então, se é caso urgência e for chamada uma reunião extraordinário dentro do 15 dias, a pessoa que pediu vistas vai ter que responder. Se for uma matéria de pauta normal, então, a pessoa vai ter que apresentar, tem que ter um período mínimo para ela fazer o parecer e, se a próxima reunião for extraordinária em 30 dias ou ordinária em seis meses, obrigatoriamente ela vai estar em pauta independente do parecer da pessoa que pediu vistas. Isso está no Regimento atual e está aqui na proposta d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Ok. A sugestão que eu faço também lembrando o exemplo do Conama que funciona desde 84, há um prazo estabelecido. Eu acho que não pode ficar também na mão do Presidente porque, às vezes, o Presidente pode ficar também em uma saia justa para estar determinando prazo, se vai ser longo ou não. Eu sugerir talvez nós resgatarmos do Conama que proponha 15 dias. Até hoje, eu me lembro do Plenário, tenho alguns colegas aqui que são também participantes do Plenário, podendo estar me ajudando também, mas até agora, nas questões onde eram pedido vistas ao processo, na maioria das vezes, os Conselheiros atenderam esse prazo. O Conama se reúne a cada três meses, então eu acho importante, como o Clímaco mesmo colocou, às vezes, o Presidente pode ter uma avaliação que pode não ser o tempo necessário que, às vezes, quem pediu o pedido de vistas não consegue atender. E outro que vários segmentos aqui obrigatoriamente têm que estar consultando as suas bases, os outros segmentos que fazem parte daquele setor que pediu vistas. Então, 30 dias como exemplo do Conama tem sido suficiente. Acho que nós poderíamos não colocar mínimo, mas colocar no máximo 30 dias ou 30 dias corridos se quiser um prazo maior. Acho que ficaria 30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OBERTO ALVES MONTEIRO (SRH/MMA) -</w:t>
      </w:r>
      <w:r>
        <w:rPr>
          <w:rFonts w:cs="Arial" w:ascii="Arial" w:hAnsi="Arial"/>
          <w:sz w:val="24"/>
          <w:szCs w:val="24"/>
        </w:rPr>
        <w:t xml:space="preserve"> Então eu acho que nós poderíamos fazer assim, não colocar mínimo colocar no máximo 30 dias. Ok? Ou 30 dias corridos, se quiserem um prazo maior, mas eu acho que ficaria 30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Bom, agora então nós temos a proposta do... Que eu estou entendendo, do Conselheiro Wilson de 20 dias, mínimo de 20. Helder máximo... Mínimo com 20; acrescenta máximo 30. Sem mínimo? Até 30 dias. Então eu acho que seriam essas duas propostas que estariam em discussão aqui. Concordam com isso? Então, eu vou colocar em votação a do Wilson. Quem concordar com a do Wilson, que é mínimo de 20, eu vou pedir para permanecer como está. E quem discordar automaticamente aprova a do Helder que seria 30. Bom, então, tem três propostas, mínimo de 20 e máximo de 30. Está bom para você, Wilson? Não está? Então tudo bem, não precisa explicar. Então, existem três propostas. Vamos ver como é que eu faço. Mínimo de 20, máximo de 30. Outro é mínimo de 30 com máximo de 30. Isso seria a proposta... Se não arrumar a quarta, por que </w:t>
      </w:r>
      <w:r>
        <w:rPr>
          <w:rFonts w:cs="Arial" w:ascii="Arial" w:hAnsi="Arial"/>
          <w:i/>
          <w:sz w:val="24"/>
          <w:szCs w:val="24"/>
        </w:rPr>
        <w:t>(Ris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 xml:space="preserve">É só na proposta que foi feita aqui, no Regimento do Conama, ele... É que aqui ele fala no que prazo de 30 dias, podendo ser prorrogado por mais 15 dias. Então, eu tiraria a palavra máximo, assim, deverá ser acompanhado o parecer técnico, isso é exigência, isso por 30 dias podendo ser prorrogado por mais 15 d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Aí é 30, não é 29 e nem 31, é 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30 dias, não é? Podendo ser prorrogado por mais 15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ões fora do microfon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HELDER NAVES TORRES (MME) – </w:t>
      </w:r>
      <w:r>
        <w:rPr>
          <w:rFonts w:cs="Arial" w:ascii="Arial" w:hAnsi="Arial"/>
          <w:sz w:val="24"/>
          <w:szCs w:val="24"/>
        </w:rPr>
        <w:t>Poderia ficar o texto mesmo que está no Conama. A matéria do objeto de pedido de vistas deverá ser restituída, acompanhada de parecer escrito, no prazo de 30 dias, o qual poderá ser prorrogado por mais 15 dias. Só uma sugestão pegando do Con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Então gente, agora aqui ficou mais... Por favor, falar aqui o que você vai decidir Byron, porque daí a gente vê 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BYRON PRESTES COSTA (MJ) - </w:t>
      </w:r>
      <w:r>
        <w:rPr>
          <w:rFonts w:cs="Arial" w:ascii="Arial" w:hAnsi="Arial"/>
          <w:sz w:val="24"/>
          <w:szCs w:val="24"/>
        </w:rPr>
        <w:t xml:space="preserve">Byron, do Ministério de Justiça. Na verdade, o máximo já está previsto e aprovado por nós. O § 9º diz o seguinte, a matéria objeto do pedido de vista constará da pauta da reunião subsequente independentemente de apresentação por escrito. Significa dizer que prazo máximo já está previsto, é a próxima reunião. Terá que apresentar. Eu chamo atenção nesse aspecto, parece muito simples, mas é muitíssimo mais inteligente do que o do Conama, por quê? Lastimavelmente, lastimavelmente grande parte dos pedidos de vista são mera e exclusivamente procrastinatórios. O interessante é só ver isto ser jogado lá para frente. Nunca, no interesse legítimo de ajustar aquela proposta a uma questão mais técnica ou mais correta. Por isso que esse máximo já está previsto. Qual é? É a próxima, quer dizer, se não apresentar entrará em pauta e pronto. Muito mais inteligente do que do Conama, portanto. Agora, a do mínimo sim, nós vamos deixar que se dê dois dias para vir se apresentar, que se ponha o mínimo sim. O presidente fará isso, a escolha do míni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 xml:space="preserve">Bom, gente, agora, por favor, já tem uma, duas, três, quatro, cinco propostas aqui. Não sei como é que eu vou conduzir iss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RCEU SILVEIRA REIS JUNIOR (OTEP) – </w:t>
      </w:r>
      <w:r>
        <w:rPr>
          <w:rFonts w:cs="Arial" w:ascii="Arial" w:hAnsi="Arial"/>
          <w:sz w:val="24"/>
          <w:szCs w:val="24"/>
        </w:rPr>
        <w:t xml:space="preserve">Dirceu Reis, da OTEP. Eu fiquei meio confuso porque se nós olharmos o § 1º diz o seguinte: a matéria objeto de pedido de vistas deverá constar da pauta da reunião Plenária subsequente, ordinária ou extraordinária, quando deverá exposto o parecer do Conselheiro que requereu vi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RCEU SILVEIRA REIS JUNIOR (OTEP) – </w:t>
      </w:r>
      <w:r>
        <w:rPr>
          <w:rFonts w:cs="Arial" w:ascii="Arial" w:hAnsi="Arial"/>
          <w:sz w:val="24"/>
          <w:szCs w:val="24"/>
        </w:rPr>
        <w:t>Sim, mas deverá ser exposto o parecer. Depois no nono diz que a matéria objeto do pedido constará da pauta na reunião subsequente, independente da apresentação do respectivo parecer, no prazo estipulado. Eu acho meio confuso, eu acho que têm vários falando mais ou menos a mesma coisa, e o nono fala que a matéria estará em pauta independente de parecer ou não, mas tem que ser dado um prazo máximo para quem pediu vistas emitir o parecer. Não basta chegar no dia do Conselho e aparecer com o parecer. Sei lá, 45 dias, 40 dias, 30 dias antes da reunião. Eu estou meio confuso que eu acho que tem muito parágrafo falando mais ou menos a mes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Bom, Maria de Lour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Maria de Lourdes. Só tentar aqui dar uma esclarecida dentro do que seu estou entendendo. São prazos diferentes, isso que foi lido agora é prazo para apresentação na reunião, a próxima reunião, mas antes da apresentação nós temos que mandar para a Secretaria-Executiva a justificativa, o parecer. E é esse prazo que nós estamos discutindo aqui. É o prazo de encaminhamento para a Secretária-Executiva. E aí entra toda essa discussão, se a reunião acontece daí a seis meses, qual o prazo que nós vamos determinar aqui, definir aqui para esse parecer seja encaminhado. Não interessa se a reunião vai acontecer em seis meses, em três meses ou em quinze dias com aconteceu no caso do plano que o Ministro, como o presidente determinou, daqui a quinze dias todo mundo aqui de novo. Então, teve que ser entregue o parecer dentro daquele prazo. Você está bem lembrado disso. Então, o que nós temos que discutir aqui é o que é factível. É factível fazer um parecer em 30 dias? Vamos colocar até 30 dias, e isso aí é uma fala que nós temos que lembrar para o presidente. Alguém disse e eu acho que foi... Eu não quem foi que falou isso, não sei. Coloca até 30 dias para o presidente e ele pode falar até um dia. Então, esse... Eu não estava entendendo porque o mínimo, o mínimo é para ele, para definição dele. Então assim, a exigência para o Conselheiro por parte do presidente vai ser você me entrega no mínimo em 10 dias e no máximo em 30. Uma sugestão. Não interessa se a reunião vai acontecer em seis meses, o que interessa é o que nós depreendemos; quem pede vista, quem já vai à reunião já sabendo que pode acontecer, ele já tem tudo isso pensado, ninguém vai se pego de surpresa, eu acho difícil, e não vai conseguir fazer um parecer em 30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Bom, a coisa está... Não está simples. Eu não sei como fazer. O que é certo é que nós temos duas reuniões ordinárias por ano. Em geral um em junho e outra em dezembro. No início de dezembro, início de junho. O que poderia, eu estou pensando aqui, quer dizer, botar um prazo mínimo para resguardar qualquer coisa, para dar tempo para a pessoa preparar o documento e amarrar o prazo máximo com a próxima Reunião Ordinária. Aí... Porque eu estou tentando chegar no... Porque todas as outras aqui, mínimo de 20 e máximo de 30 elas, enfim não resolvem. 20 e 30 não resolvem. 30 mais 15 também não vai resolver. Não sei, porque nós também precisamos ter um prazo máximo também porque pode ser ao revés. Ao invés de ser urgente dar 365 dias para fazer o documento, aí, enfim, joga lá para frente. Então, que tem que ter um prazo máximo eu acho que realmente... E tem que ter essa questão da apreciação na próxima Reunião Ordinária. Então, poderia se dar aí porque para convocar a Reunião Ordinária, nós não precisamos mudar... Está bom, precisaria mudar lá a questão porque disse que é a próxima reunião do Conselho. Então, aí teria que acertar esse artigo e de ser a próxima Reunião Ordinária subsequente. Isso automaticamente está amarrado há 30 dias antes. Automaticamente está amarrado a 30 porque é o prazo que nós temos para a próxima Reunião Ordinária. Se a Extraordinária... Aí não tem como gente, aí não tem como. Eu acho que nós precisamos também ter um pouco de cuidado com a teoria de conspiração aqui também porque eu acho que, enfim, as pessoas não vão... Porque não tem como, quer dizer, é sempre subjetivo, vai ser sempre subjetivo, vai depender da matéria em discussão. A matéria em discussão pode ser uma matéria complicada, que esteja, que necessite muito tempo para ser preparado e pode ser uma matéria que pediu vista por pedir vista que não... Que requer dois, três dias para fazer uma justificativa ou não. Então, é subjetivo esse negócio também. Eu realmente estou pensando aqui de como conduzir essa votação, não está sendo fácil não. Eu vou talvez conduzir dessa seguinte forma, que por partes porque daí nós eliminamos alguma coisa. Eu não sei como vai ser o final, mas por parte. A ideia é... Seria, a ideia seria estabelecermos um prazo mínimo, a primeira coisa. Vamos esquecer o máximo. Estabelecemos em prazo mínimo entendendo que tem que ser estabelecido um prazo mínimo. Então, tem uma proposta de 10 dias e tem a proposta do Wilson de 20. Ok? Nós podemos votar... Isso é máximo. Eu estou falando do mínimo. De 10 ou de 20. Nós votamos isso e daí nós vamos discutir o máximo. Concordam? Vamos dividir, vamos dividir a discussão aqui porque, senão, porque aqui é uma combinação de oito, dois a dois aqui que... Mas o máximo nós discutimos em seguida. Concordam com esse encaminhamento? Nós votamos primeiro o mínimo e depois nós pensamos no máximo. Ok? Então, eu vou colocar o seguinte, quem concorda, quem concordar com a proposta do Wilson de mínimo de 20 vai permanecer como está. Discordando o mínimo é de 10. E volta original. É isso? Ok? Então, em votação. Quem concorda com a proposta do Conselheiro Wilson de mínimo de 20 dias, por favor, permaneça como está. Quem discorda se manifesta. Um voto. Abstenção. Dois. Duas. Então, está aprovado o mínimo de 20. Agora o máximo, que agora o problema é o máximo. Vamos por parte. Tem aqui o máximo de 30, tem 30 prorrogável por mais 15, eu acho que daí existe essa outra proposta. Tem o que a já existe da próxima reunião. O problema do máximo, ele vai ter... Eu acho que pensando um pouco o seguinte, já existe um limite máximo para a reunião, quer dizer, a Reunião Ordinária, o limite., Extraordinária, o limite máximo é 15 dias, enfim, vamos botar 16 para receber e mandar para todo mundo. E a Ordinária são 30 dias, vamos botar 31 dias ou 32 dias para receber o documento e despachar para todo mundo para apreciação. Esse já é o limite natural máximo. O que pode acontecer é que se houver uma Reunião Ordinária ele pode sobrepor, mas aí amarrando, automaticamente o que nós estamos dizendo? Que a Reunião Ordinária ela só vai se dá, nesse caso, com 35 dias a partir da última Reunião, que é 20 mais 15. Entendeu? Mínimo de 20 e tem que ter 15 dias para convocar, então 20 mais 15 dá 35, quer dizer, nós amarramos, acaba amarrando teoricamente que não vai poder fazer uma Reunião Ordinária em menos de 35 dias. Desculpa a Extraordinária. E Ordinária com menos de 60 dias. Mas aí tem maneiras, por exemplo, se houver uma matéria que é importante, nós podemos marcar uma Reunião Extraordinária antes da Ordinária, enfim, isso aí não é problema. Eu acho, a minha impressão é que se nós mantivermos o texto como o máximo a próxima reunião, automaticamente já está estabelecendo porque o mínimo é 20 máximo vai ser aquilo mesmo, vai ser, não pode ser mais que isso porque a próxima reunião é sempre 15 dias ou um mês depois. Mínimo de 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Não anterior há 20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Não, não. O que já está aprovado é o seguinte, que o presidente vai marcar esse prazo com mínimo de 20. Isso está aprovado. E o máximo para mim é natu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Não, o máximo ele pode ser... Ele tem que ser entre 35 e 50, da próxima reunião. Que ele vai estar amarrado com a próxima reunião. Esse intervalo, vamos supor que tem uma reunião em junho e não vai ter nenhuma Reunião Extraordinária até dezembro, o máximo vão ser quatro meses, sei lá quanto temp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Ele vai dizer, em função da próxima reunião. Ele vai saber da próxima reunião e vai saber isso. Ok? Vocês concordam com que o estou sugerindo? Quer dizer, o tempo máximo é a próxima reunião. A próxima reunião. O tempo máximo é a próxima reunião do jeito que estava no texto da nove. O tema constará da próxima reunião subsequente, como já está. Então, já está explicitamente subentendido que o máximo é 15 ou 30 dias, dependendo da reunião, quer dizer, não precisa nem escrever nada, já está no § 9º aqui. Ok? Bom quem concorda com isso permaneça como está. Do jeito que está o Wilson não muda porque o § 9º já contempla o máximo. Quem concorda como foi colocado, que o máximo já... Por favor, se manifesta, fique sentado, fique como está. Quem for contra, por favor, se manifeste. Abstenções? Duas. Ok? Então, aprovado. Na verdade, o que nós estamos aprovando é somente a questão do Wilson que foi colocada, o resto fica igual. Temos uma Emenda Substitutiva, a 42 que nós estamos não é? A 42 no § 5º do Conselheiro Luiz Henrique Magalhães Noquelli, do Mato Grosso, que substitui a palavra é intempestivo por é proibido. Após o início da votação, pedido de vistas. Ele não está aqui presente. Ele entende que intempestivo não é obrigatório, ele acha que proibido é uma palavra mais forte. Após o início de votação. Algum comentário sobre isso? Se não tiver comentário fica o dele. Você quer isso? Foi resolvido sem discussão aparentemente. Sim Wilson, a 43 é sobre mesmo tema? Por favor, explica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AGOSTINO BONANÇA (IRRIGANTES) –</w:t>
      </w:r>
      <w:r>
        <w:rPr>
          <w:rFonts w:cs="Arial" w:ascii="Arial" w:hAnsi="Arial"/>
          <w:sz w:val="24"/>
          <w:szCs w:val="24"/>
        </w:rPr>
        <w:t xml:space="preserve"> É o seguinte, é proibido eu acho não cabe o pedido de vista. Agora, é intempestivo o pedido de vista? Sim. É fora de tempo. Sim, só diz isso, que está sendo feito fora do tempo. Então, a minha proposta de redação será, não será concedido vista de matéria após o início do seu processo de votação pelo Ple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Perfeito Wilson. Quem concorda com a posição do Conselheiro Wilson permaneça como está. Quem discorda se manifeste. Abstenções? Nenhuma. Ok. A 44 volta a mesma coisa, é intempestivo e é proibida e o Wilson, por favor, Wilson. Eu acho que é mais ou menos na mesma linha, mas, por favor. É a mesma linha? Mas é bom... Desculpa, eu não virei a página aqui, eu estou começando a ficar cansado. Não gente, eu estou falando da Emenda 44. A 44 é retirada de pauta, é outra coisa, é que o Wilson... Ele troca o é intempestiva por é proibida e o Wilson dá uma conotação mais parecida com a que foi dada antes, é isso? Quer dizer, ele não altera o âmago da questão, só uma forma... Então, quem concorda com a proposta do Conselheiro Wilson permaneça como está. Quem discorda se manifeste. Abstenções. Nenhuma. Ok. Então, fica aprovada a Emenda 45. A Emenda 46, a Lourdes está indicando o Doutor Perci, ou não? Que é de vocês. É autoexplicativa? Você está incluindo aqui ou o proponente ou a presidente da Câmara Técnica deverá informar ao Plenário as razões motivadoras da retirada da pauta da matéria, bem como encaminhamento subsequente. Porque foi retirado de pauta. Algum comentário? Quem concorda com a proposta da Indústria, por favor, permaneça como está. Quem discorda se manifeste. Abstenções? Aprovado. Wilson. Então, você retira a sua. Ok. A Emenda, Art. 15, Emenda 48, substitutiva. Quer falar Perci? Rede Internacional de Computadores é internet isso? Você só acrescentou sítio eletrônico na Rede Internacional de Computadores. Ok? Quem concorda permaneça como está. Quem discorda se manifesta. Abstenção. Aprovado. A 49,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WILSON AGOSTINO BONANÇA (IRRIGANTES) – </w:t>
      </w:r>
      <w:r>
        <w:rPr>
          <w:rFonts w:cs="Arial" w:ascii="Arial" w:hAnsi="Arial"/>
          <w:sz w:val="24"/>
          <w:szCs w:val="24"/>
        </w:rPr>
        <w:t xml:space="preserve">A minha proposta aqui é apenas retirar a Secretaria-Executiva desse processo. Eu explico por que. A Secretaria-Executiva é que administra todo o funcionamento do Conselho e das Câmaras Técnicas, quer dizer, então, não tem porque depois de aprovada uma matéria na Câmara Técnica, a Secretaria-Executiva constatar algum equívoco. Agora, se bater lá na Consultaria Jurídica e for detectado algum problema jurídico, aí realmente se segura a matéria. Mas, eu acho que na Secretaria-Executiva não tem mais o que ser constatado. Nós estaríamos abrindo uma possibilidade que em minha opinião já pass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Algum comentári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ONGs) – </w:t>
      </w:r>
      <w:r>
        <w:rPr>
          <w:rFonts w:cs="Arial" w:ascii="Arial" w:hAnsi="Arial"/>
          <w:sz w:val="24"/>
          <w:szCs w:val="24"/>
        </w:rPr>
        <w:t>Eu endosso a proposta de que o nome já está falando, Secretaria-Executiva. Não podemos atribuir à Secretaria-Executiva, que na sua essência, no conceito é para secretariar, para dar apoio para apoio, para dar suporte, um poder de definir encaminhamentos das instâncias do Conselho. Então, eu sugiro que... Eu peço o bom senso dos nobres Conselheiros para que nós trabalhemos em uma linha até para preservar o papel da Secretaria-Executiva. Eu acho que sem isso dali nós... E aí eu tenho um posicionamento pessoal, às vezes, nos deparamos com algumas omissões da Secretaria-Executiva sob o ponto de vista político, imagina com isso aí? Então, eu peço encarecidamente aos nobres Conselheiros que atendam essa expectativa de não deixar que a Secretaria-Executiva seja mais do que Secretaria-Executiva, quer dizer, permitir que ela seja somente Secretaria-Executiva e não dê encaminhamento que não seja definido na Plenária ou nas instâncias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Algum comentário? Então, eu vou colocar em votação a proposta do Wilson. Quem concordar com a proposta do Wilson permaneça como está. Quem discorda se manifesta. Abstenções? Aprovado. Eu estava pensando em levar até... São 12h35, até 13h00, pode ser? Vocês concordam? Muito? Retornaria uma hora e meia depois, 14h30. Saindo agora e voltando às duas? Então, vamos fazer um balanço de como que está essa história aqui. Votamos Art. 16 e paramos? Damos um intervalo com aquele entendimento. À tarde, nós iniciamos pelo próximo item da pauta, uma vez que acabe a pauta a tempo, nós voltamos a tratar do assunto, mas vamos tratar o 16 agora, nós chegamos ao 50. Vamos? Ok. 51.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ILSON AGOSTINO BONANÇA (Irrigantes) – </w:t>
      </w:r>
      <w:r>
        <w:rPr>
          <w:rFonts w:cs="Arial" w:ascii="Arial" w:hAnsi="Arial"/>
          <w:sz w:val="24"/>
          <w:szCs w:val="24"/>
        </w:rPr>
        <w:t xml:space="preserve">Bom, eu tenho vindo aqui insistentemente, mas a minha proposta é para suprimir o Art. 16. O Art. 16 diz o seguinte, o presidente poderá em casos de justificada urgência, decidir </w:t>
      </w:r>
      <w:r>
        <w:rPr>
          <w:rFonts w:cs="Arial" w:ascii="Arial" w:hAnsi="Arial"/>
          <w:i/>
          <w:sz w:val="24"/>
          <w:szCs w:val="24"/>
        </w:rPr>
        <w:t>ad referendum</w:t>
      </w:r>
      <w:r>
        <w:rPr>
          <w:rFonts w:cs="Arial" w:ascii="Arial" w:hAnsi="Arial"/>
          <w:sz w:val="24"/>
          <w:szCs w:val="24"/>
        </w:rPr>
        <w:t xml:space="preserve"> do Plenário, sobre matéria previamente apreciada em Câmara Técnica. Devendo a mesma ser apreciada pelo Plenário na primeira reunião subsequente. Eu acho que isso em vez de ser uma solução é um problema porque em 10 anos de funcionamento do Conselho não houve um único caso de presidente do Conselho ter que decidir algum assunto </w:t>
      </w:r>
      <w:r>
        <w:rPr>
          <w:rFonts w:cs="Arial" w:ascii="Arial" w:hAnsi="Arial"/>
          <w:i/>
          <w:sz w:val="24"/>
          <w:szCs w:val="24"/>
        </w:rPr>
        <w:t>ad referendum</w:t>
      </w:r>
      <w:r>
        <w:rPr>
          <w:rFonts w:cs="Arial" w:ascii="Arial" w:hAnsi="Arial"/>
          <w:sz w:val="24"/>
          <w:szCs w:val="24"/>
        </w:rPr>
        <w:t xml:space="preserve"> do Plenário. E vamos supor, só como exercício, que isso caso venha ser aprovado esse Artigo e o Presidente tome essa decisão, como é que fica? A matéria apreciada por Câmara Técnica, e se na Câmara Técnica não foi aprovada por consenso, houve divergência? E se na Câmara Técnica... E Câmara Técnica, na verdade, também é uma aprovação relativa. E vamos supor que se aprove uma matéria, a Resolução entra em vigor, depois vem ao Plenário na reunião subsequente e não é aprovada, como é que ficam os efeitos jurídicos da decisão que foi aprovada </w:t>
      </w:r>
      <w:r>
        <w:rPr>
          <w:rFonts w:cs="Arial" w:ascii="Arial" w:hAnsi="Arial"/>
          <w:i/>
          <w:sz w:val="24"/>
          <w:szCs w:val="24"/>
        </w:rPr>
        <w:t>ad referendum</w:t>
      </w:r>
      <w:r>
        <w:rPr>
          <w:rFonts w:cs="Arial" w:ascii="Arial" w:hAnsi="Arial"/>
          <w:sz w:val="24"/>
          <w:szCs w:val="24"/>
        </w:rPr>
        <w:t xml:space="preserve"> pelo Presidente? Então, eu acho que isso em vez de ser uma solução, em minha opinião, é um grande complicador. Por essa razão eu pedi a supressão desse Art. 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Algum comentário contra? Então, vamos colocar em votação. Quem concorda com a supressão proposta pelo Conselheiro Wilson permaneça como está. Quem discorda se manifeste. Abstenções? Ok. Então, aprovada a proposta do Conselheiro Wilson e nós retornamos então, as 14h00, ok? Tem um excelente restaurante aqui ao lado. Acabou fechou? Então, quem não trouxe sanduíche... </w:t>
      </w:r>
      <w:r>
        <w:rPr>
          <w:rFonts w:cs="Arial" w:ascii="Arial" w:hAnsi="Arial"/>
          <w:i/>
          <w:sz w:val="24"/>
          <w:szCs w:val="24"/>
        </w:rPr>
        <w:t>(Risos!)</w:t>
      </w:r>
      <w:r>
        <w:rPr>
          <w:rFonts w:cs="Arial" w:ascii="Arial" w:hAnsi="Arial"/>
          <w:sz w:val="24"/>
          <w:szCs w:val="24"/>
        </w:rPr>
        <w:t xml:space="preserve">... 14h00.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Boa tarde a todos e todas. Vamos dar início então à nossa... Continuidade à nossa reunião no período da tarde. Alguns dos nossos colegas aqui estão chegando, estão presos aí fora por conta da chuva, mas estão chegando. Eu acho que nós podemos dar início para não... Sem perda de tempo. Lourdes, vamos? Wilson, vamos lá? Então, dando prosseguimento, então à agenda, o que ficou acertado é que o item 2.4 passaria a ser o 2.2, que é o encaminhamento da matéria que estabelece a composição das Câmaras Técnicas para... Estabelece a composição da Câmara Técnica do Plano Nacional de Recursos Hídricos da CTIL e da CTCOB e da CTEM também. Essa... Foi feito um envio de correspondência aos Conselheiros para que manifestassem interesse, se tinham interesse em participar das Câmaras Técnicas, foi dado um prazo, foi reiterado, foi telefonado; aquela coisa que sempre a Secretaria-Executiva faz, e nós recebemos algumas solicitações de participação. Isso passou pela CTIL e a CTIL preparou essa proposta que hoje está sendo encaminhada, é uma proposta dentre a CTIL de composição da Câmara Técnica. Lá nós estabelecemos alguns critérios, o primeiro critério foi da... Claro da manifestação ou não de interesses, se não tem uma manifestação de interesse não pode teoricamente, não dá para nós incluirmos sem ter uma manifestação de interesse. A segunda é com relação à composição anterior da Câmara Técnica, se quem estava na composição anterior manifestou interesse em participar permaneceu e a terceira foi de presença na reunião, nas reuniões das Câmaras Técnicas. Então, teve um segmento que foi substituído porque ele completou três faltas consecutivas e aí foi... Que já pelo Regimento ele já estaria eliminado, mas ele completou a terceira falta exatamente na reunião. Então, ele esse segmento foi retirado e foi colocado outro em seu lugar. Daqueles que manifestaram interesse a CTIL fez um estudo ali procurando também ver se já se tinha, vamos supor, um segmento que tem dois representantes. O segundo representante pediu para participar, mas já tem um primeiro participando, então, nós procuramos dar chance a outros para participar. Então, enfim, diante desses critérios que eu estou lembrando agora, foi feita essa proposta. Isso aí eu costumo dizer todas às vezes e, inclusive na CTIL, que esse é um tema que eu menos gosto de discutir é esse daqui porque todo mundo tem razão, não é? É difícil explicar, explicitar aqui, “não, o meu segmento quer entrar porque o meu segmento é mais importante do que o outro, o outro é menos importante”, e enfim, todos são importantes e todos têm razão em querer. Uma coisa boa no processo é a demonstração de interesse em participar do conjunto. Então, em média nós tivemos acho que 23 a 24 manifestações de interesse em participar dos 17 lugares que cada Câmara Técnica tem. É sempre bom lembrar que o fato de não participar diretamente da Câmara Técnica não impede, quer dizer, a participação do segmento, ou seja, de quem for às reuniões da Câmara Técnica, às nossas reuniões das Câmaras Técnicas, do Conselho Nacional de Recursos Hídricos, que são bem abertas e prevê, quer dizer, qualquer cidadão pode ir pedir lá e expressa a sua opinião, a única diferença é que se tiver de votar alguma coisa só os 17 podem votar. Então, essa participação na Câmara Técnica significa direito de voto naquela Câmara Técnica. Lembrando também que o direito de voto na Câmara Técnica não é definitivo, quer dizer, não é terminativo, vamos chamar assim, porque ele passa provavelmente por uma outra Câmara Técnica, mas finalmente passa aqui pelo Conselho. Então, aquele segmento, aquele, enfim, aquela área que não se sentiu contemplada na hora da reunião da Câmara Técnica e da CTIL pode chegar aqui no Plenário e trazer a sua posição e o Plenário voltar atrás na reunião da CTIL ou devolver para CTIL, ou seja, para a Câmara Técnica que for, para reavaliar, quer dizer, a decisão final é aqui no Plenário. Então, eu só queria colocar isso porque às vezes dá a impressão de que quem não está participando diretamente da Câmara Técnica não participa do sistema de definição. Não. Participa e só não tem direito a voto, mas finalmente aqui no Plenário vai ter a oportunidade de, se for o caso, de mudar, alterar o que foi sugerido pelas Câmaras Técnicas. Tudo que vem aqui para o Plenário é sugestão das Câmaras Técnicas. Não é nada definitivo.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Danilo, por favor, explica essa parte para não termos confusão, inclusive eu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DANILO VIEIRA JUNIOR (Conselho Regional de Recursos Hídricos de Minas Gerais/MG) –</w:t>
      </w:r>
      <w:r>
        <w:rPr>
          <w:rFonts w:cs="Arial" w:ascii="Arial" w:hAnsi="Arial"/>
          <w:sz w:val="24"/>
          <w:szCs w:val="24"/>
        </w:rPr>
        <w:t xml:space="preserve"> No primeiro envio o que estava em azul tinha colocado fora Do prazo, mas na verdade era dentro do prazo, e o que estava em verde estava como dentro do prazo, mas na verdade, era fora o prazo. Só inversão. Exa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Ok. Então, na verdade, na CTIL acabamos quase que não considerando essa questão de prazo porque não lembro, não chegou a esse nível de discussão porque antes nós... Outros condicionantes, enfim, já resolveram a questão. Muito bem, eu vou colocar em discussão, talvez... Eu vou fazer o seguinte, se tem alguém e daí depois se existir, nós vamos para a Câmara Técnica que for pertinente, se não, se todos concordarem com a tabela apresentada nós não vamos precisar gastar tempo de ir uma por uma. Então, eu pergunto se tem alguém que queira se manifestar e daí me diz se quer se manifestar e em qual Câmara quer se manifestar. Demétrius. Qual Câmara Demétrius? Mais alguém? Então, vamos deixar em discussão aqui a do plano e da CTIL? Vamos ver o que o Demétrius está propondo e as outras nós já não vamos discutir mais. Eu proporia talvez para nós eliminarmos, nós avançarmos o seguinte, se não existem, se não existe nenhuma outra observação nas outras duas Câmaras Técnicas, eu vou colocar... São quatro. Duas ele colocou. Nas outras duas vou colocar em votação a aprovação da composição das duas, ok? Diz-me qual à Câmara Técnica... Do Plano? Muito bem. Deixe-me não precisa explicar depois eu vou para expl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ANDERSON ALBERTO MEDEIROS LEITÃO (MCTI) – </w:t>
      </w:r>
      <w:r>
        <w:rPr>
          <w:rFonts w:cs="Arial" w:ascii="Arial" w:hAnsi="Arial"/>
          <w:sz w:val="24"/>
          <w:szCs w:val="24"/>
        </w:rPr>
        <w:t>Não tenho que me explicar eu sou Conselh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Desculpa Sanderson, eu estou tentando organizar a reunião e eu vou passar em seguida para todos os Conselheiros, inclusive para você que é um dos Conselheiros, para se manifestar. Deixe-me só tentar conduzir a reunião e aí depois eu passo... O Demétrius, inclusive pediu primeiro e aí eu passo a palavra para você. Então, nós temos do plano, temos do CTIL. As duas que você falou. Plano e CTIL e mais a do Plano também que é que o Sanderson falou. Então, as outras duas Câmaras Técnicas, a da CTEM e da CTCOB não tem nenhuma observação. Então, eu queria colocar em votação se aprova a composição proposta pela CTIL. Ok? Em votação. Quem aprova a composição proposta pela CTIL permaneça como está. A composição da Câmara Técnica da CTEM e da CTCOB. CTEM e CTCOB ninguém se manifestou. Quem aprova a composição da CTEM e da CTCOB, por favor, permaneça como está. Quem desaprova? Abstenções? Então, essas duas Câmaras Técnicas a composição está aprovada. Agora vamos lá Demétrios,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 – </w:t>
      </w:r>
      <w:r>
        <w:rPr>
          <w:rFonts w:cs="Arial" w:ascii="Arial" w:hAnsi="Arial"/>
          <w:sz w:val="24"/>
          <w:szCs w:val="24"/>
        </w:rPr>
        <w:t>Eu represento o Ministério da Integração Nacional que é um Ministério que tem uma atuação forte em diversos segmentos e está elaborando planos tanto estaduais de irrigação como Plano Nacional da Infraestrutura Hídrica e de desenvolvimento da agricultura irrigada e sustentável. Tem um vínculo muito forte com a Câmara Técnica do Plano Nacional de Recursos Hídricos e que eu gostaria de manter a presença pelo forte vínculo que existe no nosso trabalho, seja com os Estados, seja com o Plano Nacional. Na CTIL também, nós tínhamos assento anterior, por um descuido em um momento de mudança de direção do Ministério perdemos esse assento e não estamos conseguimos recuperar. Então, de certa forma eu acho que teríamos que ver o peso dos Ministérios com suas responsabilidades e não somente repetir, como é um dos critérios, repetir a estrutura e a representação que já existia. Então, eu gostaria de colocar isso como peso para que a decisão fosse revi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Eu tinha conversado que essa história como todos têm razão, nós vamos ter que chegar aqui e decidir quem entra e quem sai. Então, eu solicito Demétrios e também para o Sanderson, se for o caso, não sei o que o Sanderson vai falar, vamos começar pela do Plano primeiro. Mas, eu solicito o seguinte, que se for o caso de querer entrar que, por favor, que indique quem é que o setor acha que tem menos... Porque para deixar em aberto aqui para nós decidirmos, nós não vamos fecha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 – </w:t>
      </w:r>
      <w:r>
        <w:rPr>
          <w:rFonts w:cs="Arial" w:ascii="Arial" w:hAnsi="Arial"/>
          <w:sz w:val="24"/>
          <w:szCs w:val="24"/>
        </w:rPr>
        <w:t xml:space="preserve">O Ministério, como eu disse, tem atuação ampla em controle de cheias, ações contra os efeitos climáticos, agricultura irrigada, irrigação e Defesa Civil, além de infraestrutura hídrica. Então, eu vejo que é fácil perceberem sem muita discussão a importância da presença do Ministério para que, como houve em ocasiões anteriores, as políticas, os planos, sejam integrados e sejam coerentes e considerem essas condições. Mas, eu não me coloco numa situação que possibilite indicar um setor, uma representação que seja inadequada para ocupar. Isso eu não faria e de forma alguma poderia participar dessa forma. Eu acho que seria um conjunto de fatores que deveriam ser analisados, deveriam ter um critério de peso. Eu acho que a própria CTIL ou o Conselho deveria ter um critério de peso em cada Câmara. Por exemplo, têm algumas Câmaras Técnicas que nós realmente abriríamos mão, abrimos mão, como hoje não tem nem representatividade porque ela realmente não tem importância, mas reconhece a importância de outros setores. Mas, eu fico sem... Pela minha formação, pela forma que eu me comporto, eticamente eu não me considero apto a indicar em setor que não de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Ok. O que eu vou ser obrigado a fazer então, Demétrios, é dizer se a Plenária aceita a inclusão do Ministério da Integração. Depois nós vamos discutir aqui quem vai sair e quem vai entrar porque tem que ser feito dessa forma, de alguma forma tem que ser feito porque só perguntar quem quer sair daqui ninguém vai querer sair, se não forem vocês alguém vai ter que indicar aqui dentro quem vai sair, fica complicado. Então, a única forma que eu tenho de condução é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 – </w:t>
      </w:r>
      <w:r>
        <w:rPr>
          <w:rFonts w:cs="Arial" w:ascii="Arial" w:hAnsi="Arial"/>
          <w:sz w:val="24"/>
          <w:szCs w:val="24"/>
        </w:rPr>
        <w:t>Eu reconheço que você está fazendo o que é possível. Em ocasiões anteriores teve a Câmara que nós abrimos mão. Entendendo que outros Ministé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Não. Se alguém quiser abrir mão tudo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DEMÉTRIOS CHRISTOFIDIS (MI) – </w:t>
      </w:r>
      <w:r>
        <w:rPr>
          <w:rFonts w:cs="Arial" w:ascii="Arial" w:hAnsi="Arial"/>
          <w:sz w:val="24"/>
          <w:szCs w:val="24"/>
        </w:rPr>
        <w:t>Estava mais apto e era mais adequada para ocupar aquela posição. Então, eu espero que se alguém que esteja representado na Câmara, especialmente a do Plano e a da CTIL que nós não estamos ocupando e se acha que pode ceder. De toda forma eu gostaria de só confirmar que posição que nós nos encontramos na suplência aí. À medida que haja faltas, então a gente ocuparia, mas eu gostaria só de confirmar isso porque não ficou muito claro para mim na correspondência que foi encaminh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Está bom Demétrio. Deixa o Sanderson falar. Nós estamos discutindo sobre o Plano, sobre a CTP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SANDERSON ALBERTO MEDEIROS LEITÃO (MCTI) – </w:t>
      </w:r>
      <w:r>
        <w:rPr>
          <w:rFonts w:cs="Arial" w:ascii="Arial" w:hAnsi="Arial"/>
          <w:sz w:val="24"/>
          <w:szCs w:val="24"/>
        </w:rPr>
        <w:t>Sanderson Leitão, represento o Ministério da Ciência Tecnologia e Inovação. Como o meu antecessor falou, o meu colega, o nosso colega, o professor Demétrios, nós também do Ministério da Ciência e Tecnologia e Inovação temos muito interesse e razões suficientes para participar da Câmara do Plano. Inclusive, quando da solicitação de manifestação interesses nós do MCTI fomos os primeiros do Governo, pelo menos, a manifestar esse interesse em participar da Câmara do Plano. Não é a primeira vez que eu aqui enquanto representante do MCT manifesto interesse em participar do Plano, já deve ser a terceira ou quarta vez que a gente está tentando participar. O MCTI, o Ministério da Ciência Tecnologia e Inovação tem diversas ações nas áreas de interesse, nas áreas da Câmara do Plano, nós criamos recentemente, como todos sabem, o CEMADEN que é o Sistema Nacional de Monitoramento e Alerta de Desastres Naturais, nós temos 15 fundos setoriais de investimento. Eu gostaria de dizer que todos nós sabemos que nenhum País avança sem investimento em ciência e tecnologia e inovação, que a participação do MCT na Câmara do Plano, no planejamento é indispensável, é muito importante. Então, eu também não gostaria de eu apontar ninguém aqui porque todos os setores são importantes, para sair, apontar algum colega meu do Governo ou, quem sabe, porque de outros setores, porque só do setor o Governo? Por exemplo, as ONGs que eu acho importantíssima a participação, mas eles têm dois assentos. Não é isso? Então, não estou dizendo que não é importante. É importante, eu acho que é importantíssimo para o Conselho, para a sociedade brasileira a participação dessas entidades, mas há que se pensar, há que se dar o peso para saber quem deveria continuar, quem deveria entrar para que não repitamos todos esses membros ao longo dos anos e nós sabemos que precisa haver inovação, precisa haver renovação para que as coisas tenham um novo fôlego. Se nós observarmos aqui nas solicitações de participação das Câmaras, infelizmente nós do Governo, do segmento federal do Governo, poucos manifestaram interesse. O MCTI, nós manifestamos interesse e estamos há tempos tentando entrar. Eu não pude comparecer à reunião da CTIL para fazer a nossa defesa, mas como esta Plenária aqui é a entidade máxima do Conselho, então eu estou aqui levando isso para que pensemos uma solução para isso. E não há necessidade, no meu entendimento, dos mesmos setores, dos mesmos Ministérios ou mesmas entidades se repetirem todos os anos. Há que haver renovação também. Ok? Então, o MCTI gostaria de continuar pleiteando uma vaga d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Do Plano, não é? Bom,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ONGs) – </w:t>
      </w:r>
      <w:r>
        <w:rPr>
          <w:rFonts w:cs="Arial" w:ascii="Arial" w:hAnsi="Arial"/>
          <w:sz w:val="24"/>
          <w:szCs w:val="24"/>
        </w:rPr>
        <w:t xml:space="preserve">Prezados, companheiros Conselheiros, toda vez que tem essa discussão sobre ocupar a Câmara e quando chega à Plenária e há uma nova discussão, acomete-me uma extrema tristeza e desapontamento porque me parece que há uma falta, assim, de... Parece-me que as pessoas que estão no Conselho perdem o sentimento, o reconhecimento do que é público e o que não é público. Um sentimento que nós estamos todos os atores em uma política pública e para público nós estamos fazendo o nosso papel. Aí eu fico sempre me lembrando dos fatos muito corriqueiros, por exemplo, em uma reunião há um ano, um pouco mais de um ano atrás, lá na sede do CNI eu vi, assim, cenas extravagantes e hilárias de um agente público do Ministério das Relações Exteriores para ficar em uma Câmara Técnica e aquele embate imenso, e ainda propôs que nós saíssemos, nós das ONGs. Eu fico imaginando certos tipos de posturas, parece-me que a pessoa perde a noção do que é público, do que não é público. Quando ela está agindo como agente público ou então quando ela está agindo em cima das suas emoções mais íntimas que nós não sabemos o que é. E novamente vem sempre à tona quando se quer fazer alguma coisa com algum intento, sempre dizer assim: “Tira a ONG”. Eu acho que ter duas vagas em algumas Câmaras Técnicas é muito pouco pela própria natureza da nossa representação, não porque nós queremos ocupar duas vagas, queremos ter poder e etc., pelo fato da nossa visão política. Eu acho que para poder discutir isso teria que ter entendimento de qual é a importância política de ter duas ou mais representante das ONGs dentro desse Conselho, nas Câmaras Técnicas e tudo mais. Até porque se não for por aí nós vamos fazer uma festa aonde nós vamos servir de figurante para assuntos ligados à dificuldades que tem o setor público, que eu volto a dizer, uma conjuntura muito difícil. Caberia aos atores públicos aqui, Presidente, estou terminando, fazer uma reflexão séria de qual é o seu papel em um Governo que está desprezando, está minimizando e desvalorizando o papel da Política de Recursos Hídricos na atual conjuntura. E vocês vêm para cá achar muito fácil. Pimenta dos olhos do outros é refresco e aí faz uma proposta descabida como se não tivéssemos dentro de uma conjuntura de política pública. Eu acho que quem tem que estar aqui em todas as Câmaras seria no mínimo dois ou mais, até pela dimensão do País, pela capilaridade do País, pela demanda que se gera em cima de nós e a gente não tem condições de canalizar e até para valorizar a própria política pública. Então, eu fico pensando quando um agente público age desse jeito para tirar as ONGs, ele está dando um tiro no pé e mostrando interesse, até porque hoje não há uma articulação do setor público e, inclusive do Governo Federal para que a partir dos próprios representantes que estão aqui para valorizarem essa política pública e dar um chute nessa diretriz de Governo atual e eles assumirem a dignidade e a importância do papel que têm. Obrigado pela sua colaboração, Presidente, e aos demais que falaram porque esqueçam essa proposta de esvaziar ainda mais a importância do nosso papel aqui dentro porque isso é um tiro no pé, nós já temos dificuldade demais de dar um reconhecimento que este Conselho deveria ter. No setor público as pessoas costumam dizer que “vamos tirar a ON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Ok. Já pass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RCEU SILVEIRA REIS JUNIOR (OTEP) – </w:t>
      </w:r>
      <w:r>
        <w:rPr>
          <w:rFonts w:cs="Arial" w:ascii="Arial" w:hAnsi="Arial"/>
          <w:sz w:val="24"/>
          <w:szCs w:val="24"/>
        </w:rPr>
        <w:t xml:space="preserve">Cybis, das OTEPs. Parece uma novela o que a gente passa. Passa ano e volta tudo a mesma coisa. Eu pedi a palavra para defender a posição do Clímaco por entender que a participação das ONGs é extremamente necessária e ela oxigeniza o sistema e está previsto exatamente por causa disso. E a outra coisa que eu gostaria de defender é que essas vagas se estabeleceram ao longo dos anos em função da própria participação dentro das Câmaras. Então, quem está com duas vagas é porque teve participação, não teve falta praticamente. Então, há um movimento nesse sentido e voltando para dentro aí, eu gostaria que os segmentos das organizações civis não perdessem vaga porque sempre acaba nisso. Quando os Ministérios ficam lutando por vagas, que eu acho justa a pretensão do Sanderson acho que é, mas tem que ser resolvido dentro da partilha dos assentos das Câmaras Técnicas que ao longo dos anos se estabeleceu. Então, eu defendo a posição do Clímaco e defendo um pouco mais a posição das OTEPs que eu represento e da sociedade civil que permaneça como estão. No caso das OTEPs, por exemplo, só para comentar com relação à Câmara Técnica do Plano, a presidência da Câmara Técnica é o professor Oscar. E temos mais uma vaga, que no momento sou eu, que será outro no futuro, que dada importância que nós vemos dentro da Câmara Técnica, está sendo exercida pelo próprio Conselheiro Titular da categ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Ok. Bom, aí nós ficamos naquela situação. Demétrios. Desculpa Demétrios, eu pensei que você estava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EMÉTRIOS CHRISTOFIDIS (MI) – </w:t>
      </w:r>
      <w:r>
        <w:rPr>
          <w:rFonts w:cs="Arial" w:ascii="Arial" w:hAnsi="Arial"/>
          <w:sz w:val="24"/>
          <w:szCs w:val="24"/>
        </w:rPr>
        <w:t>A primeira sugestão que eu faria, já que nós estamos estudando o Regimento Interno, é estudar a possibilidade de aumentar o número de vagas nas Câmaras Técnicas. Eu sugeriria passar para 19. Resolveria parte do problema. O segundo, uma sugestão que eu daria, é que o Ministério da Integração Nacional é responsável pela Política Nacional de Irrigação. Então, eu sugeriria ao setor de Irrigantes que tem duas vagas na CTIL que estudasse a possibilidade da ceder uma das vagas para a própria entidade que está aprovando no Congresso, inclusive agora indo para o Plenário a Política Nacional de Irrigação que, inclusive tem uma série de instrumentos de incentivo à irrigação privada e essa fase da irrigação privada é uma fase muito importante para 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Bom aumento de número não é possível nesse momento porque faz parte do nosso Regimento Interno. E 17 já é um terço do Conselho, quer dizer, de repente a Câmara Técnica fica outro Plenário e cada vez vai ter sempre um pedido de aumentar mais um, mais dois para atender. Então, nós vamos ter que hoje de qualquer maneira, de repente se quiser mudar o Regimento depois eu acho que não teria problema ou teria problema, enfim, quem for favorável ou não, mas é uma outra discussão. Com relação às propostas, eu ia encaminhar, mas,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INGRID ILLICH MULLER (OTEP) – </w:t>
      </w:r>
      <w:r>
        <w:rPr>
          <w:rFonts w:cs="Arial" w:ascii="Arial" w:hAnsi="Arial"/>
          <w:sz w:val="24"/>
          <w:szCs w:val="24"/>
        </w:rPr>
        <w:t xml:space="preserve">Entidade de Ensino e Pesquisa. Eu sou a conselheira suplente o Cybis, Ingrid Muller. Na realidade, só para reforçar o que Cybis já falou, queria sensibilizar os Conselheiros com o seguinte número, a sociedade civil está com três vagas, os usuários com cinco, três mais cinco, oito. Para 17, quer dizer, o Governo já está ocupando nove vag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Mas tem Estado no mei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INGRID ILLICH MULLER (OTEP) – </w:t>
      </w:r>
      <w:r>
        <w:rPr>
          <w:rFonts w:cs="Arial" w:ascii="Arial" w:hAnsi="Arial"/>
          <w:sz w:val="24"/>
          <w:szCs w:val="24"/>
        </w:rPr>
        <w:t>Mas o Estado, mas a minha experiência que estou aqui desde o início do Conselho, eu acho que se nós temos que vir aqui na frente e apontar, acho muito desagradável isso, como alguns fizeram, e sempre acontece conosco, não é a primeira vez que eu venho defender vagas aqui. A parte dos Conselhos são as que têm mais falta que se nós fizéssemos uma chamada aqui eu queria perguntar quantos Conselheiros se encontram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Bom, nós temos dois caminhos aqui a seguir. Eu... Corrijam-me Sanderson e o Demétrios se eu estiver errado. Eu entendi que finalmente da proposta é a entrada do MCT com a saída de uma vaga da ONG. É isso Sanderson? Não é isso? Você não designou ninguém para sair. E o Demétrios tinha falado de sair uma da Irrigantes e entrar o Ministério da Integração ou não também? Estudar a possibilidade. Então, vamos fazer o seguinte... Então, vamos fazer o seguinte, eu vou fazer duas perguntas antes e depois eu vou submeter à votação da outra forma. Eu pergunto o seguinte, existe algum segmento que hoje participa da Câmara Técnica do Plano Nacional que gostaria de ceder a vaga para um dos dois, vai decidir qual dos dois ou se tiver dois, enfim, que gostaria de ceder a vaga para, enfim, um dos dois pretendentes? Eu pergunto.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ANDERSON ALBERTO MEDEIROS LEITÃO (MCTI) – </w:t>
      </w:r>
      <w:r>
        <w:rPr>
          <w:rFonts w:cs="Arial" w:ascii="Arial" w:hAnsi="Arial"/>
          <w:sz w:val="24"/>
          <w:szCs w:val="24"/>
        </w:rPr>
        <w:t>O MCTI retira a sua intenção de participar da Câm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Retirou? Então está bom. Então, existe algum segmento que gostaria de ceder a vaga para o Ministério da Integração? Não. Então, ninguém se manifestou. Então, a votação que vai ter que ser colocada é o segu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Vocês querem ter mais uma vaga? Então, a segunda pergunta é o seguinte, a ONG, existe algum segmento que quer dar, sair e dar uma segunda vaga para a ON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Ok? Eu estou falando do Plano. É isso mesmo? Vocês estão querendo mais uma vaga? Está b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Vocês têm uma vaga, você tem uma vaga... Para proposta uma va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Não. Olha, deixa explicar o seguinte, para não ter erro, o que está valendo é o que está em vermelho. É isso? O que está em vermelho. Nós estamos tratando do Plano Nacional de Recursos Hídricos, do CTPM. Nesse vermelho a ONG tem uma vaga. Então, o que o Clímaco está sugerindo é que ele quer ter duas vagas. Então eu volto a fazer a pergunta, eu já fiz com relação ao Ministério da Integração, existe algum segmento que se dispõe a dar uma vaga, a deixar, enfim, a ter duas vagas a ONGs? Não. Então, a votação que eu vou ter que colocar porque não tem como é o seguinte, é votar primeiro se vocês concordam com a inclusão do Ministério da Integração na Câmara Técnica. Se concordar nós vamos ter que decidir quem vai sair. Ok? E depois eu vou fazer a mesma pergunta para o... Qual a proposta? Não vai sair ninguém. Ninguém está propondo sair. A não ser que o Wilson queira sair </w:t>
      </w:r>
      <w:r>
        <w:rPr>
          <w:rFonts w:cs="Arial" w:ascii="Arial" w:hAnsi="Arial"/>
          <w:i/>
          <w:sz w:val="24"/>
          <w:szCs w:val="24"/>
        </w:rPr>
        <w:t>(Ri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Pode ser mais objetivo dessa forma também. Pode ser levado dessa forma? Porque daí já resolve uma outra pergunta. Então, eu vou colocar em votação o seguinte, na Câmara Técnica do Plano, quem concorda com que foi proposto... Que veio aqui pela CTIL, por favor, permaneça como está. Quem concorda? Quem discorda, por favor, se manifesta. Dois votos, três votos, quatro. Abstenções? Uma. Então, fica como está. Com relação à CTIL o Conselheiro Demétrios também propôs a inclusão do Ministério da Integração. Então, eu vou fazer a mesma pergunta, tem algum segmento que se predispõe a dar a vaga, substituir a vaga para o Ministério da Integração hoje dessas propostas aqui? Não tem. Então, eu vou colocar em votação. Quem aprova... Quem concorda com a proposta da vinda da CTIL com relação à composição da própria CTIL permaneça como está. Quem discorda se manifesta. Dois votos. Quem... Abstenções? Uma abstenção. Então, está aprovada essa composição proposta. Está aprovada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Júlio, se você me permite, senhor Presidente, na CTIL esse assunto foi muito discutido e resolveu-se criar um Grupo de Trabalho lá interno, não é Júlio? Para que se definisse critérios muito claros com relação à escolha dos membros do... Para que não houvesse mais essa dificuldade tanto na CTIL quanto aqui no Plenário, inclusive algum tipo de constrangimento. Então, eu só pediria permissão para o Presidente da mesa, é que pudesse haver essa informação. Então, tem um Grupo de Trabalho já estudando isso na CTIL é claro, vai ser proposto na CTIL para que sejam estabelecidos esses critérios para que venha mais redondo para cá. Então ver essas decisõe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Só acrescentando a CTIL inclusive já compôs o gru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 xml:space="preserve">Já foi composto o grup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Aí sairia um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Talvez a colega Lourdes tenha razão, para ficar uma coisa mais concreta talvez nós propomos até que seja uma deliberação de Resolução mesmo para que fiquem esses critérios mais claros e até melhor, inclusive na condução dos membros das Câma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Bem lembrado Helder. Bom, o item 2.3 da pauta agora é a deliberação sobre a proposta de Resolução que estabelece critérios gerais para a outorga de direito de uso de recursos hídricos para fins de diluição de efluentes líquidos ou gasosos, tratados ou não, em corpos d'água superficiais. Eu vou convidar o Presidente da Câmara CTPOAR, o Diógenes Mortari, para fazer uma exposição rápida de uns 10 minutos sobre a proposta e do que se trata. Nós não vamos discutir enquanto ele estiver... Pode até fazer perguntas a ele de esclarecimento, mas nós não estamos discutindo ainda o conteúdo da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ÓGENES MORTARI (Superintendente de Recursos Hídricos da Adasa) – </w:t>
      </w:r>
      <w:r>
        <w:rPr>
          <w:rFonts w:cs="Arial" w:ascii="Arial" w:hAnsi="Arial"/>
          <w:sz w:val="24"/>
          <w:szCs w:val="24"/>
        </w:rPr>
        <w:t>Boa tarde a todos. Eu agradeço o convite feito, queria dizer que quem deveria estar aqui e que havia se comprometido, mas não teve condições, Doutora Marília, lá de Belo Horizonte, que era a presidente da CTPOA, ela pediu que eu viesse aqui, ela disse que faria todo o possível para estar presente, mas me confirmou recentemente que não poderia. Eu assumi recentemente a Câmara Técnica, a coordenação da Câmara Técnica de Outorga, e no momento em que essa Resolução já havia passado pela Câmara Técnica, encaminhada à CTIL e encaminhada aqui para o Conselho. Eu vou fazer uma rápida explanação dela, passando por alguns tópicos e depois ela está aí do jeito que foi encaminhada. Eu não sei se... Mas eu queria dizer para vocês o seguinte, apesar dos cabelos brancos aí, eu queria dizer que não sou muito antigo não. Mas essa questão de qualidade é uma questão que apesar de ter passado num capítulo bem rápido do pelo Código de Águas, ela ficou em segundo plano. O desenvolvimento da questão dos estudos principalmente da questão da outorga está muito relacionada à parte de quantidade. Foi na Lei 9.433 que nós pegamos todos os itens lá e falamos das ações, qualiquantitativas, da necessidade da gestão utilizando a parte de qualidade e quantidade. Eu estava falando com o Júlio que hoje é um marco nessa questão. Aquilo que sair aqui da decisão dos senhores vocês podem considerar que é uma abertura de um processo que há muito vem se procurando estabelecer na questão do planejamento de recursos hídricos, na questão de outorga, e que a partir de agora se estabelece critérios gerais que, provavelmente esse processo vai cada vez mais se aprofundar na procura dessa gestão integrada. Eu não sei a minha apresentação... Se está cheia de, por isso que está demorando, mas vamos lá. É uma proposta de Resolução assim como está na Lei que estabelecer, então, os critérios gerais para outorga do direito e uso de recursos hídricos para fins de diluição de efluente líquidos ou gasosos, tratados ou não em corpos de água especial. Eu fiz um breve histórico para vocês sentirem o quanto que isso foi debatido na Câmara Técnica. Ela começou em 2008, portanto, nós estamos aí na faixa de uns dois anos e meio de discussão da necessidade que teve não só de ficar no aspecto teórico, que é bastante complexo, mas também levando a uma discussão nos Estados e lá na ponta com o usuário, no Comitê foi discutido, foi discutido com órgãos de recursos hídricos, também houve uma participação da Universidade, nós tivemos presente na Câmara Técnica o Eduardo que fez uma tese de mestrado, discutiu muito essa questão, a participação de profissionais do tipo espelho, espelho que é um profissional que nós trouxermos na Câmara e ele tem um professor, tem uma base teórica muito grande, mas ao mesmo tempo nós procurávamos ver a aplicação disso daí. Trago também o nome do Luciano, que está aqui presente, um estudioso dessa questão e eu não citei aí porque eu queria fazer uma citação especial aqui ao Roberto Monteiro, que participou de todas essas questões, ele está na discussão disso aí desde a época da Secretaria, aposentou agora, mas continua firme lá. Então, são especialistas que discutiram essa questão, são doutores; uma visão da necessidade de aplicação. Então, é o início de um processo. E assim ela foi formatada. A base legal é a 9.433 no seu Art. 12, Inciso III. Então, sujeito a outorga pelo poder público, os direitos seguintes no Inciso III. Então, o lançamento em copos de água, esgotos e demais resíduos líquidos ou gasosos, tratados ou não, com fim de sua diluição, transporte ou exposição final. Essa Resolução, então, ela está, o conteúdo dela dá para dividir em três partes, primeiro os considerando, 13 artigos e um anexo que é a formulação, a forma da vazão de diluição. Os considerandos, você viram são os normais, a década, a Lei, a Constituição e a competência são praticamente constantes em todas as Resoluções e aí foram chamadas três Resoluções do Conselho que articulam de forma bastante intensa com essa proposta. A Resolução 16, critérios gerais de outorga; a 65 que é articulação da outorga com o licenciamento ambiental e a 91 os critérios gerais do enquadramento. Durante o desenvolver da Resolução muita coisa está em articulação com essas Resoluções. Os artigos estão mais ou menos divididos no artigo um e dois, objetivos e competência. Está lá especificado. O artigo três são as definições necessária para o desenvolver da Resolução. O art. 4º e cinco, então, os dados da análise dos pedidos de outorga, as necessidade para se fazer o pedido de outorga, os artigos essenciais do corpo da Resolução, o seis, o sete e o oito, tratam de alguma coisa específica. O seis em condições de ambiente lêntico, o art. 7º então, traz uma questão de trechos críticos na relação demanda e disponibilidade, com tratamento específico para isso. E o Art. 8, do empreendimento, que já estão com licença ambiental, que tenha licença ambiental vigente. O próximo art. 9º, informações que devem estar presentes no ato de outorga, isso considerando sempre que são critérios gerais. Os art. 10, 11 e 12 então, os aspectos gerais, o 10 o estímulo ao uso racional, a necessidade de disso daí; o 11 os parâmetros em consonância com os planos; e o Art. 12 é adoção de critérios específicos para rios intermitentes. É uma outra Resolução que em toda as Resoluções submete a critérios específicos e que nós também na Câmara Técnica acabamos de elaborar uma minuta de Resolução, a proposta, que futuramente deve ser encaminhada aqui. Faz parte dessa Resolução então, o próximo aí, a formulação da vazão de diluição, muito conhecida, já aplicada isso daí. A vazão calculada por essa fórmula aí, considerando as concentrações permitidas e do efluente também e os naturais do rio. E por fim, eu trouxe uma referência que é o último slide, o próximo, por favor, que mais ou menos se fala toda hora das... E nós trouxemos para cá das metas progressivas, um exemplo da situação encontrada e aquilo que se pretende. O lançamento dessa Resolução ela vai ao encontro da necessidade de nós estabelecermos um limite hoje existente e tratar dessa questão das metas progressivas até que venha o enquadramento e se determine o resultado final. É só isso. A próxima só para encerrar, a minuta da Resolução está aí, dá para ser colocada aí. Vocês já viram, são critérios gerais, não dá para especificar, há uma variedade muito grande, alguns Estados já estão aplicando em seus procedimentos, aqui no Distrito federal também está sendo aplicado. Então, como critério geral dar suporte aos Estados para ampliar esse processo e estabelecer esse primeiro passo aí nas outorgas de diluição do efluente. Eu acho que colocar na Resolução é o processo ag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Ok. Obrigado, Diógenes. Nós vamos começar a discutir a Resolução, se você puder permanecer, de repente pode ter alguma pergunta de caráter técnico que você pode responder melhor que a gente. Bom, então vamos dar início à discussão da Resolução, a minha proposta é a seguinte, primeiro nós podemos aprovar em bloco a Resolução e deixando em aberto, aliás, nós vamos passar aberto possíveis mudanças, sugestões de texto. Primeiro aprovamos em bloco e depois nós vamos item por item ou de bloquinho de item, aonde quem quiser alterar, mudar, retirar, faz o que tem que ser feit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 xml:space="preserve">O SR. JOÃO CLÍMACO SOARES DE MENDONÇA (ONGs) – </w:t>
      </w: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Precisa falar no microfone porque se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ONGs) – </w:t>
      </w:r>
      <w:r>
        <w:rPr>
          <w:rFonts w:cs="Arial" w:ascii="Arial" w:hAnsi="Arial"/>
          <w:sz w:val="24"/>
          <w:szCs w:val="24"/>
        </w:rPr>
        <w:t xml:space="preserve">Presidente e demais companheiros deste Plenário. Toda vez que você encaminha, que o nosso Presidente encaminha uma aprovação em bloco, ela tem uma... Traz consigo uma subjetividade muito grande porque quando chega na hora da discussão, às vezes, nós terminamos ficando o que foi discutido em bloco, o que foi o que não foi, o que pode mudar, o que não pode. Nós tivemos esse prejuízo na discussão da Resolução 100 e outras mais. E aí eu fico com receio de que a ideia, por exemplo, se aprovar em bloco significa que é importante ter uma Resolução que regulamente a outorga para diluição, se isso significar aprovar em bloco há importância aí eu aprovo. Eu acho importante ter uma Resolução para isso. Agora, aprovar uma coisa que eu não sei depois do detalhe como é que fica. A nobre colega da Indústria quer falar, quem sabe ela me ajuda a esclarecer isso. Então, eu queria só isso para me ori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DES PEREIRA DOS SANTOS (Indústrias) – </w:t>
      </w:r>
      <w:r>
        <w:rPr>
          <w:rFonts w:cs="Arial" w:ascii="Arial" w:hAnsi="Arial"/>
          <w:sz w:val="24"/>
          <w:szCs w:val="24"/>
        </w:rPr>
        <w:t>Bom, para concordar com o João, Conselheiro João Clímaco, porque a dúvida na aprovação em bloco é como que nós ficamos após, isso aí é uma consulta que eu venho fazer também, como é que a gente fica após essa aprovação considerando que nós, eu não sei o que aconteceu, eu sou da CTIL e algumas coisas não foram copiadas conforme nós aprovamos. Não é nada, não é uma questão tão importante, mas a forma de colocar e uma padronização que nós tínhamos pedido e eu queria dar esse exemplo só para vocês entenderem qual é o problema de uma votação em bloco ser no sentido do entendimento do João Clímaco, se depois a gente teria a oportunidade de fazer essa padronização. Se eu puder já citar um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Não. Deixa na hora e você cita o exemp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Eu não sei nem se isso vai ser... Porque como é uma padronização d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O que me recordo na CTIL, Lourdes,</w:t>
      </w:r>
      <w:r>
        <w:rPr>
          <w:rFonts w:cs="Arial" w:ascii="Arial" w:hAnsi="Arial"/>
          <w:b/>
          <w:sz w:val="24"/>
          <w:szCs w:val="24"/>
        </w:rPr>
        <w:t xml:space="preserve"> </w:t>
      </w:r>
      <w:r>
        <w:rPr>
          <w:rFonts w:cs="Arial" w:ascii="Arial" w:hAnsi="Arial"/>
          <w:sz w:val="24"/>
          <w:szCs w:val="24"/>
        </w:rPr>
        <w:t>foi conforme for feita a mudança, está na tela para todo mundo ver. Então, agora me estranha, talvez, ver você algum probl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DES PEREIRA DOS SANTOS (Indústrias) – </w:t>
      </w:r>
      <w:r>
        <w:rPr>
          <w:rFonts w:cs="Arial" w:ascii="Arial" w:hAnsi="Arial"/>
          <w:sz w:val="24"/>
          <w:szCs w:val="24"/>
        </w:rPr>
        <w:t xml:space="preserve">É pela falta de padronização do texto é que eu estou estranhando a partir da ementa, por exemp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Ok. Vamos discutir o seguinte, o que está em discussão agora é se aprova em bloco ou se não aprova em blo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E se aprovar em blo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Aprovar em bloco o que eu estou entendendo é o seguinte, a gente aprova a ideia como o Clímaco falou, da necessidade da Resolução e vamos discutir o texto. Sujeito às modificações que forem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ONGs) – </w:t>
      </w:r>
      <w:r>
        <w:rPr>
          <w:rFonts w:cs="Arial" w:ascii="Arial" w:hAnsi="Arial"/>
          <w:sz w:val="24"/>
          <w:szCs w:val="24"/>
        </w:rPr>
        <w:t>O que ela está falando é está muito sério po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Isso não é novidade não viu gente, porque na assembleia, em todo lugar faz isso, nós não estamos inventando aqui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OÃO CLÍMACO SOARES DE MENDONÇA (ONGs) – </w:t>
      </w:r>
      <w:r>
        <w:rPr>
          <w:rFonts w:cs="Arial" w:ascii="Arial" w:hAnsi="Arial"/>
          <w:sz w:val="24"/>
          <w:szCs w:val="24"/>
        </w:rPr>
        <w:t xml:space="preserve">Depois que foi aprovado na CTIL, não foi visto com boa querência, ao contrário de má querência, houve uma má querência do que foi aprovado na CTIL dentro da CTPOA. Alguns membros da CTPOA se revelaram com o que se entendeu como uma exacerbação do poder da CTIL. E quando tem uma situação dessas na CTPOA, eu fico sempre com o olho aberto porque eu tenho uma... Eu construí um entendimento de que esta Câmara infelizmente ainda anda um pouco distante dos princípios da lei 9.433. Então, eu queria esclarecer isso porque o que voltou da CTIL para a CTPOA foi um inconformismo muito grande da CTPOA. Eu quero saber realmente o que está diferente porque aí nós vamos esclare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Isso você vai ter oportunidade de fazer no decorrer do processo de votação, a CTPOA, inclusive já analisou as modificações da CTIL, om presidente vai estar aqui e vai expli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ONGs) – </w:t>
      </w:r>
      <w:r>
        <w:rPr>
          <w:rFonts w:cs="Arial" w:ascii="Arial" w:hAnsi="Arial"/>
          <w:sz w:val="24"/>
          <w:szCs w:val="24"/>
        </w:rPr>
        <w:t>Mas o texto está conforme está na CTIL? Foi aprovado pel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Vamos discutir o seguinte, por favor, vamos discutir o seguinte, aprovamos em bloco ou não, se não vamos aprovar em bloco para mim também tanto faz do meu modo de ver o meu encaminhamento, pode ser em bloco ou pode não ser. Eu acho que em bloco fica mais garantido que a necessidade de se ter essa Resolução e daí nós podemos alterar desde a ementa até o fica aprovado e o revoga as anteriores. Por favor. Wilson. É essa ideia. Agora eu também para mim não vou fazer um problema disso para ficar discutindo e nem entrar em jogada de postergação também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AGOSTINO BONANÇA (IRRIGANTES) –</w:t>
      </w:r>
      <w:r>
        <w:rPr>
          <w:rFonts w:cs="Arial" w:ascii="Arial" w:hAnsi="Arial"/>
          <w:sz w:val="24"/>
          <w:szCs w:val="24"/>
        </w:rPr>
        <w:t xml:space="preserve"> Wilson Bonança, Irrigantes, CNA. Eu acho que o que está causando um pouquinho de mal estar aqui é esse negócio de aprovar em bloco, quando no meu entender seria vamos aprovar o mérito da Resolução. Se ela vai ser admitida ou não vai ser demitida e depois nós entramos com os destaques onde houver. Me parece que é esse termo daquilo que você está querendo dizer em bloco que eu entendi muito bem o que é, mas que está causando mal estar, que pode ser dito assim, vamos aproveitar, perdão vamos aprovar o mérito da Resolução.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É novidade isso, mas, enfim, para mim pelo menos. Deixa passar para palavra para você, Clímaco, porque senão vai começar aquela coisa que aconteceu na reunião anterior que eu não vou permitir que isso ocorra agora porque senão vai ficar aquela história de pegar microfone e não largar. Por favor. O que nós vamos fazer aqui? Eu tenho essa sugestão do Conselheiro Wilson de, enfim, aprovar o mérito, para mim é novidade isso, isso eu não sei se é possível ou não. Consulto quem tem mais experiência nesse sentido. Agora, se também não aprovar em bloco e sair discutindo item por item eu acho que também tanto faz. Helder, daí a gente encaminha porque eu estou achando que nós estamos perdendo muito tempo, essa é uma discussão que... E se nós formos como aconteceu na CTIL a cada vírgula nós ficarmos discutindo, discutindo e discutindo, aí a coisa vai ficar complicado. Não que não deva ser discutida, mas vamos,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HELDER NAVES TORRES (MME) – </w:t>
      </w:r>
      <w:r>
        <w:rPr>
          <w:rFonts w:cs="Arial" w:ascii="Arial" w:hAnsi="Arial"/>
          <w:sz w:val="24"/>
          <w:szCs w:val="24"/>
        </w:rPr>
        <w:t xml:space="preserve">Só um exemplo também, o Conama usa muito esse expediente de aprovar em bloco significa que os artigos ou mesmo a emenda, ou considerandos que não houver nenhuma observação aqui do Plenário, ele está aprovado, então nem faz a leitura. Agora se algum conselheiro falar assim: “Não, eu quero discutir ementa ou o artigo tal”. Esse artigo é discutido na sua plenitude. Então, no Conama usa-se esse expediente. Então é se simp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Em qualquer é assim, eu não sei qual a novidade e qual é o temor que tem isso. Em todo é feito assim, eu não sei qual é o probl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DIRCEU SILVEIRA REIS JUNIOR (OTEP) – </w:t>
      </w:r>
      <w:r>
        <w:rPr>
          <w:rFonts w:cs="Arial" w:ascii="Arial" w:hAnsi="Arial"/>
          <w:sz w:val="24"/>
          <w:szCs w:val="24"/>
        </w:rPr>
        <w:t xml:space="preserve">Eu acho que só realmente se usa em qualquer Conselho, se utiliza essa faculdade de aprovar em bloco, mas normalmente onde eu participei primeiro se levantam as questões sobre emendas, artigos que não está em questão. Ao final disso verifica se a quantidade de questões colocadas faz com que o documento mereça ser aprovado em bloco. Porque se cada artigo... Pensa um pouco, são quantos artigos aí? 15 ou 16? Se tiver 16 questões sobre todos os artigos, o que nós estamos aprovando em bloco? Não estamos aprovando nada. Porque se mexer em um artigo, já pode mexer em tudo. Então, a minha proposição essa é uma proposta de Resolução curta. Eu acho que mereceria ser lida em Ple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Ok. Eu retiro a minha proposta, o meu intuito era agilizar o processo, mas tornou-se uma discussão aqui que acabou demorando mais tempo, uma discussão que do meu ponto do ver a discussão, me perdoem, mas improdutiva porque não tem nenhuma consequência maior do jeito vai, de uma forma ou outra, a não ser atrasar o processo. Então, eu retiro, se vocês concordam nós vamos discutindo item por item em vamos aprovando uma vez discutido o item está aprovado, quer dizer, não vamos fazer aquela coisa do chegar no 15ª e vamos... A não ser que seja tremendamente necessário voltar para o primeiro, e voltar para o segundo, e voltar para o terceiro e ficar achando... Eu peço a colaboração de todos no instituto de, enfim, aquilo que for possível, que for entendido nós não ficarmos com muito preciosismo de, porém, todavia, essas coisas todas, para nós termos andamento. Então, vamos tocar dessa forma, vamos tocar item por item. Então, é o seguinte, a Ementa eu vou deixar para o final que a Emenda a gente sempre deixa para o final porque é o resumo da Resolução, nós deixamos para discutir ao final. O que eu vou colocar, vou falando os itens, os parágrafos, no caso aqui, quem tiver alguma observação a fazer, se manifesta, vem aqui, faz a observação é nós vemos o que ocorre, se muda, se modifica ou não. Então, eu queria saber se tem alguém que queira fazer algum comentário sobre o primeiro, segundo e terceiro parágrafo. É parágrafo. Parágrafos. Primeiro, segundo e terceiro. Está aqui exposto. Nenhum comentário. Eu vou partir para o segundo. O quarto, quinto e sexto parágrafos, são três considerandos. Nenhum comentário. O sétimo, oitavo... Sétimo e oitavo vamos entrar no corpo da Resolução, o sétimo e oitavo. Ok. Nenhum comentário. Agora, vamos Artigo por Artigo. Art. 1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Aqui começa essa questão que diz padronização de sugestão e padronização. Quando na CTIL, isso nós demos um jeito nisso. A outorga, o objeto da outorga e isso se reflete na e Ementa, não aparece aqui. O objeto da outorga é o lançamento de efluente. O tempo todo... Bom, e aí Júlio, corrigido o Art. 1º nós já conseguimos corrigir outros que repetem essa mesma coisa, tendo que nos Arts. 8º e 9º a coisa se corrige. Então eu estranhei foi isso. A outorga é para lançamento de efluentes como está na Lei. E a outorga é de lançamento de efluente para fins de diluição e aqui não aparece nem na ementa e nem nos artigos, nos art. 8º e 9º aparece de forma correta. Então é uma padroniz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Qual é a proposta Yu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DES PEREIRA DOS SANTOS (Indústrias) – </w:t>
      </w:r>
      <w:r>
        <w:rPr>
          <w:rFonts w:cs="Arial" w:ascii="Arial" w:hAnsi="Arial"/>
          <w:sz w:val="24"/>
          <w:szCs w:val="24"/>
        </w:rPr>
        <w:t xml:space="preserve">Estabelecer critérios gerais para outorga de direito de uso de recursos hídricos, de lançamento de efluentes para fins de dil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De lanç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De lançamento de Efluente na forma que está na 9.433. E em segu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Espera um pouquinho só. Daí o resto permanece ig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Aí no Art. 2º se rep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Lançamento para fim de diluição. Algum comentário? Bom, vamos por parte. Vamos no Art. 1º, lançamento de efluent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outorga do lançamento de efluente para fi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Eu peço aí a colaboração do pessoal da Câmara Técnica de Outorga, se isso aí... Se não influencia. Então, nenhum comentário contra?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Então, tem a proposta feita de lançamento de efluentes para direitos de uso. Quem concorda? Tem algum comentário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NÃO IDENTIFICADA –</w:t>
      </w:r>
      <w:r>
        <w:rPr>
          <w:rFonts w:cs="Arial" w:ascii="Arial" w:hAnsi="Arial"/>
          <w:sz w:val="24"/>
          <w:szCs w:val="24"/>
        </w:rPr>
        <w:t xml:space="preserve"> Licença, só uma questão de ordem, eu vou ler o que está na lei. Art. 12, Lei 9.433, art. 12, Inciso 3º. Estão sujeitos a outorga pelo poder público os direitos dos seguintes usos de recursos hídricos. Inciso III, lançamento em corpos de água de esgotos e demais resíduos líquidos ou gasosos, tratados ou não com o fim de sua diluição, transporte ou disposição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Aí agora uma coisa é acertar a termologia na hora que nós tiramos aqui em corpos de água superficiais, nós estamos alterando profundamente a Resolução, no meu modo de ver aqui. O que está escrito na Lei é genérico, o que está aqui está espec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NÃO IDENTIFICADA –</w:t>
      </w:r>
      <w:r>
        <w:rPr>
          <w:rFonts w:cs="Arial" w:ascii="Arial" w:hAnsi="Arial"/>
          <w:sz w:val="24"/>
          <w:szCs w:val="24"/>
        </w:rPr>
        <w:t xml:space="preserve"> Não. É um dos tipos de uso que podem ser outor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Não. Mas o que a Câmara Técnica fez 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NÃO IDENTIFICADA –</w:t>
      </w:r>
      <w:r>
        <w:rPr>
          <w:rFonts w:cs="Arial" w:ascii="Arial" w:hAnsi="Arial"/>
          <w:sz w:val="24"/>
          <w:szCs w:val="24"/>
        </w:rPr>
        <w:t xml:space="preserve"> Estabelecer critérios gerais para outorga do direito de uso de recursos hídricos de efluentes líquidos ou gasosos, tratados ou não, para fins de diluição. Não é outorga para fins de diluição primeiro. A outorga de direito de uso é de lançamento de efluentes líquidos ou gasosos, tratados ou não em corpos de água superficiais, para fins de diluição. É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Pessoal, vamos ordenar aqui, senão vai ficar... Qual é a proposta... Maria de Lourdes. Roberto na hora que o pessoal parar de discutir, nós poderíamos continuar a reunião aqui. É esse o texto que está prop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DE LOUDES PEREIRA DOS SANTOS (Indústrias) – </w:t>
      </w:r>
      <w:r>
        <w:rPr>
          <w:rFonts w:cs="Arial" w:ascii="Arial" w:hAnsi="Arial"/>
          <w:sz w:val="24"/>
          <w:szCs w:val="24"/>
        </w:rPr>
        <w:t xml:space="preserve">Júlio, eu coloquei aqui o seguinte, ou nós seguimos </w:t>
      </w:r>
      <w:r>
        <w:rPr>
          <w:rFonts w:cs="Arial" w:ascii="Arial" w:hAnsi="Arial"/>
          <w:i/>
          <w:sz w:val="24"/>
          <w:szCs w:val="24"/>
        </w:rPr>
        <w:t xml:space="preserve">Ipsis Literis </w:t>
      </w:r>
      <w:r>
        <w:rPr>
          <w:rFonts w:cs="Arial" w:ascii="Arial" w:hAnsi="Arial"/>
          <w:sz w:val="24"/>
          <w:szCs w:val="24"/>
        </w:rPr>
        <w:t>o que a 9.433 está e ela trouxe isso, ou nós transformamos esses resíduos, resume os resíduos em efluentes. A lei não fala efluente generosamente, ela fala esgotos, que mais? Se a proposta da Resolução é atender a esse dispositivo da Lei, aí é uma decisão do Conselho fazer de acordo. Isso é uma decisão nossa. É só lembrar isso. Eu estou estranhando é que na CTIL nós mexemos nisso e não apareceu isso aqui. Lançamentos de eflu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O está aí foi o que foi discutido na CTIL, se passou pode ser que você tenha sugerido e não tenha sido aprovado e não passou lá. Então, o que está aí foi que o foi discutido na CTIL, não impede de nós tentarmos mudar, mas não é erro da CTIL não. Então, o que eu queria colocar é o seguinte, tem a proposta da Maria de Lourdes, eu queria porque é um assunto muito específico, a lei é genérica e é particularizado para água superficial porque tem, enfim, não pode... Aí eu queria perguntar para o pessoal da Câmara Técnica, Roberto, Roberto, o... Não sei se Patrick, se essa alteração de alguma forma altera o que estava sendo discutido na Câmara Técnica ou não, por que eu acho que rapidamente Roberto, por favor, eu passo a palavra para você como Conselh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ROBERTO ALVES MONTEIRO (SRH/MMA) – </w:t>
      </w:r>
      <w:r>
        <w:rPr>
          <w:rFonts w:cs="Arial" w:ascii="Arial" w:hAnsi="Arial"/>
          <w:sz w:val="24"/>
          <w:szCs w:val="24"/>
        </w:rPr>
        <w:t xml:space="preserve">Muito obrigado, senhor Presidente. Roberto Monteiro, representante do Ministério, da Secretaria de Recursos Hídricos na CTPOA. Nada impede de se colocar como estava na lei o lançamento de efluentes líquidos. A única coisa que pega ali é puxar os efluentes líquidos ou gasosos para frente porque tem tratados ou não depois e vai dar confusão redacional. Então, o ideal é que para fins de lançamento de efluentes com fins de diluição e aí acrescentar ao final lá a questão de tratados ou não, porque puxar aqueles gasosos ou líquidos pode dar uma confusão redacional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Bom, a proposta do Roberto atende? Ele falou ninguém anotou? Bom, como é que ficamos então? Como ficamos? Tem a proposta da Maria de Lourdes aí, Roberto você alterou a proposta dela ou não alterou? Sim, mas se não ficar não vai... Então, sugere mudança. Eu preciso passar a palavra para você Patrick, por favor, como conselheiro do Ministério passando para o Patric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PATRICK TOMAS (ANA) – </w:t>
      </w:r>
      <w:r>
        <w:rPr>
          <w:rFonts w:cs="Arial" w:ascii="Arial" w:hAnsi="Arial"/>
          <w:sz w:val="24"/>
          <w:szCs w:val="24"/>
        </w:rPr>
        <w:t xml:space="preserve">Patrick. Boa-tarde Patrick Tomas, Agência Nacional de Águas. Nós somos membro da CTPOA e participamos da discussão dessa minuta de Resolução. A Lourdes trouxe aqui uma proposta visando padronizar a termologia que é usada ao longo da Resolução e citou o Art. 8º que já tem uma termologia. Então, a nossa proposta é de adotar a mesma termologia que já está no Art. 8º, se você puder colocar, por favor, aí na tela, que diz do processo de outorga de lançamento de efluentes, com fins de diluição. Que é o que está no Art. 8º é um pouquinho diferente, Roberto, porque na proposta que está lá colocado na tela ficou outorga do direito de uso para lançamento e o lançamento é o uso. O Art. 12 define que são usos recursos hídricos de captação, lançamento, e outros. Então fica redundância falar de uso e lançamento. Então, por que não colocar direto outorga de lançamento com fins de diluição? Que é o que está no Art. 8º e aí fica padrão par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ÚLIO THADEU SILVA KETTELHUT (MMA) – </w:t>
      </w:r>
      <w:r>
        <w:rPr>
          <w:rFonts w:cs="Arial" w:ascii="Arial" w:hAnsi="Arial"/>
          <w:sz w:val="24"/>
          <w:szCs w:val="24"/>
        </w:rPr>
        <w:t>Concorda com o isso? Pode ser? Então, por favor, anote a proposta que o Patrick fez aqui e aí eu já pergunto para vocês se tem alguém contra. Não? Então, fica aprovado aqui o art. 1º. Aí eu sei que vai ter repercussão no Art. 2º aqui e 3º e nós vamos ter que fazer as adaptações necessárias. Eu vou entrar. Eu vou entrar agora. Deixa só o pessoal escrever para nós não termos dúvidas... Ok? É isso? É isso? Patrick é isso? Ok. Então, nós vamos passar para o segundo, mas eu queria fazer uma outra metodologia, viu Danilo? Deixa o texto que veio da CTIL, cópia ele embaixo e daí se tiver alguma mudança, nós fazemos a mudança para comparar com o que tinha anteriormente, senão a coisa vai complicar, entendeu? Se houver alguma sugestão de mudança, faz embaixo em uma outra cor. Bom, Art. 2º. Lour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DES PEREIRA DOS SANTOS (Indústrias) – </w:t>
      </w:r>
      <w:r>
        <w:rPr>
          <w:rFonts w:cs="Arial" w:ascii="Arial" w:hAnsi="Arial"/>
          <w:sz w:val="24"/>
          <w:szCs w:val="24"/>
        </w:rPr>
        <w:t>É só para tirar a possibilidade de uma repetição ou redundância aqui porque aí no art. 2º se nós repetimos esse texto, outorga para lançamento de efluente com fins de diluição, em seguida vamos ler, corresponde à manifestação da autoridade sobre a disponibilidade de necessária diluição. Então, para que isso não se repita nós colocamos a outorga para lançamento de efluentes corresponde á manifestação da autoridade sobre a disponibilidade necessária de diluição. Só para aju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 xml:space="preserve">Eu acho que você não entendeu o que eu falei. Cópia o art. 2º embaixo e altera embaixo, não altera aí. Cópia embaixo. E agora nós modificamos aqui e depois taxa o de cima se for o caso. Maria de Lourdes pode repetir,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DE LOUDES PEREIRA DOS SANTOS (Indústrias) – </w:t>
      </w:r>
      <w:r>
        <w:rPr>
          <w:rFonts w:cs="Arial" w:ascii="Arial" w:hAnsi="Arial"/>
          <w:sz w:val="24"/>
          <w:szCs w:val="24"/>
        </w:rPr>
        <w:t>Como é que ficou? Outorga para o lançamento de efluente ou outorga de lançamento de efluente? Então outorga de lançamento de efluente... Corresponde... Aí e não copia. Corresponde à manifestação da autoridade outorgante Sobre a disponibilidade hídrica necessária à diluição das cargas. Tem que ver se o pessoal da CTCOR concor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Ah ok, então, só padronizou ali em cima. Já está o texto ali? Já está o texto que você está propondo? Então ok. Algum comentário sobre esse? Então, fica aprovado o texto proposto por Maria de Lurdes, pode taxar o de cima. Artigo terceiro, inciso primeiro, são definições, "para efeito dessa resolução, considera-se”, inciso primeir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PATRICE JULIANA BARZAN (Saneamento) - </w:t>
      </w:r>
      <w:r>
        <w:rPr>
          <w:rFonts w:cs="Arial" w:ascii="Arial" w:hAnsi="Arial"/>
          <w:sz w:val="24"/>
          <w:szCs w:val="24"/>
        </w:rPr>
        <w:t xml:space="preserve">No final do inciso primeiro, quando fala "de acordo com os usos mais exigentes", eu sugiro que se coloque como está na lei: "com os usos preponderant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Acho que o pessoal da CTPOR tinha uma sugestão sobre isso. Quer fala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Essa foi uma questão discutida lá que a princípio nós tínhamos encaminhado com essa redação de "usos preponderantes" e a CTU deu uma analisada, alterada e colocou os usos como está aí, acho que é "mais exigentes". Na realidade, se procurar na lei, o caput é "preponderante", mas também puxa com os "mais exigentes". Então, talvez a redação pudesse associar os dois: "os usos preponderantes mais exigentes" de acordo com o que está nas resoluções aí, aí fica o consenso do que está na lei e nas resoluçõ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Atende o caput e atende o inci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Está no artigo terceiro da 9.433 começa em "preponderante" e depois fala em "mais exigent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ão, faz aquela cópia que eu falei, pode fazer sempr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 xml:space="preserve">Só para ler aqui, a lei 9.433, artigo quinto, inciso segundo: "são instrumentos da Política Nacional de recursos hídricos o enquadramento dos corpos de água em classes segundo os usos preponderantes da água". Não fala em "mais exigent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Passo a palavra ao Roberto, eu preferia que essa discussão a gente não, enfim, senão vai, é um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ROBERTO ALVES MONTEIRO (SRH/MMA) – </w:t>
      </w:r>
      <w:r>
        <w:rPr>
          <w:rFonts w:cs="Arial" w:ascii="Arial" w:hAnsi="Arial"/>
          <w:sz w:val="24"/>
          <w:szCs w:val="24"/>
        </w:rPr>
        <w:t xml:space="preserve">é uma discussão conceitual. É o seguinte, o critério para elencar o atendimento de qualidade é o uso de mais exigentes. Agora o critério para o elenco de usos que vai eleger uma classe, um enquadramento é outra definição. Nesse aí você tem um conjunto de usos preponderantes, conjunto de usos preponderantes. A questão de "mais exigentes" não deve constar nessa pauta. Se você botar "mais exigente" ali, o Ministério Público pode dizer o seguinte: "olha, essa água aqui o setor industrial, mas eu a quero com qualidade de abastecimento, que é o uso mais exigente". Então, isso é um tiro no pé. A palavra "mais exigente" não deve constar nesse artigo. O que deve constar é "usos preponderant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Presidente, eu queria manifestar meu desapontamento em relação a essa incongruência do que foi definido nas duas reuniões que nós participamos e essa celeuma toda aqui. O nosso posicionamento em tese, a primeiro plano, nas organizações que nós chegamos a discutir isso na bacia do Rio Doce, a gente de pronto avalia que essa resolução tinha o intento de legitimar uma coisa que é contrária à meta mais importante que seria um dia nós termos os rios livres da poluição e não como legitimador de diluição. A diluição, por si só, já é um componente nocivo à ideia de ver os rios como sinal de uma civilização mais evoluída. Então, eu queria dizer que para mim esse outro conceito que foi colocado agora é um retrocesso, dentro dessa perspectiva, é um retrocesso. A lei está sendo interpretada na medida do que eu posso ou não me livrar do Ministério Público, como foi colocado aqui. Esse tipo de critério nós não estamos aqui para arrumar um jeitinho para sair da lei 9.433. Nós estamos aqui para fazer melhor o cumprimento dessa lei. Então, eu queria manifestar que nosso posicionamento seria para manter o nível mais exigente, tendo em vista que para nós está compatível com a ideia de que uma civilização séria não vê rio para ser diluidor de polui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stá um pouco contraditório, não estou entendendo, Clímaco, porque você falou de não arrumar jeitinho na 9.433, e na 9.433 está "preponderante", você quer que coloque "mais exige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estou discutindo aqui o que levou essa diferença, por que agora não é importante isso? Parece que está começando tudo novamente, o que levou a isso? Quer dizer, setores que estavam insatisfeitos com a resolução passaram por toda a discussão, chega aqui, aí começa novamente a, tudo bem, é democrático, mas eu estou vendo que é um retrocesso, está começando a andar para trás. Vamos legitimar os rios para jogar esgoto dentro, vamos legitimar, através de resolução, o rio para diluir polui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K. Eu entendo que a Câmara Técnica CTPOA, que andou estudando isso durante dois anos manifestou aqui, através dos dois representantes, o Roberto e o presidente da Câmara de manter o "preponderante". O "exigente" acho que foi colocado pela CTIL. Tem a sugestão do Conselheiro Clímaco que seja "exigente", que mantenha. Então, o que eu vou botar em votação é se fica... Pois n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VICENTE ANDREU -</w:t>
      </w:r>
      <w:r>
        <w:rPr>
          <w:rFonts w:cs="Arial" w:ascii="Arial" w:hAnsi="Arial"/>
          <w:sz w:val="24"/>
          <w:szCs w:val="24"/>
        </w:rPr>
        <w:t xml:space="preserve"> Boa tarde a todos e todas. Uma resolução pode ter na definição de um conceito uma definição distinta daquela que está na lei? Não tem o menor sentido isso, Júlio. Então, acho que ao definir um conceito, porque ela pode definir conceitos daquilo que não está claro na lei, agora, aquilo que está na lei tem que seguir o que está na lei, fora disso não tem sentido uma resolução poder alterar essa questão. Então, me parece uma discussão, do ponto de vista do desejo, interessante, do ponto de vista da materialidade, irreleva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ão, com a colocação feita pelo Conselheiro Vicente, da não modificação do que está na lei, que foi mais ou menos o que foi falado antes pela representante saneamento. Quem concorda em manter o preponderante fique como está. Quem quer que seja "exigente", se manifeste. Um voto. Abstenções? OK, preponderante. Aqui eu tenho agora o inciso segundo. Algum comentário sobre o inciso segundo? Aprovado. Inciso terceiro. Algum comentário sobre o inciso terceiro? Aprovado. Inciso quarto. Comentários? Aprovado. Inciso 5, comentários? Aprovado. Artigo quarto, caput, e inciso primeiro, algum comentário? Aprovado. Inciso dois, algum comentário? Aprovado. Inciso três. Comentário? Aprovado. Inciso quatro, comentário? Aprovado. Inciso 5, comentário? Aprovado. Parágrafo primeiro, comentários? Aprovado. Parágrafo segundo, comentários? Aprovado. Artigo quinto, comentários? Aprovado. Artigo sexto, comentários? Aprovado. Artigo sétimo, comentários? Por favo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PATRICE JULIANA BARZAN (Saneamento) - </w:t>
      </w:r>
      <w:r>
        <w:rPr>
          <w:rFonts w:cs="Arial" w:ascii="Arial" w:hAnsi="Arial"/>
          <w:sz w:val="24"/>
          <w:szCs w:val="24"/>
        </w:rPr>
        <w:t xml:space="preserve">O texto que a CTPOA encaminhou para a CTIL no artigo sétimo dizia o seguinte: "em bacias hidrográficas ou em trechos dessas onde a relação entre a demanda e a disponibilidade hídrica em termos quantitativo ou qualitativos indique criticidade pelos critérios de outorga estabelecidos, a autoridade outorgante poderá estabelecer critérios específicos definindo limites progressivos para cada parâmetro outorgável em articulação com o órgão ambiental competente, com vistas ao alcance das metas intermediárias e final de enquadramento estabelecido para o respectivo corpo receptor". O texto da CTIL tirou a palavra "progressivos" lá de "definindo limites progressivos de cada parâmetro adotado" e colocou em "metas progressivas intermediárias e final" e nós gostaríamos de enfatizar que para o setor de saneamento e para o órgão gestor, pelo menos no meu Estado, quando ele vê que "definindo limites de cada parâmetro adotado e o limite é o limite máximo" ele vai querer que o órgão atenda aquele limite sem ser progressivo, mesmo que no plano esteja lá que sejam "metas progressivas". A gente gostaria de deixar "definindo limites progressivos para cada parâmetro adotado, em articulação com o órgão ambiental competente, com vistas ao alcance das metas progressivas intermediárias e final do enquadramento estabelecido para o respectivo corpo recepto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Só confere o que o Virgílio vai escrever ali para ver se está de acordo com o que você está propond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PATRICE JULIANA BARZAN (Saneamento) - </w:t>
      </w:r>
      <w:r>
        <w:rPr>
          <w:rFonts w:cs="Arial" w:ascii="Arial" w:hAnsi="Arial"/>
          <w:sz w:val="24"/>
          <w:szCs w:val="24"/>
        </w:rPr>
        <w:t xml:space="preserve">Depois da frase "definindo limites progressivos para cada parâmetro adotado", é só a palavra "progressivos", não precisa tirar, pode deixar redundante: "metas progressiva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IA DE LOUDES PEREIRA DOS SANTOS (Indústrias) – </w:t>
      </w:r>
      <w:r>
        <w:rPr>
          <w:rFonts w:cs="Arial" w:ascii="Arial" w:hAnsi="Arial"/>
          <w:sz w:val="24"/>
          <w:szCs w:val="24"/>
        </w:rPr>
        <w:t xml:space="preserve">Lá na CTIL, a nossa leitura foi a seguinte, parecia um paradoxo "limite progressivo". "limite" dá ideia de uma coisa estática e "progressivo" dá ideia de uma coisa dinâmica. Eu sugiro talvez que a gente ache uma outra forma de dizer isso. Nós entendemos, só que "limites progressivos" é uma coisa estranha. Esse escalonamento, eu não sei, alguém falou de limite escalonado, alguma coisa assim, mas limite progressivo, não sei, em português está esquisi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Qual é a sugestão de texto, por favo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NÃO IDENTIFICADA - </w:t>
      </w:r>
      <w:r>
        <w:rPr>
          <w:rFonts w:cs="Arial" w:ascii="Arial" w:hAnsi="Arial"/>
          <w:sz w:val="24"/>
          <w:szCs w:val="24"/>
        </w:rPr>
        <w:t xml:space="preserve">Silvio, da SABESP, representa a Câmara Técnica, no setor de saneamento aqui ele sugeriu "limite escalonado". Eu entendo que você tem metas... Posso passar a palavra para o Pedro da SANEPA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PEDRO (SANEPAR) - </w:t>
      </w:r>
      <w:r>
        <w:rPr>
          <w:rFonts w:cs="Arial" w:ascii="Arial" w:hAnsi="Arial"/>
          <w:sz w:val="24"/>
          <w:szCs w:val="24"/>
        </w:rPr>
        <w:t xml:space="preserve">Participei, sou representante do setor de saneamento na CTPOA, participei dos 3 anos de discussão e só lembrando que esse artigo sétimo e o oitavo, mas o sétimo é específico para as chamadas bacias críticas, que têm problemas de demanda de disponibilidade hídrica. Esses dois artigos, o sétimo e o oitavo foram, na verdade onde a Câmara Técnica mais se aprofundou e mais gastou tempo, foram várias apresentações, houve até uma simulação elaborada pela CETESB e pelo DAE de São Paulo, onde em bacias críticas haveria necessidade de estabelecer critérios especiais e a questão de limites progressivos são os limites de outorga progressiva ao alcance de qualquer meta, dentro do enquadramento e é fundamental essa progressão porque em bacias críticas não tem a possibilidade do empreendedor, seja lá quem for, de ter um limite absoluto, ele progressivamente tem que atingir, especificamente numa bacia crítica. Então, a proposta de, mesmo redundante, a palavra mais adequada talvez seja "progressivo" porque ele tem que progredir mesmo, porque talvez escalonar pode ser que tenha uma terceira opção, mas a progressividade é que exige uma melhoria, uma exigência maior ao longo do tempo, mesmo que fique redundante com as metas progressivas do enquadramen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k, então, a proposta é manter "limites progressivo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UDI - </w:t>
      </w:r>
      <w:r>
        <w:rPr>
          <w:rFonts w:cs="Arial" w:ascii="Arial" w:hAnsi="Arial"/>
          <w:sz w:val="24"/>
          <w:szCs w:val="24"/>
        </w:rPr>
        <w:t xml:space="preserve">Júlio, só um comentário geral, o que está claro nessa discussão é que nas bacias críticas, que é a preocupação, deve ter enquadramento. Quer dizer, toda essa discussão é porque a gente considera que nessas bacias críticas não tem enquadramento com metas progressivas. Então, só para lembrar aos Conselheiros que nós estamos aqui ajeitando um problema de um instrumento que a gente não implementou nem nas bacias crítica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ão, me deixaeu entender se está tendo consenso na proposta alternativa que veio, que está em vermelho, é isso, é mais ou menos esse, tem alguém contra? Porque eu vou colocar em votação. Então, quem concorda com o que está em vermelho aqui, permaneça como está. Quem discorda, se manifesta. Abstenções? Aprovado. O artigo oitavo. Uma abstenção. Artigo oitavo, comentários? Por favor, dá o texto para o pessoal ali anota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PATRICE JULIANA BARZAN (Saneamento) - </w:t>
      </w:r>
      <w:r>
        <w:rPr>
          <w:rFonts w:cs="Arial" w:ascii="Arial" w:hAnsi="Arial"/>
          <w:sz w:val="24"/>
          <w:szCs w:val="24"/>
        </w:rPr>
        <w:t xml:space="preserve">No artigo oitavo, onde fala "no processo de outorga de lançamento de efluentes com fins de diluição para empreendimentos", que vai mudar também, "para empreendimentos que possuem licença ambiental vigente até a data de publicação dessa resolução caberá à entidade ou órgão gestor, quando necessário, definir limites progressivos". A gente quer também que inclua a palavra "progressivo" aí.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k. Quem concorda permaneça como está, quem concorda, se manifesta. Abstenções? Não? Está bom. Artigo nono. Tem comentário da Agência Nacional de Água, pelo Patrick.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PATRICK TOMÁS (ANA) -</w:t>
      </w:r>
      <w:r>
        <w:rPr>
          <w:rFonts w:cs="Arial" w:ascii="Arial" w:hAnsi="Arial"/>
          <w:sz w:val="24"/>
          <w:szCs w:val="24"/>
        </w:rPr>
        <w:t xml:space="preserve"> Em primeiro lugar, queria dizer que a ANA acompanhou toda a discussão dessa minuta de resolução na CTPOA, enfim, nós estamos de acordo com essa proposta na íntegra. Ocorre que essa discussão se encerrou em torno de agosto, setembro do ano passado e posteriormente ao encerramento dessa discussão nós avançamos em alguns procedimentos novos de outorga internamente na ANA, visando simplificar os trâmites processuais e principalmente diminuir o tempo que a gente leva para emitir uma outorga, para beneficiar os usuários emitindo essa outorga mais rápido, diminuindo burocracia, qualidade de papel, processos e etc.. Nesse novo procedimento de outorga, nós enxugamos as resoluções e retiramos algumas informações dessas resoluções, colocando essas informações disponíveis no sistema que é o CNAR, que é o Cadastro Nacional de usuários de recursos hídricos que está disponível na página da ANA. A forma como o artigo nono está escrito impede essa simplificação que a gente implementou no final do ano passado e estamos implementando recentemente. Então, a nossa proposta é de uma alteração de forma no caput do artigo nono, sem alterar nenhuma informação que está prevista na resolução de ser disponibilizada, mas ao invés de amarrar a disponibilização daquela informação no ato da outorga, você é obrigado a dar publicidade à aquela informação. Isso vai ser feito, no nosso caso lá na ANA, por meio da disponibilização daquelas informações na página da ANA. Então, o ato fica menor, mais enxuto e as informações vão constar na página da ANA. Isso não traz nenhum inconveniente para os estados que desejarem manterem todas aquelas informações no ato de outorga, não muda nada para os estados. Para nós na ANA vai mudar porque a gente vai poder implementar um sistema mais simplificado, enxugando, diminuindo o tamanho das resoluções de outorga. Então, a proposta está aí na tela, ao invés do caput como estava na versão anterior constar "no ato administrativo da outorga", o que nós estamos propondo é que seja "o órgão ou entidade outorgante deverá dar publicidade ao ato administrativo da outorga de direito de uso de recursos hídricos e concomitantemente as seguintes informações" e aí vem as informações que estão descritas no artigo nono, não houve nenhuma alteração de conteúdo, é apenas uma alteração de forma para permitir a implementação desses procedimentos mais simplificados, mais simples que visam diminuir o tempo que o usuário leva para receber uma outorga. Essa é a propos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K. Comentários? Então, quem concorda com a proposta colocada pela Agência Nacional de Águas, substituindo, permaneça como está. Quem discorda, se manifesta. Abstenções? Então, está aprovada a mudança. Artigo 10, comentários? Aprovado. 11, Clímac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Prezados Conselheiros, em que peso nosso posicionamento e nossa preocupação com essa resolução direcionar-se para um princípio que a gente não concorda, que seria em médio prazo, a longo prazo consolidar uma norma que legitima a diluição por si mesmo e por conta também de estarmos arrumando um jeitinho para o enquadramento, não temos enquadramento, não há intenção política de fazer enquadramento ser um instrumento importante hoje. Então, você está começando agora, assim como estão fazendo com outros instrumentos, arrumando um jeitinho para ir levando, porque é difícil. Imagina estando no lugar de um gestor público, está se deparando com várias normativas contraditórias e onde ele termina ficando sobre uma insegurança jurídica. Por esse aspecto, eu achei plenamente compreensível que tivéssemos uma resolução que desse condições ao gestor de operar a política pública, mesmo considerando o caráter de amenizar a ausência de um instrumento que definiria isso com maior tranquilidade. Então, por conta de tudo isso entendi que essa resolução ficou, a meu ver, longe do que a gente queria e como a gente sempre tem que abrir mão das coisas, a gente aceita dar essa paz de espírito, de tranquilidade para o gestor público. Mas ele também tem que ver que esse progressivo é verdadeiro, quer dizer, toda essa intenção que está aqui nos considerandos deveria ser realmente séria e não ver a outorga como um fim em si mesmo, o ato nu e cru de liberar ou não um direito de poluir ou jogar efluentes no rio. Por isso que nós botamos o considerando, considerando o artigo 3 e inciso 3 que não entrou, mas o artigo 3 da lei 9.433 que fala sobre a integração da política de recursos hídricos, a integração de política de meio ambiente, é muito claro no considerand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Qual é a proposta no 11?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Por conta disso, no 11 a gente chegou a propor, no caso dos corpos de água intermitentes ou com regime... Não, “o parâmetro adotado será implementado em função de sua significância para a sustentabilidade ambiental da bacia hidrográfica". Essa foi a nossa propos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Acrescentar "sustentabilidade ambiental da bacia hidrográfica" é essa a propos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é, porque ficou genérico aqui, que significância é essa? A significância tem que ser em função de uma meta, de um valor que dê valor inclusive a uma resolução, e não ser apenas um manual de operação do gestor público. Então, para nós ela vai ter um valor político se tiver esse parâmetr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ILVIO SIQUEIRA (Saneamento) -</w:t>
      </w:r>
      <w:r>
        <w:rPr>
          <w:rFonts w:cs="Arial" w:ascii="Arial" w:hAnsi="Arial"/>
          <w:sz w:val="24"/>
          <w:szCs w:val="24"/>
        </w:rPr>
        <w:t xml:space="preserve"> A proposta para o artigo 11, Sr. Presidente, era manter aqui a palavra "parâmetros progressivos" na redação original proposta pela CTPOAR, no seguinte sentido, no parágrafo 7 e 8, a questão que estava em pauta era os limites, OK, os limites estabelecidos de forma progressiva. Aqui a gente está falando em quantidade de parâmetros, quer dizer, uma vez considerado na bacia que haja uma certa quantidade de parâmetros críticos, esses parâmetros também, a proposta é que sejam estabelecidos também de forma progressiva, para que você não tenha estabelecimento abrupto de uma meia dúzia de parâmetros para serem atendidos. Então, mantendo o conceito da progressividade, que também a quantidade de parâmetros seja estabelecida de forma progressiva e não de forma conjunta ou coletiva, como dá a entender a propos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ÚLIO THADEU SILVA KETTELHUT (MMA) – </w:t>
      </w:r>
      <w:r>
        <w:rPr>
          <w:rFonts w:cs="Arial" w:ascii="Arial" w:hAnsi="Arial"/>
          <w:sz w:val="24"/>
          <w:szCs w:val="24"/>
        </w:rPr>
        <w:t>Então, a tua proposta é que acrescente "progressivamente". Ok.</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IA DE LOUDES PEREIRA DOS SANTOS (Indústrias) – </w:t>
      </w:r>
      <w:r>
        <w:rPr>
          <w:rFonts w:cs="Arial" w:ascii="Arial" w:hAnsi="Arial"/>
          <w:sz w:val="24"/>
          <w:szCs w:val="24"/>
        </w:rPr>
        <w:t xml:space="preserve">Eu fiz uma sugestão na CTIL de substituição de bacia hidrográfica por corpos de água ou seus trechos, do mesmo jeito que ficou no artigo sétimo e aí agora colocar isso em avaliação, se seria "os parâmetros adotados serão implementados em função de sua significância para a bacia hidrográfica ou para as corpos de água ou seu trechos. Essa é uma questão que foi colocada e eu tinha me esquecido. Artigo 11, ao invés de bacia hidrográfica, corpos de água ou em seus trechos. Eu não sei se isso aí, me lembraram que na CTIL isso foi uma sugestão nossa. Mas o outro comentário que eu faço é o seguinte, é uma especialista da nossa rede da indústria comentou que, sugeriu aqui que a gente não usasse o termo "significância" uma vez que deveria ser usado "os parâmetros adotados serão implementados em função das metas intermediárias e finais de enquadramento". Não sei se isso muda, o que ela comentou aqui é que os parâmetros devem ser implementados em função do enquadramento e suas metas e não em função da significância. Os preponderantes mais restritivos serão a base para o enquadramento e suas metas. Essa implementação deve ser vinculada ao enquadramento e a significância de um parâmetro é a base e não vice versa. Como isso veio para mim, agora eu perguntei para os técnicos da CTPOA isso muda se a gente mantém a significância ou se a gente acrescenta "em função de sua significância", conforme o Clímaco falou, "a sustentabilidade ambiental da bacia ou de corpos de água e seus trechos e" aí acrescenta "em função do enquadramento e suas metas em consonância com os planos de recursos hídricos" é uma questão que eu acho técnica, é uma questão eminentemente técnica que tem que ser colocada pelo pessoal da CTPOAR. Antes de anotar, colocar isso para discussão do pessoal da CTPOAR, se é isso que eles querem dize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stá cer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No meu modo de entender aqui é "significância" mesmo, os parâmetros individuais na sua significância, porque as metas já estarão estabelecidas. Dentro das metas você tem a significância do parâmetro. Pode ser, por exemplo, D B O, apesar de você ter meta para um ou outro parâmetro lá, você pode ter. Eu entendo que a palavra aí, no meu modo de entender, na minha visão é "significânci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VICENTE ANDREU -</w:t>
      </w:r>
      <w:r>
        <w:rPr>
          <w:rFonts w:cs="Arial" w:ascii="Arial" w:hAnsi="Arial"/>
          <w:sz w:val="24"/>
          <w:szCs w:val="24"/>
        </w:rPr>
        <w:t xml:space="preserve"> Na verdade ao você colocar um conceito como sustentabilidade ambiental que não está definido e que cada um pode entender isso de uma maneira muito vaga ou da maneira que desejar, acho que isso contribui pouco para uma resolução como que nós pretendemos, com a relevância que ela tem, com a importância que ela tem. Então, na minha opinião, a redação original, talvez não tenha ficado claro para o João Clímaco, a mim me parece o seguinte, você vai considerar o quanto aquele parâmetro é crítico para a bacia e a partir disso é que ele vai sendo adotado. Então, se tem uma situação de criticidade naquela bacia hidrográfica que pode variar, pode ser por várias razões e em função da influência desse parâmetro dentro daquela bacia é que ele vai ser adotado, ou seja, as bacias não terão necessariamente a mesma ordem porque elas serão críticas por razões diversas. Ao introduzir a sustentabilidade ambiental, acho que não tem uma contribuição, além de abrir o leque para uma interpretação a respeito do que é sustentabilidade ambiental que pode diferenciar muito aqui em relação à gente. Então, a manutenção de um ecossistema que é extremamente relevante, mas ele não está considerado no âmbito dessa resolução, no âmbito dessa resolução, a sustentabilidade é hídrica, é a garantia do uso e não uma outra conceituação que do meu ponto de vista altera completamente o propósito da resolução. Então, para mim a questão da progressividade não acrescenta nada, mas necessitaria ser mantida a redação original sem o acréscimo de um conceito que não está nem definido no âmbito da própria resolução. Sustentabilidade ambiental é um conceito, isso precisa estar muito claro para que não seja aplicado a critério de cada interpret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ROBERTO ALVES MONTEIRO (SRH/MMA) – </w:t>
      </w:r>
      <w:r>
        <w:rPr>
          <w:rFonts w:cs="Arial" w:ascii="Arial" w:hAnsi="Arial"/>
          <w:sz w:val="24"/>
          <w:szCs w:val="24"/>
        </w:rPr>
        <w:t xml:space="preserve">Obrigado Sr. Presidente. Eu ia fazer alguns comentários quanto a significância, mas o presidente da ANA já colocou muito bem a questão da significância dos parâmetros e exatamente isso que ele colocou. A questão só que eu peço uma reflexão da IUD é com relação a citar "rio e seus trechos" está lá o corpo de água e seu trecho. Na verdade, enquadramento é feito por rio e trecho, mas o que a gente está falando é significância para a bacia hidrográfica, um aspecto político. Enquadramento a gente faz por trecho, agora gestão a gente faz por bacia. Nesse sentido que a gente quer dar o enfoque da significância para a bacia hidrográfica. Então, peço tua reflexão e retirada da proposta de "rio ou trecho" que perde conteúdo no proce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Um dos pressupostos da questão da gestão das águas, dos corpos de água, do bem público água é que ele dá um acréscimo à nossa visão de mundo, na nossa visão do potencial que água tem de integração de convergência e até de superação de valores setoriais, pequenos. Eu, sinceramente, estou muito desapontado com essa falta de entendimento do que é sustentabilidade ambiental até porque um conceito que está cheio de compêndios no mundo inteiro sobre sustentabilidade ambiental. Agora, reduzir a importância de uma resolução dessa a só o ato de dar outorga ou não para facilitar esse processo do gestor é compreensível, eu falei que eu compreendia isso lá, mas também não vamos ficar aqui sem poder potencializar, sem dar valor às imensas potencialidades do nosso trabalho. Quer dizer, quando o presidente da Agência Nacional de Águas me vem com uma interpretação dessa, me dá um desapontamento muito grande, primeiro porque eu estou cansado de lerem compêndios desde o primário do que é sustentabilidade ambiental, disso, daquilo e daquilo e segundo porque sendo essa resolução tão importante para um órgão como a agência e para os órgãos gestores, a gente entende esse problema, quer ajudar, mas também não podemos reduzir uma importância de uma resolução ao ato de liberar ou não uma quantidade de água para um determinada diluição que é, em si, um princípio que eu penso que deve estar superado em outros países, legitimar em normas um rio para diluir poluição. Então, vou antecipar meu pedido de vista, para fazer um compêndio, copiar os compêndios sobre sustentabilidade ambiental para poder trazer na próxima sessão, a compilação do conceito de sustentabilidade ambiental e ver que o artigo 3 da lei 9.433 contempla muito bem esse conceito. Quer dizer, eu posso ter trabalhado num determinado setor e ter uma visão específica daquele setor, mas quando eu vou mexer com água, eu tenho que ter uma visão integrada de todas as possibilidades que ela imagina. Eu acho que se fôssemos ver as coisas só assim, os rios estavam muito mais poluídos e mais cheios de esgoto. Eu não concordo, eu estou antecipando meu pedido de vista, já que dado o peso, a importância de uma opinião do presidente da ANA que geralmente tem uma reverberação imensa no restante do segmento do poder público, eu vejo infelizmente, com todo respeito que eu tenho ao doutor Vicente, uma incoerência com todo considerando, com aquilo que a gente acha que é uma evolução de um ato administrativo e uma incoerência com o papel desse Conselho de otimizar uma política pública. Estou dando ciência isso já porque uma coisa que estava indo tão bem, por causa de um conceito que todo mundo sabe, virou uma coisa complicad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Deixa-me entender, você está antecipando o pedido de vista ou está pedindo vista? Porque você está antecipando, a gente po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Salvo a iniciativa simples de entender o conceito de sustentabilidade ambiental, que tem a ver com essa resolução </w:t>
      </w:r>
      <w:r>
        <w:rPr>
          <w:rFonts w:cs="Arial" w:ascii="Arial" w:hAnsi="Arial"/>
          <w:i/>
          <w:sz w:val="24"/>
          <w:szCs w:val="24"/>
        </w:rPr>
        <w:t>ipsis literis</w:t>
      </w:r>
      <w:r>
        <w:rPr>
          <w:rFonts w:cs="Arial" w:ascii="Arial" w:hAnsi="Arial"/>
          <w:sz w:val="24"/>
          <w:szCs w:val="24"/>
        </w:rPr>
        <w:t xml:space="preserve">, até no 3 que está lá em cima considerado da lei 9.433, aí eu vou ter que copiar tudo quanto é compêndio que tem de sustentabilidade ambiental para vir aqui explicar isso? Eu estou achando que não é possível que se vê o rio somente como diluidor de esgoto. Eu estou pedindo vista, salvo melhor proposta, de poder considerar isso de uma outra forma, sustentabilidade ambiental tem a ver demais com todo esse trabalho que a gente fez agora dos 3 anos. Agora, se o presidente da ANA quer complicar uma coisa que todo mundo sabe, eu vou ter que trazer aqui os compêndios para explicar o que é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Agora va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Antes de votar eu pedi vistas, já que eu sei que essas votações maniqueístas não pode continuar aqui assim, uma coisa tão simples, virou complicad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VICENTE ANDREU -</w:t>
      </w:r>
      <w:r>
        <w:rPr>
          <w:rFonts w:cs="Arial" w:ascii="Arial" w:hAnsi="Arial"/>
          <w:sz w:val="24"/>
          <w:szCs w:val="24"/>
        </w:rPr>
        <w:t xml:space="preserve"> Eu não acredito que haja. O problema é regimental e também do conceito. Eu só queria te dizer, João Clímaco, que eu acho que não é a primeira vez que eu te decepciono e nem provavelmente será a última. Eu penso que ao tratarmos dessas questões que nós consideramos importantes nós precisamos, vamos dizer assim, contribuir para que o sistema avance e não tentar jogar dentro de uma resolução, questões que podem ter a sua importância, mas que não são o foco do que se pretende tratar. Ao tratarmos de uma questão simples como vazão ecológica, vazão remanescente ou vazão ambiental, nós temos aí diferença de conceitos muito grandes que suscitou debate. Quando você vai para um instrumento e aqui nós estamos tratando do instrumento da outorga, isso tem que ser muito preciso, Clímaco, ele não pode comportar, muito embora você tenha uma avaliação do que seja sustentabilidade ambiental, o instrumento outorga não pode colocar elementos que não estejam muito precisos, sob o risco de delegar ou para o órgão regulador ou mesmo para outro agente da sociedade uma interpretação que não está contida naquilo que você pretende estabelecer. A outorga aqui está claro, estabelecer critérios de outorga de lançamento de efluentes, ele não trata da definição de conceitos como esse que eu estou lhe dizendo, então, muito embora eu também tenha muita simpatia em relação aos conceitos de você acrescentar no processo de recursos hídricos conceitos que estão até disciplina adiciona legislação ambiental, mas aproximá-los do conceito de recursos hídricos, eu tenho simpatia por isso, eu acho que ele não contribui para esse nível de resolução. Então, por exemplo, imaginem se nós tivéssemos que, para considerar as variáveis para lançamento de influentes as variáveis ambientais no processo de outorga, quantas outorgas seriam dadas dentro do sistema de recursos hídricos brasileiro? Nós não teríamos, porque isso nem faz parte do nosso repertório de acompanhamento, de medição, de critérios técnicos objetivos para que a gente possa tratar disso. Então, Clímaco, eu acho que isso, se o Regimento permitir é um direito seu, já tratamos disso, seu e de qualquer Conselheiro em relação a pedido de vistas, agora, não se trata de entrar num embate sobre isso, se trata de buscar com a experiência de quem tem que fazê-lo, buscar critérios objetivos que sejam positivos para a sociedade e não caminhar para um nível de subjetividade em relação a esse conceito que a resolução não comporta. Eu retomo com a discussão sobre coisas simples, vazão remanescente, vazão ecológica e vazão ambiental, esses conceitos não estão precisos ainda e inclusive você se recorda de quanto eles influenciaram aqui no próprio plenário desse Conselho. Então, trazer que os parâmetros estão sendo adotados para dentro da bacia que serão considerados, eles vão suprir uma demanda da sustentabilidade ambiental e não da sua temperatura, D B O, nitrogênio, fósforo, é isso que nós estamos tratando; nós não estamos tratando, por exemplo, da manutenção de um ecossistema, como eu coloquei aqui. Se você trouxer isso para dentro de uma outorga, não há, posso lhe garantir, não há nenhum órgão de recursos hídricos no Brasil que seja capaz ou competente para poder emitir uma outorga porque esses dados inclusive nem estão disponíveis completamente do lado do sistema ambiental. Então, sem nenhum prejuízo, isso é um direito seu, mas eu não queria que passasse aqui uma imagem de reduzir esse debate, eu acho que nós devemos continuar fazendo, mas não acho que esse é o local de travar um debate nessa importância que você mencionou.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Clímaco, você retira? Vamos tentar resolver primeir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não vim aqui fazer um festival de pedir vista, mas um instrumento limite que nós temos para deixar, que é uma atitude política, é uma atitude política. Agora, eu respeito, você sabe, o Vicente sabe que eu sempre tive com ele uma relação de muito respeito e consideração, seu papel em todo esse processo, mas se for preciso eu vou trazer, como eu falei, os vários conceitos, porque quando a gente coloca o conceito de vazão, conceito de meta, a gente põe também o conceito de sustentabilidade dentro da resolução e por fim eu não concordo, isso é um pressuposto errado, uma coisa complicada que a lei de gestão das águas brasileiras não quer é um dilema que são 3 dilemas, mas esse é um deles que muito me impressiona. Enquanto se estiver pensando gestão de rio como ato de liberar outorga pela quantidade de água e a questão da qualidade fica em cima de parâmetros só sob esse olhar dessa escola clássica que está aqui, eu penso que nós não vamos ter necessidade de uma política de recursos hídricos, basta ter uma política de meio ambiente que resolve isso. Eu estou pedindo ao presidente que considere, com minha desculpa, meu pedido de vista, eu vou trazer os conceitos de sustentabilidade e a gente discute isso na plenári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u queria, você se lembra que no tema anterior a Maria de Lurdes pediu um esclarecimento, uma questão de ordem sobre a situação de pedir vistas no processo. Eu não sei porque estava andando o processo, eu disse que se ocorresse outra vez, teria a questão de ordem. Então, eu queria pedir para a Maria de Lurdes ou o Percy, não sei quem vai falar, que expressasse aquela questão de ordem que foi colocada anteriormente e daí a gente vê se cabe nesse momento um pedido de vista ou n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O Regimento é muito claro, só não posso pedir vista se iniciar a votação, não está em votação. Por isso que eu falei, aprovar no todo a proposta, exatamente isso, não pode, está bem claro no Regimento, não começou a votação desse parágrafo. Então, estou dando ciência já que esvaziou um conteúdo que nós passamos um tempão na CTPOAR e uma coisa que todo mundo sabe o que é e agora ninguém sab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Quando a Iudi falou de manhã era exatamente para a gente não ter e acho que se perde tempo discutindo, mas não ter tido esse problema. É importante e aí o segundo comentário é que é importante que quem é importante por zelar pelo Regimento interno aqui é a Secretaria Executiva. Então, está lá, é intempestivo o pedido de vista ou de retirada de pauta após o início de votação da matéria, está escrito no Regimento. Então, não tem essa discussão aqui, nós estamos, quer dizer, é importante dar essa condução, segundo o Regimento às discussões desse Conselho para a gente poder avançar com mais objetividad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 entendimento é a votação da matéria é toda a matéria e aí já iniciou a vot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abri mão do meu direito de fazer, contemplando o conceito, deixando cada momento, participei de cada item, tendo em vista que era o processo de construção da proposta e como tal eu não tenho que fugir o debate, a gente ajuda do debate, participa, não tinha essa alternativa, não teve votação. A votação foi no mérito de um modo geral. Agora, antes de votar esse artigo, regimentalmente, eu não vou poder aceita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O que está na pauta desse Conselho é a proposta de resolução, não o artigo 11 da proposta de resolução. A matéria é a proposta de resolução, isso é o que está na pauta desse Conselh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ão, se é a matéria que está em votação, a matéria toda, já está em processo de votação e aí não caberia o pedido de vis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NÃO IDENTIFICADO – </w:t>
      </w:r>
      <w:r>
        <w:rPr>
          <w:rFonts w:cs="Arial" w:ascii="Arial" w:hAnsi="Arial"/>
          <w:sz w:val="24"/>
          <w:szCs w:val="24"/>
        </w:rPr>
        <w:t xml:space="preserve">Poderia ir nessa linha, mas primeiramente, não foi colocado, não foi chamado o Estado de votação, quer dizer, quando da minha colocação, tu abandonou a linha, tem que se falar a verdade, não posso fazer diferente disso, foi colocado que não se faria votação por bloco e se faria trecho a trecho. Qualquer lugar, o problema de uma vez que entrou em regime de votação não se pode mais pedir vistas é que não se pode mais nem discutir o assunto. Há um ledo engano aqui, no momento em que a cada artigo se abre a discussão e ao final se coloca em votação, está faltando as palavrinhas chave, estamos em regime de votação, isso em qualquer plenária é básica, para poder exercer o direito de não poder pedir voto, estando em Estado de votação, mas uma vez em Estado de votação, ninguém mais abre a boca para discutir o assunto. Estamos discutindo permanentemente, pessoal, agora pode ser que vocês estejam discutindo com o Clímaco de querer apressar a reunião. Amanhã vai ser um de nós, se nós vamos entender dessa forma, coloca como teria que ser colocado. Alguém trouxe a ideia de votar não em bloco, mas o espírito da lei, o espírito da resolução está aprovado. A partir do momento não existe mais possibilidade de pedir vistas? Eu acho que está enganado. Eu gostaria que se encerrasse agora e faria um pedido de coração para o Clímaco para que retirasse isso. Eu concordo com ele, estava conversando com a minha colega Ingrid, de que nessa proposta de resolução falta um pouco de exatamente de sustentabilidade, nas visões de outros países em que a possibilidade de utilizar os recursos hídricos para lançamento de efluentes está sendo cortado, está sendo cortado isso. Então, embora eu considere isso, eu não acho que isso seja suficiente, na realidade o que é a outorga? Outorga é um instrumento que foi criado na lei. Então, está ali para ser concedido ou não ser concedido os parâmetros que têm que ser utilizados. Então, ou a gente regula isso para que possa ser utilizado ou vamos ficar de novo sem resolver o problema. Então, eu pediria para o Clímaco entender a situação e retirar a solicitação de pedido de vistas em função de que não é aqui que realmente nós vamos definir o espírito da lei, mas reitero meu apoio integral à proposta dele porque sim, nós estamos discutindo, não, não estamos em regime de vot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VICENTE ANDREU - </w:t>
      </w:r>
      <w:r>
        <w:rPr>
          <w:rFonts w:cs="Arial" w:ascii="Arial" w:hAnsi="Arial"/>
          <w:sz w:val="24"/>
          <w:szCs w:val="24"/>
        </w:rPr>
        <w:t xml:space="preserve">Eu penso que essa discussão é relevante por duas questões, uma pelo fato em si e a outra para que nós possamos ter um Regimento bem mais consolidado, mesmo que nele possa ter algumas questões que possam parecer uma certa afronta à democracia, mas que sejam regras consolidadas. Então, penso que isso é a questão principal, mesmo que eventualmente o Clímaco retire ou não o pedido de vistas, isso é um direito de qualquer Conselheiro, acho que não cabe apelo algum, nós precisamos voltar para a questão do Regimento e definir procedimentos mais claros para que a gente não seja vítima de situações como essa. Tecnicamente, se nós estivéssemos num processo onde você discute a resolução inteira e depois da resolução você faz a votação, você tem toda razão e eu também estaria fazendo essa discussão de que cabe o pedido de vista, uma vez que a votação não foi feita. Eu não estava aqui no momento em que se definiu por um outro encaminhamento e o outro encaminhamento junta dois procedimentos, porque ele vota item a item. Então, ao votar item a item, tecnicamente você entrou no processo de votação e, vejam, eu não gosto de fazer isso de maneira sub-reptícia por isso que eu queria remeter de que nós precisamos ter um Regimento claro, como fazer para pedido de vista em particular e uma série de questões precisam estar lá no nosso Regimento para que ele não fique confuso. Agora, tecnicamente, na medida em que esse plenário aceitou votar item a item, nós estamos em regime de votação, no limite do limite do limite da interpretação, ele poderia pedir vistas sobre o artigo 11, porque o resto foi aprovado, o que é uma incoerência em relação a tudo que nós discutimos, porque se você retira e o restante foi aprovado ou não foi aprovado? O assessório vaiem relação ao total ou não? Então, tecnicamente para essa sessão, uma vez que isso foi tomado por acordo aqui, nós estamos em regime de votação na medida em que está votando item a item. Essa é a melhor maneira da gente enfrentar o processo de discussão dentro do Conselho? Eu acho que não, acho que nós precisamos fazer uma revisão do nosso Regimento para que ele seja calarem relação a procedimento como esse, para que a gente não tenha que recorrer eventualmente a uma interpretação como essa que está sendo dada aqui, mas eu queria mencionar isso. Do ponto de vista técnico, não me cria nenhum constrangimento uma vez que esse plenário decidiu por isso, nós estamos em regime de votação. É esse o melhor procedimento para que nós possamos discutir as nossas questões no Conselho? Não, porque muitas vezes e aí me permita dialogar com você, Clímaco. Você mencionou assim "não, isso foi discutido 2 anos, aí vem aqui e aqui quer mudar". Essa é outra questão extremamente complexa para o nosso Conselho, por quê? Porque nós jogamos para a Câmara Técnica o processo de discussão, onde nem os Conselheiros são maioria dentro da Câmara Técnica e depois o Fórum geral não pode fazer nenhuma discussão sob pena de estar desqualificando ou estar mudando discussão que os companheiros ficaram 2 anos fazendo. Você usou essa frase aqui no momento anterior. Então, não cabe isso também, porque esse aqui é o órgão máximo, e se ele quiser revisar, fazer, mandar fazer de novo, é aqui que tem que ser feito e não na Câmara Técnica, aonde eu volto a dizer, a maioria dos componentes da Câmara Técnica são representantes de Conselheiros, não são Conselheiros. Então, eu queria fazer, estou fazendo essa intervenção no sentido de que nós estamos em regime de votação sim, mas nós precisamos dar um formato novo ao nosso Regimento que seja um acordo entre nós e que a gente não precise ficar recorrendo a manobras de plenário para atingir determinada situação. Então, pelo encaminhamento estamos em regime de votação, mas que a gente resolva o problema do nosso Regimento de uma vez.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Clímaco, rapidinho e depois o Byron e depois nós vamos decidir sobre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Não é questão do mérito. Eu penso que essa é a parte mais fácil, vocês vão ter todo o direito e até desconsiderar as nossas avaliações e enunciados, é um direito que cabe aos Conselheiros. A outra questão técnica eu acho que nós já somos suficientemente maduros, muita gente aqui já foi dirigente estudantil, sindical, eu mesmo fui dirigente sindical e acho que a gente não cabe desprezar a questão de mérito em função desses manobrismos. Eu estava com boa fé, perguntei no começo dessa discussão, se essa questão de aprovar em bloco, aprovar a proposta era uma questão que ia incorrer nisso, tive o cuidado de fazer isso e agora fica esse tipo de muda de regra, conforme o Vicente falou, está precisando esclarecer isso. Eu me lembro de uma votação de uma das propostas que ele era o presidente da mesa, tivemos uma situação parecida e até aquele determinado modo o que foi votado foi somente o artigo que eu fiz o parecer, fiz o parecer sobre tudo, mas enfatizei aquele que eu realmente vi falta de consistência jurídica. Então, essa mudança de discursem função das circunstâncias tem que acabar, o mérito é o seguinte, doutor Vicente, nós vamos mostrar que é possível, numa resolução, nós evoluirmos, passar condições para o órgão gestor ter sinalizações que possam evoluir com o tempo, que possam mostrar que nós estamos no processo de melhoria da civilização, que nós estamos contribuindo para o processo político e não agora essa questão técnica agora de qualquer maneira vai deixar, vai me parecer um manobrismo vulgar. Eu vou pedir vista, peço perdão a meu colega que me antecipou, mas mais por uma questão de defender um princípio do que ficar agredindo ou querer contrapor ninguém.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BYRON PRESTES COSTA (MJ) - </w:t>
      </w:r>
      <w:r>
        <w:rPr>
          <w:rFonts w:cs="Arial" w:ascii="Arial" w:hAnsi="Arial"/>
          <w:sz w:val="24"/>
          <w:szCs w:val="24"/>
        </w:rPr>
        <w:t xml:space="preserve">Tudo ocorreu aqui, doutor Vicente não estava aqui presente, porque exatamente ao iniciarmos esta votação que não havia sido posta para apresentação de emendas anteriormente, foi colocado então a análise em bloco, isto é, aprovamos ou não em pauta esta resolução. Não foi aceito, nosso presidente teve que abrir mão dessa votação inicial. Ora, ela ensejar ia então, depois, a apresentação de cada um dos itens com ementas. Essas ementas seriam postas em votação, cada uma das ementas. Ora, se nós entramos em votação no artigo primeiro, votação sim, artigo segundo, terceiro, estamos em votação há muito tempo. Então, fosse, Clímaco, tivesse passado aquela em bloco, tu terias agora a possibilidade de dizer, eu peço vistas do artigo 11 porque a minha ementa é es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endo que na sua interpretação nós estamos em regime de votação, é isso? Está OK. Então, quem entende que estamos em regime de votação permanece como está. Quem não, por favor, se manifeste. 3 não. Abstenção? Então, estamos em regime de votação, não caberia o pedido de vista. Agora, vamos passar para as sugestões. Eu anotei aqui, eu estava tendo uma certa dificuldade com relação aqui às propostas que estavam sendo feitas, vamos ver se eu consigo organizar a votação aqui no que está escrito. Eu peço para a Maria de Lurdes, para o Clímaco, para o pessoal da ANA que me ajudem. Eu noto que tem um, por sinal foi o pedido de vista, um ponto que nós temos que decidir se aceitamos. Primeiro ponto é se nós incluímos sustentabilidade ambiental ou não. Se nós não incluirmos, essa alternativa estará eliminada, aí nós vamos dar sequência. Então, já foi amplamente discutido, Vicente, sim.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Você tem razão. O "progressivamente" eu tinha perdido. A gente vai eliminando. Com a questão da sustentabilidade ambiental. Quem concorda em incluir as duas palavras, sustentabilidade ambiental como estava no texto, por favor, se manifeste, porque se incluído, vai fazer parte de qualquer alternativa. Ao contrário, quem concorda, se manifeste. 6 votos. Quem discorda por favor, se manifeste? Já ganhou. Então, não vamos incluir o conceito de sustentabilidade ambiental. "progressivamente". O progressivamente e a alternativa qual é? Sem o progressivamente. Quem concorda de incluir a palavra progressivamente, se manifeste, erga. Bom, já ganhou. Então, aparece o "progressivamente". Agora, o último é tirar “bacia hidrográfica". Então, retirou, fica da forma como estava, bacia hidrográfica. Muito bem, artigo 12, comentários? Então, no 13 imagino que ninguém tenha comentário, está aprovada no total. Ah bom, tem o anexo, mas acho que discutir essa fórmula maravilhosa aqui acho que não vai ser. O anexo acho que não vai ter nenhum comentário. Algum comentário sobre o anexo? OK. Então, o anexo foi aprovado. O próximo item da pauta é altera o prazo das resoluções da 106, de 23 de março de 2010 que instituiu o cadastro de organizações civil e recursos hídricos, com o objetivo de manter em banco de dados registro de organizações civis de recursos hídricos para fins de habilitação para representação no Conselho Nacional de Recursos Hídricos. A Cristina vai fazer uma breve explan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CRISTINA - </w:t>
      </w:r>
      <w:r>
        <w:rPr>
          <w:rFonts w:cs="Arial" w:ascii="Arial" w:hAnsi="Arial"/>
          <w:sz w:val="24"/>
          <w:szCs w:val="24"/>
        </w:rPr>
        <w:t xml:space="preserve">Boa tarde. Conselheiros, na realidade essa proposta é apenas para a gente dilatar o prazo que a Secretaria do Conselho tinha para implementação do cadastro em função da gente não ter conseguido viabilizar um sistema informatizado para realização desse cadastro. A gente está pedindo só um prazo um pouco maior para efetivação disso aí. Não tem muito. O Ministério ficou sem o contrato de fábrica de software e a gente não conseguiu viabilizar isso em tempo hábil. A gente está solicitando a dilatação desse prazo para que a gente tenha possibilidade de desenvolver, implementar e depois realizar o cadastro proposto pela resolução 106.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Essa é uma resolução curta, quer dizer, ela não tem muito artigo. Eu vou colocar para comentários todo o texto. Quem tiver algum comentário sobre todo o texto dessa resolução, por favor, se manifeste. Algum comentário sobre algum ponto de todo o texto, por favor, se manifeste. Nenhum comentário? Então, em votação. Quem concorda com a aprovação dessa resolução, permaneça como está. Acabei de perguntar. Eu não posso ficar procurando onde você está, Conselheiro. Eu coloque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u acho interessante, está justificado. A gente permite que você faça o comentári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até entendo a pressa do presidente da mesa, mas eu vou pedir, conseguiu, Virgílio? Infelizmente a gente não está podendo abrir o arquivo. A persistência de se regulamentar ou se criar normativos em cima de uma resolução que está, desde o seu primeiro momento, eivada de ilegalidade tem me levado a um entendimento de que há pelo menos uma falta de ética, uma conduta de maior respeito com os posicionamentos do Conselheiro. Essa resolução 106, que apenas prorroga um cadastro, que nós não somos em tese contra cadastro nenhum, como forma de viabilizar o procedimento de eleição, isso não é nossa questão, mas a persistência de se normatizar uma resolução que é originada de outra que por sua vez está eivada de ilegalidades já consubstanciadas essas ilegalidades no parecer do Ministério Público que eu queria que o Virgílio apresentasse aí, aquele Carta à Ministra, está muito claro aqui nesse parecer que eu vou dar, primeiramente eu queria perguntar ao presidente se isso vai ter o mesmo problema, está em votação por bloco, sem bloco, como é que é? Então, acho que esse tipo de pegadinha não dá, eu achei isso uma falta de respei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Não concordo com a tua terminologia de pegadinh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Foi extremamente desleal, nós tivemos uma atitude no começo e ago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O senhor está sendo desleal com todos que votaram. OK, está bom. Vam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vou deixar para conhecimento dos meus nobres parceiros do Conselho um parecer do Ministério Público dando total ênfase e fundamentando sob o ponto de vista legal a ilegalidade de todas as propostas da resolução 100 e por consequência da 106. Eu vou deixar uma carta também que foi encaminhada do Ministério Público Federal à ministra, dando ciência que a resolução 100 é ilegal. Então, tendo isso como fundamento, eu não posso ficar aqui alimentando uma discussão de uma resolução que está em cima de uma decisão que nós já provamos que está ilegal e está inclusive sub judice, a qualquer momento sai a sentença com o posicionamento do Ministério Público, inclusive com a carta à ministra sobre isso. Então, diante disso eu quero suspender, através da prerrogativa do pedido de vista, para dar novamente uma possibilidade a que esses Conselheiros, meus parceiros aqui vejam que aqueles de boa fé estão sendo induzidos a ficar assumindo posturas de normatizar ilegalidade e o princípio da legalidade é a base da ação do agente público. Aconteceram coisas muito interessantes que foram de caráter político, eu posso até não gostar da eleição de um determinado membro do Conselho de um segmento, mas eu não posso me excluir e achar que posso, através de uma resolução, criar um ambiente como se aqui fosse uma igreja, só entra quem eu gos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u entendo, você teve um pedido de vista, creio que o pedido está tempestivo e está sendo concedid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Mas eu quero dar um alerta aos membros desse Conselho que naquele documento que está aqui está à disposição para os senhores na página do CONASC, existe toda uma fundamentação que essa resolução 100 e 106 estão ilegais, inclusive sob o risco de improbidade administrativa do agente público que, de maneira consciente ou inconsciente fica alimentando essa normatização. Por favor, esse é um assunto que deveria ser do seu conhecimento, até porque Vossa Senhoria tem um papel importante na preservação da legalidade dos atos aqui e aí eu peço que o Conselho se debruce sobre essa questão e retorne ela para a CTIL ou até a ministra, da sua iniciativa após o encaminhamento do Ministério Público, dar providências mais consistente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K, o pedido de vista está concedido e a gente estabelece um prazo de 30 dias, regimentalmente, mais de 20, já aprovamos isso hoje, extra oficialmente já, no prazo de 30 dias para vocês mandarem.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só quero manifestar ao presidente que eu estou querendo fundamentar isso alertando, já que você não está sensível, mas tem muitas pessoas aqui que são pessoas que têm intuito enquanto agente público de respeitar a legalidade, está sendo levado a uma conduta de estar corroborando coisas ilegais. Nós já tivemos isso em outras oportunidades, mas agora eu tenho documentação provando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Conselheiro, eu te alertei no início da reunião, te pedi para você não mencionar, evitar agredir as pessoas aqui presentes, principalmente os funcionários públicos aqui presentes. Eu pedi a gentileza de você não assim o fizesse. Na hora que você indiretamente está dizendo que eu estou pondo ilegalidades, eu acho que você está, pessoalmente me agredindo e eu acho, eu exijo uma desculpa de você aqui perante, porque isso não é possível, eu não vou aceitar uma coisa desse tipo. Eu tenho tentado aqui, em todos meus anos de recursos hídricos aqui ser o mais imparcial possível e tentar levar as coisas. O teu pedido de vista foi concedido, o prazo são 30 dias e agora eu não posso aceitar, enfim, suposições que me deixam contra particularmente a minha honra, como você acabou de mencionar aqui agor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Eu vou lhe pedir desculpas desde que você faça um parecer sobre o mérito dos documentos que eu lhe repassei.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 pareço quem vai dar é quem pediu vistas e o prazo é de 30 dia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BYRON PRESTES COSTA (MJ) - </w:t>
      </w:r>
      <w:r>
        <w:rPr>
          <w:rFonts w:cs="Arial" w:ascii="Arial" w:hAnsi="Arial"/>
          <w:sz w:val="24"/>
          <w:szCs w:val="24"/>
        </w:rPr>
        <w:t xml:space="preserve">Eu sei que todos os senhores têm conhecimento. O Ministério Público não tem poder de decisão, ele aqui faz pareceres para nós para que nós examinemos ou não ou ele terá que se dirigir à autoridade competente para tal através das ações existentes, ação de inconstitucionalidade, Ação Civil Pública ou outras. O Ministério não anual o que o Conselho faz.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Então, o próximo item da pauta, bom, estamos nesse item aqui, já foi pedido vistas. O próximo item da pauta é o item 2.5 que aprova o Plano de Trabalho e proposta orçamentária da Secretaria Executiva do Conselho para 2013, encaminhado pela Secretaria Executiv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CRISTINA - </w:t>
      </w:r>
      <w:r>
        <w:rPr>
          <w:rFonts w:cs="Arial" w:ascii="Arial" w:hAnsi="Arial"/>
          <w:sz w:val="24"/>
          <w:szCs w:val="24"/>
        </w:rPr>
        <w:t xml:space="preserve">Boa tarde novamente. Essa proposta de resolução é uma praxe que a gente todo ano que tem apresentar para encaminhar para o Ministério do Meio Ambiente e após a ao Ministério do Planejamento e a gente faz a partir do levantamento das necessidades do Conselho para o ano subsequente. Algumas das coisas que se encontram previstas aí não foram realizadas ano passado, por uma série de indefinições nossas orçamentárias e elas voltaram a constar dessa proposta, basicamente é o custeio das reuniões, o custeio das contratações para produção de material gráfico, consultoria inclusive para realização do sistema de cadastro, que estava previsto também ano passado, que não pôde ter sido realizado e para o funcionamento do Conselho. Não tem grande novidade em relação a isso. Era isso, Sr. Preside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Bom, eu vou colocar aqui então para apreciação, se alguém tem algum comentário sobre toda a resolução, porque é uma resolução curta, se alguém tem algum comentário a fazer, por favor, se manifeste. Não? Então, vou colocar em votação. Quem vota pela aprovação dessa resolução, permaneça como está. Quem vota contra, se manifesta. Abstenções? Ok. Aprovado por unanimidade. O próximo item da pauta é a moção que recomenda aprovação do Plano Nacional de resíduos sólidos. Eu quero convidar o doutor Ronaldo Hipólito para fazer uma apresentação breve, de uns 10 minutos sobre o plano. O Ronaldo deve explicar o porquê está sendo trazido aqui ao Conselho. Então, por favor, Ronaldo. O Conselheiro Franklin vai dar um informe rápido sobre logística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RANKLIN DE PAULA JUNIOR (Meio Ambiente) - </w:t>
      </w:r>
      <w:r>
        <w:rPr>
          <w:rFonts w:cs="Arial" w:ascii="Arial" w:hAnsi="Arial"/>
          <w:sz w:val="24"/>
          <w:szCs w:val="24"/>
        </w:rPr>
        <w:t xml:space="preserve">Bom, os senhores todos foram convidados para um ato solene que nós teremos logo mais, a partir das 19 horas, lá no espaço da torre de televisão, em frente à praça das fontes, que é um ato de lançamento do volume com as 22 prioridades do Plano Nacional de recursos hídricos e alguns outros lançamentos que são parcerias nossas com a Fundação Banco do Brasil, com a Embrapa e outras e eu queria reiterar aqui o convite para as senhoras e os senhores se fazerem presentes nesse ato que integra as atividades da semana da água e gostaria de fazer uma rápida consulta porque nós temos a possibilidade de disponibilizar um ônibus aqui, a partir das 18 e 15. Então, se fosse possível os senhores, quem teria interesse de fazer uso desse ônibu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Quem tiver interesse, Franklin, passa o nome da pessoa aqui e vai anotando. Daí, Franklin, pede para alguém passar uma lista e a gente vê o interesse. Nós estamos com outro problema de logística aqui que foi informado, que o pessoal que trabalha aqui no IBAMA, 5 e meia tem que encerrar. São 5 e 10, queria dar oportunidade para que seja exposto aqui pelo Ronaldo e algumas perguntas que possam te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RONALDO HIPÓLITO - </w:t>
      </w:r>
      <w:r>
        <w:rPr>
          <w:rFonts w:cs="Arial" w:ascii="Arial" w:hAnsi="Arial"/>
          <w:sz w:val="24"/>
          <w:szCs w:val="24"/>
        </w:rPr>
        <w:t xml:space="preserve">Boa tarde. Sei que os Conselheiros estão cansados já, vou procurar ser rápido. O Plano Nacional de resíduos sólidos é um dos instrumentos da Política Nacional, da lei 12.305. Então, essa é a proposta de plano que foi aprovada pelo comitê interministerial após a incorporação das contribuições que houveram em 5 audiências públicas regionais, que aconteceram no ano passado e na audiência pública nacional, além do tempo que permaneceu em consulta pública, em torno de 100 dias. Essa é a proposta que nós encaminhamos a vocês, que já foi aprovada pelo comitê para ser encaminhada para vocês. Ela está sendo encaminhada para vocês porque a lei determina que ela seja amplamente discutida e no decreto 7404, no artigo 47, que dá os passos de como deve ser feito o Plano Nacional, ele coloca no item 4 dizendo que uma das etapas é a apresentação da proposta do plano enquadra às contribuições advindas da consulta e da audiência pública para apreciação dos conselhos nacionais de meio ambiente, de cidades, de recursos hídricos, de saúde e de política agrícola. Os outros conselhos também nós já encaminhamos, eles têm também, todos colocaram que até o final de março eles estarão discutindo e fazendo a apreciação e mandando as contribuições que forem colocadas. Então, eu apresento aqui um balanço, só para ser rápido, o balanço da consulta. Nós fizemos as 5 audiências regionais, 4 audiências nacionais e 2 audiências que não foram oficiais, que foram feitas em Belo Horizonte e Rio de Janeiro, a pedido dessas duas cidades. Houve em torno de mil propostas nas audiências, propostas de emenda ao texto e em torno de 450 propostas na consulta pública. Participou desse processo todo em torno de 35 instituições do Governo Federal, tanto na elaboração do plano, com acompanhamento das audiências e com consultores que nós contratamos para nos dar respaldo para esse processo. A estrutura do documento é um diagnóstico da situação de resíduos sólidos no Brasil, diagnóstico que foi encomendado pelo Ministério do Meio Ambiente para o IPEA, o IPEA nos apresentou. Ele compõe o capítulo 1, o capítulo 2 é o capítulo da cenarização. Esses cenários, cenarização, foi retirado do PLANSAB, o PLANSAB é um processo que vocês sabem que está ainda em andamento a consulta, foi feita a consulta pública, vai para audiências públicas e eles têm uma sinalização que é recente a respeito da área da resíduos sólidos. Nós aproveitamos a parte de resíduos sólidos e colocamos na cenarização do Plano Nacional de resíduos sólidos. Tem um capítulo que fala sobre a educação ambiental, já que é um tema transversal à política e ao plano. E temos os capítulos “diretrizes e estratégias”, que é o capítulo 4, o capítulo 5 que são as metas e o capítulo 6 que são os programas e ações que vão embasar o atendimento de objetivos e metas. E o 7 é um capítulo que fala sobre a participação e controle social da implantação e acompanhamento do plano. Esse plano é um plano que está igual ao plano de recursos hídricos, também é um plano de 20 anos, com prazo de revisão de 4 em 4 anos e esses 4 em 4 anos que vão haver a revisão são os anos em que acontecerão as revisões dos PPA para que a gente consiga colocar, dentro dos PPA, as estratégias que nós queremos trabalhar com o Plano Nacional. Então, existe, no capítulo que fala sobre diretrizes e estratégias, nós temos 29 diretrizes, 170 estratégias e 28 metas que compõem o plano como um todo. Eu não vou detalhar todas elas aqui porque já foi encaminhado para vocês durante a solicitação da apresentação aqui e dessa moção que está vindo. Nós temos na disposição final adequada de resíduos sólidos nós temos 4 diretrizes e 19 estratégias. Na geração de resíduos sólidos, redução da geração, nós temos uma estratégia e 13 diretrizes, na redução dos resíduos sólidos seco nós temos 2 diretrizes e 26 estratégias. Na redução de resíduos sólidos úmidos nós temos também acho que duas diretrizes e algumas estratégias também, não está dando para eu ler. A qualificação da gestão, que diz respeito mais aos municípios, aos entes que são responsáveis pela coleta e pela distribuição final. Nós temos uma diretriz e 15 estratégias, nós temos as diretrizes e estratégias para resíduo de serviço de saúde, que são duas diretrizes e 5 estratégias. Para estratégias de portos, aeroportos e postos de fronteiras, nós temos uma diretriz e 7 estratégias e para resíduos sólidos industriais, 4 diretrizes e 18 estratégias. Resíduos agrosilvopastoris nós temos 6 diretrizes e 22 estratégias. Resíduos de mineração são 2 diretrizes e 5 estratégias e resíduos da construção civil 5 diretrizes e 22 estratégias. Então, o que eu vinha apresentar aqui tem as metas colocadas aí que nós não vamos entrar nelas porque são as metas de cada uma delas, dado o avançado da reunião nossa aqui. Então, em função da legislação que diz que os estados e municípios, para solicitarem recurso do Governo Federal para a área de resíduos sólidos, a partir de 2 de agosto desse ano de 2012 terão que ter seus planos estaduais e planos municipais já elaborados. Então, os estados e municípios que não tiverem os planos elaborados, não têm como requisitar recursos do Governo Federal. Então, é por esse motivo que nós temos um pouquinho de urgência na aprovação, porque a Política Nacional é a política que dá a diretriz mestra para que esses planos estaduais que já estão em andamento as suas elaborações tenham a sua versão final de acordo com as diretrizes nacionais. Então, essa é a urgência que nós temos. Eu agradeço e fico à disposição para alguma pergunta, agradeço a disposição. Essa proposta foi apresentada uma versão preliminar anterior a essa em novembro, numa das Câmaras Técnicas em novembro do ano passado e esse ano foi apresentada na CTIL já como se encontra aqui, apresentando para vocês. Então, eu solicito que vocês aprovem essa resolução, essa moção para que a gente consiga encaminhar isso dentro do prazo que o comitê estabeleceu, de encaminhar para a Casa Civil, para que seja elaborado o decreto e seja publicado, ficando a diretiva nacional para os planos dos outros locais. Obrigad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Obrigado Ronaldo. Algum comentário, alguma pergunta? Eu quero ressaltar, acho que não precisa nem ressaltar, já que não houve nenhuma pergunta, tem um questionamento só, da importância que foi a aprovação da Política Nacional de resíduos sólidos para o País e isso eu acho que é inquestionável, foi um avanço tremendo na questão ambiental no País e a política prevê que esses conselhos que têm alguma coisa relacionada sejam ouvidos. Daí da moção e sobre o plan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Queria cumprimentar nosso ex-chefe de gabinete, que na época dele a gente ainda tinha um ritmo mais próximo da gestão de recursos hídricos. Depois, parece que a gente está virando uma agência de saneamento do que mesmo uma Secretaria de política de recursos hídricos. Mas o certo é que eu não tenho nenhuma consideração, só queria que a gente pudesse detalhar mais aquela parte de controle social e que merecia, eu estou à disposição, eu li, mas acho que a gente poderia pensar melhor aquele item e eu estou à disposição para a gente ter um encontro para evitar que a gente tenha constrangimentos de embargos, negócio de pedido de vista e essas coisas. Acho que o mérito da proposta é importante e a gente tem que apoiar, mas eu queria que o controle social saísse um pouco daquele foco, que fosse uma coisa mais criativa e existem condições para isso. Eu queria aproveitar, presidente, já que estamos tratando desse assunto e que também estamos agora indo lá aprovar o documento, participar do lançamento do documento do plano, reiterar, eu não pude fazer isso aqui no começo da reunião, que um dos assuntos que faltou da pauta da plenária passada foi que nós discutimos a inclusão, porque nós aprovamos o plano na reunião passada, não foi? Eu lembro que eu fui muito enfático quando eu falei que por ser o plano uma coisa muito dinâmica, logo após o encerramento dos trabalhos de coleta de dados, as audiências que houve nos Estados, nós participamos de todas, eu fui demandado pela plenária de várias entidades que começaram a preocupar-se com a questão das bacias insulares, que se verifica mais em Santa Catarina, Marajó, São Luis e outra que não estou lembrado aqui agora. E isso era uma questão prioritária com o plano de bacia, o Plano Nacional de recursos hídricos contemplar um eixo que fosse ao encontro de atender essa demanda de pensar a política de recursos hídricos para as bacias insulares. Infelizmente eu estou aqui reiterando, primeiro, isso para nós eu entendi que a plenária entendeu isso como uma questão importante e foi fato consumado, mas não saiu um documento novo. Então, eu queria que a plenária aqui hoje, mesmo considerando que nós corremos o risco de estar sem quórum, desse um aval para que esse tema fosse realmente considerado como uma questão dada para esse período e não para esperar para daqui a 3 anos discutir isso. Então, na reunião passada não foi, apareceu na ata isso, mas foi bem colocado por mim e não houve nenhuma objeção da plenária. Eu queria considerar que a questão das bacias insulares fosse um tema recorrente colocado nesse planejamento do Plano Nacional de recursos hídricos, dorava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Acho que a palavra certa é doravante, para que a gente pos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Doravante, mas considerando esse documento que saiu agor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Mas esse documento já foi aprovad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Mas não foi aprovado com as colocações que nós fizemos na última plenária, entendeu? Então, não se pode colocar o interesse administrativo superior ao interesse público. Às vezes uma lógica 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Que eu me lembre, Clímaco, foi uma sugestão que você fez no transcorrer da discussão, mas não houve nenhuma decisão da plenária para inclusão, quer dizer, foi uma sugestão que foi gravada em ata que para as próximas edições da revisão do plano. É um assunto interessante, assim como deve ter outros assuntos que não foram abordados no plano de uma profundidade que deveria ser, por aquela série de condições que foram colocadas aqui na revisão, é um assunto interessante, mas também não é fácil. Bacia insular é uma coisa que a gente questiona até se bacia insular está dentro da lei de recursos hídricos. Então, não é uma coisa simples para ser resolvida em uma semana e acrescentada numa revisão do plano. Isso tem que ser estudado e possivelmente vai tomar um tempo e essa revisão que ela teve algumas dificuldades não daria tempo para nós fazermos isso agora. Agora, com certeza é um tema, como tem outros temas que não foram discutidos com a profundidade que poderia ter sido, por uma série de motivos e deverão ser discutidos na próxima revis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A próxima revisão é daqui a 3 anos, presidente. Eu falei isso em dezembro e ainda cheguei a falar isso no CTPLAN. Então, eu penso que há de se considerar o interesse público, acima de questões administrativas. A gente poderia aprovar, o Franklin, um encaminhamento preliminar porque daqui a 3 anos, eu não estou nem aqui no final do ano, quero dizer para vocês que eu já estou saindo do Conselho, não vou ser Conselheiro, estou numa fase de adeus, mas com a consciência muito tranquila. Então, eu não posso deixar que uma demanda tão importante vinda das próprias bases seja postergada por uma questão meramente administrativa. Então, eu queria pedir ao Franklin que me falasse uma proposta interessa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Clímaco, só uma questão de ordem aqui na história. Não estou querendo deixar de discutir isso agora, mas ago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ONGs) – </w:t>
      </w:r>
      <w:r>
        <w:rPr>
          <w:rFonts w:cs="Arial" w:ascii="Arial" w:hAnsi="Arial"/>
          <w:sz w:val="24"/>
          <w:szCs w:val="24"/>
        </w:rPr>
        <w:t xml:space="preserve">Isso foi decidido na última reuni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 xml:space="preserve">Perfeito, o Franklin depois pode explicar. Agora nós estamos conversando sobre o Plano Nacional de resíduos sólidos. Então eu queria pelo menos terminar esse assunto que o doutor Ronaldo esteve aqui, nós terminamos esse assunto, aprovamos ou não a moção aqui e depois o Franklin pode voltar e dar explicação sobre isso. Senão estamos misturando coisas aqui que eu acabo me perdendo. Daqui a pouco estou voltando no primeiro ato. O que eu queria colocar é o seguinte, com relação à moção que recomenda a aprovação da proposta do Plano Nacional de resíduos sólidos. Algum comentário sobre o texto da moção como um todo? Não? Gente, isso aqui é muito importante para o País, viu? A gente pode pedir o quórum depois da moção? Aí vem a questão do plano. Eu vou colocar, então, em votação a aprovação dessa moção. Quem concorda com a mansão, por favor permaneça como está. Quem não concorda, se manifesta. Abstenções? Uma abstenção. Agora nós podemos entrar nessa parte do quórum e quer ainda ou a gente esquece um pouco por enquanto, a impressão que eu tenho é que existe quórum, pode se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ÚLIO THADEU SILVA KETTELHUT (MMA) – </w:t>
      </w:r>
      <w:r>
        <w:rPr>
          <w:rFonts w:cs="Arial" w:ascii="Arial" w:hAnsi="Arial"/>
          <w:sz w:val="24"/>
          <w:szCs w:val="24"/>
        </w:rPr>
        <w:t>Então, vamos fazer a contagem de quórum, se não tiver quórum, a Conselheira pediu contagem de quórum antes da discussão. Eu não vou querer fazer arbitrariedade aqui, não vejo ganho nenhum com esse pedido, mas em todo caso, vamos fazer a contagem de quórum. Conselheiros presentes, por favor, ergam. Nós não temos quórum. Então, está encerrada a reunião. Não sei se a parte de deliberação, não sei se o doutor Vicente quer fazer a exposição sobre o sexto Fórum. Ok. Então, muito obrigado pela presença. Até a próxima reunião. Acabamos 2 minutos antes de encerrar o prazo aqui.</w:t>
      </w:r>
    </w:p>
    <w:sectPr>
      <w:type w:val="continuous"/>
      <w:pgSz w:w="11906" w:h="16838"/>
      <w:pgMar w:left="1701" w:right="1701" w:gutter="0" w:header="0" w:top="1417" w:footer="708"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Appleconvertedspace">
    <w:name w:val="apple-converted-space"/>
    <w:qFormat/>
    <w:rPr/>
  </w:style>
  <w:style w:type="character" w:styleId="Emphasis">
    <w:name w:val="Emphasis"/>
    <w:qFormat/>
    <w:rPr>
      <w:i/>
      <w:iCs/>
    </w:rPr>
  </w:style>
  <w:style w:type="character" w:styleId="TextosemFormataoChar">
    <w:name w:val="Texto sem Formatação Char"/>
    <w:basedOn w:val="Fontepargpadro"/>
    <w:qFormat/>
    <w:rPr>
      <w:rFonts w:ascii="Consolas" w:hAnsi="Consolas" w:eastAsia="Calibri" w:cs="Times New Roman"/>
      <w:sz w:val="21"/>
      <w:szCs w:val="21"/>
    </w:rPr>
  </w:style>
  <w:style w:type="character" w:styleId="Style14">
    <w:name w:val="style1"/>
    <w:basedOn w:val="Fontepargpadro"/>
    <w:qFormat/>
    <w:rPr/>
  </w:style>
  <w:style w:type="character" w:styleId="StrongEmphasis">
    <w:name w:val="Strong"/>
    <w:basedOn w:val="Fontepargpadro"/>
    <w:qFormat/>
    <w:rPr>
      <w:rFonts w:cs="Times New Roman"/>
      <w:b/>
      <w:bCs/>
    </w:rPr>
  </w:style>
  <w:style w:type="character" w:styleId="LineNumbering">
    <w:name w:val="Line Number"/>
    <w:basedOn w:val="Fontepargpadro"/>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eastAsia="Calibri" w:cs="Times New Roman"/>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54:00Z</dcterms:created>
  <dc:creator>Zilnete Vilarins</dc:creator>
  <dc:description/>
  <cp:keywords/>
  <dc:language>en-US</dc:language>
  <cp:lastModifiedBy>Micro</cp:lastModifiedBy>
  <dcterms:modified xsi:type="dcterms:W3CDTF">2012-06-13T18:54:00Z</dcterms:modified>
  <cp:revision>2</cp:revision>
  <dc:subject/>
  <dc:title/>
</cp:coreProperties>
</file>