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40"/>
          <w:szCs w:val="40"/>
        </w:rPr>
      </w:pPr>
      <w:r>
        <w:rPr>
          <w:rFonts w:cs="Arial" w:ascii="Arial" w:hAnsi="Arial"/>
          <w:sz w:val="40"/>
          <w:szCs w:val="40"/>
        </w:rPr>
        <w:t>27ª Reunião Ordinária do Conselho Nacional de Recursos Hídrico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Brasília/DF.</w:t>
      </w:r>
    </w:p>
    <w:p>
      <w:pPr>
        <w:pStyle w:val="Normal"/>
        <w:spacing w:before="0" w:after="0"/>
        <w:jc w:val="center"/>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Transcrição ipsis verbis)</w:t>
      </w:r>
    </w:p>
    <w:p>
      <w:pPr>
        <w:pStyle w:val="Normal"/>
        <w:spacing w:before="0" w:after="0"/>
        <w:jc w:val="center"/>
        <w:rPr>
          <w:rFonts w:ascii="Arial" w:hAnsi="Arial" w:cs="Arial"/>
          <w:i/>
          <w:i/>
          <w:sz w:val="24"/>
          <w:szCs w:val="24"/>
        </w:rPr>
      </w:pPr>
      <w:r>
        <w:rPr>
          <w:rFonts w:cs="Arial" w:ascii="Arial" w:hAnsi="Arial"/>
          <w:i/>
          <w:sz w:val="24"/>
          <w:szCs w:val="24"/>
        </w:rPr>
        <w:t>Empresa ProiXL Estenotipia</w:t>
      </w:r>
    </w:p>
    <w:p>
      <w:pPr>
        <w:pStyle w:val="Normal"/>
        <w:spacing w:before="0" w:after="0"/>
        <w:jc w:val="center"/>
        <w:rPr>
          <w:rFonts w:ascii="Arial" w:hAnsi="Arial" w:cs="Arial"/>
          <w:i/>
          <w:i/>
          <w:sz w:val="24"/>
          <w:szCs w:val="24"/>
        </w:rPr>
      </w:pPr>
      <w:r>
        <w:rPr>
          <w:rFonts w:cs="Arial" w:ascii="Arial" w:hAnsi="Arial"/>
          <w:i/>
          <w:sz w:val="24"/>
          <w:szCs w:val="24"/>
        </w:rPr>
      </w:r>
    </w:p>
    <w:p>
      <w:pPr>
        <w:pStyle w:val="Normal"/>
        <w:spacing w:before="0" w:after="0"/>
        <w:jc w:val="center"/>
        <w:rPr>
          <w:rFonts w:ascii="Arial" w:hAnsi="Arial" w:cs="Arial"/>
          <w:i/>
          <w:i/>
          <w:sz w:val="24"/>
          <w:szCs w:val="24"/>
        </w:rPr>
      </w:pPr>
      <w:r>
        <w:rPr>
          <w:rFonts w:cs="Arial" w:ascii="Arial" w:hAnsi="Arial"/>
          <w:i/>
          <w:sz w:val="24"/>
          <w:szCs w:val="24"/>
        </w:rPr>
      </w:r>
    </w:p>
    <w:p>
      <w:pPr>
        <w:pStyle w:val="Normal"/>
        <w:spacing w:before="0" w:after="0"/>
        <w:jc w:val="center"/>
        <w:rPr>
          <w:rFonts w:ascii="Arial" w:hAnsi="Arial" w:cs="Arial"/>
          <w:i/>
          <w:i/>
          <w:sz w:val="24"/>
          <w:szCs w:val="24"/>
        </w:rPr>
      </w:pPr>
      <w:r>
        <w:rPr>
          <w:rFonts w:cs="Arial" w:ascii="Arial" w:hAnsi="Arial"/>
          <w:i/>
          <w:sz w:val="24"/>
          <w:szCs w:val="24"/>
        </w:rPr>
      </w:r>
    </w:p>
    <w:p>
      <w:pPr>
        <w:sectPr>
          <w:footerReference w:type="default" r:id="rId3"/>
          <w:footerReference w:type="first" r:id="rId4"/>
          <w:type w:val="nextPage"/>
          <w:pgSz w:w="11906" w:h="16838"/>
          <w:pgMar w:left="1701" w:right="1701" w:gutter="0" w:header="0" w:top="1417" w:footer="708" w:bottom="1417"/>
          <w:lnNumType w:countBy="1" w:restart="continuous" w:distance="283"/>
          <w:pgNumType w:start="0" w:fmt="decimal"/>
          <w:formProt w:val="false"/>
          <w:titlePg/>
          <w:textDirection w:val="lrTb"/>
          <w:docGrid w:type="default" w:linePitch="360" w:charSpace="0"/>
        </w:sectPr>
      </w:pPr>
    </w:p>
    <w:p>
      <w:pPr>
        <w:pStyle w:val="Normal"/>
        <w:spacing w:lineRule="auto" w:line="240" w:before="0" w:after="0"/>
        <w:jc w:val="both"/>
        <w:rPr/>
      </w:pPr>
      <w:r>
        <w:rPr>
          <w:rFonts w:cs="Arial" w:ascii="Arial" w:hAnsi="Arial"/>
          <w:b/>
          <w:color w:val="000000"/>
          <w:sz w:val="24"/>
          <w:szCs w:val="24"/>
        </w:rPr>
        <w:t>O SR. ROBERTO ALVES MONTEIRO (SRHU/MMA) –</w:t>
      </w:r>
      <w:r>
        <w:rPr>
          <w:rFonts w:cs="Arial" w:ascii="Arial" w:hAnsi="Arial"/>
          <w:sz w:val="24"/>
          <w:szCs w:val="24"/>
        </w:rPr>
        <w:t xml:space="preserve"> Bom dia senhoras e senhores. Para que nós possamos dar início à nossa 27ª Reunião Ordinária do Conselho Nacional de Recursos Hídricos gostaríamos de convidar para compor a Mesa de abertura, a Excelentíssima Senhora Ministra de Estado de Meio Ambiente, Drª. Izabella Teixeira. </w:t>
      </w:r>
      <w:r>
        <w:rPr>
          <w:rFonts w:cs="Arial" w:ascii="Arial" w:hAnsi="Arial"/>
          <w:i/>
          <w:sz w:val="24"/>
          <w:szCs w:val="24"/>
        </w:rPr>
        <w:t>(Palmas!)</w:t>
      </w:r>
      <w:r>
        <w:rPr>
          <w:rFonts w:cs="Arial" w:ascii="Arial" w:hAnsi="Arial"/>
          <w:sz w:val="24"/>
          <w:szCs w:val="24"/>
        </w:rPr>
        <w:t xml:space="preserve"> O senhor Secretário Executivo do Ministério do Meio Ambiente, Dr. Francisco Gaetani. </w:t>
      </w:r>
      <w:r>
        <w:rPr>
          <w:rFonts w:cs="Arial" w:ascii="Arial" w:hAnsi="Arial"/>
          <w:i/>
          <w:sz w:val="24"/>
          <w:szCs w:val="24"/>
        </w:rPr>
        <w:t>(Palmas!)</w:t>
      </w:r>
      <w:r>
        <w:rPr>
          <w:rFonts w:cs="Arial" w:ascii="Arial" w:hAnsi="Arial"/>
          <w:sz w:val="24"/>
          <w:szCs w:val="24"/>
        </w:rPr>
        <w:t xml:space="preserve"> Bem como o Dr. Pedro Wilson Guimarães, Secretário de Recursos Hídricos e Ambiente Urbano do Ministério. </w:t>
      </w:r>
      <w:r>
        <w:rPr>
          <w:rFonts w:cs="Arial" w:ascii="Arial" w:hAnsi="Arial"/>
          <w:i/>
          <w:sz w:val="24"/>
          <w:szCs w:val="24"/>
        </w:rPr>
        <w:t>(Palmas!)</w:t>
      </w:r>
      <w:r>
        <w:rPr>
          <w:rFonts w:cs="Arial" w:ascii="Arial" w:hAnsi="Arial"/>
          <w:sz w:val="24"/>
          <w:szCs w:val="24"/>
        </w:rPr>
        <w:t xml:space="preserve"> Com a palavra a Senhora Ministra de Estado do Meio Ambiente para suas considerações inici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A SRª. IZABELLA MÔNICA VIEIRA TEIXEIRA (MMA) -</w:t>
      </w:r>
      <w:r>
        <w:rPr>
          <w:rFonts w:cs="Arial" w:ascii="Arial" w:hAnsi="Arial"/>
          <w:sz w:val="24"/>
          <w:szCs w:val="24"/>
        </w:rPr>
        <w:t xml:space="preserve"> Gostaria inicialmente de cumprimentar todos os novos Conselheiros e Conselheiras, cumprimentar aqui o Vice Ministro, Secretário Executivo, Dr. Francisco Gaetani e o Secretário de Recursos Hídricos do Ministério, Dr. Pedro Wilson e, por intermédio dele, saudar todos os servidores aqui presentes e servidoras. Fazer um cumprimento especial aos funcionários da Agência Nacional de Águas e também aos que aqui estão. O Vicente não chegou ainda? Não? Mas está aqui o nosso Maurício, então, por seu intermédio cumprimentar os seus colegas e, por intermédio da Drª. Gisela Forattini, Diretora do IBAMA, funcionária de carreira da ANA, cumprimentar os funcionários do IBAMA e do Sistema Ambiental Federal. Bom, é com muita alegria que eu tive a chance de poder estar aqui com os senhores, tenho que sair em seguida por conta das negociações do Código Florestal que seguem no Congresso Nacional, mas eu fiz questão, a partir de um convite do Dr. Pedro Wilson, de estar com os senhores na abertura dessa nova sessão do Conselho Nacional de Recursos Hídricos, nessa gestão 2012-2015, onde eu tive oportunidade de assinar ontem a Portaria com a renovação de quase 50% dos seus membros. Então, eu gostaria aqui de saudar aqueles que já fazem parte do Conselho, mas em particular saudar os novos Conselheiros e desejar aos senhores sucesso nessa gestão, além de uma responsabilidade imensa que os senhores assumem ao fazer parte do Conselho Nacional de Recursos Hídricos. Um dos desafios da atual gestão do Ministério do Meio Ambiente é renovar seus Colegiados. E, dentro desse conjunto de desafios, de renovação de seus Colegiados, nós tivemos um trabalho muito dedicado, em uma primeira parte, ao Conselho Nacional de Meio Ambiente – CONAMA, e também um olhar específico para a Comissão Nacional de Florestas, são 2 desafios que foram postos em uma avaliação que nós fizemos, em um primeiro momento, emergencial sobre a necessidade de dar uma nova dinâmica e um novo contexto estratégico na governança ambiental para os Colegiados do Ministério do Meio Ambiente. Chegou o momento de nós, dentro do nosso planejamento de trabalho, do Chico e eu, de nós olharmos com a vocação mais estruturante a ação do Conselho Nacional de Recursos Hídricos. As variáveis de governança existentes hoje no Sistema Federal não favorecem essa convergência entre meio ambiente e gestão de recursos hídricos. Isso eu estou sendo absolutamente explícita porque é esta a verdade. Os sistemas são concebidos de maneiras absolutamente distintas e existem pouquíssimos espaços de convergência entre, por exemplo, os instrumentos do Sistema Nacional de Meio Ambiente e os instrumentos do Sistema Nacional de Recursos Hídricos. No dia a dia basta dizer como se dá o diálogo entre o licenciamento ambiental e a outorga, são mundos independentes que dependem muito mais da determinação política e da gestão de quem está à frente das instituições do que dos procedimentos e da visão de integração, embora as duas leis determinem isso. E não é diferente nos estados, estados onde os sistemas são distintos, as secretarias pouco dialogam, isso está cada vez mais explícito e talvez um dos melhores exemplos seja a distância que existe entre os Conselhos de Recursos Hídricos ou os Comitês de Bacias e as decisões estruturantes, por exemplo, em termos de planejamento do desenvolvimento, tanto na esfera federal quanto na esfera estadual. E acho que isso é uma coisa que eu tenho lido recorrentemente posições e questionamentos que são colocados por especialistas na área. Um dos debates que mostrou exatamente o inverso dessa medalha, o outro lado da moeda, certamente foi o debate provocado pela Conferência da Rio+20 em que o tema “água” ganha ou passou a ganhar, internacionalmente, no contexto das Nações Unidas, um contorno estratégico de abordagem política a respeito das questões econômicas, das questões sociais. Os resultados da Rio+20 são resultados extremamente ambiciosos em relação à questão de recursos hídricos, embora não tenha um espaço, um loco institucional bem definido o tema “água” dentro das Nações Unidas. Isso é uma questão que os senhores, que são militantes da área, que colocam recorrentemente a necessidade... Estou vendo aqui o Ministro Paulino do Ministério das Relações Exteriores, que coloca a necessidade de ganhar uma abrangência política maior tendo em vista a envergadura do tema. O tema entrou, talvez um... Ou vai entrar, mas certamente não tem como sair da matéria, em um dos temas mais... Uma das agendas mais ambiciosas das Nações Unidas como os objetivos do desenvolvimento sustentável, chamados ODS ou STDs, em inglês. Deverá se trabalhar certamente, ou pelo menos o Brasil vai buscar este caminho, em torno da segurança hídrica e em torno da discussão de segurança energética. Daí o Brasil tem papel essencial no debate a respeito das questões relacionadas à gestão estratégica de recursos hídricos e o cenário do desenvolvimento sustentável dos próximos 20 ou 30 anos. Os objetivos do desenvolvimento sustentável têm uma pequena diferença... Pequena entre aspas, em relação aos chamados Objetivos do Desenvolvimento do Milênio, são objetivos que vão colocar em uma visão global o compromisso para todos os países. O que significa dizer isso? Significa dizer que pela primeira vez nós vamos para uma agência em que nós teremos avaliações de desempenho global, trazendo países em desenvolvimento e países desenvolvidos, diferentemente dos Objetivos do Desenvolvimento do Milênio cuja obrigação é apenas com os países em desenvolvimento. E que é uma agenda que não traz temas específicos de meio ambiente, traz questões sociais, embora, obviamente, transversalmente falando, as questões ambientais estejam ali, quando se fala de acesso a saneamento e etc., mas ninguém está discutindo segurança hídrica, oferta de água, eficiência no uso da água, qualidade da água, isso não está na agenda, nem tampouco os usos múltiplos e como é que se dá a escolha pelos usos múltiplos. Possivelmente o que o Governo Brasileiro apostou no seu documento de referência enquanto país é que nós iríamos ser ambiciosos em relação à questão de segurança hídrica e de gestão estratégica de recursos hídricos nos objetivos do desenvolvimento sustentável. Isso foi conseguido, o que se espera agora, a diferença que existe também em relação aos ODMs é que os ODMs foram propostos a partir de um consultor, o Jeffrey Sax fez (...). O processo instalado agora é, de fato, um processo, nós teremos uma Comissão de 30 países, não é isso Paulino? E esses 30 países vão designar especialistas que vão fazer uma proposta que será objeto de negociação entre todos os países das Nações Unidas, os 193, para adoção formal a partir de 2015. Então nós temos um processo instituído e um processo que, desde já, está determinado com sua envergadura política. E nessa envergadura política não só o Brasil tem um desafio enorme, mas fundamentalmente a agenda de recursos hídricos terá um desafio enorme porque se não for pela questão ambiental ela... Pela questão alimentar ou pela segurança energética. 3 itens serão... 3 temas deverão ser objeto de apreciação necessariamente, segurança hídrica, segurança energética e segurança alimentar, esses 3 itens deverão, necessariamente, ser objeto do debate em relação... Além de outros temas, mas certamente possivelmente a questão de cidades sustentáveis, entra a questão de saneamento, ou seja, de tudo que eu tenho visto nos debates internacionais a respeito dos ODSs, todos os debates preparatórios, inclusive no painel de alto nível do Secretário Geral </w:t>
      </w:r>
      <w:hyperlink r:id="rId5">
        <w:r>
          <w:rPr>
            <w:rStyle w:val="InternetLink"/>
            <w:rFonts w:cs="Arial" w:ascii="Arial" w:hAnsi="Arial"/>
            <w:color w:val="000000"/>
            <w:sz w:val="24"/>
            <w:szCs w:val="24"/>
            <w:u w:val="none"/>
          </w:rPr>
          <w:t>Ban Ki-moon</w:t>
        </w:r>
      </w:hyperlink>
      <w:r>
        <w:rPr>
          <w:rFonts w:cs="Arial" w:ascii="Arial" w:hAnsi="Arial"/>
          <w:sz w:val="24"/>
          <w:szCs w:val="24"/>
        </w:rPr>
        <w:t xml:space="preserve">, que eu fui convidada e fui parte dele, as discussões passaram por recursos hídricos. Então, tem um dever de casa, além da agenda tradicional que nós temos em relação à gestão de recursos hídricos no País, que esse Conselho recepciona, tem aqui uma agenda inovadora, que é o Conselho também se debruçar sobre o papel da água em uma agenda de desenvolvimento sustentável e as ambições que o Conselho poderia ter em relação a sugerir caminhos para que o Brasil pudesse abraçar, tecnicamente falando, de maneira mais robusta, o debate a respeito dos ODSs. Também não é menor a agenda de mudança do clima e que é, no meu entendimento, pobremente tratada ainda na envergadura da agenda de recursos hídricos. Desde que eu assumi o Ministério eu tenho insistido nessa agenda e agora vejo a Agenda Nacional de Águas trabalhando de uma maneira mais incisiva com a questão de mudança do clima. Nós teremos, em 2015, certamente um ponto de inflexão na agenda global. 2015 é o ano que você conclui o processo de negociação dos objetivos do meio sustentável, você conclui o novo processo da negociação de obrigações de mudança do clima, você conclui a nova fase dos objetivos do desenvolvimento do milênio para os países em desenvolvimento, aqueles que não atingiram as metas, o Brasil atingiu as metas antes de 2015, exceto em um objetivo que chegará em 2015 e, portanto, nós teremos, no mundo, um debate a respeito de como é que nós vamos andar nos próximos 20 ou 30 anos em relação à questão de sustentabilidade. Os relatórios que sairão do IPCC agora, 2013 e 2014, sinalizam cenários muito sensíveis, mais sensíveis do que os existentes atualmente em relação à questão do clima. E dentre essa sensibilidade certamente o debate sobre água é absolutamente estratégico. Então isso é um aspecto que eu gostaria de sinalizar aos senhores que, no meu entendimento, esse Conselho poderia ter uma reflexão mais estruturada a respeito dos desafios do Brasil em relação à Política Nacional de Mudança do Clima que observo aos senhores, está em plena fase de reestruturação e de apresentação de uma nova versão. Como também observo aos senhores que está em plena fase de consulta pública os planos setoriais de mitigação brasileiros e que, pasmem, este Conselho nunca aportou nenhuma contribuição estruturante do ponto de vista do debate e na concepção da Política Nacional de Mudanças do Clima. Então é absolutamente essencial, no nosso entendimento, e esse é o convite que eu faço aos senhores novos Conselheiros, que os senhores se debrucem sobre os novos temas da agenda global porque é uma agenda política, estratégica e estruturante do Brasil e dos nossos ativos ambientais, onde eu incluo a disponibilidade de água. E é uma agenda que cada vez mais ganha contornos estratégicos em relação à cooperação sul-sul, não só cooperação norte-sul ou na cooperação trilateral, que chamamos nos argumentos no dia a dia do nosso trabalho. Chamo atenção dos senhores também que durante a Rio+20 nós fizemos um acordo de oferecer recursos do Fundo Amazônia para os países do bioma amazônico, e daí nós estamos trabalhando também a questão de recursos hídricos. Dentro do Tratado de Cooperação Amazônico o Brasil entra com recursos e vamos estruturar, em um primeiro momento é só combate ao desmatamento, talvez, se tivermos uma visão mais abrangente e mais ambiciosa em relação à gestão estratégica do bioma amazônico e o fato de ele ser, de fato, um depósito de água, a importância de manter esse depósito de água e a importância dos estudos técnico-científicos associados a isso. Isso tudo o Ministério do Meio Ambiente em parceria com o Ministério das Relações Exteriores está fazendo, como está fazendo agenda com a China, como está fazendo agenda em biodiversidade, estou fazendo agenda com a Índia, estou fazendo agenda com a África do Sul, as agendas todas bilaterais acompanham o contexto multilateral ou regional dentro da geopolítica do desenvolvimento. O debate que precisamos enriquecer é qual é a interlocução sobre água ou se vamos buscar essa interlocução sobre água, por exemplo, aqui na América do Sul ou aqui mesmo no Mercosul. Existe uma visão ainda que precisa ser incrementada em relação à importância da agenda de recursos hídricos e da importância do Brasil no debate da agenda de recursos hídricos nacional e internacionalmente falando. Eu gostaria de convidar o Conselho a se debruçar sobre esses debates e a ter uma pauta mais ambiciosa do ponto de vista não só do ponto de vista, mas também de formulações sobre documentos políticos e resoluções e moções, mas também de formulações sobre documentos políticos que pudessem ajudar o diálogo nacional e internacional sobre a agenda de recursos hídricos no Brasil. A demanda sobre o Brasil é muito maior do que está presente hoje na agenda do Conselho, isso eu posso assegurar aos senhores. E o Ministério do Meio Ambiente vem trabalhando exatamente na busca desses novos espaços, o que significa mudar também a governança interna do Ministério do Meio Ambiente em relação aos recursos hídricos. Eu respeito muito o legado, mas eu tenho a firme convicção que nós podemos fazer muito mais do que foi feito. E para fazer nós temos que fazer com os senhores, com toda a Sociedade Brasileira em torno de provocar temas, provocar debates, provocar estudos técnico-científicos e aqui talvez venha uma das principais observações para os senhores, se nós somos capazes (...), o Governo, no Poder Executivo, de oferecer uma proposta de Código Florestal que pudesse equilibrar entre os pequenos proprietários, os médios e os grandes, entre a questão social e a questão ambiental, isso se deveu em muito ao trabalho da Agência Nacional de Águas e aos trabalhos técnicos que foram colocados para apreciação da Presidenta da República. Sem excelência técnica você não faz políticas estruturantes e permanentes. O Ministério do Meio Ambiente está mudando exatamente essa abordagem, nós queremos ciência, conhecimento técnico-científico e queremos documentos fundamentados que possam levar às mudanças de tomada de decisão em torno das agendas de desenvolvimento sustentável do País. Esse é o trabalho que está sendo feito e esse é o trabalho que também o Dr. Pedro Wilson tem agora a missão de conciliar, dentro desse novo debate sobre governança do Ministério do Meio Ambiente em relação à água, clima, cidades e etc., ter uma proposta de trabalho que compreenda 2 momentos, os próximos 2 anos e os próximos 10 anos. Meu diálogo com a China, para os senhores terem uma ideia, eles estão em um planejamento de 30 anos com relação às unidades de conservação e a conservação da biodiversidade, estão em uma interlocução de 30 anos. Sem a visão de planejamento nós não conseguimos fazer as transformações necessárias. Então, o convite é para que os senhores possam, também no dia a dia do Conselho, além das suas rotinas, eu sugeriria que os senhores pudessem ter uma agenda política de debate sobre temas que interessassem e que pudessem dialogar com o Conselho Nacional do Meio Ambiente. O mesmo convite eu fiz ao CONAMA, aliás tem um ano que eu peço ao CONAMA para fazer reuniões integradas com o Conselho Nacional de Recursos Hídricos. O CONAMA acabou de debater a questão de matriz energética brasileira e o Conselho Nacional de Recursos Hídricos não estava lá. Então eu sugeriria que o Secretário Executivo... Outra coisa, estou mudando o status do Conselho para ficar ligado direto ao Secretário Executivo, tendo a Secretaria de Recursos Hídricos como seu braço técnico operacional, mas politicamente ligando ao Secretário Executivo, ao Vice Ministro, como é o CONAMA, como são os outros Colegiados do Ministério. Fundamentalmente isso está sendo feito para dar uma sinalização política que o Ministério precisa integrar essas agendas e essa integração passa pelo Secretário Executivo. Estou fazendo essas colocações para mostrar que existe uma nova agenda, essa agenda já está sendo trabalhada, já tem resultados e eu acho que ela só terá a sua envergadura política que eu desejo se o Conselho de Recursos Hídricos tiver seu engajamento, caso contrário nós iremos trabalhar isso aquém do que poderíamos estar trabalhando e isso ficou muito claro nos debates lá em Marseille a respeito da questão de água, dos desafios globais, dos desafios regionais e nacionais que nós temos em todo o planeta a respeito da questão de água. Eu gostaria aqui, finalmente, de reconhecer os avanços que esse Conselho assumiu ou adotou, protagonizou nos últimos 3 anos, em particular na parte de instrumentos... Regulamentação de instrumentos de gestão e na mesma questão da cobrança do uso da água nas bacias do São Francisco e do Rio Doce e também naquilo que as decisões desse Conselho levaram ao fortalecimento do Sistema Nacional de Recursos Hídricos. Por outro lado, acho que vocês assumem também essa gestão 2012-2015 com o desafio grande em relação a não só essas novas políticas que estão estabelecidas, como a Política Nacional de Segurança de Barragens, como o próprio Sistema Nacional de Segurança de Barragem e o Plano Nacional de Recursos Sólidos, como também talvez uma das questões mais sensíveis que eu sei que está na pauta desse Conselho, que são os critérios para outorga de rios intermitentes e o modelo de gestão para, principalmente, os estados do Nordeste. Esse debate, por exemplo, esteve todo no Código Florestal. E eu me lembro que eu estive nesse Conselho e chamei atenção que o Conselho não tinha feito nenhuma contribuição estruturante sobre as negociações do Código Florestal. E depois chegou a minha mesa o pedido de 2 anos para o Conselho poder se debruçar. É absolutamente importante que o Conselho tenha um papel político nos grandes temas nacionais e não adiar a sua participação. O timing político do Conselho estava completamente desconectado do timing político do Congresso Nacional. Estou sendo absolutamente objetiva, Dr. Vicente, presidente da ANA, por conta exatamente das demandas que virão pela frente. Se nós queremos trabalhar com conhecimento técnico-científico, com excelência política na interlocução, o Conselho é o espaço para isso, certamente. Agora, é preciso que nós avancemos certamente em um </w:t>
      </w:r>
      <w:r>
        <w:rPr>
          <w:rFonts w:cs="Arial" w:ascii="Arial" w:hAnsi="Arial"/>
          <w:i/>
          <w:sz w:val="24"/>
          <w:szCs w:val="24"/>
        </w:rPr>
        <w:t>modus operandi</w:t>
      </w:r>
      <w:r>
        <w:rPr>
          <w:rFonts w:cs="Arial" w:ascii="Arial" w:hAnsi="Arial"/>
          <w:sz w:val="24"/>
          <w:szCs w:val="24"/>
        </w:rPr>
        <w:t xml:space="preserve"> do Conselho que seja distinto do que vinha sendo praticado anteriormente. Estamos fazendo, portanto, essa modernização dos Colegiados, não é uma prerrogativa do Conselho, o CONAMA também estava assim, o CONAFLOR também está assim, CONABIO também está assim, os Colegiados estão distantes do dia a dia dos tomadores de decisão. Estamos fazendo exatamente o caminho contrário, estamos fortalecendo para que possamos ter um espaço político para o diálogo no dia a dia dos tomadores de decisão. Um papel importante dos Conselhos que nós valorizarmos. Agora, isso significa que todos se dediquem a um trabalho diferenciado do que vinha sendo usado recorrente no dia a dia dos Conselhos. Por fim eu quero aqui destacar coisas que certamente serão objetos de debate aqui, como o Programa Interáguas, com o Ministério das Cidades, Ministério da Integração e Ministério do Meio Ambiente e a própria discussão do Pacto Nacional pela Gestão das Águas, que está tudo pronto do ponto de vista do trabalho com a Agência Nacional de Recursos Hídricos, a Agência Nacional de Águas, e também sinalizar uma última importância sobre a gestão de águas subterrâneas e esse Programa Marco para a Gestão Sustentável de Recursos Hídricos da Bacia do Prata. Acho que está havendo um processo de renovação do debate no Mercosul e Bacia do Prata, na agenda política, as pessoas estão buscando novos caminhos. Estou chamando atenção para os senhores porque eu não posso estar discutindo em relações bilaterais ou relações trilaterais em uma agenda política que não esteja dialogando com o dia a dia do que nós estamos tomando decisão aqui ou não queremos fortalecer. Então tanto a questão do aquífero Guarani quanto a questão da Bacia do Prata propriamente dito, para mim isso tem que ganhar novos contornos políticos porque isso está na agenda novamente. Tem sido recorrente o diálogo com os países buscando cooperação, mas que seja uma coisa diferente de contratar consultor e oferecer estudo sempre entre os mesmos, isso não tem mais agenda política para esse tipo de coisa, posso assegurar aos senhores. Então nós temos que ser inovadores e o Brasil tem condições de inovar, ou na </w:t>
      </w:r>
      <w:r>
        <w:rPr>
          <w:rFonts w:cs="Arial" w:ascii="Arial" w:hAnsi="Arial"/>
          <w:color w:val="000000"/>
          <w:sz w:val="24"/>
          <w:szCs w:val="24"/>
        </w:rPr>
        <w:t xml:space="preserve">questão de transportes hidroviários, ou na questão de licenciamento das grandes hidroelétricas, ou na opção de integração de geração de renováveis, busquem os caminhos... Ou na questão das cidades sustentáveis que será uma das grandes pautas nos próximos 20 anos. Se queremos discutir a questão de sustentabilidade, 90% do crescimento populacional esperado de 2030 para 2050 estarão concentrados em cidades. Qual é o debate que nós temos, quais são as questões que nós vamos colocar enquanto visão estratégica de recursos hídricos e visão ambiciosa de gestão de território? Mesmo na Amazônia, mesmo onde eu tenho 25 milhões de pessoas e muitas regiões sem água. Então o debate precisa ganhar outros contornos e este Conselho eu entendo que é o espaço político para assegurar esses novos contornos e essa ambição que eu espero que não seja só do Ministério do Meio Ambiente, também seja dos senhores para que a agenda de água ganhe expressão econômica, social e ambiental no novo contexto da agenda de desenvolvimento sustentável do País. Estamos vivendo o pós Rio+20, o Ministério do Meio Ambiente está fazendo um trabalho enorme de conciliação e de devolução para os vários atores que participaram da construção da agenda pré Rio+20, exatamente no olhar dos próximos 20 anos, além dos 2 anos do chamado curto prazo, 10, 20 anos. O setor privado tem um engajamento monumental em relação a isso, monumental. Para os senhores terem ideia, logo depois da Rio+20 o primeira debate que teve sobre a pós Rio+20 foi exatamente com a indústria do aço e a visão estratégica dos próximos 20 anos de negócios em relação à agenda da sustentabilidade. E a questão de água apareceu lá, não foi só questão de florestas ou empresas brasileiras que... Sabem qual é a taxa de reciclagem de resíduos da indústria do aço no Brasil? Alguns dos senhores sabem disso? Impressionante, são 98%, e nós perdemos competitividade lá fora por outras questões que as questões ambientais não são assumidas no comércio. É assim que está se discutindo agora e eu tive a chance de debater não só com mais de mil empresários, mas também com o Ministro Delfim Netto do ponto de vista econômico e entrou a questão da água na agenda. Então, é preciso que tenhamos uma visão mais abrangente e mais ambiciosa politicamente para que isso dê a envergadura política deste Conselho e estar à altura do que os senhores representam para o Brasil. Eu desejo a todos vocês muito sucesso, ambição, coragem e, mais do que nunca, muita dedicação ao conhecimento técnico-científico porque consciência com conhecimento sólido eu asseguro aos senhores que o diálogo político facilita muito e é possível ter teses que deixam de ser teses e passam a ser diretrizes políticas e premissas de trabalho. Gostaria com isso, na qualidade de presidente do Conselho, declarar aberta esta reunião e dar posse a essa reunião ordinária do Conselho e também, como eu já disse, foi assinada ontem a Portaria, já está no Diário Oficial hoje, dar posse aos senhores Conselheiros, desejar muito boa sorte e esperar os resultados da minha provocação para os senhores. Boa sorte, sucesso, e eu vou agora exatamente para as negociações de recursos hídricos do Código Florestal, sem necessariamente os dados... Todos os dados que o País precisa para um debate como esse, mas com a ajuda da Agência Nacional de Águas com, pelo menos, um rumo em relação aos impactos das medidas políticas naquilo que a bancada... As bancadas do Congresso Nacional buscam de conciliação ou de debate político com o Governo. Então muito obrigado a todos, bom dia, vou deixar aqui o Dr. Francisco Gaetani, o Dr. Pedro Wilson, bom trabalho para vocês e espero, desde já, que os senhores me provoquem... Provoquem-nos com uma agenda de diálogo com o Conselho Nacional de Meio Ambiente. É essencial que nós quebremos essa ruptura e talvez vocês tenham um facilitador que é o Dr. Roberto Monteiro que aqui está, ele é geneticamente modificado, trabalhou tanto no CONAMA como no Conselho Nacional de Recursos Hídricos, pelo menos vocês possam fazer uso desse OGM que nós temos aqui no Ministério e ajudar nessa agenda porque eu tenho certeza que nós vamos ganhar muito em um diálogo integrado entre os dois conselhos e certamente sairemos de uma fase, muitas vezes, de achismo ambiental, como eu gosto de falar, que as pessoas acham umas coisas e não colocam, de fato, como tem que ser, ao contrário, nós temos que colocar com conhecimento técnico-científico, excelência das instituições, com excelência do conhecimento dos senhores, trazendo os vários Brasis de um mesmo Brasil para o dia a dia dos dois conselhos. E daí nós começamos a fazer política ambiental </w:t>
      </w:r>
      <w:r>
        <w:rPr>
          <w:rFonts w:cs="Arial" w:ascii="Arial" w:hAnsi="Arial"/>
          <w:i/>
          <w:color w:val="000000"/>
          <w:sz w:val="24"/>
          <w:szCs w:val="24"/>
        </w:rPr>
        <w:t>Lato Sensu</w:t>
      </w:r>
      <w:r>
        <w:rPr>
          <w:rFonts w:cs="Arial" w:ascii="Arial" w:hAnsi="Arial"/>
          <w:color w:val="000000"/>
          <w:sz w:val="24"/>
          <w:szCs w:val="24"/>
        </w:rPr>
        <w:t xml:space="preserve"> como gente grande. Muito obrigado a todos, um bom dia e eu vou lá para a minha... Dizem que eu falo que é carma, mas me falaram que é darma, então eu vou para o meu darma do Código Florestal, que eu não procurei, mas caiu no meu colo então tenho que resolver os problemas colocados. Um bom dia e sucesso a todos. Obrigada. </w:t>
      </w:r>
      <w:r>
        <w:rPr>
          <w:rFonts w:cs="Arial" w:ascii="Arial" w:hAnsi="Arial"/>
          <w:i/>
          <w:color w:val="000000"/>
          <w:sz w:val="24"/>
          <w:szCs w:val="24"/>
        </w:rPr>
        <w:t>(Palm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FRANCISCO GAETANI (MMA) -</w:t>
      </w:r>
      <w:r>
        <w:rPr>
          <w:rFonts w:cs="Arial" w:ascii="Arial" w:hAnsi="Arial"/>
          <w:color w:val="000000"/>
          <w:sz w:val="24"/>
          <w:szCs w:val="24"/>
        </w:rPr>
        <w:t xml:space="preserve"> Bom, eu queria convidar para a Mesa a Ana Cristina e o Júlio Tadeu. O Vicente fugiu? A Ministra geralmente quando sai provoca um desfalque mesmo que momentâneo. Roberto... Bom pessoal, eu queria aproveitar, só para complementar algumas das colocações da Ministra, que foram bastante abrangentes, e procurar aprofundar alguns pontos que ela transmitiu aqui. O primeiro diz respeito à questão da agenda internacional. A questão da água foi, sem dúvida, na Rio+20, uma das questões mais destacadas no que diz respeito à relação do Brasil com outros países. No âmbito do basic, China e Índia, em particular, estão interessadas em aprofundar as relações de cooperação na área ambiental com o Brasil, em todos os dois casos a questão de gestão de recursos hídricos foi mencionada como, da parte deles, uma das prioridades. O segundo ponto que a Ministra mencionou diz respeito à América do Sul, tanto em relação à Amazônia quanto em relação ao Mercosul a questão da água aparece com destaque. Na questão do Mercosul, já foi mencionado pela Ministra, tanto a questão do aqüífero Guarani quanto da Bacia do Prata e nós estamos planejando uma ofensiva à Argentina para podermos estreitar essas relações de cooperação, foi assinado um termo de cooperação na Rio+20 e, de novo, a questão da gestão dos recursos hídricos deve ter uma centralidade maior. Em relação aos países da região amazônica é vital que iniciemos rapidamente algumas ações, até porque vários dos afluentes do Amazonas notadamente relacionados ao Peru estão sendo objeto de ações nos seus países de origem bastante complexas em relação à questão da mineração e mercúrio. Então, Bolívia, Peru, nós temos que ver como vamos trabalhar com isso, aqueles de vocês que têm experiência no assunto sabem as dificuldades que são nós estabelecermos projetos, implementar ações no âmbito da cooperação técnica internacional. Um terceiro ponto que acho que é interessante destacar em relação à agenda internacional diz respeito ao legado, à massa crítica da Rio+20, tanto no que diz respeito aos diálogos do desenvolvimento sustentável quanto do próprio documento final, a questão da água, dos usos da água aparece com muita ênfase, tanto em relação à água doce quanto em relação a oceanos. Essa é uma agenda que se abre, acho que tem um potencial de renovar, de oportunizar uma reflexão mais qualificada da nossa parte. A Ministra tem enfatizado muito a questão da formulação, expectativa que de certa forma o Conselho avance nesse campo. É difícil sempre pensar em termos de formulação quando se trata de órgãos colegiados, mas vamos procurar especializar essa discussão, dar a ela um tratamento com mais profundidade, tão logo tenhamos equacionado essa questão da estrutura. Hoje o Conselho está vinculado à Secretaria e a ida do Conselho para a Secretaria Executiva é uma decisão que passa por uma reestruturação do Ministério e depende de aprovação do Congresso Nacional, mas em isso acontecendo, e mesmo nessa transição, o que nós vamos procurar fazer é destacarmos alguns tópicos dessa agenda para darmos um tratamento mais imediato e com mais profundidade. Queria também destacar aqui questão da cooperação interministerial. A agenda da água, como vocês sabem, é uma agenda interministerial, intergovernamental, internacional, é uma agenda que se ramifica em várias direções e é uma agenda que depende de coordenação. O capital de coordenação talvez seja um dos capitais mais escassos do governo, de qualquer Governo. Muitas vezes mais do que recursos financeiros, mais do que recursos técnicos, a dificuldade reside no exercício da função de coordenação, o que implica intrinsecamente o gerenciamento de tensões e conflitos. Nós temos agendas estratégicas, estruturantes com o Ministério de Minas e Energia, com o Ministério dos Transportes, com o Ministério da Integração Nacional, com o Ministério das Cidades, com o Ministério do Desenvolvimento Social, Desenvolvimento Agrário e outros. Então, o que nós vamos procurar fazer, tão logo tenhamos processado essa mudança, é rediscutir um pouco o campo, o espaço, a forma de nós operacionalizarmos o Conselho, vis à vis o seu mandato e vis à vis os desafios que o País hoje enfrenta. Essa não é uma agenda simples, a maioria de vocês aqui são históricos em relação à questão da água e conhecem o caminho, a trajetória por onde essa agenda tem passado no desenvolvimento do País. É hora de refletirmos sobre os caminhos que se colocam para essa agenda para frente à luz do que vem sendo o caminho até aqui. O Ministério do Meio Ambiente, eu costumo dizer isso e acho importante falarmos isso com clareza, é o Ministério que tem uma tradição muito grande de advocace e regulamentação, mas uma tradição baixa de formulação e de implementação. Nós precisamos, para regulamentar melhor, para regular melhor, mais massa crítica, esforço de formulação mais denso, uma capacidade de acúmulo, de agregação de conteúdo maior e precisamos ser bastante seletivos em relação às nossas possibilidades de implementação. Isso envolve desenvolvimento de capacidades, isso envolve incubar áreas estratégicas, reflexões mais sistematizadas sobre os desafios que nós temos pela frente. A vinda do Conselho para a Secretaria Executiva vai implicar em um esforço de problematização de reflexão nesse sentido. Vocês têm, muitas vezes, nas discussões que temos tido, colocado uma série de questões e que envolvem também uma demanda por escuta. A verdade é que o Conselho é, de certa forma, circunscrito ainda à Secretaria e pouco conhecido pelo Ministério. Então esses movimentos que devem se concretizar no segundo semestre o que esperamos é trazer o Conselho para um lugar de maior centralidade nas ações do próprio Ministério. Então são essas as palavras que eu trago para vocês por enquanto e espero, na medida em que essa mudança se concretizar, podermos ter um contato mais intenso, um diálogo mais aprofundado e mais clareza em relação às nossas prioridades. Muito obrigado, passo a palavra para o nosso Secretário Pedro Wilson, cuja atuação na área urbana, como prefeito de Goiânia, acho que vai agregar muito valor à discussão sobre a questão de recursos hídricos, notadamente na questão municipal e urbana e estamos à disposição de vocês nesse meio tempo para aprofundar qualquer discussão, qualquer conversa que vocês queiram ter com a Secretaria Executiva. Muito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EDRO WILSON GUIMARÃES (MMA/SRHU) -</w:t>
      </w:r>
      <w:r>
        <w:rPr>
          <w:rFonts w:cs="Arial" w:ascii="Arial" w:hAnsi="Arial"/>
          <w:color w:val="000000"/>
          <w:sz w:val="24"/>
          <w:szCs w:val="24"/>
        </w:rPr>
        <w:t xml:space="preserve"> Bom dia a todos e a todas, Dr. Francisco Gaetani, Dr. Júlio, Drª. Cristina, Dr. Roberto, homens e mulheres que estão participando deste Conselho. É minha também inauguração e eu quero saudar a todos, sejam bem vindos ao Ministério do Meio Ambiente, à política de desenvolvimento sustentável do Brasil e a essa Secretaria Nacional de Recursos Hídricos e Ambiente Urbano. Eu acho que o Ministério do Meio Ambiente dá um salto quando trata da questão da floresta, da água e outros temas recorrentes da chamada natureza, meio ambiente, mas também traz o debate da cidade. 85% dos brasileiros estão nas cidades. A Ministra, no encontro do ICLEI em Belo Horizonte, disse que gosta de que pessoas de outros países falem e nos recomendem para guardarmos a Floresta Amazônica, também a floresta do cerrado, da Mata Branca, da Mata Atlântica, do Pantanal, do Pampa, mas ela fez um ressalvo, de que a questão da floresta, a questão do meio ambiente, diz respeito também ao ambiente urbano. 85% dos brasileiros estão vivendo nas cidades, e mais, lá na Amazônia nós temos 25 milhões de brasileiros, é importante discutir a Amazônia do ponto de vista recorrente de que ali é uma reserva para o mundo, é o pulmão do mundo, é o centro da água, da floresta e tudo mais, mas lá tem índios, ribeirinhos, quilombolas, pescadores, negros, brancos, índios todos que estão vivendo e que têm direito a um desenvolvimento sustentável. Eu quero dizer que fico feliz de estar aqui nesta manhã e de receber a Ministra Izabella Teixeira, o Secretário Francisco Gaetani e essa passagem do Conselho à Secretaria Executiva eu acho que é um ganho extraordinário para nós, não me sinto como perda, mas como ganho no sentido de levar o Conselho Nacional de Recursos Hídricos ao centro das decisões sobre a política brasileira de água e também de outros temas próximos na questão urbana, como a questão dos resíduos sólidos, a questão das mudanças climáticas. De tal sorte também que nós queremos trabalhar e implementar um esforço em todos os organismos do Ministério, não só a nossa Secretaria Nacional de Recursos Hídricos com seus departamentos, mas também junto com outras secretarias e organismos, como o IBAMA, ANA, o Instituto Chico Mendes, Serviço Florestal, instituições como Jardim Botânico e outros que permeiam uma política que nós queremos. E ainda mais, queremos fazer uma política junto com outros Ministérios. Nós estamos fazendo esse esforço, ao invés de às vezes disputar... Nós temos, Dr. Francisco, 5 ministérios que diretamente lidam com a água: Ministério de Minas e Energia, Ministério da Educação, Ciência e Tecnologia, o Ministério da Integração Nacional, Ministério das Cidades, ministérios junto com o Ministério do Meio Ambiente. Então ao invés de disputarmos espaço com organismos paralelos ou iguais, nós vamos fazer comitês de integração para apresentar soluções aos problemas que se apresentam ao Brasil nesse início de século, que espero que seja o século da água. Tem muita gente que costuma dizer que esse é o século do petróleo, eu acho que é da água. Se nós trabalharmos bem... E a água é o centro de toda a vida do planeta, então nós esperamos, inclusive, que nos preparemos, esse Conselho, o Ministério e o Brasil para um próximo encontro, daqui a 2, 3 ou 4 anos sobre a água do mar, que não foi avançada essa discussão na Rio+20, mas que se abriu essa janela para se discutir esses temas e outros mais. De tal sorte que eu quero me colocar à disposição da Secretaria Executiva para todos os Conselheiros, a quem aqui saúdo, peço passagem por um bom exercício aos Conselheiros titulares, suplentes, representando diferentes setores da sociedade brasileira e todos os organismos públicos federais, estaduais, eu acho que nós temos que abrir uma janela também à participação dos organismos municipais, eles não têm atribuição constitucional para ações em termos da água, mas tem trabalhos, como muitos municípios, tem a prerrogativa do serviço de saneamento básico, se bem que a maioria no Brasil transfere isso para o Estado e nós temos todo esse caldo da questão do saneamento brasileiro onde a água atinge um limite extraordinário de tratamento adequado, enquanto que o esgoto nós estamos lá embaixo e nós temos que compatibilizar, os dois têm que estar no nível porque a qualidade de vida pressupõe. De tal sorte que eu gostaria também de saudar o trabalho deste Conselho, me permita, rapidamente, dizer que esta é a primeira reunião de uma nova etapa de novos Conselheiros e da gestão de 2012 a 2015. Esse apelo da Ministra Izabella, esta confirmação das reflexões do Dr. Gaetani nos leva a dizer que, e eu tenho dito ao Júlio, à Cristina e a todos nós diretores, analistas, funcionários e dirigentes da Secretaria, da importância que nós teremos e na medida em que esse Conselho vai para a Secretaria Executiva, na verdade ele aproxima do gabinete, dos debates e das decisões sobre a política ambiental brasileira na questão dos recursos hídricos. De tal sorte que o Brasil, um país privilegiado na questão dos recursos hídricos, mas ainda não privilegiado no sentido de políticas públicas que permitam que tenhamos os comitês de bacias dos rios federais e estaduais, agora mesmo quero saudar esse Conselho aqui que aprovou e nós vamos instalar, na próxima semana, na cidade de Londrina, o Comitê de Bacia do Rio Paranapanema. Esse esforço que vamos construindo a política a partir do Conselho, mas a partir também de toda a realidade brasileira. Quero dizer que para uma questão de economia de tempo aqui, Cristina e Júlio, que consideramos todos já empossados os Conselheiros e dado o rol extraordinário, na oportunidade, todo mundo está registrado, de considerá-los de representantes de cada organismo e que nós vamos acompanhar as exigências dos senhores e senhoras em relação à Secretaria e ao Ministério, como também nós vamos acompanhar a participação, não só aqui no Conselho, mas também nas câmaras técnicas. Daqui a pouco mesmo nós vamos decidir, me parece, os últimos pontos da questão do nosso regulamento. O regulamento é um instrumento para tornar dinâmico o Conselho, não é um regulamento para controlar, mas é um regulamento para nós abrimos espaço, seja na Plenária do Conselho, seja também nas reuniões das câmaras técnicas, elementos para fazer aquela contribuição chamada pela Ministra, as contribuições da ciência, da tecnologia, das soluções para os problemas nossos de recursos hídricos. De tal sorte que nós vamos decidir, Dr. Gaetani, temos alguns ponto ainda da última reunião de aprovação de emendas ou não e discussão sobre a organização nossa. Eu quero dizer também da importância de várias ações que nós desenvolvemos no passado. Quero aqui registrar a participação do Dr. Nabil Bonduki como Secretário Nacional de Recursos Hídricos e Ambiente Urbano, professor da FAU- USP, grande lutador pela reforma urbana, a questão ambiental e a questão do ambiente urbano no Brasil e que teve um destacado trabalho aqui como de resto também o Dr. Silvano que está aqui presente, o Zica, e outros secretários que estiveram antes de nós. Dr. Nabil tinha um outro compromisso em São Paulo, deixou essa Secretaria e eu quero agradecer mais uma vez a confiança da Secretaria Executiva, Dr. Gaetani e da Ministra Izabella, e também da Presidenta Dilma por ter nos nomeado. Venho aqui com toda dedicação para aprender com o Conselho e ajudar, já falei isso várias vezes ao Júlio e à Cristina, que nós temos que potencializar. Tem gente que às vezes tira o poder, tem gente que às vezes acrescenta poder, acho que o Conselho nosso tem que trabalhar junto com o CONAMA e outros conselhos, com os organismos que estão no Ministério e também em toda política brasileira, cada um à sua maneira e cada vez que nós apresentarmos um debate profundo sobre temas recorrentes no Brasil nós vamos nos qualificar para sentar à Mesa das soluções que encaminharão para soluções para os nossos problemas. De tal sorte que eu vou deixar de ler todo um rol que o Conselho aprovou, é importante nós termos memória, principalmente os Conselheiros e Conselheiras renovados ou aqueles que estão no primeiro mandato, são 3 anos de serviço relevante ao País e que representam as diferentes regiões do Brasil, os estados, representam o Governo Federal, representam também instituições da Sociedade Civil organizada. Quero dizer que um dado importante para nós é estar presente nesse debate, como nós tivemos na Rio+20. Se bem que nós tivemos várias opiniões sobre a Rio+20, considero ela um instrumento poderoso para o Brasil cada vez mais se firmar no conselho das nações internacionais. Nós não tínhamos o poder de decidir qual documento, o documento é de todos, Brasil teve participação de ter um documento e de ter elemento de responsabilização dos grandes países e dos países pequenos face o desenvolvimento sustentável que foi uma grande vitória. Nós já tivemos... Estamos em pleno uso das decisões do objetivo do milênio, que em grande parte é diminuir a pobreza, a mortalidade, proteger a criança, e agora nós estamos caminhando para o ODS - Objetivo de Desenvolvimento Sustentável. Ou seja, o País e o mundo cada vez mais vão ter indicadores, índices, elementos de avaliação, porque nós não podemos deixar... Esse é o grande desafio, tem nações que não estão aceitando a questão básica de nós estabelecermos critérios financeiros, ambientais. Por isso eu trago aqui a palavra da nossa contribuição, pode ser modesta, mas será efetiva para todo o Brasil. Nós queremos trazer aqui debate, ter a capacidade de ouvir bastante, mas também de decidir, encaminhar e participar do destino do Ministério, da política do Brasil, da Presidenta Dilma. Eu quero convidar para sentar à Mesa o Dr. Vicente, presidente da ANA, que acaba de chegar, mas... Como nós estamos vivendo na democracia, já que você não quer, fica sentado aí. Eu quero solicitar ao senhor Roberto Monteiro que verifique o quórum para nós, que nesse momento nós vamos passar para as nossas deliberações e, dizendo ao Dr. Francisco Gaetani, que possa estar conosco e que nós queremos que, nesse segundo semestre, além das tratativas... Da 2ª Reunião Ordinária nossa, que possamos discutir essas mudanças legais que na próxima reunião nossa tenhamos já uma decisão sobre as instâncias do Conselho. Muito obrigado pela presença, Dr. Francisco Gaetani que tem realizado um trabalho extraordinário, já tinha trabalhado no Ministério do Planejamento e está ajudando muito a todos nós do Ministério do Meio Ambiente. Muito obrigado pela presença, participação e recomendações. </w:t>
      </w:r>
      <w:r>
        <w:rPr>
          <w:rFonts w:cs="Arial" w:ascii="Arial" w:hAnsi="Arial"/>
          <w:i/>
          <w:color w:val="000000"/>
          <w:sz w:val="24"/>
          <w:szCs w:val="24"/>
        </w:rPr>
        <w:t>(Palm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BERTO ALVES MONTEIRO (SRHU/MMA) –</w:t>
      </w:r>
      <w:r>
        <w:rPr>
          <w:rFonts w:cs="Arial" w:ascii="Arial" w:hAnsi="Arial"/>
          <w:color w:val="000000"/>
          <w:sz w:val="24"/>
          <w:szCs w:val="24"/>
        </w:rPr>
        <w:t xml:space="preserve"> Senhor Secretário nós contamos com a presença de 50 Conselheiros, portanto, com o quorum mínimo regimental... Bem superior ao mínimo, diga-se de passag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EDRO WILSON GUIMARÃES (MMA/SRHU) -</w:t>
      </w:r>
      <w:r>
        <w:rPr>
          <w:rFonts w:cs="Arial" w:ascii="Arial" w:hAnsi="Arial"/>
          <w:color w:val="000000"/>
          <w:sz w:val="24"/>
          <w:szCs w:val="24"/>
        </w:rPr>
        <w:t xml:space="preserve"> Havendo quórum legal então nós passamos às nossas deliberações, ressaltando o tempo de 3 minutos para cada um, que sempre tem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BERTO ALVES MONTEIRO (SRHU/MMA) –</w:t>
      </w:r>
      <w:r>
        <w:rPr>
          <w:rFonts w:cs="Arial" w:ascii="Arial" w:hAnsi="Arial"/>
          <w:color w:val="000000"/>
          <w:sz w:val="24"/>
          <w:szCs w:val="24"/>
        </w:rPr>
        <w:t xml:space="preserve"> Senhor Secretário quanto aos procedimentos dessa reunião nós gostaríamos de informar que somente terão direito a voto os Conselheiros titulares, os Conselheiros suplentes com direito a voto serão aqueles que estejam efetivamente substituindo os titulares ausentes. Os Conselheiros suplentes sempre terão direito a voz. Os Conselheiros podem delegar, a seu critério, o uso da palavra para manifestação em Plenário a terceiros. Os Conselheiros inscritos serão chamados pela ordem de inscrição e farão uso da palavra por 3 minutos, devendo todos se ater exclusivamente ao assunto em discussão. Encerradas as discussões, os resultados obtidos serão submetidos ao Plenário para aprovação. Durante o processo de votação não será concedida a palavra para novos pronunciamentos, nem apartes. A matéria em votação será declarada aprovada ou rejeitada por maioria simples dos membros presentes, ou seja, metade mais um dos votos dos Conselheiros que se encontrem presentes no momento da votação. Esses são os informes, senhor Secretár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Eu consulto o Plenário sobre a inclusão de matéria não constante na pauta, em caso de requerimento de urgência a ser incluído na ordem do dia nesta sessão. Há alguma proposta para inclusão na pauta? Não havendo... Informando também que qualquer requerimento de urgência apresentado no dia deverá estar assinado por no mínimo 15 Conselheiros. Perguntar também a todos os presentes se há solicitação de inversão da pauta ou de retirada de matéria de pauta. Não havendo nenhuma sugestão passo a palavra ao senhor Roberto Monteiro que leia a nova ordem do d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BERTO ALVES MONTEIRO (SRHU/MMA) –</w:t>
      </w:r>
      <w:r>
        <w:rPr>
          <w:rFonts w:cs="Arial" w:ascii="Arial" w:hAnsi="Arial"/>
          <w:color w:val="000000"/>
          <w:sz w:val="24"/>
          <w:szCs w:val="24"/>
        </w:rPr>
        <w:t xml:space="preserve"> A ordem do dia consta: abertura; ordem do dia; primeiro ponto da ordem do dia, deliberações sobre proposta de resolução, primeira delas a que altera os prazos da Resolução n°. 106 de 23 de março de 2010 que institui o cadastro de organizações civis de recursos hídricos - COREH, com o objetivo de manter, em banco de dados, registro de organizações civis de recursos hídricos para fins de habilitação para representação no Conselho Nacional de Recursos Hídricos. Essa matéria foi encaminhada pela Câmara Técnica de Assuntos Legais e Institucionais – CTIL. Item 1.2: resolução que aprova alteração do regimento interno do CNRH contendo as sugestões encaminhadas pelos Conselheiros. Item 2 da nossa pauta: deliberações sobre proposta de moção e a primeira delas, e única, é a que recomenda a aprovação do Plano Nacional de Resíduos Sólidos, que foi encaminhada pela Câmara Técnica do Plano Nacional de Recursos Hídricos - CTPNRH. O item seguinte: informes e, após, encerramento. Essa é a nossa ordem do dia, senhor Secretár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Em discussão as deliberações propostas. Alguma participação? Pois não, pode falar... Falar ao microfone com o nome e a representação, por favor, para identifica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BERTO ALVES MONTEIRO (SRHU/MMA) –</w:t>
      </w:r>
      <w:r>
        <w:rPr>
          <w:rFonts w:cs="Arial" w:ascii="Arial" w:hAnsi="Arial"/>
          <w:color w:val="000000"/>
          <w:sz w:val="24"/>
          <w:szCs w:val="24"/>
        </w:rPr>
        <w:t xml:space="preserve"> Nós gostaríamos de acrescentar que as observações nesse momento são a respeito da ordem do d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Sobre os pontos da ordem do dia, os pontos 1 e 2. Não havendo nenhuma indicação, passamos à aprovação da ata da reunião anterior. Aprovação da ata da 34ª Reunião Extraordinária realizada em 20 de março de 2012. A ata foi distribuída anteriormente e constitui por 2 documentos. A ata que corresponde à degravação da reunião, anexo 1, resumo dos encaminhamentos da reunião. Algum Conselheiro tem alguma sugestão para alterar a ata e o anexo? Não havendo nenhum Conselheiro que queira fazer... Que tenha sugestão, consideramos aprovada a ata da reunião do dia 20 de março de 2012. Item 2: Secretaria Executiva... Item 1... 2 da pauta: deliberação sobre a proposta de resolução que altera os prazos da Resolução nº. 106 de 23 de março de 2010 que instituiu o cadastro de organizações civis de recursos hídricos, com o objetivo de manter, em banco de dados, registro de organizações civis de recursos hídricos para fins de habilitação para representação no Conselho Nacional de Recursos Hídricos, encaminhado pela Câmara Técnica de Assuntos Legais e Institucionais. Trata-se de solicitação da Secretaria Executiva, uma vez que o prazo estabelecido na Resolução 106 era de 6 meses antes do início do atual processo eleitoral, que hoje se conclui. Como não foi possível finalizar o sistema de cadastro para o Conselho... Cadastro de registro de entidades, foi solicitada ampliação do prazo. A Coordenação Geral do Ministério do Meio Ambiente já está em fase de conclusão ao referido sistema, e assim que concluído o mesmo será testado e, após, iniciada a sua implementação. A matéria foi objeto de pedido de vista pelo Conselheiro João Clímaco na Plenária anterior e retorna com o parecer de sua análise. Os Conselheiros presentes das organizações não-governamentais poderão, caso queiram, defender o parecer do pedido de vista encaminhado. Após esclarecimento colocaremos a matéria em discussão e votação. Está em discussão esse encaminhamento. Com a palavra o Conselhei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Style w:val="Style14"/>
          <w:rFonts w:cs="Arial" w:ascii="Arial" w:hAnsi="Arial"/>
          <w:b/>
          <w:bCs/>
          <w:sz w:val="24"/>
          <w:szCs w:val="24"/>
        </w:rPr>
        <w:t>O SR. JOÃO CLÍMACO SOARES DE MENDONÇA (Fórum Nacional da Sociedade Civil nos Comitês de Bacia - FONASC-CBH) -</w:t>
      </w:r>
      <w:r>
        <w:rPr>
          <w:rFonts w:cs="Arial" w:ascii="Arial" w:hAnsi="Arial"/>
          <w:color w:val="000000"/>
          <w:sz w:val="24"/>
          <w:szCs w:val="24"/>
        </w:rPr>
        <w:t xml:space="preserve"> Senhor Secretário, primeiramente cumprimentá-lo pela sua primeira sessão desse Conselho como Secretário, desejando muito êxito na sua caminhada e nesse trabalho que nós estamos começando agora. Eu estou aqui como assessor da representação das organizações civis, tendo em vista que o nosso novo processo eleitoral a nossa organização indicou novos parceiros Conselheiros qu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Vou pedir só... Porque quem tem a palavra é o Conselheiro, ele tem todo respeito à participação, quando há uma solicitação o Conselheiro abre a palavra e pode, com concessão da Mesa ou da Plenária, ele abrir a discussão e passar a palavra ao assessor. Como uma concessão. Nós queremos aqui dizer que temos respeito a toda participação da Sociedade Civil, mas tendo em vista que se abrimos essa discussão e ela em grande parte é realizada nas câmaras técnicas, onde tem uma abertura maior da participação de assessores. Aqui na Plenária, para se evitar que alguém amanhã possa pedir inclusive a nulidade da nossa discussão, de votações nossas. Então eu peço que o Conselheiro já empossado possa passar a palavra ao senhor João Clímaco, queremos a sua contribuição, foi extraordinária neste Conselho, mas queremos respeitar a participação. Os Conselheiros foram escolhidos para serem titulares ou suplentes, assumindo a titularidade, dos assuntos em debate.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BERTO ALVES MONTEIRO (SRHU/MMA) –</w:t>
      </w:r>
      <w:r>
        <w:rPr>
          <w:rFonts w:cs="Arial" w:ascii="Arial" w:hAnsi="Arial"/>
          <w:color w:val="000000"/>
          <w:sz w:val="24"/>
          <w:szCs w:val="24"/>
        </w:rPr>
        <w:t xml:space="preserve"> Só para indicar o nome e a instituição, por favor, Dr. José Alber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SÉ ALBERTO PINHEIRO VIEIRA (FONASC) -</w:t>
      </w:r>
      <w:r>
        <w:rPr>
          <w:rFonts w:cs="Arial" w:ascii="Arial" w:hAnsi="Arial"/>
          <w:color w:val="000000"/>
          <w:sz w:val="24"/>
          <w:szCs w:val="24"/>
        </w:rPr>
        <w:t xml:space="preserve"> José Alberto Pinheiro Vieira, representante do FONASC. Bom dia a todos os Conselheiros, bom dia senhor Secretário, boas vindas ao seu trabalho, ao trabalho de todos os novos Conselheiros também. Como esse tema foi encaminhado pelo Conselheiro anterior e nós gostaríamos que ele desse continuidade a essa manifestação com relação a essa proposta. Então eu convido o assessor João Clímaco para que faça uso da palav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Nós fazemos isso como uma concessão extraordinária... Vocês me desculpem, estou também aprendendo aqui, de que vamos adotar o critério seguinte na frente. Se algum Conselheiro deixar o Conselho ou não puder estar presente, ele encaminha por escrito ao assessor um tema e o Conselheiro titular faz a representação, para nós estabelecermos, não tenho nada absolutamente... Inclusive esperava que ele continuasse, conheci ele agora, o professor João Clímaco, mas para fazermos as coisas com a representação devida, porque outros também poderão. E eu recebi várias reclamações de que outras pessoas gostariam de participar e nós fizemos a consulta de acordo com o regulamento nosso, fizemos ampla consulta, insistimos na representação tanto do Governo como da Sociedade, chamando os órgãos, teve órgãos que não indicavam, teve órgãos que até hoje não indicou todos os seus representantes, para vocês verem a dificuldade, mas aqui é um Conselho de Estado, não é o Conselho da Secretaria e nem da Ministra. Da Ministra é um Conselho que representa o Brasil na área de recursos hídricos, por isso que eu tenho todo respeito à participação dos Conselheiros passados, de assessores, de dirigentes de movimentos sociais, por isso nós vamos fazer essa abertura agora, mas fica estabelecido que nós vamos seguir o regimento e se alguém quiser ter uma contribuição, que o faça via seu Conselheiro para que possamos ter, cada um, demarcando sua posição A, B e C. Desculpem, eu falo isso porque já participei de conselhos de todos os lados, do lado do Governo, do lado da Sociedade e temos mesmo. Esses dias mesmo nós estivemos no Ministério das Cidades, representando o Ministério do Meio Ambiente, participando lá e debatendo como representante do Ministério, mas respeitando toda a titularidade e a representatividade porque nós sabemos da contribuição extraordinária do senhor João Clímaco, inclusive desse ponto que colocamos aqui desse cadastro, dessa... Porque tem gente reclamando que os cadastros nossos... Estou falando isso aqui abertamente e sem nem consultar aqui a Mesa, nós temos muita gente que fala assim: “Olha, esse cadastro está sendo feito por pessoas que não expressam toda a realidade brasileira”. Eu mesmo levantei uma questão da presença das universidades brasileiras mais no Conselho, as universidades têm uma contribuição extraordinária. Nós temos institutos aqui presentes, tem o ITA, tem outros que também são considerados universidades, mas nós temos o rol principalmente das universidades federais que têm uma contribuição na pesquisa, no desenvolvimento, na formação de quadros. Então é um assunto em aberto, mas eu faço essa concessão, com todo respeito, memória e homenagem à participação desse Conselheir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Style w:val="Style14"/>
          <w:rFonts w:cs="Arial" w:ascii="Arial" w:hAnsi="Arial"/>
          <w:b/>
          <w:bCs/>
          <w:sz w:val="24"/>
          <w:szCs w:val="24"/>
        </w:rPr>
        <w:t>O SR. JOÃO CLÍMACO SOARES DE MENDONÇA (Fórum Nacional da Sociedade Civil nos Comitês de Bacia - FONASC-CBH) -</w:t>
      </w:r>
      <w:r>
        <w:rPr>
          <w:rFonts w:cs="Arial" w:ascii="Arial" w:hAnsi="Arial"/>
          <w:color w:val="000000"/>
          <w:sz w:val="24"/>
          <w:szCs w:val="24"/>
        </w:rPr>
        <w:t xml:space="preserve"> Senhor Secretário, nossa atuação nesse Conselho sempre foi por estrita obediência ao regimento, inclusive, por falar nisso, tivemos uma participação intensa nas propostas de mudança de regimento e lhe informo, com a sua chegada alvissareira para nós, todo secretário que entra aqui nós ficamos muito felizes, depois ficamos um pouco triste, mas até agora estamos muito felizes com a sua chegada. Temos nos pautado pela obediência do regimento em contraste com o nosso desapontamento, até porque este regimento, se o senhor for... Tiver mais aquidade, vai ver que ele não reflete o espírito que a Ministra pediu agora anteriormente, ele é um Conselho que ainda representa uma ideia de... Um regimento, é uma proposta que representa... Mas isso vai ser tratado depois, uma ideia mais de afastar da sociedade do que trazer a sociedade para cá, mas isso tratamos depois porque a pauta é essa e tirando esse pequeno deslize regimental nós sempre temos... Quando eu estava na titularidade, trazia os advogados consultores para defender e isso tinha amparo regimental, não sei se ainda tem, mas eu estou aqui e todo mundo sabe que nós tivemos um empenho muito grande nessa questão da Resolução 106 e, como eu falei anteriormente, nunca tivemos nada em particular, em especial contra o objetivo de ter o cadastro. O cadastro, em tese, foi... Contou com o nosso apoio. O problema é que o cadastro foi moldado em cima de... Fundado em cima de resolução que lhe tirava a sua legitimidade, sua legalidade e sua possibilidade de ajudar, a ideia da representação ser mais conectada com a sociedade porque ele tinha como fundamento a Resolução 100 que foi, como o senhor conhece, e tem sido até hoje, questionada como um momento infeliz desse Conselho que teve repercussões até na última eleição porque ele, na verdade, afasta também as possibilidades de maior participação social, essa resolução. Tendo isso e como fulcro nós tivemos que solicitar... Fazer esse parecer, que não vou entrar em detalhes, apenas dizer que eu acho que o Conselho está tendo oportunidade imensa de aprovar o cadastro, mas ao mesmo tempo recuperar uma serenidade, uma sabedoria no que diz respeito a essa questão de criar regras impeditivas à livre organização da sociedade na forma como ela possa se organizar ou interferir na forma dela se organizar para poder participar do cadastro, agora a questão é essa, do cadastro. Então eu queria me ater aos termos finais, pedindo a essa Plenária que considere o momento oportuno... Esse momento oportuno para dar encaminhamentos de modo que se resolvam essas questões para que a inscrição no cadastro seja mais coerente com os princípios da participação social, da Lei 9.433, inclusive possibilitando que nós retiremos as nossas demandas jurídicas contra o Ministério, primeira resolução do... Infelizmente, do Conselho, que foi anulada judicialmente em parte, através de liminar, para possibilitar maior participação social. Isso eu acho que é desnecessário, temos intenção de que o Conselho seja proativo no sentido de fazer uma nova discussão dessa questão da representatividade. A Resolução 100 não contempla várias variáveis que são importantíssimas, ela, na verdade, parece que foi feita para um objetivo que foi restringir e criar desafios para nossa postulação dos movimentos sociais ao Conselho. Então eu peço a consideração dessa Plenária, só lendo o último parágrafo do nosso parecer, que eu queria pedir ao nosso consultor... Nosso colaborador informático, que é, na verdade, o que estamos pedindo, pode ser? O último parágrafo? Nesse parecer nós fazemos todo o razoado que já foi considerado como... Fundado como legal, como passível de ser considerado como argumentação sólida pelo Ministério Público e pelo juiz da 13ª Vara Federal. Então o problema não é nem esse mais, é manter uma resolução que perpetua problemas variados, não só em relação à Sociedade Civil, em relação ao processo de indicação dessas representações da Sociedade Civil que hoje tomam posse. Então fazemos o seguinte apelo: o segmento das organizações civis quer manifestar sua real preocupação com essa conduta incentivadora de definições na medida em que você institui um cadastro que incentiva essas indefinições com ausência de fundamentação que estabeleça o contraditório, isto porque... Em tese eu acho que está muito bem fundado, explicado o motivo do nosso pedido de vista, acho que nós estamos tendo um novo momento, parar com esse negócio do Judiciário ter que resolver uma conceitualização de melhor representação desse Conselho, estamos dispostos a ajudar isso, Secretário, junto com o Ministério do Meio Ambiente, de pessoas responsáveis aqui, e fazer um cadastro fundado em normas que possibilitem o princípio da Lei 9.433 de participação. A minha proposta é que nós possamos aprovar o cadastro e ele não ser regido por uma liminar ou qualquer outra ação judicial, ele ser regido por uma nova resolução que organize esse processo de eleição de representação da Sociedade Civil, de modo que não haja essa insegurança jurídica e não comprometa a imagem do Ministério. Eu acho que não é justo que o Ministério do Meio Ambiente tenha, hoje, uma pendenga judicial e o Conselho com a representação da Sociedade Civil por conta dessas questões, que podem ser maduramente resolvidas pelo próprio Conselho, haja vista, porém, que a própria Secretária... A própria Ministra do Meio Ambiente colocou para nós desafios muito maiores do que essa fricção desnecessária de querer decidir qual é o melhor e mais belo tipo de Sociedade Civil que pode estar ocupando o nosso lugar. Mesmo por conta disso nós estamos aqui já no terceiro mandato e eu, por uma questão de consciência, o senhor que foi político sabe, que ninguém que passa mais de dois mandatos no lugar constrói credibilidade, mas graças a Deus nós temos aqui, vou aproveitar para apresentar, foram empossados nossos 2 representantes: o Laércio, presidente da COOPERMIRA, a entidade filiada ao FONASC, que é nosso Diretor Tesoureiro, e o nosso companheiro do Comitê lá do Rio Grande do Sul, Piratimi, é? Piratini, eu confundo. E é da Sociedade Civil lá. Então, senhor Secretário, o meu apelo é que essa Plenária considere uma possibilidade de nosso segmento sair do âmbito judicial e encontrar uma solução politicamente à altura desse Conselho. Para finalizar eu vou dizer ao senhor que fiquei muito entusiasmado com a fala da Ministra porque ela pontua alguns parâmetros que mereciam mais cuidados, mas por causa exatamente dessa lógica de ocupar espaços que é decorrente de uma estrutura viciada e anacrônica de paridade, onde as pessoas não vêm aqui para propor... Posso até ser derrotado, elas vêm aqui para defender os interesses. Então, em um lutar onde todo mundo trabalha pela exegese do medo de perder espaço, por quê? Ela não consegue pactuar, ela atropela, e isso tem acontecido porque não temos uma paridade que permita a negociação. Então a Ministra pode ter a maior das boas intenções, mas enquanto não tiver uma estrutura de um regimento, de uma norma que permita um tratamento não diferenciado entre segmentos do Conselho e a paridade homogênea, o senhor vai ter uma experiência não muito positiva porque eu acredito muito que sua história não se coaduna nem com esse tipo de regimento que está sendo postado e nem tampouco com a forma que essa paridade está colocada, gerando esse tipo de problema. Eu finalizo propondo que a nossa parte, que fizemos... Hoje estamos com uma pendenga judicial com o Ministério e com esse Conselho, nós recuemos e voltemos a discutir em bases mais maduras e evoluídas realmente critérios sérios para representação e esse cadastro ficaria dependendo dessa discussão em forma mais séria, e não, nós temos que sempre ir para justiça para garantir o espírito da Lei 9.433 de participação. Muito obrigado e conto com a colaboração dos senhor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Em discussão. Júl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ÚLIO THADEU SILVA KETTELHUT (MMA/SRHU) -</w:t>
      </w:r>
      <w:r>
        <w:rPr>
          <w:rFonts w:cs="Arial" w:ascii="Arial" w:hAnsi="Arial"/>
          <w:color w:val="000000"/>
          <w:sz w:val="24"/>
          <w:szCs w:val="24"/>
        </w:rPr>
        <w:t xml:space="preserve"> Bom, o pedido de vista foi com relação à questão dessa Resolução 106, que prorroga o prazo de uma resolução anterior na aprovação do cadastro. Os pontos levantados pelo Conselheiro João Clímaco dizem respeito, em sua maior parte, quase toda, à Resolução 100, claro que a Resolução 100 teria alguma repercussão na 106 porque a Resolução 100 define o que seria representatividade das diferentes entidades que participam aqui do Conselho. Eu penso que com relação a essa Resolução 106 eu creio que nós... O assunto de prorrogação de prazo, independente se vai, daí vou complementar minha opinião, a experiência nossa da Secretaria Executiva com relação à Resolução 100, mas independente do que ocorreu com a Resolução 100 nós precisamos prorrogar o prazo para instalação, o prazo venceu, quer dizer, independente do que for, se for decidido diferentemente quanto à participação da Sociedade Civil, ou seja outra órgão qualquer, nós precisamos prorrogar o prazo para criar o cadastro. Então o que nós estamos discutindo aqui é prorrogar prazo, não estamos discutindo se vai ser... Se o cadastro deve existir ou não, deve prorrogar o prazo e daí sim, mesmo prorrogando o prazo, vem ao encontro do que o Conselheiro está sugerindo, da possibilidade, se esse Plenário decidir, de uma revisão da Resolução 100. Então é isso, eu creio que são coisas diferentes, creio que nesse momento nós estamos aqui discutindo essa prorrogação de prazo e essa prorrogação de prazo, independente de qual seja o caminho... Os critérios a serem adotados nesse cadastro, é necessária porque senão não temos o cadastro. Então são duas coisas diferentes. Com relação à Resolução 100, a experiência que nós tivemos aqui na Secretaria Executiva foi de uma certa dificuldade em termos de definições e mesmo alguns pontos que ficaram contraditórios dentro da Resolução 100. Definições que levaram a organização civil a entrar na Justiça do que é regional. Não está claro o que é regional, regional é região hidrográfica, é região física, é bacia hidrográfica, enfim, é região dentro do município. Dentro do município tem as regiões administrativas, Brasília, por exemplo, tem região administrativa, não é município, mas tem região administrativa. Então isso não está claro o que dizia a respeito ao regional. O que foi adotado foi um consenso que o menor ente federativo é o município, então mais que 2 municípios nós consideramos regional. De certa maneira contemplou o que a Sociedade Civil estava procurando, porque das 102 organizações que antes tinham pedido para participar da assembléia, o número aumentou de 102 para 104. Então, quer dizer, não houve... Não estava havendo muito... Mas nós tivemos uma dificuldade nessa interpretação, e outras, tiveram outros pontos que eu não vou levantar agora, tiveram outros pontos de interpretação dentro da Resolução 100. O nosso ponto de vista é que talvez realmente mereça uma revisão, uma olhada na Resolução 100 outra vez, no sentido de clarear essas dúvidas. Tem outras dúvidas que não dizem respeito à Sociedade Civil que foram muito complicadas para nós chegarmos a uma interpretação e chegamos a uma interpretação. Então são duas coisas, opinião nossa de experiência é que precisa talvez ser revisada para que fique clara, com definições, se quer regional, enfim, definições que deva constar nessa Resolução 100. Isso que eu queria colaborar, mas deixar muito claro que o que nós estamos discutindo agora, estamos discutindo prazo, que é, de qualquer maneira, de qualquer que for a decisão com relação a 100 nós precisamos de um prazo maior para que o cadastro seja implementado. A minha opinião é que nós votemos para que... Pela aprovação da Resolução 106.</w:t>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EDRO WILSON GUIMARÃES (MMA/SRHU) -</w:t>
      </w:r>
      <w:r>
        <w:rPr>
          <w:rFonts w:cs="Arial" w:ascii="Arial" w:hAnsi="Arial"/>
          <w:color w:val="000000"/>
          <w:sz w:val="24"/>
          <w:szCs w:val="24"/>
        </w:rPr>
        <w:t xml:space="preserve"> Em discussão. Alguém mais gostaria de...? Não havendo mais quem queira discutir, coloco em votação. Aqueles que são pela aprovação da Resolução 106, eu gostaria de informar que há possibilidade... Quer dizer, há uma recomendação da nossa área jurídica, do Ministério, de que nós façamos uma revisão conceitual. Então vamos trabalhar nessa direção, nós não queremos aqui dizer que se aprovando ou rejeitando é uma decisão da Plenária, do Conselho, mas que nós vamos trabalhar, quer dizer, prorrogar o prazo e daí está aberta a sociedade de ver se esse cadastro final vai ser aprovado aqui inclusive, saber se ele é representativo, se a questão regional aumenta, porque o regional pode ser estadual, pode ser dentro do estado, pode ser dentro do país, dentro do município. Então acho que é bom ter critérios mais nítidos que permitam a participação, mas que não se retire, sequestre a representativo. Acho que o dado é importante para nós. De tal sorte que, havendo essa discussão, eu coloco em votação. Quem esteja pela aprovação da Resolução 106 com essas recomendações, se manifeste levantando o crachá. Contrários, quem rejeita queira levantar o crachá. Então, por ampla maioria... Fiz o contraditório porque a primeira vez é sempre bom vermos na votação. Então fica aprovada a Resolução 106 e estabelecido o prazo de 2 anos... Por favor, falar no microfone. Veja bem, nós estamos aqui... Estava em votação, mas para que nós tenhamos um amplo sentido nós concedemos, porque quando está em votação é votação, mas com a palavra a Conselhei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PATRICIA BOSON (FIEMG) -</w:t>
      </w:r>
      <w:r>
        <w:rPr>
          <w:rFonts w:cs="Arial" w:ascii="Arial" w:hAnsi="Arial"/>
          <w:color w:val="000000"/>
          <w:sz w:val="24"/>
          <w:szCs w:val="24"/>
        </w:rPr>
        <w:t xml:space="preserve"> Eu acho que só...</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Por favor, nom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PATRICIA BOSON (FIEMG) -</w:t>
      </w:r>
      <w:r>
        <w:rPr>
          <w:rFonts w:cs="Arial" w:ascii="Arial" w:hAnsi="Arial"/>
          <w:color w:val="000000"/>
          <w:sz w:val="24"/>
          <w:szCs w:val="24"/>
        </w:rPr>
        <w:t xml:space="preserve"> Desculpe. Bom dia. Sou Patricia Bosom, FIEMG. Eu só acho que houve uma pequena confusão: na 106 nós estamos votando se prorroga ou não prorroga prazo, ponto. A recomendação não é para a 106, é para a 100. Então são 2 processos de votação, um processo de votação é se prorroga ou não o prazo que é da 106. Votou, acabou. Outra votação é se encaminhamos uma recomendação para mudar a 100. Eu não posso atrelar a prorrogação do prazo da 106 à recomendação da 100. Eu mesma concordo com a 106, por óbvio, tem que prorrogar, mas não concordo com a recomendação para mudar a 100 porque, do jeito que a 100 está, eu concordo com ela. Então eu não pude votar porque ao atrelar uma coisa na out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Nós não atrelamos nada, nós dizemos o seguinte: que estamos aprovando a prorrogação. Demos o informe de que há estudo no sentido de melhorar a redação, isso será submetido e depois, se tiver a questão de mudar a 100, será submetida ao Plenár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PATRICIA BOSON (FIEMG) -</w:t>
      </w:r>
      <w:r>
        <w:rPr>
          <w:rFonts w:cs="Arial" w:ascii="Arial" w:hAnsi="Arial"/>
          <w:color w:val="000000"/>
          <w:sz w:val="24"/>
          <w:szCs w:val="24"/>
        </w:rPr>
        <w:t xml:space="preserve"> Mas a recomendação para mudar não está sendo colocada? Então desculpe, mas foi o que muita gente lá atrás entende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Não, porque é prazo. Como nosso Conselheiro lá fez uma série de colocações, então eu estou adiantando que coube a todos nós dizermos o que está em tratativa. Se amanhã aparecer recomendação, sugestão, seja da parte do Governo, seja da parte de algum Conselheiro, será submetido aqui a votação, nós não estamos votando aqui 2 resoluções, é só confirmando a votação e considero que a votação aprovou a prorrogação do praz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SÉ ALBERTO PINHEIRO VIEIRA (FONASC) -</w:t>
      </w:r>
      <w:r>
        <w:rPr>
          <w:rFonts w:cs="Arial" w:ascii="Arial" w:hAnsi="Arial"/>
          <w:color w:val="000000"/>
          <w:sz w:val="24"/>
          <w:szCs w:val="24"/>
        </w:rPr>
        <w:t xml:space="preserve"> Senhor Secretá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Pois não senhor Conselheiro? Nome e lug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SÉ ALBERTO PINHEIRO VIEIRA (FONASC) -</w:t>
      </w:r>
      <w:r>
        <w:rPr>
          <w:rFonts w:cs="Arial" w:ascii="Arial" w:hAnsi="Arial"/>
          <w:color w:val="000000"/>
          <w:sz w:val="24"/>
          <w:szCs w:val="24"/>
        </w:rPr>
        <w:t xml:space="preserve"> José Alberto, FONASC. Se o senhor prorroga o prazo para novo cadastro... Para o cadastro de novas entidades não será com... Nas condições da Resolução100? Em que situação se dará esse cadastro? Não é de acordo com a Resolução 100?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De acordo com a Resolução 100, inclusive porque houve até o recurso jurídico, mas ele não é terminativo, pode confirmar a resolução como pode retirar, estamos em um jogo democrático, houve um recurso à justiça, estamos debatendo no Judiciário e esperamos uma decisão final. Independente disso falamos aqui que há estudos internos, fazendo a coisa bem transparente, de que há termos nesta resolução que poderia ser mais explicitado ou melhor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SÉ ALBERTO PINHEIRO VIEIRA (FONASC) -</w:t>
      </w:r>
      <w:r>
        <w:rPr>
          <w:rFonts w:cs="Arial" w:ascii="Arial" w:hAnsi="Arial"/>
          <w:color w:val="000000"/>
          <w:sz w:val="24"/>
          <w:szCs w:val="24"/>
        </w:rPr>
        <w:t xml:space="preserve"> Só que a decisão final do julgamento não vai retroagir sobre as novas inscrições. Daí nós vamos entrar novamente na justiça para termos u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É um direito do senho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SÉ ALBERTO PINHEIRO VIEIRA (FONASC) -</w:t>
      </w:r>
      <w:r>
        <w:rPr>
          <w:rFonts w:cs="Arial" w:ascii="Arial" w:hAnsi="Arial"/>
          <w:color w:val="000000"/>
          <w:sz w:val="24"/>
          <w:szCs w:val="24"/>
        </w:rPr>
        <w:t xml:space="preserve"> Mas o senhor não acha que se prorrogarmos esse prazo nesse momento, então, vamos criar já uma situação de conflito para o futu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Não porque nós queremos o seguinte: ampliar a participação ou não. Quer dizer, foi feito no passado e no presente, questão de crítica. Então o que é melhor? Nós darmos um prazo, continua valendo o cadastro, porque nós não podemos... E vai chegar daqui a 2 anos um cadastro, um mapa do Brasil que pode confirmar o cadastro atual, como pode... Nós tivemos agora na Rio+20 e muitas instituições vieram perguntar: “Como é que participa lá?”, eu mesmo questionei a Cristina e o Júlio, disse: “Todo mundo que estava em processo”, e eu não interferi porque acho que meu papel não é chegar... Agora, eu fui abordado por um sem número de entidades que mais ou menos se enquadra nesse aqui... “Vocês não estão se mobilizando”, eu não falei para eles que o cadastro era restrito ou não, “Vocês tem que se mobilizar, entrar no site do Ministério, há editais e tudo mais”. Sei que só isso não basta, só para explicar ao senho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O SR. JOSÉ ALBERTO PINHEIRO VIEIRA (FONASC) - </w:t>
      </w:r>
      <w:r>
        <w:rPr>
          <w:rFonts w:cs="Arial" w:ascii="Arial" w:hAnsi="Arial"/>
          <w:color w:val="000000"/>
          <w:sz w:val="24"/>
          <w:szCs w:val="24"/>
        </w:rPr>
        <w:t>E nós não teríamos que encaminhar, então, uma solução para a Resolução 100 atendendo a todas as demandas e terminar com qualquer questão judicial para depois encaminharmos um cadastro já de uma forma mais perene, mais tranqui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Pois não. Nós estamos pensando o seguinte: se já foi aprovado aqui os 2 anos, veja bem, nós podemos fazer antes dos 2 anos e queremos fazer um cadastro mais transparente, inclusive outros setores podem... Podemos fazer circulares em todo o Brasil para que as entidades se cadastrem e depois se aquele cadastro é factível, porque outra coisa também que se colocou, por exemplo, nesses 2 meses que eu estou aqui na Secretaria muita gente... “Como que a sociedade... Nós queremos... O que houve?”, eu olhei a lista, de maneira meio simplista, mas eu vi lá que há alguma representação, mas se é o setor que está escolhendo eu tenho que acreditar nele. Agora, nós podemos fazer proposta de mudança, tem mudança, por exemplo, de querer aumentar as câmaras técnicas, outros têm de diminuir. É a discussão que vai... Porque nós queremos democracia, mas queremos também capacidade de operação e de gestão das câmaras técnicas e do Conselho. Por isso que eu respeito o senhor, se essa prorrogação aqui é no sentido de nós termos um cadastro mais representativo da sociedade brasileira, de ter todas as entidades com vocês e outras que não estão dentro dessa organização, porque no Brasil nós não podemos dizer que um movimento social ou uma organização tenha a capacidade de representar todas as entidades. Eu, por exemplo, sou de uma área, movimento de direitos humanos, nós temos 400 entidades. Tem umas que não são da nossa coordenação, temos que respeitar porque o movimento social não é dono do território, ele não tem a titularidade de representar todos. Aqueles que se organizam no movimento têm o limite dele, às vezes é estadual, é regional, esse termo regional. Pois não, para conclui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OSÉ ALBERTO PINHEIRO VIEIRA (FONASC) - </w:t>
      </w:r>
      <w:r>
        <w:rPr>
          <w:rFonts w:cs="Arial" w:ascii="Arial" w:hAnsi="Arial"/>
          <w:color w:val="000000"/>
          <w:sz w:val="24"/>
          <w:szCs w:val="24"/>
        </w:rPr>
        <w:t xml:space="preserve">Muito bem, então nós vamos propor a prorrogação de um cadastro em cima de uma norma que está </w:t>
      </w:r>
      <w:r>
        <w:rPr>
          <w:rFonts w:cs="Arial" w:ascii="Arial" w:hAnsi="Arial"/>
          <w:i/>
          <w:color w:val="000000"/>
          <w:sz w:val="24"/>
          <w:szCs w:val="24"/>
        </w:rPr>
        <w:t>sub judice</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EDRO WILSON GUIMARÃES (MMA/SRHU) - </w:t>
      </w:r>
      <w:r>
        <w:rPr>
          <w:rFonts w:cs="Arial" w:ascii="Arial" w:hAnsi="Arial"/>
          <w:color w:val="000000"/>
          <w:sz w:val="24"/>
          <w:szCs w:val="24"/>
        </w:rPr>
        <w:t xml:space="preserve">Está </w:t>
      </w:r>
      <w:r>
        <w:rPr>
          <w:rFonts w:cs="Arial" w:ascii="Arial" w:hAnsi="Arial"/>
          <w:i/>
          <w:color w:val="000000"/>
          <w:sz w:val="24"/>
          <w:szCs w:val="24"/>
        </w:rPr>
        <w:t>sub judice</w:t>
      </w:r>
      <w:r>
        <w:rPr>
          <w:rFonts w:cs="Arial" w:ascii="Arial" w:hAnsi="Arial"/>
          <w:color w:val="000000"/>
          <w:sz w:val="24"/>
          <w:szCs w:val="24"/>
        </w:rPr>
        <w:t>, ela está em vigor porque nós temos recurso. Eu agradeço e, veja bem, eu quero aqui... Tirarmos aqui um acordo, eu dei prazos, tanto ao Júlio como também ao senhor João Clímaco, o máximo possível para chegarmos a um consenso. Foi votado, teve pedido de... Eu vejo que temos, às vezes, quer dizer, na hora da votação nós temos que encaminhar as coisas com votação, infelizmente, senão começamos a perturbar. Se alguém, até no final da nossa Plenária, tiver alguma dúvida, se a votação foi feita de maneira equivocada ou manipuladora, que tenha recurso, e ainda tem um outro recurso, quando nós formos para a outra reunião, seja a extraordinária próxima ou seja uma do segundo semestre, na ata nós podemos fazer todas essas observações. Ou seja, se algum grupo ou um Conselheiro queira fazer alguma observação e contestação, pode fazê-lo. Se quiser fazer fora do Conselho pode também fazer porque nós não podemos... Agora, concordo com o João Clímaco, o representante também do Rio Grande do Sul, que é melhor um acordo. Então vamos discutir essas questões, seja oficialmente e etc.. Eu pediria que o companheiro que iria usar da palavra... Saiu? Item 1.2: deliberação sobre a proposta de resolução que aprova alteração do regimento interno do Conselho Nacional de Recursos Hídricos, contendo sugestões encaminhadas pelos Conselheiros. Vou convidar o responsável para apresentação da matéria, Júlio Tadeu para um breve histór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MMA/SRHU) -</w:t>
      </w:r>
      <w:r>
        <w:rPr>
          <w:rFonts w:cs="Arial" w:ascii="Arial" w:hAnsi="Arial"/>
          <w:color w:val="000000"/>
          <w:sz w:val="24"/>
          <w:szCs w:val="24"/>
        </w:rPr>
        <w:t xml:space="preserve"> Os senhores est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Nós vamos seguir agora para frente os 3 minu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Meio Ambiente) -</w:t>
      </w:r>
      <w:r>
        <w:rPr>
          <w:rFonts w:cs="Arial" w:ascii="Arial" w:hAnsi="Arial"/>
          <w:color w:val="000000"/>
          <w:sz w:val="24"/>
          <w:szCs w:val="24"/>
        </w:rPr>
        <w:t xml:space="preserve"> Os senhores estão lembrados, pelo menos os que não tomaram posse hoje, é que nós estamos discutindo a revisão do regimento. É uma revisão... É um documento muito extenso, essa é a terceira reunião, e nós estamos discutindo item por item daqueles itens que tiveram emendas, que foram propostas emendas. Os artigos e outros que não foram propostos emendas já votamos em bloco e já aprovamos. Aqueles que estão ainda com emenda nós vamos discutir se vai ser lida a emenda, se não houver manifestação contra a emenda, a emenda é aprovada. Está claro? Se não houver manifestação contra a emenda, a emenda é aprovada, o Secretário vai fazer essa pergunta, se tem manifestação ou não contra. Quem for contrário à emenda se manifesta e daí entra em discussão, enfim, se incorpora ou não a emenda em cada um dos artigos. Eu não sei quanto ao tempo... Nós estamos com o Plenário... Com a expectativa de terminar 12h essa reunião e tem um outro tema muito importante para a Política Nacional de Resíduos Sólidos e para a Política Brasileira relacionada a essa questão de meio ambiente que... Da aprovação da moção que aqui tramitou e não tivemos oportunidade de aprovar na reunião anterior. Então eu estou sugerindo, Secretário, se nós pudéssemos ater às questões relacionadas com o regimento até mais ou menos umas 11h45m, daí nós paramos se não for completado, deixaremos o restante para a próxima reunião, e daí votar... Começar a discussão dessa moção sobre resíduo... Do Plano Nacional de Resíduos Sólidos que só está faltando o nosso Conselho aprovar, o plano não está em vigor... Para concluir, porque ele tem que ser submetido a diversos conselhos e faltou o nosso aprovar. Então é estratégico para o interesse nacional a aprovação desse plano. E daí, na parte da tarde, nós voltamos com a Reunião Extraordiná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EDRO WILSON GUIMARÃES (MMA/SRHU) -</w:t>
      </w:r>
      <w:r>
        <w:rPr>
          <w:rFonts w:cs="Arial" w:ascii="Arial" w:hAnsi="Arial"/>
          <w:color w:val="000000"/>
          <w:sz w:val="24"/>
          <w:szCs w:val="24"/>
        </w:rPr>
        <w:t xml:space="preserve"> Em discussão. Alguém queira discutir... Ela não pode mais ser submetida à emenda da emenda, então a Emenda 51 está na página 9. Quem pediu a palavra? Está dando para entender a sequência? É a Emenda 51, está na página 9, em sequência. A apresentação aqui está cortando uma parte? Poderia melhorar o nosso... Mas todo mundo tem ela, foi distribuída. Melhorou? Em discussão. Alguém quer manifestar sobre alguma dessas emendas? Alguém que se inscreve para falar? Pediria que as pessoas que já estão inscritas pudessem se dirigir aqui ao... Júlio... Patricia primeiro. Tem uma outra que levantou lá atrás. Primeiro a Patricia. Com a palavra a Conselheira Patri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PATRICIA BOSON (FIEMG) –</w:t>
      </w:r>
      <w:r>
        <w:rPr>
          <w:rFonts w:cs="Arial" w:ascii="Arial" w:hAnsi="Arial"/>
          <w:color w:val="000000"/>
          <w:sz w:val="24"/>
          <w:szCs w:val="24"/>
        </w:rPr>
        <w:t xml:space="preserve"> Bom dia. Tem uma emenda da indústria, a Emenda 51, aditiva, é que pretende se dar a garantia de reparo, caso haja algum ato administrativo ou de responsabilidade que requeiram isso. Então coloca até 2 anos da reunião, sendo facultado o acesso dos Conselheiros à qualquer tempo nesse período à aprovação da respectiva ata. Não, ela fala de... O áudio das gravações das reuniões será mantido pela Secretaria Executiva até 2 anos da reunião, sendo facultado o acesso dos Conselheiros a qualquer tempo, nesse período, à aprovação da respectiva ata. Eu vou chamar aqui o Persi (...), por favor, vou passar a palavra para ao Percy (...)porque ele explica dire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RCY (CNI) -</w:t>
      </w:r>
      <w:r>
        <w:rPr>
          <w:rFonts w:cs="Arial" w:ascii="Arial" w:hAnsi="Arial"/>
          <w:color w:val="000000"/>
          <w:sz w:val="24"/>
          <w:szCs w:val="24"/>
        </w:rPr>
        <w:t xml:space="preserve"> Roberto, em que pesa a redação possa não estar clara, o ponto é facultado o acesso dos Conselheiros a qualquer tempo, para que nós possamos ter acesso, a qualquer tempo, a essas gravações. Não, pode ter um problema ali na vírgula, da aprovação da ata no final, mas o ponto que a indústria quer ressaltar nesse item é deixar formalizado no regimento interno que os Conselheiros terão acesso à gravação a qualquer tempo... Nesse perío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EDRO WILSON GUIMARÃES (MMA/SRHU) -</w:t>
      </w:r>
      <w:r>
        <w:rPr>
          <w:rFonts w:cs="Arial" w:ascii="Arial" w:hAnsi="Arial"/>
          <w:color w:val="000000"/>
          <w:sz w:val="24"/>
          <w:szCs w:val="24"/>
        </w:rPr>
        <w:t xml:space="preserve"> Mais alguém gostaria de falar? Acho que duas coisas: a ata é aprovada e entra em vigor imediatamente a sua aprovação. Agora, o áudio é um material que alguém pode consultar até depois para não ficar também nós coletando material muito tempo. Poderia falar o companheiro que levantou... Gostaria de falar ainda? Wilson Cab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WILSON CABRAL DE SOUSA JÚNIOR (ITA) -</w:t>
      </w:r>
      <w:r>
        <w:rPr>
          <w:rFonts w:cs="Arial" w:ascii="Arial" w:hAnsi="Arial"/>
          <w:color w:val="000000"/>
          <w:sz w:val="24"/>
          <w:szCs w:val="24"/>
        </w:rPr>
        <w:t xml:space="preserve"> Bom dia Secretário. Wilson Cabral, do ITA, representante suplente das organizações de ensino e pesquisa. Para esse ponto quem deveria se manifestar é a própria Secretaria para saber se há condições de fazê-lo. Imagino que guardar por 2 anos essa áudio implica em segurança de informação. Então, se não há nenhuma ressalva da Secretaria em relação à guarda, posse e a possibilidade de acesso, não há... Poderia se guardar até </w:t>
      </w:r>
      <w:r>
        <w:rPr>
          <w:rFonts w:cs="Arial" w:ascii="Arial" w:hAnsi="Arial"/>
          <w:i/>
          <w:color w:val="000000"/>
          <w:sz w:val="24"/>
          <w:szCs w:val="24"/>
        </w:rPr>
        <w:t>ad infinitum</w:t>
      </w:r>
      <w:r>
        <w:rPr>
          <w:rFonts w:cs="Arial" w:ascii="Arial" w:hAnsi="Arial"/>
          <w:color w:val="000000"/>
          <w:sz w:val="24"/>
          <w:szCs w:val="24"/>
        </w:rPr>
        <w:t>, enfim. Então acho que quem deveria se manifestar nesse momento é a própria Secretaria no sentido de ter condições de manter es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Mais alguma participaçã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MMA/SRHU) -</w:t>
      </w:r>
      <w:r>
        <w:rPr>
          <w:rFonts w:cs="Arial" w:ascii="Arial" w:hAnsi="Arial"/>
          <w:color w:val="000000"/>
          <w:sz w:val="24"/>
          <w:szCs w:val="24"/>
        </w:rPr>
        <w:t xml:space="preserve"> Minha proposta, acho que já está geral, é retirar, nesse período a partir da vírgula: “Nesse período a aprovação da respectiva ata”, retirar isso e fica por 2 anos à disposição de quem tiver interess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SÉ RONALD BOUERES DAMASCENO (CONLAGOS/MA) -</w:t>
      </w:r>
      <w:r>
        <w:rPr>
          <w:rFonts w:cs="Arial" w:ascii="Arial" w:hAnsi="Arial"/>
          <w:color w:val="000000"/>
          <w:sz w:val="24"/>
          <w:szCs w:val="24"/>
        </w:rPr>
        <w:t xml:space="preserve"> Bom dia a todos. Conselheiro Ronald, Consórcio Público. Eu queria, na verdade, ir na linha de raciocínio do companheiro que me antecedeu e queria pedir uma observação por parte da Secretaria com relação também não só à questão de segurança, mas também termos a pertinência de que há uma nova lei agora em curso que é a lei de acesso à informação e essa lei, ao que me consta, independente do que se aprovar aqui no regimento, ela cabe também para o acesso à informação desse áudio. Então mesmo que aprovemos aqui que o áudio dure 2 anos, a lei de acesso à informação não entende assim, entende que o acesso à informação independente de durabilidade, tem que estar preservada a informaçã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No meu entendimento as gravações são referências para a ata, a ata que é o documento oficial. Então a discussão nossa é que houve um erro aqui de colocar logo o negócio de ata depois, ficou parecendo que a ata ficaria em suspenso até 2 anos, o que não é verdade, a ata, depois de sua aprovação, independente de áudio, qualquer coisa, ela entra em vigor. O que nós queremos aqui, reconheço a sugestão, é de que vai chegar o momento que nós não temos condições de guardar todo esse material e depois também ele se perde. Como que a ata está aprovada e ela é distribuída e arquivada, acho que nós não estamos estabelecendo princípios que ferem a lei do acesso à informação, mas gostaria de ouvir mais a Plenária, se tem alguém... Está a proposta retirando aquela questão de ata que não tem nada a ver. Ata aprovada independente do áudio, o áudio é um elemento para fazer a ata. Aprovada a ata, o que vale oficialmente... Agora, esperamos 2 anos que é um prazo razoável se alguém tem alguma desconfiança de que o áudio contem uma coisa e a ata outra daí veríamos isso, mas também confesso para vocês que podemos procurar se valer de assessoria jurídica, tendo em vista que quando nós apresentamos essa mudança foi no intervalo em vigor da lei de informação. Patric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PATRICIA BOSON (FIEMG) –</w:t>
      </w:r>
      <w:r>
        <w:rPr>
          <w:rFonts w:cs="Arial" w:ascii="Arial" w:hAnsi="Arial"/>
          <w:color w:val="000000"/>
          <w:sz w:val="24"/>
          <w:szCs w:val="24"/>
        </w:rPr>
        <w:t xml:space="preserve"> Patricia Boson, FIEMG. Só para esclarecer que a questão da ata está realmente má escrita, mas é para quando? 2 anos a partir de quando? É até 2 anos após a aprovação da ata, depois que a ata foi aprovada conta-se 2 anos e daí vira... Porque o Secretário tem toda razão, não se pode ficar guardando esse material </w:t>
      </w:r>
      <w:r>
        <w:rPr>
          <w:rFonts w:cs="Arial" w:ascii="Arial" w:hAnsi="Arial"/>
          <w:i/>
          <w:color w:val="000000"/>
          <w:sz w:val="24"/>
          <w:szCs w:val="24"/>
        </w:rPr>
        <w:t>ad eternum</w:t>
      </w:r>
      <w:r>
        <w:rPr>
          <w:rFonts w:cs="Arial" w:ascii="Arial" w:hAnsi="Arial"/>
          <w:color w:val="000000"/>
          <w:sz w:val="24"/>
          <w:szCs w:val="24"/>
        </w:rPr>
        <w:t xml:space="preserve">, ele é reaproveitado, se perde. Então é 2 anos após a aprovação da ata, a ata é uma referência para contagem do tempo e talvez o português não estej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EDRO WILSON GUIMARÃES (MMA/SRHU) - </w:t>
      </w:r>
      <w:r>
        <w:rPr>
          <w:rFonts w:cs="Arial" w:ascii="Arial" w:hAnsi="Arial"/>
          <w:color w:val="000000"/>
          <w:sz w:val="24"/>
          <w:szCs w:val="24"/>
        </w:rPr>
        <w:t xml:space="preserve">Nós agradecemos à professora Patricia e outros. Nós vamos ter o cuidado... Então, veja bem, a emenda propõe que se guarde o material por 2 anos, nós concordamos mesmo a despeito de que alguém possa levantar, mas, o que é o documento oficial nosso? O que é o áudio serviria de alguma troca para alguma coisa, mas se ele não se transforma em uma ata, ele perde também o valor legal. Podemos concluir? Podemos manter o texto original... Está inscri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DEMÉTRIOS CHRISTÓFIDIS (MIN) -</w:t>
      </w:r>
      <w:r>
        <w:rPr>
          <w:rFonts w:cs="Arial" w:ascii="Arial" w:hAnsi="Arial"/>
          <w:color w:val="000000"/>
          <w:sz w:val="24"/>
          <w:szCs w:val="24"/>
        </w:rPr>
        <w:t xml:space="preserve"> Eu sou Demétrios Christófidis, sou suplente do Ministério da Integração Nacional. A forma que está lá está truncada, mas a forma que vai ficar também vai ficar truncada. O certo é saber de que reunião estamos falando, da reunião que aprovou a ata. 2 anos a partir da reunião que aprovou a ata, então tem que ser revisado. Depois da palavra reunião, da reunião que aprovou a ata. Não está escrito, ali está parecendo que foi a reunião inicial. Da própria reunião? E se a ata for aprovada 2 anos depois? Não tem sentido. É a partir daquela reunião? Então isso tem que ficar claro. Eu não estou entendendo assim e se eu não estou entendendo não está clar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EDRO WILSON GUIMARÃES (MMA/SRHU) – </w:t>
      </w:r>
      <w:r>
        <w:rPr>
          <w:rFonts w:cs="Arial" w:ascii="Arial" w:hAnsi="Arial"/>
          <w:color w:val="000000"/>
          <w:sz w:val="24"/>
          <w:szCs w:val="24"/>
        </w:rPr>
        <w:t>Conselheiro, qual é o nom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ALEX MAGALHÃES (Ministério das Cidades) - </w:t>
      </w:r>
      <w:r>
        <w:rPr>
          <w:rFonts w:cs="Arial" w:ascii="Arial" w:hAnsi="Arial"/>
          <w:color w:val="000000"/>
          <w:sz w:val="24"/>
          <w:szCs w:val="24"/>
        </w:rPr>
        <w:t>Alex Magalhães, Ministério das Cidades. Eu sugeriria alterar somente o termo... Excluir o termo “até 2 anos”, porque até 2 anos pode ser menos, o máximo seria 2 anos. Se a ideia for 2 anos poderíamos alterar para: “Mantido pela Secretaria por 2 anos após...”, ou: “Pelo menos 2 anos após a aprovação da ata da reunião”, só excluir o termo "at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O SR. PEDRO WILSON GUIMARÃES (MMA/SRHU) - </w:t>
      </w:r>
      <w:r>
        <w:rPr>
          <w:rFonts w:cs="Arial" w:ascii="Arial" w:hAnsi="Arial"/>
          <w:color w:val="000000"/>
          <w:sz w:val="24"/>
          <w:szCs w:val="24"/>
        </w:rPr>
        <w:t>Demétrios concorda com a proposta dele? Seria: “2 anos após a ata de aprovação da reunião que foi gravada”, está bom? Podemos votar? Em votação. Aqueles que aprovam essa emenda com essas modificações levantem o crachá, por favor... O cartão. Aprovado por maioria. Emenda 52, página 9, é sobre o art. 18. Presidente dos Conselhos Titulares em conjunto com a Secretaria Executiva poderão convidar para participar de reuniões do Conselho, pessoas e instituições diretamente interessadas e relacionadas aos assuntos pautados. Justificativa: tanto o Presidente como os Conselheiros têm função de subsidiar as reuniões, para isso deverão ter autonomia para realizar convite. Em discussão. Companheiro, nome 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LUÍS HENRIQUE NOQUELLI (CERH-MT) -</w:t>
      </w:r>
      <w:r>
        <w:rPr>
          <w:rFonts w:cs="Arial" w:ascii="Arial" w:hAnsi="Arial"/>
          <w:color w:val="000000"/>
          <w:sz w:val="24"/>
          <w:szCs w:val="24"/>
        </w:rPr>
        <w:t xml:space="preserve"> Luiz Henrique Noquelli, Conselheiro suplente hoje do Estado do Mato Grosso, fomos nós que fizemos essa projeção. Nas sugestões anteriores nós não estávamos separando Conselheiros titulares e suplentes, foi até pedido do Wilson tratar igualitariamente. Os outros nós já tínhamos cancelado, então eu Só sugiro que tire “titulares”, porque eu acho que só o Presidente do Conselho Nacional, só a Ministra convidar para vir aqui, eu acho que nós também temos autonomia de convidar, em conjunto com a Secretaria Executiva, qualquer assunto que porventura em pauta esteja uma pessoa mais conhecida, com conhecimento maior, só is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Em discussão. Veja bem, ele está sugerindo que além do arbítrio do Ministro ou da Secretaria, que Conselheiros possam convidar, juntamente com a Secretaria. Estamos entendidos, a emenda? Tem alguém que opina a favor? Tem alguém que opina contra? Podemos votar? Pois não, com a palavra a Conselheir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 SRª. MARIA APARECIDA VARGAS (Concessionárias e Autorizadas de Geração Hidrelétrica) - </w:t>
      </w:r>
      <w:r>
        <w:rPr>
          <w:rFonts w:cs="Arial" w:ascii="Arial" w:hAnsi="Arial"/>
          <w:color w:val="000000"/>
          <w:sz w:val="24"/>
          <w:szCs w:val="24"/>
        </w:rPr>
        <w:t>Bom dia a todos. Aparecida Vargas, representante de concessionárias e autorizadas. Primeiramente o documento que nós recebemos está faltando o art. 16, então temos que tomar esse cuidado que o art. 17 está como art. 16 no documento que nós recebemos. Então fica parecendo que nós estamos aprovando o artigo errado. Mas eu vim aqui para discutir o artigo que está em discussão. Eu acho muito complicado criarmos competência para Conselheiros, competências essas que não nos são dadas, inclusive, no decreto. Essa competência é do Presidente do Conselho, eu acho que o Conselheiro que tiver essa intenção de convidar alguém, que passe a solicitação para a Secretaria Executiva e a Secretaria Executiva entra em acordo para que esse convite saia formalmente. Nós, enquanto Conselheiros, não falamos em nome do Conselho, eu acho que se nós não falamos em nome do Conselho, para isso temos um presidente, não tem porquê ficarmos criando competências para nós nesse senti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O SR. PEDRO WILSON GUIMARÃES (MMA/SRHU) – </w:t>
      </w:r>
      <w:r>
        <w:rPr>
          <w:rFonts w:cs="Arial" w:ascii="Arial" w:hAnsi="Arial"/>
          <w:color w:val="000000"/>
          <w:sz w:val="24"/>
          <w:szCs w:val="24"/>
        </w:rPr>
        <w:t>Nome 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IA APARECIDA VARGAS (Concessionárias e Autorizadas de Geração Hidrelétrica) - </w:t>
      </w:r>
      <w:r>
        <w:rPr>
          <w:rFonts w:cs="Arial" w:ascii="Arial" w:hAnsi="Arial"/>
          <w:color w:val="000000"/>
          <w:sz w:val="24"/>
          <w:szCs w:val="24"/>
        </w:rPr>
        <w:t>Maria Aparecida Vargas, concessionárias e autorizadas de geração hidrelétr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EDRO WILSON GUIMARÃES (MMA/SRHU) – </w:t>
      </w:r>
      <w:r>
        <w:rPr>
          <w:rFonts w:cs="Arial" w:ascii="Arial" w:hAnsi="Arial"/>
          <w:color w:val="000000"/>
          <w:sz w:val="24"/>
          <w:szCs w:val="24"/>
        </w:rPr>
        <w:t>Obrigado, só para... Júlio, inscrito. Mais alguém inscr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MMA/SRHU) -</w:t>
      </w:r>
      <w:r>
        <w:rPr>
          <w:rFonts w:cs="Arial" w:ascii="Arial" w:hAnsi="Arial"/>
          <w:color w:val="000000"/>
          <w:sz w:val="24"/>
          <w:szCs w:val="24"/>
        </w:rPr>
        <w:t xml:space="preserve"> Eu concordo com a Conselheira Maria Aparecida. O que hoje ocorre? Hoje ocorre que os Conselheiros, quando querem fazer alguma apresentação ou querem que seja convidado alguém para falar sobre um tema específico... Isso aqui eu estou entendendo o seguinte: nós estamos tratando de convidar pessoas para fazer um tipo de palestra ou uma apresentação. Para vir aqui e falar no Plenário o Conselheiro pode dar a palavra ou não para quem vier. Agora, isso que eu estou entendendo. Para isso temos feito e temos entendido com os Conselheiros quando já diversas vezes a maioria, por sinal a maioria das apresentações que aqui ocorrem são originadas de propostas de Conselheiros que nós... Isso é submetido à direção superior e também depende um pouco de suporte de infraestrutura financeira para atender todos os pedidos e também da pauta da respectiva reunião, se a pauta está muito complicada, se está muito grande ou não. Então eu creio que poderíamos deixar assim como está, quer dizer, não há prejuízo de convites que possam ser feitos de coisas relevantes a recursos hídric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Continua em discussão, tem duas intervenções para rejeitar a emenda. A direção do Conselho, quer dizer, a Presidente e a própria Secretaria (...) têm atendido a indicações de Conselheiros, e no caso aqui também não é diferente porque o Secretário pode não... Então no caso aqui sempre que tiver alguém que venha ajudar no debate, tem sido... Agora, essa questão de mais um convite significa que a pessoa venha por meios próprios para estar aqui porque o nosso orçamento é fundado nos Conselheiros representativos. Estou falando isso para depois nós não praticarmos... Se um recebe convite e passagem e o outro não. Veja bem, esses convites ficam a cargo de cada representação trazer a pessoa, acho que quanto mais participar melhor, mas também temos esse impedimento, para depois amanhã eu convidar um e ter meios e convidar outro e ele não ter meios. Estamos cientes da votação favorável à emenda e para rejeitar a emenda? Duas falas pela rejeição da emenda. Alguém gostaria de falar mais a favor ou contra? Em votação, quem aprova a emenda manifesta com crachá. Quem rejeita? Rejeitada a Emenda 52. Gostaria de reafirmar que a presidência... Que a Secretaria terá o máximo prazer de continuar com o processo que tem quando tem alguém com expertise que vem contribuir para explicar para os Conselheiros tomarem uma decisão, estamos abertos a essas indicações e a faremos de bom grado. Emenda 53 do Conselheiro Wilson Azevedo, § único que ficaria, ao art. 19: "Mediante solicitação do Conselheiro ou de seu representante, câmara técnica, Secretaria Executiva, expedirá atestado de participação no Conselho e/ou na câmara técnica que deverá conter o período respectivo”. É uma declaração, certamente, para questão de currículo ou de ausência de órgão. Alguém gostaria de falar? É um termo... Pois não? Tem alguém que gostaria de falar? Em votação... Pode vi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WILSON DE AZEVEDO FILHO (</w:t>
      </w:r>
      <w:r>
        <w:rPr>
          <w:rStyle w:val="StrongEmphasis"/>
          <w:rFonts w:cs="Arial" w:ascii="Arial" w:hAnsi="Arial"/>
          <w:sz w:val="24"/>
          <w:szCs w:val="24"/>
          <w:shd w:fill="FFFFFF" w:val="clear"/>
        </w:rPr>
        <w:t>Pescadores e Usuários de Água para o Lazer e Turismo</w:t>
      </w:r>
      <w:r>
        <w:rPr>
          <w:rFonts w:cs="Arial" w:ascii="Arial" w:hAnsi="Arial"/>
          <w:b/>
          <w:color w:val="000000"/>
          <w:sz w:val="24"/>
          <w:szCs w:val="24"/>
        </w:rPr>
        <w:t>) -</w:t>
      </w:r>
      <w:r>
        <w:rPr>
          <w:rFonts w:cs="Arial" w:ascii="Arial" w:hAnsi="Arial"/>
          <w:color w:val="000000"/>
          <w:sz w:val="24"/>
          <w:szCs w:val="24"/>
        </w:rPr>
        <w:t xml:space="preserve"> Bom dia a todos. Wilson de Azevedo, representante do segmento dos pescadores e usuários de recursos hídricos para fins de lazer e turismo. A emenda é só melhorar a redação, enxugando um pouco. Esse aposto inicial aí, “para fins de comprovação curricular”, isso é completamente desnecessário. O Conselheiro ou representante dele na câmara técnica que quiser pedir uma declaração da Secretaria da sua participação nas atividades do Conselho Nacional basta solicitar, a finalidade é o que menos import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Medida corretiva. Quem estiver favorável, votação, levanta o crachá. Quem estiver contra. Aprovada a emenda. Emenda 54 relativa ao art. 20 do Conselheiro Wilson Azevedo: “As despesas com passagens e diárias serão custeadas pelos respectivos órgãos das entidades, representados no Conselho Nacional de Recursos Hídricos”. Em discussã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WILSON DE AZEVEDO FILHO (</w:t>
      </w:r>
      <w:r>
        <w:rPr>
          <w:rStyle w:val="StrongEmphasis"/>
          <w:rFonts w:cs="Arial" w:ascii="Arial" w:hAnsi="Arial"/>
          <w:sz w:val="24"/>
          <w:szCs w:val="24"/>
          <w:shd w:fill="FFFFFF" w:val="clear"/>
        </w:rPr>
        <w:t>Pescadores e Usuários de Água para o Lazer e Turismo</w:t>
      </w:r>
      <w:r>
        <w:rPr>
          <w:rFonts w:cs="Arial" w:ascii="Arial" w:hAnsi="Arial"/>
          <w:b/>
          <w:color w:val="000000"/>
          <w:sz w:val="24"/>
          <w:szCs w:val="24"/>
        </w:rPr>
        <w:t>) -</w:t>
      </w:r>
      <w:r>
        <w:rPr>
          <w:rFonts w:cs="Arial" w:ascii="Arial" w:hAnsi="Arial"/>
          <w:color w:val="000000"/>
          <w:sz w:val="24"/>
          <w:szCs w:val="24"/>
        </w:rPr>
        <w:t xml:space="preserve"> Novamente é só melhorar a redação, acho que essa palavra “eventuais despesas” é desnecessária. As despesas já são custeadas pelos respectivos órgãos ao qual faz parte o Conselheiro. Ent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EDRO WILSON GUIMARÃES (MMA/SRHU) –</w:t>
      </w:r>
      <w:r>
        <w:rPr>
          <w:rFonts w:cs="Arial" w:ascii="Arial" w:hAnsi="Arial"/>
          <w:color w:val="000000"/>
          <w:sz w:val="24"/>
          <w:szCs w:val="24"/>
        </w:rPr>
        <w:t xml:space="preserve"> Em votação, aqueles que estão favoráveis à emenda manifestem-se com o crachá. Quem vota contra? Aprovada a emenda. Emenda 55, art. 21: “Ausência do Conselheiro titular e de seu respectivo suplente a 3 reuniões Plenárias consecutivas ou 4 alternadas no decorrer de um mandato resultará na substituição dos Conselheiros faltosos”. Em discussão. Wils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WILSON DE AZEVEDO FILHO (</w:t>
      </w:r>
      <w:r>
        <w:rPr>
          <w:rStyle w:val="StrongEmphasis"/>
          <w:rFonts w:cs="Arial" w:ascii="Arial" w:hAnsi="Arial"/>
          <w:sz w:val="24"/>
          <w:szCs w:val="24"/>
          <w:shd w:fill="FFFFFF" w:val="clear"/>
        </w:rPr>
        <w:t>Pescadores e Usuários de Água para o Lazer e Turismo</w:t>
      </w:r>
      <w:r>
        <w:rPr>
          <w:rFonts w:cs="Arial" w:ascii="Arial" w:hAnsi="Arial"/>
          <w:b/>
          <w:color w:val="000000"/>
          <w:sz w:val="24"/>
          <w:szCs w:val="24"/>
        </w:rPr>
        <w:t>) -</w:t>
      </w:r>
      <w:r>
        <w:rPr>
          <w:rFonts w:cs="Arial" w:ascii="Arial" w:hAnsi="Arial"/>
          <w:color w:val="000000"/>
          <w:sz w:val="24"/>
          <w:szCs w:val="24"/>
        </w:rPr>
        <w:t xml:space="preserve"> Bem, companheiros, aqui foi só uma alteração na ordem para melhor inteligência desse comando. A proposta inicial fala... Coloca como art. 21 que a ausência de Conselheiros vai ser comunicada. Eu acho... E coloca como § 1º... Na verdade, o que eu estou fazendo? Estou passando o § 1º para ser o Caput do art. 21, que é realmente o objetivo da norma, que é disciplinar a ausência dos Conselheiros. Não, mas esse art. 21 passa a ser o § 1º, eu estou fazendo uma inversão porque qual é o objetivo da norma? O objetivo da norma é disciplinar as faltas dos Conselheiros, quer dizer, então o comando fica assim, o art. 21: “A ausência do Conselheiro titular e de seu respectivo suplente a 3 reuniões Plenárias consecutivas ou 4 alternadas, no decorrer de um mandato, resultará na substituição dos Conselheiros faltosos”. Daí, abaixo, vem... Esse era o § 1º, está certo? Mas esse, em minha opinião, é que deve ser a norma, porque a norma é punitiva. Daí depois atenua, vem o § 1º que diz que é o Caput, que a ausência do Conselheiro titular e de seu respectivo suplente por 2 reuniões Plenárias consecutivas ou 3 alternadas... Só uma inversão para melhor inteligência do artigo porque do jeito como estava colocado, em minha opinião, como advogado, vamos dizer assim, estava prejudicado o entendim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Obrigado. Com a palavra o Conselheiro Júl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JULIO THADEU SILVA KETTELHUT (MMA/SRHU) -</w:t>
      </w:r>
      <w:r>
        <w:rPr>
          <w:rFonts w:cs="Arial" w:ascii="Arial" w:hAnsi="Arial"/>
          <w:color w:val="000000"/>
          <w:sz w:val="24"/>
          <w:szCs w:val="24"/>
        </w:rPr>
        <w:t xml:space="preserve"> Wilson, eu realmente fiquei confuso com a substituição... Com a alteração, porque, na verdade, se nós formos ver aqui, estou entendendo que o Caput tem um comando e o § 1º tem outro comando mais, vamos dizer, rigoroso. O primeiro está advertindo, o Caput do art. 21 está advertindo, adverte, manda correspondência, isso no passado, nós fazemos ainda aqui com relação ao Governo Federal, avisa que o Conselheiro tal não está comparecendo, enfim. Agora... E o parágrafo... Isso no Caput. O § 1º já exclui o Conselheiro do Conselho. Eu não sei qual foi a sua sugestão, minha opinião é que excluir do Conselho é complicado, mas em todo caso... Porque foi eleito por assembleia e foi nomeado por um secretário ou por um ministro, é uma coisa meio que complicada excluir o Conselheiro. Agora, nada impede que sejam comunicados os respectivos responsáveis porque seu Conselheiro não está vindo aqui. Isso eu acho importa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WILSON DE AZEVEDO FILHO (</w:t>
      </w:r>
      <w:r>
        <w:rPr>
          <w:rStyle w:val="StrongEmphasis"/>
          <w:rFonts w:cs="Arial" w:ascii="Arial" w:hAnsi="Arial"/>
          <w:sz w:val="24"/>
          <w:szCs w:val="24"/>
          <w:shd w:fill="FFFFFF" w:val="clear"/>
        </w:rPr>
        <w:t>Pescadores e Usuários de Água para o Lazer e Turismo</w:t>
      </w:r>
      <w:r>
        <w:rPr>
          <w:rFonts w:cs="Arial" w:ascii="Arial" w:hAnsi="Arial"/>
          <w:b/>
          <w:color w:val="000000"/>
          <w:sz w:val="24"/>
          <w:szCs w:val="24"/>
        </w:rPr>
        <w:t>) -</w:t>
      </w:r>
      <w:r>
        <w:rPr>
          <w:rFonts w:cs="Arial" w:ascii="Arial" w:hAnsi="Arial"/>
          <w:color w:val="000000"/>
          <w:sz w:val="24"/>
          <w:szCs w:val="24"/>
        </w:rPr>
        <w:t xml:space="preserve"> Mas esse comunicado permanece, eu só inverti, passei o § 1° para ser o Caput, e o Caput passou a ser o § 1º. Para manter a mesma lógica, por exemplo, no art. 32, se formos olhar, a lógica é essa. Quer dizer, então, em um artigo você fala de um jeito, no outro artigo você fala de outro, quer dizer, então na verdade você perde a lógica de raciocínio. Quer dizer, é manter a mesma lógica de raciocínio o regimento todo, foi por isso que eu propus apenas a inversão, não alterei na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Em discussã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DEMÉTRIOS CHRISTÓFIDIS (MIN) -</w:t>
      </w:r>
      <w:r>
        <w:rPr>
          <w:rFonts w:cs="Arial" w:ascii="Arial" w:hAnsi="Arial"/>
          <w:color w:val="000000"/>
          <w:sz w:val="24"/>
          <w:szCs w:val="24"/>
        </w:rPr>
        <w:t xml:space="preserve"> Demétrios, Ministério da Integração. Bom, eu estou entendendo a lógica do Wilson, mas a redação não pode ser dessa forma porque quem substitui o Conselheiro não é o Conselho, quem substitui é a entidade representada. Então não pode ficar assim: “Resultará na substituição”, sim como está lá em cima, deveria haver uma emissão de uma comunicação à entidade que tem o assento no Conselho e ela vai tomar providência para substituir a pessoa, chamar atenção dessa pessoa ou dar condições a essa pessoa, porque muitas vezes a entidade é que não dá condições a essa pessoa de vir. Então ela tem que ser alertada. Não está certa a redação, porque daí da forma... “Resultará na substituição”, quem é que vai substituir se não houver...? Pela entidade representada no Conselho ou alerta a entidade para que ela possa substituir. Tem que encontrar uma redação aí.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EDRO WILSON GUIMARÃES (MMA/SRHU) -</w:t>
      </w:r>
      <w:r>
        <w:rPr>
          <w:rFonts w:cs="Arial" w:ascii="Arial" w:hAnsi="Arial"/>
          <w:color w:val="000000"/>
          <w:sz w:val="24"/>
          <w:szCs w:val="24"/>
        </w:rPr>
        <w:t xml:space="preserve"> Em discussão. A norma geral que estabelece em todos os Conselhos, isso foi feito no sentido de que haja quorum e haja representação. E o que nós podemos compreender é que tem que ter uma norma, eu chamaria, punitiva, de que se a pessoa não vem, tem que se dar o grau de titularidade ao suplente. Não tendo suplente, a substituição pela mesma entidade ou de acordo com o processo. Às vezes a entidade que foi indicada é uma entidade que foi eleita por outras, então as outras têm que ser chamadas porque às vezes se aquela entidade não respondeu presente, se passa a representação para outra entidade que tem interesse. Só estou explicando isso porque é um processo... Veja bem, o que nós queremos aqui talvez a redação não esteja explícita, mas acho que todo mundo está entendendo que há necessidade. Quem manda substituir é o Conselho, agora, quem indica a substituição é o órgão de origem. Quer dizer, volta ao órgão de origem ou ao Colegiado que indicou. Por exemplo, a ABES, ela pode indicar 2, se aqueles 2 não comparecem, remete-se a ela a indicação de outros 2. Continua a representação ou um Conselho Estadual. Cristin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CRISTINA MASCARENHAS (MMA/SRHU) -</w:t>
      </w:r>
      <w:r>
        <w:rPr>
          <w:rFonts w:cs="Arial" w:ascii="Arial" w:hAnsi="Arial"/>
          <w:color w:val="000000"/>
          <w:sz w:val="24"/>
          <w:szCs w:val="24"/>
        </w:rPr>
        <w:t xml:space="preserve"> Só para esclarecer... Desculpa gente, estou meio rouca. Isso é muito comum de acontecer aqui no Conselho, às vezes a pessoa sai de um órgão, sai de uma instituição e passa a não comparecer às reuniões e a instituição nem se lembra de alterar essa representação, daí nós comunicamos: “Olha, solicitamos indicar representante porque o representante faltou a tantas reuniões”, daí a instituição vai e indica uma outra pessoa. Porque como são muitas atividades, acaba que se perde, às vezes a instituição participa de vários Conselhos, então isso é comum acontecer de a pessoa sair como Conselheiro e a instituição não indicar um novo automaticamente. Uma outra coisa é em relação ao que o Wilson colocou, no Caput do art. 21 nós temos, primeiro, uma comunicação de que é uma advertência. Já no § 1º se continuou a ausência, daí já solicitamos a substituição. Aumenta o número de reuniões faltantes em relação ao Caput do 21 para o § 1º. Então seria uma coisa sequencial, primeiro nós comunicamos a ausência, daí se substitui ou não. Se a pessoa continua faltando já é uma exclusão temática. Só um esclarecimento da Secretaria Executiv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EDRO WILSON GUIMARÃES (MMA/SRHU) -</w:t>
      </w:r>
      <w:r>
        <w:rPr>
          <w:rFonts w:cs="Arial" w:ascii="Arial" w:hAnsi="Arial"/>
          <w:color w:val="000000"/>
          <w:sz w:val="24"/>
          <w:szCs w:val="24"/>
        </w:rPr>
        <w:t xml:space="preserve"> Em discussão. Pois n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WILSON DE AZEVEDO FILHO (</w:t>
      </w:r>
      <w:r>
        <w:rPr>
          <w:rStyle w:val="StrongEmphasis"/>
          <w:rFonts w:cs="Arial" w:ascii="Arial" w:hAnsi="Arial"/>
          <w:sz w:val="24"/>
          <w:szCs w:val="24"/>
          <w:shd w:fill="FFFFFF" w:val="clear"/>
        </w:rPr>
        <w:t>Pescadores e Usuários de Água para o Lazer e Turismo</w:t>
      </w:r>
      <w:r>
        <w:rPr>
          <w:rFonts w:cs="Arial" w:ascii="Arial" w:hAnsi="Arial"/>
          <w:b/>
          <w:color w:val="000000"/>
          <w:sz w:val="24"/>
          <w:szCs w:val="24"/>
        </w:rPr>
        <w:t>) -</w:t>
      </w:r>
      <w:r>
        <w:rPr>
          <w:rFonts w:cs="Arial" w:ascii="Arial" w:hAnsi="Arial"/>
          <w:color w:val="000000"/>
          <w:sz w:val="24"/>
          <w:szCs w:val="24"/>
        </w:rPr>
        <w:t xml:space="preserve"> Para concluir só, é o seguinte, talvez seja um detalhe técnico, mas como é que o parágrafo vai ser maior que o Caput do artigo? E é o que está acontecendo aqui, quer dizer, o parágrafo é maior que o Caput, o parágrafo tem um dispositivo maior que o Caput e não pode. Então tem que começar com um dispositivo maior e depois disciplinar ou então renumera, coloca um outro artigo para exclusão dos Conselheiros. Art. 21, daí coloca 22, 23... O que não pode é essa imperfeição jurídica de um parágrafo ser mais forte que o Caput do artigo, é apenas isso, um detalhe técnico. A redação foi mantida como definida na câmara técnic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EDRO WILSON GUIMARÃES (MMA/SRHU) -</w:t>
      </w:r>
      <w:r>
        <w:rPr>
          <w:rFonts w:cs="Arial" w:ascii="Arial" w:hAnsi="Arial"/>
          <w:color w:val="000000"/>
          <w:sz w:val="24"/>
          <w:szCs w:val="24"/>
        </w:rPr>
        <w:t xml:space="preserve"> Em discussão. Pois não? Liga o som, por fav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HERNANI GOULART FORTUNA (Setor Hidroviário) –</w:t>
      </w:r>
      <w:r>
        <w:rPr>
          <w:rFonts w:cs="Arial" w:ascii="Arial" w:hAnsi="Arial"/>
          <w:color w:val="000000"/>
          <w:sz w:val="24"/>
          <w:szCs w:val="24"/>
        </w:rPr>
        <w:t xml:space="preserve"> Hernani Fortuna, Conselheiro titular do setor hidroviário. Embora não tenha formação jurídica, eu sinceramente não vejo que haja... Na realidade não é inversão do parágrafo em relação ao Caput. Nós temos uma gradação, na realidade, como em qualquer outra atividade, até... A justiça do trabalho é um exemplo típico disso, nós vamos escalando, na realidade, uma advertência, depois da advertência um ato que pode ser um ato punitivo ou não(...), e finalmente esse ato punitivo ou não(....) está sendo esclarecido à respeito daquilo que se deseja, ou seja, a continuidade do Conselheiro nos trabalhos do Conselho sentido de que se tenha sempre condições de decidir e de debater. Parece-me que na realidade haja uma inversão no parágrafo em relação ao principal Caput, já que na realidade há uma gradação no que diz respeito aos atos que cada um deles de per si apresenta. Esse é o nosso entendimento. Daí... Considero até que, no meu ponto de vista, a situação original em que está colocada o regimento, achava que as emendas até seriam desnecessárias, porque elas parecem que estão bastante esclarecidas nesse sentido de se ter uma gradação nos atos que cada um, o Caput e seus determinados parágrafos, estabelec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EDRO WILSON GUIMARÃES (MMA/SRHU) -</w:t>
      </w:r>
      <w:r>
        <w:rPr>
          <w:rFonts w:cs="Arial" w:ascii="Arial" w:hAnsi="Arial"/>
          <w:color w:val="000000"/>
          <w:sz w:val="24"/>
          <w:szCs w:val="24"/>
        </w:rPr>
        <w:t xml:space="preserve"> Em discussão. Podemos votar? De manter o texto original ou as emendas, correto? Tem nuances aí, então o que podemos votar é manter o texto original e/ou votar as emendas, correto assim a votação? Concorda que podíamos talvez... Essa questão de hierarquia, transformar o § 1° em um artigo? Acolhe Wilson Azevedo? E essa observação do Dr. Demétrios de... Repete, por favor, Dr. Demétr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O SR. DEMÉTRIOS CHRISTÓFIDIS (MIN) – </w:t>
      </w:r>
      <w:r>
        <w:rPr>
          <w:rFonts w:cs="Arial" w:ascii="Arial" w:hAnsi="Arial"/>
          <w:color w:val="000000"/>
          <w:sz w:val="24"/>
          <w:szCs w:val="24"/>
        </w:rPr>
        <w:t xml:space="preserve">Acrescentaria o seguinte: “Resultará na solicitação de substituição”, está bom assim?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EDRO WILSON GUIMARÃES (MMA/SRHU) -</w:t>
      </w:r>
      <w:r>
        <w:rPr>
          <w:rFonts w:cs="Arial" w:ascii="Arial" w:hAnsi="Arial"/>
          <w:color w:val="000000"/>
          <w:sz w:val="24"/>
          <w:szCs w:val="24"/>
        </w:rPr>
        <w:t xml:space="preserve"> Podemos votar? Então mantendo o parágrafo com essa correção nominativa, quem estiver favorável, por favor, levante o crachá. A manutenção... No § 1º vai se acrescentar a palavra "solicitação" e vira o art. 22. O art. 21 fica como está, o § 1º passa a ser artigo, por uma questão de hierarquia. E acrescenta a palavra “resultará na solicitação”, de acordo Dr. Demétrios? Está certo a votação, pode votar, está instruído? Quem estiver favorável a manter o art. 21 e o § 1° que se transforma em art. 22, com acréscimo da palavra “solicitará a sua substituição”. Aprovado. Emenda 56: “Ausência de Conselheiro titular e de seu respectivo suplente por 2 reuniões ou 3 alternadas, no decorrer de um mandato, acarretará em emissão de comunicação oficial pelo Presidente, Secretário Executivo ou Conselheiro titular ao Conselheiro suplente e à instituição representada alertando-os da sanção prevista no Caput”. Está retirada a emenda porque isso aí é de praxe, imediatamente, não é? Eu consulto a Plenária o seguinte: são 11h45m, nós suspendermos a reunião agora, a sessão... Votar a moção. Há um pedido de inversão para votar a moção... Suspendemos a votação do regimento e passamos a votar, por solicitação do Conselheiro... Quem fez a sugestão aqui no Plenário, por favor? Questão de ordem. Por favor, no microfone. Conselheira Maria Aparec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VARGAS (Concessionárias e Autorizadas de Geração Hidrelétrica) –</w:t>
      </w:r>
      <w:r>
        <w:rPr>
          <w:rFonts w:cs="Arial" w:ascii="Arial" w:hAnsi="Arial"/>
          <w:color w:val="000000"/>
          <w:sz w:val="24"/>
          <w:szCs w:val="24"/>
        </w:rPr>
        <w:t xml:space="preserve"> Maria Aparecida Vargas, concessionárias e autorizadas. Foi apresentada a ordem do dia ao início da reunião e perguntou-se se teria alguma sugestão de inversão de pauta e não teve, mas nós estamos parando uma discussão sem encerr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É porque nós não temos condições de votar em tudo aqui, a não ser que nós prolonguemos o tempo aqui. E essa moção é fundamental para a questão do prosseguimento do Plano Nacional de Resíduos Sólidos. É por is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VARGAS (Concessionárias e Autorizadas de Geração Hidrelétrica) –</w:t>
      </w:r>
      <w:r>
        <w:rPr>
          <w:rFonts w:cs="Arial" w:ascii="Arial" w:hAnsi="Arial"/>
          <w:color w:val="000000"/>
          <w:sz w:val="24"/>
          <w:szCs w:val="24"/>
        </w:rPr>
        <w:t xml:space="preserve"> A minha sugestão é que nós prorroguemos o tempo até 12h15m, eu faço essa sugestã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MMA/SRHU) -</w:t>
      </w:r>
      <w:r>
        <w:rPr>
          <w:rFonts w:cs="Arial" w:ascii="Arial" w:hAnsi="Arial"/>
          <w:color w:val="000000"/>
          <w:sz w:val="24"/>
          <w:szCs w:val="24"/>
        </w:rPr>
        <w:t xml:space="preserve"> Olha, as emendas restantes fazem parte de um capítulo inteiro. Elas têm conexão uma com a outra, a maioria delas tem conexão uma com a outra. Dependendo do que for decidido, quer dizer, para nós paramos no meio do caminho para na próxima reunião voltarmos e ficarmos lembrando o que foi decidido, é mais complicado e provavelmente também tem temas um pouco mais polêmicos e não vamos terminar. Eu continuo na minha sugestão que eu dei ao início que nós, como questão de ordem, que nós encerremos agora essa discussão e fica para a próxima reunião e passamos a discutir agora a moção, que é o próximo item da pauta, que é muito importante também.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É verdade que nós falamos do prazo para inversão, mas há uma solicitação do Plenário, uma justificativa de que nós teríamos... Praticamente nós iríamos... Porque o processo de discussão não é fácil, cada um tem um entendimento e a nós temos que ouvir, nós estamos fazendo o regi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SÉ ALBERTO PINHEIRO VIEIRA (FONASC) -</w:t>
      </w:r>
      <w:r>
        <w:rPr>
          <w:rFonts w:cs="Arial" w:ascii="Arial" w:hAnsi="Arial"/>
          <w:color w:val="000000"/>
          <w:sz w:val="24"/>
          <w:szCs w:val="24"/>
        </w:rPr>
        <w:t xml:space="preserve"> Questão de ordem senh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EDRO WILSON GUIMARÃES (MMA/SRHU) – </w:t>
      </w:r>
      <w:r>
        <w:rPr>
          <w:rFonts w:cs="Arial" w:ascii="Arial" w:hAnsi="Arial"/>
          <w:color w:val="000000"/>
          <w:sz w:val="24"/>
          <w:szCs w:val="24"/>
        </w:rPr>
        <w:t>Pois n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SÉ ALBERTO PINHEIRO VIEIRA (FONASC) -</w:t>
      </w:r>
      <w:r>
        <w:rPr>
          <w:rFonts w:cs="Arial" w:ascii="Arial" w:hAnsi="Arial"/>
          <w:color w:val="000000"/>
          <w:sz w:val="24"/>
          <w:szCs w:val="24"/>
        </w:rPr>
        <w:t xml:space="preserve"> José Alberto, FONASC. Foi falado no início da... Que 11h45m seriam parados os trabalhos e que então estaríamos analisando essa moção. Isso foi acordado e todos concordaram com isso, não se inverteu a pauta, mas se acordou que seria dessa form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Tendo em vista inclusive esse informe, eu agradeço, mas também ressalto a participação da Conselheira Maria Aparecida. Então havia aquela ideia de que nós precisamos dar o respaldo legal ao Plano Nacional de Resíduos Sólidos por causa de toda a política que está em desenvolvimento, e eu pediria à Conselheira Maria Aparecida a compreensão. Então, tendo em vista, passamos a pauta para o item 2.1: deliberação sobre a proposta de moção que recomenda a aprovação do Plano Nacional de Resíduos Sólidos, encaminhado pela câmara técnica do Plano Nacional de Recursos Hídricos. Convidar o senhor Ronaldo Hipólito, Gerente do Plano Nacional de Resíduos Sólidos, informar, no tempo disponível de 10 minutos para cada apresentação. Convidar a senhora Elisa Malafaia, representante do MPOG - Ministério do Planejamento, Orçamento e Gestão, e da câmara técnica do Plano Nacional de Recursos Hídricos para informar sugestões da referida Câmara e no tempo até 10 minutos. Colocar a matéria... Convidamos então para a discussão... Para apresentação chamamos o Dr. Silvano Costa para fazer a apresentação em até 10 minut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SILVANO SILVÉRIO DA COSTA (MMA/DAU) -</w:t>
      </w:r>
      <w:r>
        <w:rPr>
          <w:rFonts w:cs="Arial" w:ascii="Arial" w:hAnsi="Arial"/>
          <w:color w:val="000000"/>
          <w:sz w:val="24"/>
          <w:szCs w:val="24"/>
        </w:rPr>
        <w:t xml:space="preserve"> Bom dia gente, Conselheiras e Conselheiros. É um prazer grande estar aqui também. Eu queria talvez fazer uma apresentação menos de 10 minutos, mas muito mais para contextualizar essa moção que está aqui apresentada e dar condições aqui para os Conselheiros e Conselheiras poderem fazer uma avaliação dessa moção. Refere-se ao Plano Nacional de Resíduos Sólidos. O Plano Nacional de Resíduos Sólidos é o instrumento da Política Nacional de Resíduos e, como está apresentado, o plano materializa praticamente toda a Política Nacional de Resíduos, não é só de resíduos sólidos urbanos, é de todos os resíduos sólidos, resíduos sólidos urbanos, agrosilvopastoris, resíduos... Os famosos resíduos rurais, antigamente denominados, os resíduos industriais, resíduos da mineração, resíduos de serviço da saúde, resíduos da construção civil, resíduos comerciais. E essa versão do plano foi já processo de consulta pública. Nós tivemos 5 audiências públicas regionais, uma audiência pública nacional, tivemos uma consulta pública pela Internet, que ficou durante 100 dias em consulta pública, e aqui tem alguns dados que foram resultados desse processo de audiência e consulta pública em que nós tivemos praticamente mil propostas nos processos das audiências públicas e 450 propostas da consulta pública, pela Internet, que com todo o trabalho que o Comitê Interministerial acabou tendo, muitas delas foram incorporadas e essa versão que foi aqui encaminhada e analisada pela câmara técnica do plano e pela CTIL retratou exatamente a análise de um documento objeto dessa análise. Então esse aí é praticamente o balanço dessas audiências. Nós tivemos mais de 3 mil participantes nesse processo de audiências públicas em todo o Brasil. A versão do plano, como eu falei anteriormente, é composta de um diagnóstico de todos os resíduos sólidos no Brasil, elaborado pelo IPEA, que dá aproximadamente mil páginas, e são 13 cadernos que o IPEA elaborou. Tem um conjunto de cenários, e esse cenário é o mesmo cenário que está em fase de apreciação no Plano Nacional de Saneamento Básico, porque não pode um país ter 2 planos com um cenário em um plano e outro cenário no outro, na medida em que é um cenário que considera as questões macroeconômicas, as questões institucionais, a participação do setor público dentro das ações de resíduos sólidos. Então o cenário aqui apresentado é o mesmo cenário do PLANSAB, ele tem um capítulo de educação ambiental na medida em que os resíduos sólidos têm uma relação muito forte com a mudança de comportamento de consumo sustentável e esse capítulo de educação ambiental trata exatamente de como é que deve ser internalizada a educação ambiental para promover a redução da geração de resíduos e um conjunto de outras práticas. Tem um capítulo específico de diretrizes e estratégias, esse capítulo de diretrizes... Não sei se o número está aqui apresentado, mas... Está aqui apresentado, vamos passar a eles, mas são diretrizes e estratégias que ao fim tem metas para o país como um todo. Eu não falei disso antes, mas o plano não é um plano de resíduos para o Governo Federal, é um Plano Nacional de Resíduos que vincula o setor privado, os governos Federal, Estaduais e Municipais, o setor privado, obviamente, e também a sociedade de uma forma geral. E nós temos para cada diretriz uma meta e para todos os resíduos também. O capítulo 5, portanto, tem essas metas, na versão preliminar tínhamos metas em um patamar pessimista e no normativo legal metas intermediárias e metas mais otimistas, e a versão final o Comitê Interministerial acabou incorporando as metas e o país vai ter, portanto, metas únicas para cada tipo de diretriz. Tem um capítulo de programas e ações e, ao final, um capítulo de participação, controle social na implementação e no acompanhamento do plano. Quer dizer, a ideia é que esse capítulo diz como é que vai ser feito o acompanhamento do plano e, além disso, como é que vai se dar a revisão do plano nos diversos períodos. Nós temos ali um total de 29 diretrizes e, para cada diretriz, um conjunto de estratégias de tal forma que nós temos 29 diretrizes, 170 estratégias e 28 metas. Alguém pode dizer: “Bom, é um conjunto grande de diretrizes e estratégias”, mas é que nós estamos tratando de todos os resíduos e é bastante complexa essa matéria, porque, só para dar um exemplo, nós temos diretriz que vai desde o encerramento de lixões até a redução da geração de resíduos sólidos. Então, é preciso que nós... Essa versão do plano dialoga com todos esses conceitos para materializar a Política Nacional de Resíduos, que é bastante complexa. Nós temos aqui, são diretrizes para cada tipo de resíduos, para cada diretriz as estratégias e, ao fim, metas. Exemplo: nós temos uma meta do Plano Nacional de Resíduos Sólidos que é eliminar os lixões até 2014, mas a meta é, para o Brasil inteiro, encerrar os lixões até 2014 e o plano vai 2015, 2019, 2023, 2027 e 2031, de tal forma que vamos ter períodos de avaliação do plano coincidentes com o PPA. Então é avaliar o plano, como ele se deu nos 4 anos passados, e propor alterações para o PPA de tal forma que as metas subsequentes possam ser revisadas. O plano está trabalhado e para cada uma dessas metas, nesse caso específico do exemplo do encerramento de lixões a meta é encerrar os lixões até 2015 e todos os outros quadriênios têm 100% dos lixões encerrados. Então, não é só eliminar os lixões, é mantê-los encerrados também ao longo dos próximos anos. E para cada uma dessas diretrizes tem metas específicas bastante discutidas com toda a sociedade e essas metas são resultados desse processo de discussão. Nós temos aqui 3 programas que estão apresentados, o Governo ainda está discutindo porque essa versão do plano vai ser transformada em um decreto da Presidência da República, o Governo está discutindo ainda esses 2 primeiros programas, que é um programa que vai apoiar a implantação de aterros sanitários no Brasil para ajudar exatamente a eliminar os lixões, e um outro programa que é o programa de aumento da reciclagem, na medida em que temos hoje, no Brasil, apenas 18% dos municípios com programa de coleta seletiva e os municípios têm programas de coletiva seletiva em torno de 1% dos resíduos são desviados dos aterros sanitários para reciclagem. É bastante tímido o resultado dos programas de coleta seletiva e a expectativa é que tenhamos um aumento da coletiva seletiva casado com a logística reversa para aumentar a reciclagem no país. Esse programa trabalha esse componente. O final, o terceiro programa, que é o programa de apoio ao desenvolvimento institucional, que é o que o Governo já vem fazendo no sentido de apoiar a elaboração de planos estaduais de resíduos, planos intermunicipais de resíduos, planos municipais de resíduos sólidos, além de planos metropolitanos também. Nós já estamos fazendo esta ação, esse programa já está em curso, ano passado o Governo Federal, Ministério do Meio Ambiente apoiou a contratação de 18 planos estaduais. Então nós não vamos ter somente o Plano Nacional de Resíduos, mas a perspectiva é que já tenhamos mobilizado 18 estados para elaborarem os seus planos estaduais no prazo máximo de 1 ano e meio a 2 anos, no máximo, e vários planos intermunicipais apoiados com recursos do Governo Federal via contrato de repasse. Bom, a grosso modo, acho que terminou, esse aqui é o resultado, é a versão do plano, nós temos tido uma boa colhida dessa versão do plano nos diversos conselhos. Esse plano já foi apreciado pelo Conselho Nacional de Saúde, pelo Conselho Nacional de Meio Ambiente, pelo Conselho Nacional de Cidades, está sendo apreciado pelo Conselho Nacional de Recursos Hídricos e falta agora ser apreciado pelo Conselho Nacional de Políticas Agrícolas que, infelizmente, esse Conselho nunca se reuniu. Então nós temos um problema formal para resolver, estamos discutindo com o MAPA de como é que isso vai ser resolvido, mas a proposta é que esse Conselho faça... Tendo apreciado, tendo passado pelas câmaras técnicas competentes, ele estabelece uma moção ao Comitê Interministerial para inclusive recepcionar algumas modificações que foram sugeridas. Então acho que de uma forma geral era is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Obrigado ao Dr. Silvano e toda a equipe do DAU - Departamento de Ambiente Urbano, Ronaldo Hipólito e toda a equipe que trabalhou nesse plano. E estamos nessa fase agora aguardando, e essa moção é muito importante, dada a presença do Conselho e tudo, para que nós tivéssemos na Rio+20 amplos debates com setores populares, catadores, com empresários, FIRJAN, FIESP, todos os interessados. Tem gente já trabalhando, esse plano pela sociedade brasileira, para o Governo Federal, Estaduais e Municipais está em processo, então é importante essa moção para reforçar a necessidade que nós tenhamos um plano aprovado e em andamento, porque nós temos a lei que é aprovada há 2 anos, temos 4 anos, já passaram 2, em 2014 nós temos que apresentar um relatório sobre essa questão dos resíduos sólidos. Então eu gostaria de passar agora a palavra à Drª. Elisa Malafaia, representante do Ministério do Planejamento, Orçamento e Gestão. Obrig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ELISA MONTEIRO MALAFAIA (MPOG) – </w:t>
      </w:r>
      <w:r>
        <w:rPr>
          <w:rFonts w:cs="Arial" w:ascii="Arial" w:hAnsi="Arial"/>
          <w:color w:val="000000"/>
          <w:sz w:val="24"/>
          <w:szCs w:val="24"/>
        </w:rPr>
        <w:t>Já quase boa tarde a todos. Elisa Malafaia, Conselheira suplente do Ministério do Planejamento, Orçamento e Gestão. Eu estou aqui apresentando a nota técnica porque eu participo da câmara técnica do plano de recursos hídricos e a pedido do Dr. Oscar, que é o presidente da câmara. A nossa análise, na câmara técnica do plano de recursos hídricos, nos contivemos a analisar a interrelação das duas políticas, não de analisar o mérito do plano de resíduos sólidos. Nesse sentido, por óbvio, o Plano Nacional de Resíduos Sólidos é fundamental para o atendimento das metas da política de resíduos sólidos, mas com relação à política de recursos hídricos nós sentimos que a relação do plano de resíduos sólidos com a política foi tênue e a câmara do plano fez uma recomendação que fosse inserida, dentre as diretrizes propostas no plano, a diretriz que na formação dos consórcios públicos intermunicipais, um dos critérios de agregação de município seja a bacia hidrográfica e os municípios, obviamente, nelas contidos. Então essa, basicamente, é o conteúdo da moção proposta, recomenda ao Comitê Interministerial da Política Nacional de Resíduos Sólidos a aprovação da proposta do plano, incluindo na Diretriz 1 do Item 4.2 do capítulo 4 a seguinte estratégia: “incentivar a agregação de municípios para formação de consórcios públicos com base territorial na bacia hidrográfica”. Sendo muito sintética, é isso. Falando rapidamente nos cenários, na cenarialização apresentada no plano, percebemos que foi adotada a hipótese que será intensificada a adoção de estratégias de conservação de mananciais, com ampliação das condições de acesso aos recursos. No entanto não foi detalhada essa estratégia, só uma observação para o desenvolvimento e as próximas revisões nós melhorarmos, como vamos implementar essa estratégia e, por fim, acho que é só isso. Se vocês tiverem alguma dúvida estou à disposição para respond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Obrigado Drª. Elisa Malafaia. Está em discussão a moção de apoio. Esse plano em muitas áreas nós estamos avançando, por exemplo, nós estamos, juntamente com o Ministério do Planejamento, com o Ministério do Desenvolvimento Industrial, com o Ministério das Cidades, os editais da chamada logística reversa, quer dizer, mas nós queremos oficializar todo esse procedimento para tentarmos obter a meta de daqui a 2 anos terminarmos, não é Dr. Vicente? A questão dos lixões. Que no Brasil nós tivemos uma ordem perversa, para rimar com reversa, nós começamos com os aterros sanitários bonitos e terminamos em lixões. Nós temos mais de 100 processos na Secretaria já de coisa passiva, caminhando para a tomada de contas e quem é da área pública sabe o que significa isso. Nós não queremos penalizar os municípios, por isso estamos estimulando, por exemplo, a questão dos consórcios, para não ficar na mão de um prefeito, nada contra prefeito, eu fui prefeito, mas é bom consórcio porque amplia os recursos, prioriza e otimiza a aplicação desses recursos. Por isso em discussão, se alguém não queira discutir... Em votação a moção, quem estiver favorável manifeste com o crachá. Quem é contra? Aprovado por maioria. Eu pediria ao Dr. Roberto aqui para encerrar essa parte da manhã, nós vamos voltar às 14h, mas eu só pediria... Pode vir falar aqui, mas antes eu pediria ao Dr. Roberto para ler aqui uma nota. Faleceu um grande colaborador dessa Secretaria, desse Conselho e da luta dos recursos hídricos no Brasil e eu pediria que ele pudesse ler para nós como uma homenagem a uma figura que colaborou muito para a legislação brasileira. Depois eu passo a palavra e nó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BERTO ALVES MONTEIRO (SRHU/MMA) –</w:t>
      </w:r>
      <w:r>
        <w:rPr>
          <w:rFonts w:cs="Arial" w:ascii="Arial" w:hAnsi="Arial"/>
          <w:color w:val="000000"/>
          <w:sz w:val="24"/>
          <w:szCs w:val="24"/>
        </w:rPr>
        <w:t xml:space="preserve"> Senhor Secretário, é com pesar que nós comunicamos a morte do engenheiro sanitarista ambiental Arnaldo Augusto Setti, faleceu no 7 de julho, no sábado próximo passado, e foi um grande colaborador na área de recursos hídricos, trabalhou em diversos órgãos federais e do Distrito Federal. Lembro que trabalhou na CAESB, trabalhou na SEMA, trabalhou junto ao Senado Federal, inclusive. Ele tem uma extensa produção bibliográfica, em especial na área de recursos hídricos, cito, inclusive, a coletânea preparada no Senado sobre a legislação de recursos hídricos, foi ex-vice-presidente da ABES, participou como assessor do Senador Bernardo Cabral das discussões e aprovação da lei e da Política Nacional de Recursos Hídricos, a Lei 9.433, e também da Lei 9.984 que criou a Agência Nacional de Águas. Então, uma justa homenagem a uma pessoa que foi um marco referencial na área de recursos hídricos desse País e que infelizmente veio a falecer no sábado pass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EDRO WILSON GUIMARÃES (MMA/SRHU) –</w:t>
      </w:r>
      <w:r>
        <w:rPr>
          <w:rFonts w:cs="Arial" w:ascii="Arial" w:hAnsi="Arial"/>
          <w:color w:val="000000"/>
          <w:sz w:val="24"/>
          <w:szCs w:val="24"/>
        </w:rPr>
        <w:t xml:space="preserve"> Ao invés de um minuto de silêncio, eu pediria uma salva de palmas à memória e à contribuição desse ilustre brasileiro. </w:t>
      </w:r>
      <w:r>
        <w:rPr>
          <w:rFonts w:cs="Arial" w:ascii="Arial" w:hAnsi="Arial"/>
          <w:i/>
          <w:color w:val="000000"/>
          <w:sz w:val="24"/>
          <w:szCs w:val="24"/>
        </w:rPr>
        <w:t xml:space="preserve">(Palmas!) </w:t>
      </w:r>
      <w:r>
        <w:rPr>
          <w:rFonts w:cs="Arial" w:ascii="Arial" w:hAnsi="Arial"/>
          <w:color w:val="000000"/>
          <w:sz w:val="24"/>
          <w:szCs w:val="24"/>
        </w:rPr>
        <w:t>Com a palavra, Wilson.</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WILSON CABRAL DE SOUSA JÚNIOR (ITA) -</w:t>
      </w:r>
      <w:r>
        <w:rPr>
          <w:rFonts w:cs="Arial" w:ascii="Arial" w:hAnsi="Arial"/>
          <w:color w:val="000000"/>
          <w:sz w:val="24"/>
          <w:szCs w:val="24"/>
        </w:rPr>
        <w:t xml:space="preserve"> Bom, eu gostaria de tomar-lhes o tempo por 2 minutos e fazer um discurso de posse, se é que um suplente tem direito a um discurso de posse. Como sou da área de ensino e pesquisa, o primeiro passo desse discurso de posse é apresentar uma contribuição da ciência à sociedade, vou deixar um exemplar com a Mesa, Rio Purus: águas, território e sociedade na Amazônia Sul-Ocidental. Uma obra que partiu de uma pergunta colocada aqui no Conselho Nacional de Recursos Hídricos há 7 anos, que é: “A legislação brasileira de recursos hídricos compreende a Amazônia?” Então essa é uma coletânea de artigos, dentro de um projeto que trabalhou o Rio Purus como uma bacia hidrográfica, que pode ser considerada como talvez a próxima fronteira agrícola brasileira. Bom, segundo ato é me colocar, nesse segmento, como uma espécie de observatório. A academia tem um papel, em minha opinião, peculiar, junto ao Conselho Nacional de Recursos Hídricos e a todas as instâncias de conselhos estaduais e locais de observatório das políticas públicas nesse Conselho. E esse observatório não prescinde de uma análise crítica, uma avaliação crítica em relação a tudo que acontece aqui. Então é com esse olhar que eu pretendo conduzir essa representação e, inclusive, trazer uma diversidade maior de universidades e instituições de ensino e pesquisa para esse Conselho, do qual nós carecemos, concordo com a primeira pontuação. Em terceiro ato, dizer à Secretaria que essa análise crítica envolve, inclusive, uma análise crítica das políticas de Governo, de Estado e da condução dessas políticas em relação a recursos hídricos. Nós temos analisado, nos últimos tempos, uma mudança para pior dessa configuração do enfoque dado a recursos hídricos dentro da política de meio ambiente e é preciso reverter esse quadro. Eu espero, inclusive, que essa nova representação, a nova Secretaria, possa conduzir um processo de reversão desse quadro que eu considero preocupante. Então, com essas palavras eu termino meu discurso de posse. </w:t>
      </w:r>
      <w:r>
        <w:rPr>
          <w:rFonts w:cs="Arial" w:ascii="Arial" w:hAnsi="Arial"/>
          <w:i/>
          <w:color w:val="000000"/>
          <w:sz w:val="24"/>
          <w:szCs w:val="24"/>
        </w:rPr>
        <w:t>(Palm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EDRO WILSON GUIMARÃES (MMA/SRHU) -</w:t>
      </w:r>
      <w:r>
        <w:rPr>
          <w:rFonts w:cs="Arial" w:ascii="Arial" w:hAnsi="Arial"/>
          <w:color w:val="000000"/>
          <w:sz w:val="24"/>
          <w:szCs w:val="24"/>
        </w:rPr>
        <w:t xml:space="preserve"> Acolhemos a observação. Passamos a palav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VANDETE INÊS MALDANER (CERH-DF) –</w:t>
      </w:r>
      <w:r>
        <w:rPr>
          <w:rFonts w:cs="Arial" w:ascii="Arial" w:hAnsi="Arial"/>
          <w:color w:val="000000"/>
          <w:sz w:val="24"/>
          <w:szCs w:val="24"/>
        </w:rPr>
        <w:t xml:space="preserve"> Bom dia a todos. Vandete Maldaner, servidora do Instituto Brasília Ambiental e Conselheira representando o Conselho de Recursos Hídricos do Distrito Federal. Bom, eu trouxe uma proposta de inclusão para a pauta da próxima reunião ordinária, que seria a apresentação do nosso plano de gerenciamento integrado dos recursos hídricos, aprovado recentemente agora no mês de junho, o plano de gerenciamento integrado de recursos hídricos do Distrito Federal. Ou, se for o caso, para uma reunião seguinte. Então a proposta de inclusão da apresentação do PGIRH-DF em uma das reuniões. Obrig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WILSON GUIMARÃES (MMA/SRHU) –</w:t>
      </w:r>
      <w:r>
        <w:rPr>
          <w:rFonts w:cs="Arial" w:ascii="Arial" w:hAnsi="Arial"/>
          <w:color w:val="000000"/>
          <w:sz w:val="24"/>
          <w:szCs w:val="24"/>
        </w:rPr>
        <w:t xml:space="preserve"> Com a palav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SÉ RONALD BOUERES DAMASCENO (CONLAGOS/MA) –</w:t>
      </w:r>
      <w:r>
        <w:rPr>
          <w:rFonts w:cs="Arial" w:ascii="Arial" w:hAnsi="Arial"/>
          <w:color w:val="000000"/>
          <w:sz w:val="24"/>
          <w:szCs w:val="24"/>
        </w:rPr>
        <w:t xml:space="preserve"> Ronald Damasceno, sou de um consórcio público. Na verdade eu não queria bem dizer que é um discurso de posse, mas uma marcação de uma posição que para nós aqui é importante, nós somos Conselheiros suplentes do segmento de consórcios públicos da região do Nordeste, do Maranhão. É importante colocarmos isso porque nesse momento este Conselho ainda não tem uma presença efetiva de representantes dessa região e da região Norte, não quero aqui justificar ou discutir o porquê disso, mas o importante é que com entusiasmo nos coloquemos na condição de Conselheiro com a missão de tentar levar o debate deste Conselho para a região Nordeste, em específico para a região do Maranhão. O Maranhão está, em relação à questão da moção dos resíduos sólidos, nós estamos entregando o plano estadual de resíduos sólidos, o estado ainda tem muito que caminhar na questão de bacias hidrográficas e também em outras políticas pertinentes à questão dos recursos hídricos, mas acho que estamos vivendo um momento importante e para nós é importante nós também compartilharmos com vocês a nossa presença. Muito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EDRO WILSON GUIMARÃES (MMA/SRHU) -</w:t>
      </w:r>
      <w:r>
        <w:rPr>
          <w:rFonts w:cs="Arial" w:ascii="Arial" w:hAnsi="Arial"/>
          <w:color w:val="000000"/>
          <w:sz w:val="24"/>
          <w:szCs w:val="24"/>
        </w:rPr>
        <w:t xml:space="preserve"> Obrigado Conselheiro do nosso querido Maranhão. Agradeço a presença de todos, convidamos já para a reunião, reinício às 14h, para a Reunião Extraordinária para darmos continuidade e agradeço todas as críticas. São bem vindas as críticas de todos os lados. Parabéns aos novos Conselheiros titulares, suplentes e convidados. Está encerrada essa parte da nossa reunião e convocamos para as 14h para terminarmos com os nossos objetivos estabelecidos na pauta. Um bom dia e uma boa tarde para todo mundo, bom almoç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sectPr>
      <w:type w:val="continuous"/>
      <w:pgSz w:w="11906" w:h="16838"/>
      <w:pgMar w:left="1701" w:right="1701" w:gutter="0" w:header="0" w:top="1417" w:footer="708" w:bottom="1417"/>
      <w:lnNumType w:countBy="1"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Style14">
    <w:name w:val="style1"/>
    <w:basedOn w:val="Fontepargpadro"/>
    <w:qFormat/>
    <w:rPr/>
  </w:style>
  <w:style w:type="character" w:styleId="StrongEmphasis">
    <w:name w:val="Strong"/>
    <w:basedOn w:val="Fontepargpadro"/>
    <w:qFormat/>
    <w:rPr>
      <w:b/>
      <w:bCs/>
    </w:rPr>
  </w:style>
  <w:style w:type="character" w:styleId="LineNumbering">
    <w:name w:val="Line Number"/>
    <w:basedOn w:val="Fontepargpadro"/>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pt.wikipedia.org/wiki/Ban_Ki-moo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7:50:00Z</dcterms:created>
  <dc:creator>usuario_2</dc:creator>
  <dc:description/>
  <cp:keywords/>
  <dc:language>en-US</dc:language>
  <cp:lastModifiedBy>Micro</cp:lastModifiedBy>
  <dcterms:modified xsi:type="dcterms:W3CDTF">2012-07-23T17:50:00Z</dcterms:modified>
  <cp:revision>2</cp:revision>
  <dc:subject/>
  <dc:title/>
</cp:coreProperties>
</file>