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A</w:t>
      </w:r>
    </w:p>
    <w:p>
      <w:pPr>
        <w:pStyle w:val="Normal"/>
        <w:autoSpaceDE w:val="false"/>
        <w:jc w:val="center"/>
        <w:rPr>
          <w:b/>
          <w:b/>
          <w:bCs/>
          <w:szCs w:val="40"/>
        </w:rPr>
      </w:pPr>
      <w:r>
        <w:rPr>
          <w:b/>
          <w:bCs/>
          <w:szCs w:val="40"/>
        </w:rPr>
      </w:r>
    </w:p>
    <w:p>
      <w:pPr>
        <w:pStyle w:val="Normal"/>
        <w:autoSpaceDE w:val="false"/>
        <w:jc w:val="center"/>
        <w:rPr>
          <w:b/>
          <w:b/>
          <w:bCs/>
          <w:szCs w:val="40"/>
        </w:rPr>
      </w:pPr>
      <w:r>
        <w:rPr>
          <w:b/>
          <w:bCs/>
          <w:szCs w:val="40"/>
        </w:rPr>
        <w:t>ATA DA XXVI REUNIÃO EXTRAORDINÁRIA</w:t>
      </w:r>
    </w:p>
    <w:p>
      <w:pPr>
        <w:pStyle w:val="Normal"/>
        <w:autoSpaceDE w:val="false"/>
        <w:jc w:val="center"/>
        <w:rPr>
          <w:b/>
          <w:b/>
          <w:bCs/>
          <w:szCs w:val="40"/>
        </w:rPr>
      </w:pPr>
      <w:r>
        <w:rPr>
          <w:b/>
          <w:bCs/>
          <w:szCs w:val="40"/>
        </w:rPr>
        <w:t>CONSELHO NACIONAL DE RECURSOS HÍDRICOS - CNRH</w:t>
      </w:r>
    </w:p>
    <w:p>
      <w:pPr>
        <w:pStyle w:val="Normal"/>
        <w:jc w:val="center"/>
        <w:rPr>
          <w:b/>
          <w:b/>
          <w:bCs/>
          <w:szCs w:val="40"/>
        </w:rPr>
      </w:pPr>
      <w:r>
        <w:rPr>
          <w:b/>
          <w:bCs/>
          <w:szCs w:val="40"/>
        </w:rPr>
      </w:r>
    </w:p>
    <w:p>
      <w:pPr>
        <w:pStyle w:val="Normal"/>
        <w:jc w:val="center"/>
        <w:rPr>
          <w:b/>
          <w:b/>
          <w:bCs/>
        </w:rPr>
      </w:pPr>
      <w:r>
        <w:rPr>
          <w:b/>
          <w:bCs/>
        </w:rPr>
        <w:t>28 de outubro de 2009</w:t>
      </w:r>
    </w:p>
    <w:p>
      <w:pPr>
        <w:pStyle w:val="Normal"/>
        <w:jc w:val="center"/>
        <w:rPr>
          <w:b/>
          <w:b/>
          <w:bCs/>
        </w:rPr>
      </w:pPr>
      <w:r>
        <w:rPr>
          <w:b/>
          <w:bCs/>
        </w:rPr>
      </w:r>
    </w:p>
    <w:p>
      <w:pPr>
        <w:pStyle w:val="Normal"/>
        <w:jc w:val="center"/>
        <w:rPr>
          <w:b/>
          <w:b/>
          <w:bCs/>
          <w:color w:val="FF0000"/>
        </w:rPr>
      </w:pPr>
      <w:r>
        <w:rPr>
          <w:b/>
          <w:bCs/>
          <w:color w:val="FF0000"/>
        </w:rPr>
        <w:t>Anexo 1 - Encaminhamentos</w:t>
      </w:r>
    </w:p>
    <w:p>
      <w:pPr>
        <w:pStyle w:val="Normal"/>
        <w:autoSpaceDE w:val="false"/>
        <w:jc w:val="center"/>
        <w:rPr>
          <w:b/>
          <w:b/>
          <w:bCs/>
          <w:color w:val="FF0000"/>
          <w:szCs w:val="20"/>
        </w:rPr>
      </w:pPr>
      <w:r>
        <w:rPr>
          <w:b/>
          <w:bCs/>
          <w:color w:val="FF0000"/>
          <w:szCs w:val="20"/>
        </w:rPr>
      </w:r>
    </w:p>
    <w:p>
      <w:pPr>
        <w:pStyle w:val="Normal"/>
        <w:jc w:val="both"/>
        <w:rPr/>
      </w:pPr>
      <w:r>
        <w:rPr>
          <w:rStyle w:val="StrongEmphasis"/>
        </w:rPr>
        <w:t>Sr. VICENTE ANDREU (</w:t>
      </w:r>
      <w:r>
        <w:rPr>
          <w:b/>
        </w:rPr>
        <w:t>Secretário Executivo do CNRH)</w:t>
      </w:r>
      <w:r>
        <w:rPr/>
        <w:t xml:space="preserve"> -</w:t>
      </w:r>
      <w:r>
        <w:rPr>
          <w:szCs w:val="18"/>
        </w:rPr>
        <w:t xml:space="preserve"> </w:t>
      </w:r>
      <w:r>
        <w:rPr/>
        <w:t xml:space="preserve">Bom dia a todos e a todas. Gostaria de pedir a todos, os Conselheiros e Conselheiras, que tomem os lugares. Nós vamos dar início a 26° Reunião Extraordinária do Conselho Nacional de Recursos Hídricos. (...) Dando início então a nossa 26° Reunião Extraordinária do Conselho que como sempre está sendo transmitida por internet. Nós estamos concorrendo com a Globo em termos de audiência, Ministro. Estamos dando início a nossa reunião e eu passo a palavra ao Ministro Carlos Minc Presidente do Conselho para sua abertura, já anunciando que o Ministro hoje tem que se deslocar até Barcelona em função de uma reunião de Ministros para discussão do Fórum de Copenhagen. Passar rapidamente para sua saudação inicial, o Ministro Carlos Minc, Presidente do Conselho. </w:t>
      </w:r>
      <w:r>
        <w:rPr>
          <w:b/>
        </w:rPr>
        <w:t xml:space="preserve">Sr. </w:t>
      </w:r>
      <w:r>
        <w:rPr>
          <w:rStyle w:val="StrongEmphasis"/>
        </w:rPr>
        <w:t xml:space="preserve">CARLOS MINC BAUMFELD </w:t>
      </w:r>
      <w:r>
        <w:rPr>
          <w:b/>
        </w:rPr>
        <w:t>(Ministro de Estado do Meio Ambiente) -</w:t>
      </w:r>
      <w:r>
        <w:rPr>
          <w:szCs w:val="18"/>
        </w:rPr>
        <w:t xml:space="preserve"> </w:t>
      </w:r>
      <w:r>
        <w:rPr/>
        <w:t xml:space="preserve">Bom dia a todas e a todos, todos os Conselheiros representando todos os segmentos na sociedade civil, setor empresarial, governos federais, academia, representantes dos comitês de bacia em suma. Queria, como de hábito, fazer uma saudação nessa abertura dessa reunião do Conselho Nacional de Recursos Hídricos e também fazer alguns comentários sobre a política ambiental do Governo os nossos desafios e talvez também alguns desafios para o próprio Conselho Nacional de Recursos Hídricos. Bom nós estamos completando aqui a nossa gestão um ano e cinco meses nesse período além de dar seqüência às principais políticas da gestão da então Ministra Marina Silva em diversas áreas, desmatamento, resíduos em suma, as principais áreas. Nós também ampliamos outras áreas de atuação, uma delas é a seguinte: a questão do clima. Então nós, até há algum tempo atrás, não tínhamos um plano nacional de mudança climáticas, não tínhamos metas de redução, não tínhamos Fundo Amazônia , não monitorávamos todos os biomas brasileiros e sim apenas a Amazônia e até por isso só podíamos ter a construção de metas para a Amazônia o que consta no primeiro plano assinado pelo presidente Lula no dia primeiro de dezembro. Atualmente vocês sabem que o Brasil tem um plano de mudança climáticas, plano esse que será atualizado em junho/ julho do ano que vem. E também haverá uma consulta pública e serão incorporados dados dos demais biomas. Atualmente estamos monitorando todos os biomas brasileiros. Já apresentamos os dados do cerrado e, assim como tinha o PPSedan  que é o plano de combate ao desmatamento da Amazônia, o plano do cerrado está em consulta pública no site do ministério. Hoje faço o primeiro apelo ao Conselho Nacional: nós sabemos que cerrado é um bioma onde nascem grande parte nossas águas, os nossos recursos hídricos e eu estou sentindo alguma falta de participação mais sistemática Secretário Vicente da área de recursos hídricos em geral na discussão de mudanças climáticas. Não estou dizendo que não haja, claro que eu sei, hoje em dia, estão envolvidos todos os gestores ambientais do Brasil, todos os gestores de recursos hídricos, os especialistas, os técnicos, os ambientalistas, em suma, ministérios envolvidos, Ministério de Minas e Energia, com certeza até não só mas por causa da nossa energia renovável das hidroelétricas, agricultura e irrigação. Veja bem, não estou dizendo que não haja envolvimento, eu acho que esse envolvimento poderia ser mais direto, mais incisivo e com mais proposta no caso do cerrado. Eu chamo muita atenção por causa disso, pois está em consulta pública o desmatamento do cerrado, que hoje possui desmatamento bem maior que o da Amazônia. Não que o do cerrado tenha aumentado o da Amazônia diminuído em dez anos, mas o desmatamento da Amazônia diminuiu para a metade e o cerrado continuou. Então, o cerrado hoje é quase o dobro e isso significa uma ameaça às nossas águas, as fontes, aos mananciais de várias bacias fundamentais do Brasil, diria das principais bacias nossas. Essa é uma questão que eu gostaria de ver o envolvimento maior, bem, nós avançamos muito, e esse Conselho aprovou de forma inédita um plano para bacia Araguaia e Tocantins. Foi uma votação muito importante eu já saudei o secretário Vicente o Presidente da ANA José Machado e todos os Conselheiros. Os Ministérios estão levando em conta esse plano para a questão da hidrovia, para a questão da irrigação, para a questão de geração da hidroeletricidade, então, não será um papel ou mais um papel ou apenas um papel. Então eu posso garantir para vocês que o plano aprovado por esse Conselho Nacional terá peso de determinação, como as determinações do CONAMA. Portanto, peso de lei até que alguma outra lei se sobreponha ou que o próprio Conselho reveja, a primore, seu ato. É sempre também uma possibilidade, mas ele é um bom plano e temos programado que os próximos dois serão a margem direita do Amazonas e a bacia do Paraguai que e pega toda área do Pantanal, também outra área estratégica. Eu falo dessas duas não porque eu considere que elas são as mais importantes é porque os estudos estão mais avançados e não existe plano aprovado para as duas áreas; não há só estudos da ANA, mas da Secretaria Nacional de Recursos Hídricos e Ambiente Urbano e vários estudos de equipes técnicas, Governos Estaduais, em suma, Comitês de Bacia. Então eu imagino que a gente possa fazer com a margem direita do Amazonas, portanto, todos aqueles afluentes que pegam a parte sul do Amazonas e Paraguai, pegando Auto Paraguai e outras áreas do Pantanal e outras regiões ligadas a isso. Então, também espero que num prazo, não sei, se já há Vicente uma previsão. Vicente poderia fazer alguma coisa esse ano, alguma coisa no início do próximo ano? Há uma previsão para esses dois? </w:t>
      </w:r>
      <w:r>
        <w:rPr>
          <w:rStyle w:val="StrongEmphasis"/>
        </w:rPr>
        <w:t>Sr. VICENTE ANDREU (</w:t>
      </w:r>
      <w:r>
        <w:rPr>
          <w:b/>
        </w:rPr>
        <w:t>Secretário Executivo do CNRH)</w:t>
      </w:r>
      <w:r>
        <w:rPr/>
        <w:t xml:space="preserve"> -</w:t>
      </w:r>
      <w:r>
        <w:rPr>
          <w:szCs w:val="18"/>
        </w:rPr>
        <w:t xml:space="preserve"> </w:t>
      </w:r>
      <w:r>
        <w:rPr/>
        <w:t xml:space="preserve">Serão apresentadas ao Conselho esse ano, como não há Comitê de Bacia há necessidade de articulação com os Conselhos Estaduais, mas isso inclusive consta na pauta. Esse informe será dado de forma detalhada. E os dois devem vir ao Conselho ainda este ano. </w:t>
      </w:r>
      <w:r>
        <w:rPr>
          <w:b/>
        </w:rPr>
        <w:t xml:space="preserve">Sr. </w:t>
      </w:r>
      <w:r>
        <w:rPr>
          <w:rStyle w:val="StrongEmphasis"/>
        </w:rPr>
        <w:t xml:space="preserve">CARLOS MINC BAUMFELD </w:t>
      </w:r>
      <w:r>
        <w:rPr>
          <w:b/>
        </w:rPr>
        <w:t>(Ministro de Estado do Meio Ambiente) -</w:t>
      </w:r>
      <w:r>
        <w:rPr>
          <w:szCs w:val="18"/>
        </w:rPr>
        <w:t xml:space="preserve"> </w:t>
      </w:r>
      <w:r>
        <w:rPr/>
        <w:t xml:space="preserve">Eu quero também relatar a vocês que, em algumas áreas, nós avançamos bastante. Por exemplo, só para dar noção, a qualidade do ar, que é um assunto que não tem a ver diretamente com o assunto recursos hídricos, embora indiretamente sempre tenha, então nós aprovamos no CONAMA, nesse nosso período, pelo menos três resoluções importantes ligadas a qualidade do ar. Em uma delas nós criamos uma etapa nova para o diesel, para a qualidade do diesel, passando do S50 para o S10 (dez partes de enxofre por milhões). Então, criamos uma etapa cinco vezes menos poluente; depois tomamos uma outra Resolução diminuindo 33% das emissões dos veículos leves, sobretudo NOX e outros poluentes; e por fim aprovamos, na última reunião do CONAMA, a vistoria obrigatória. Só pediria um pouquinho de concentração aqui que eu acho que algumas pessoas estão falando e não estão ouvindo aqui atrás. A terceira foi a vistoria obrigatória dos veículos que pode diminuir bastante a poluição. Vocês sabem que um veículo desregulado emite até 50% a mais de poluição e o cidadão pode fazer a sua parte. Muito bem, no entanto eu acho que nós poderíamos avançar mais em regulamentações ligadas a questão dos recursos hídricos. Por exemplo, eu sempre quis e cheguei a comentar com o José Machado, Presidente da Ana e com o Vicente, que eu gostaria de aprovar, ou no Conselho no CONAMA, em suma, uma Resolução que ponha a consideração de vocês como sugestão de que apenas as empresas públicas, privadas, portanto, os órgãos que captassem água, tivessem outorgas federais, no caso rios federais, ou estaduais, para captação na proporção da sua captação e ajudassem a recompor as matas ciliares dos rios. Esse é um princípio interessante porque, na verdade, em muitos casos essa outorga não é onerosa no caso da outorga federal. As outorgas estaduais no caso do Rio de Janeiro a antiga (...) mais muito pouco os outros estados sei qual é o sistema eu imagino que haja uma cobrança de outorga pelo uso da captação da água. Então, me parece não há nada que inviabilizasse, ao contrário as empresas, mas que na proporção de captação ajudasse a recompor porque nós temos um problema seriíssimo no Brasil: as nossas bacias estão poluídas pelo esgoto, poluídas pelo agrotóxico, agentes químicos, por plásticos e as nossas matas ciliares estão desmatadas, então nós estamos perdendo quantidade e qualidade de água, então temos que contra atacar. Então em relação a esse contra ataque eu queria dar ciência a esse Conselho é minha obrigação não faço mais que o dever dizer que o meio ambiente ele estava fora da discussão do saneamento ambiental logo que nós chegamos nós conversarmos com o Presidente Lula e a Ministra Dilma que não era razoável o meio ambiente ficar fora do saneamento por que o esgoto sem tratamento era a principal causa da contaminação rios, baías e lagoas e até a principal causa da mortalidade infantil por causa das doenças causadas pela água contaminada. O Presidente Lula concordou nossas equipes passaram a trabalhar em conjunto com o Ministério das Cidades que é quem tem a responsabilidade maior do saneamento ambiental e isso nós não discutimos a gente quer trabalhar em conjunto. Foram montadas as equipes o próprio Secretário Nacional Vicente trabalhou diretamente nisso com toda a sua equipe o que eu posso dizer a vocês é que nós preparamos um plano de saneamento ambiente cujo objetivo é dobrar a quantidade de esgoto coletado e tratado o que significa também dobrar os investimentos na área de saneamento eu acho que é uma boa notícia para todos os presentes muitos já sabem por que são das áreas governamentais e, portanto até participaram, esse documento que não vamos dar ciência antes nós queremos lançar isso eu o Ministro Márcio Fortes e o Ministro Temporão na primeira conferencia nacional de saúde de meio ambiente que será realizada aqui em Brasília dias 9, 10 e 11 de dezembro, portanto daqui a um mês e meio aproximadamente, mas aqui esse documento compromisso pelo meio ambiente saneamento básico ele é assinado pelo Ministério das cidades e pelo Ministério do Meio Ambiente e é um plano pretensioso e eu entendo Vicente e parabenizo também você e a tua equipe que essa é uma marca que eu gostaria não só de deixar nessa nossa gestão mais compartilhar com o Conselho Nacional de Recursos Hídricos porque é uma demanda antiga dos Conselhos Estaduais e do Conselho Nacional de Recurso Hídrico uma política mais agressiva de saneamento ambiental então nós chegamos a isso quer dizer é uma nova política de governo e é uma política de governo aonde o meio ambiente está co coordenando junto com os Ministérios das Cidades que como eu expliquei foi uma demanda nossa no primeiro dia que nós aceitamos o Ministro e foi atendida pelo presidente Lula e  pelo Ministro Márcio Forte que é nosso companheiro das nossas equipes bastante integradas isso eu espero que seja um ganho que as pessoas a ainda também participem e levem essa discussão para os Estados uma coisa é ter um papel e a outra coisa é virar realidade e isso implica não apenas em investimento federais mais investimento dos governos estaduais, trabalho dos comitês de bacia, recuperação dos corpos hídricos também dai volta aquela tese da questão da recomposição das matas ciliares participamos há cerca de um mês em Buenos Aires, e  da CopNove da (...)  da conferência das partes como essa Cop 15 que vai ter agora em Copenhagen todo mundo fala é o tema do momento o clima só que a copa desertificação é a copa dos pobre  interessa a África, Brasil nordeste com certeza não só países da América Latina alguns países da Ásia e do Caribe haviam cerca de 90 ministros mais praticamente nenhum Ministro de pais desenvolvido e rico portanto é uma copa com dinheiro, pouca presença dos ricos e o Brasil dessa vez teve um papel muito forte não só a nossa delegação governamental meio ambiente, ciência e  tecnologias, cidades e Itamarati mais também  representação da sociedade civil  a ASA a articulação do semi-árido presente com grande força, o Brasil teve uma posição muito forte vocês sabem que hoje dia a recuperação de área  desertificação não conta credito de carbono, não conta para as questões das emissões é claro que quando você vai desertificando uma área você suprimi vegetação, emiti, você depois degrada o solo inclusive as raízes que têm carbono em emitir mais além disso você diminui a produção de alimentos, afeta a população, a população fica desgarrada, imigrantes crônicos em busca do seu canto do planeta e o incrível é que o combate a desertificação não conta crédito carbono se considera que quando você substitui uma térmica por uma olica ganha pontos quando captar o metano de um aterro sanitário você ganha crédito, quando você refloresce edifícios contabilizados você ganha mas quando você recupera áreas degradadas como erosão, voçorocas, rios secando isso não é contabilizado. Então Brasil defendeu uma posição muito forte que foi acatada pela Cop 09 em Buenos Aires não tem um mês que o combate a desertificação é impossível discutir o combate a desertificação sem a recuperação das micro bacias, sem o reflorestamento das nascentes, sem a recomposição do solo, sem a recomposição do fundo de fertilidade natural e a questão da água, da vegetação vem junto com as práticas sociais e organizais no combate a desertificação. A Ana e a Secretaria de Recurso Hídrico têm um papel fundamental nós temos programas importantes no nordeste, o água doce, um milhão de cisternas, o programas de revitalização do São Francisco, lançamos recentemente o parque fluvial do São Francisco com 15 prefeituras é um piloto que vai se estendendo, mas eu gostaria de avançar mais ainda não questão dos recursos hídricos vocês sabem que a área ambiental ela vai cobrar uma mitigação mais forte dos setores que emitem CO2  a legislação brasileira sempre exigiu que qualquer empreendimento declarasse suas emissões e os órgão ambientais no processo de licenciamento definisse as compensações, os abatimentos a mitigação dessa emissões só que o CO2  ele não é poluente, ele não faz mal ao pulmão se descobriu que tem o pequeno detalhe ele destrói o planeta, um pequeno detalhe marginal acaba com a vida do planeta e então o que nós vamos exigir a partir de agora e não só das térmicas óleo a e carvão no processo de licenciamento nos termos de referencia as siderúrgicas que declarem todas as suas emissões e no processo de licenciamento nós vamos fazer isso nos órgão federais, os órgão estaduais podem fazer isso a legislação permite não estou me referindo a IN7 que é uma In sobre térmicas que foi suspensa temporamente pela justiça, eu estou referindo a Resolução 01 de 86 do CONAMA, a Resolução 01 diz que os empreendimentos tem que declarar as suas emissões e o licenciador tem que declarar qual é a mitigação e o abatimento dessas emissões então aqui há muitos secretários de meio ambiente e muitos secretários de recursos hídricos e eu estou faz um apelo, um convite para que exijam isso nos termos de referência que as empresas, as grandes emissoras do CO dois declarem suas emissões e no licenciamento se diga qual é o abatimento que devem fazer e  mais que o plantio de milhões de árvores que seguramente as térmicas, as siderúrgicas e grandes refinarias deva fazer que uma parte desse abatimento metade, por exemplo, cada Secretário Estadual de Meio Ambiente de Recursos Hídricos avaliará a realidade do seu Estado que pelo menos metade desse plantio de árvores seja em matas ciliares porque resolve dois problemas simultaneamente o problema de mitigar as emissões tem que vir como não só como plano brasileiro que o Presidente Lula assinou em dezembro mais com a posição que vamos levar para Copenhagen que é uma posição ainda mais agressiva, ou seja, o problema das emissões e o problema de defesa dos corpos das águas, dos recursos hídricos, das faixas marginais de proteção desses recursos, das nossas da matas ciliares combinada com pagamento por serviços ambientais o Presidente Lula enviou essa mensagem para o Congresso no dia 05 de junho no dia do meio ambiente e nós preparamos está para ser votado no Congresso, aliás, ontem o Congresso votou o plano de mudanças climáticas e hoje vai votar o fundo de mudanças climáticas, esse fundo vai garantir área climática cerca de um bilhão de reais ano, 10% dos lucros do petróleo vamos chegar se tudo de certo nós vamos chegar em Copenhagen como o primeiro País que aprovou o fundo de mudança climática  cuja origem é um combustível fóssil que é interessante é um princípio interessante quem emitir mais ajuda a financiar a despoluição. Alerta aos nossos Conselheiros do Conselho Nacional de Recursos Hídricos que esse fundo que deve ser aprovado hoje ele tem muito que ver com recursos hídricos por quê? Quais são as principais vulnerabilidades hoje em termos de regiões do Brasil face às mudanças climáticas, primeiro nordeste que é a região que mais vai sofrer com mudanças climáticas deve perder se aumentar dois graus a temperatura até o final do século nordeste vai perder um terço da sua economia então os trabalhos não só a mitigação como adaptação do nordeste implica em recuperação de recursos hídricos, portanto, senhores Conselheiros e Secretários Estaduais, Municipais, Meio Ambientes e Recursos Hídricos fiquem atentos por que uma parte desses serão usados para recompor solos, vegetação e recursos hídricos uma outra região muito vulnerável são as duas mais vulneráveis são as regiões litorâneas sobretudo as regiões de baixadas perto dos aguadores, das foz dos rios aonde também há vulnerabilidade social ou seja população baixa de renda, favelas do exemplo da Baixada Fluminense onde há mais de três milhões de pessoas e aonde hoje já é inundação no tempo de chuvas, se há inundação hoje o que dizer daqui a 40 anos quando o nível do mar subir 30 cm nós temos que começar hoje a desassoriar esses rios, a remover para locais dignos populações que vivem em cima desses rios e  isso no jargão climático se chama medidas de adaptação. Nós estamos fazendo isso com a Secretária Marlene Ramos no Rio de Janeiro o projeto Iguaçu Sarapui e Botas que draga os rios os rios que tinham 4 metros estão com 50 cm relocar à população para áreas planas e boas, reflorestar as margens, colocar ciclovias e ciclovias em estradas em forma de taludes mais altos já para prevê até o efeito um aumento do nível do mar que será inevitável mesmo se todas as medidas forem tomadas o aumento da temperatura o aumento do nível do mar são inexorável e nós temos que nos preparar para essa possibilidade esses dois exemplos que eu dei, o exemplo do nordeste e o exemplo das áreas litorâneas do Brasil são as duas áreas de maior vulnerabilidade segundo nossos cientistas Carlos Nobre e vários outros que são ligados a rede clima, ao MCT e são cientistas do IPCC do painel inter governamental de mudanças climáticas tanto um quanto outro exemplo que eu dei estão muito ligada a área de recursos hídricos, a área de recursos hídricos deve falar de mais alto, deve falar de forma mais incisiva na questão do clima e na questão das propostas, por exemplo, de proteção das matas ciliares e de proteção das áreas do semi-árido, recuperação e também prevenção no caso das áreas litorâneas sobretudo em áreas onde se combina a vulnerabilidade ambiental com a vulnerabilidade social face as mudanças climáticas para  encerrar queria saudar mais uma vez todos os Conselheiros, você Vicente que tem coordenado, quer dizer, o Conselho tem trabalhado, ele tem produzido, ele tem sempre funcionado com quórum não tem se furtado as grandes questão a questão do Araguaia Tocantins foi elogiada diretamente pelo Presidente Lula pela Ministra Dilma e todos os Ministros da área e essa nossa composição com o setor enérgico ontem tivemos uma grande reunião com toda área do setor enérgico os Presidentes Eletrobrás, Eletronorte da empresa de AEPE de planejamento enérgico, o Tomas Quinn, um suma o Ministro Lobão, o Secretário Executivo Márcio Zimerman, porque nós temos essa idéia nós queremos diminuir as emissões e diminuir a necessidade térmica a carvão e a óleo é isso obviamente implica de nos temos que retornar a questão da geração da hidroeletricidade, mas retomar de forma mais planejada optar por soluções que gerem bastante energia inundando o mínimo de área possível, ou seja, que tenha uma boa relação energia gerada por área alagada, preservando áreas como, por exemplo, esse Conselho decidiu e será assim todo o médio Araguaia de hidroelétrica quer dizer que o Presidente Lula apreciou especialmente a decisão desse Conselho é um conhecedor pesca no Araguaia conhece o Araguaia e embora seja um defensor da solução hidroelétrica ele acha muito bem que se preserve no essencial o Araguaia sobretudo o médio Araguaia e assim sucessivamente então eu acho que quando você define critérios analisada de forma integrada as bacias nós rompemos um pouco com um  certo passionalismo que existe em relação a questão das hidroelétricas por exemplo, normalmente as áreas governamentais querem fazer todas as hidroelétricas as áreas ambientais acabam tendo uma certa alergia a todas as hidroelétricas então todos esses casos acabam julgados em alguns casos os atrasos das hidroelétricas implica a entradas das térmicas e depois nos não nos queixamos por que a nossa matriz está ficando mais suja é claro que não há só essas opções temos a biomassa, eólica, solar,  eficiências enérgica, etanol, biodiesel tudo isso está no plano de mudanças climáticas e vamos avançar aliás ontem a agricultura deu uma belíssima contribuição para as novas metas de mudanças climáticas, a Embrapa apresentou três proposta que no conjunto vão reduzir as emissões em até 190 milhões de toneladas equivalentes de CO2 ano, uma delas a combinação agricultura pecuária na integração agricultura pecuária a outra onze milhões de hectares em dez anos, a outra recuperação de áreas degradadas a nossa agricultura muitas vezes vai deixando a área degradada para trás e vai avançando em áreas virgens dos biomas então é sempre uma ótima política para a produtividade e para  defender os biomas e diminuir as emissões,  recuperar as áreas que foram degradadas e também onze milhões e a terceira o plantio direto, o plantio direto que já é feito hoje no Brasil em 28 milhões de hectares o plano é estender 40 milhões de hectares até 2020. Essas três metas conjuntas vão implicar na redução das emissões em 2020 da ordem de um pouco menos que 190 milhões de toneladas equivalentes de CO2. Assim como a agricultura deu uma grande contribuição outros setores devem também dar uma contribuição relativa até porque o plano não é o plano do Governo Federal, São Paulo acabou de aprovar uma lei o Governador Serra anunciou que vai sancionar uma lei que prevê a redução de 20% das emissões na área de energia, como São Paulo é o maior emissor do País essa redução em energia em São Paulo significa cortar 3,5% cortar todas as emissões brasileiras então esse plano tem que entrar no setor privado hoje em dia a siderúrgica hoje o setor planta metade do que precisa para a produção de carvão vegetal, a outra metade corta ou compra de quem cortar mata nativa do cerrado ou da caantiga isso é ruim para a emissão, isso é ruim para a biodiversidade significa destruir o cerrado e a caantiga, isso é ruim para os recursos hídricos por que uma parte dessas matas que viram literalmente carvão elas são protetoras de recursos hídricos e estamos para fechar com o setor siderúrgico esse ano ainda mais tardar início do ano uma proposta para que em 8 anos o setor siderúrgico plante todas as árvores que precisem para a geração do seu carvão dou esses exemplos para mostrar que as nossas áreas de recursos hídricos devem também, por exemplo, agricultura para irrigação ela pode usar menos água tem hoje muitas técnicas que permitem usar menos água a questão das hidrovias é uma luta de muitos que estão aqui para a agricultura é ótimo, a hidrovia ela pode reduzir 60,70% o custo de transporte de grãos, a hidrovia  é boa solução para o meio ambiente no geral desmata menos, menos asfalto, menos caminhão emitindo CO2 então nós estamos convencendo o Presidente da ANA José machado é um batalhador disso casar o licenciamento das hidroelétricas com as hidrovias da tal maneira quando você faz um eclusa junto com uma hidroelétrica quando faz o cerqueiro para fazer a hidroelétrica você aproveita para fazer a eclusa e regularizar uma hidrovia geralmente o custo é 50% a menos então porque não ter um planejamento mais forte envolvendo área de recursos hídricos naturalmente a área de energia e a área de transporte é a integração dessas três áreas então eu acho que nós Vicente temos evoluído muito mais falta evoluir e nenhum de nós deve deitar na rede “ “Ah que beleza diminuímos” nos podemos dizer “olha o Brasil diminui o desmatamento esse ano vamos ter o menor desmatamento dos últimos 20 anos vamos ter um boa proposta para Copenhagen então vamos deitar na rede  e dormir” não é verdade, por exemplo, hoje em dia a questão do lixo e dos resíduos o lixo, resíduos e os agrotóxico vou falar desse ponto e vou encerrar porque estou falando mais do que deveria. Hoje em dia apesar 3% dos domicílios brasileiros fazem a separação domiciliar do lixo é um dado fraquíssimo o que mostra como a educação ambiental, o apoio as cooperativas, políticas municipais nós temos aqui Secretário Municipais alguns  municípios como Londrina ou cidades do ABC, Mesquita chega a 15 a 20% com uma serie de políticas de orientação da população divide uma cidades em bairros fazem galpões para as cooperativas de catadores, levam seus agentes sanitários para instruir a população a fazer a separação domiciliar e consegue índice de 15 a 18% que são cinco, seis vezes a media nacional vergonhosa de   3% de domicílios que separam lixo. A questão do plástico, por exemplo, nós atualmente no Brasil usamos 18 bilhões não é milhões é com B de Brasil 18 bilhões de sacos plásticos por ano, o MMA através da SAI que é a nossa secretária de articulação institucional que trabalha com agenda 21, com a educação ambiental, com apoio de outras secretária nós lançamos a campanha chamada saco é um saco junto com redes de supermercados movimentos sociais, Afro regue, Wall Mart,  Carrefour e outras e aprovamos leis em alguns Estados o Rio de Janeiro foi um deles a redes estão dando desconto para aquele consumidor que para cada cinco produtos que compra não pede um saco plástico e fornecendo sacolas reutilizáveis e etc. Nós já conseguimos a diminuição nessas redes de 120 milhões de sacos plásticos usados isso tem efeito no meio ambiente eu pergunto no Rio de Janeiro nos  fizemos as contas na época que a Marilene era Presidente da (...) quanto que a gente gastava limpando os rios, dragando os rios por causa da sujeira e do saco plástico não só é saco plástico é pneu, geladeira, carro velho mais o saco plástico são milhões e eles formam dique com outros materiais e nós vemos isso muito nas nossos eco barreiras  então a campanha da redução dos sacos plástico é uma campanha cidadania mais tem que vir com recursos hídricos portanto a área de recursos hídricos que é a beneficiária dessa campanha poderia participar de uma forma mais ativa claro é nos rios, lagoas e canais que os sacos vão lá entupir, inundar as pessoas que acabam perdendo tudo a saúde e até a vida e isso não é só saco plástico é muito mais é dragar, é coleta seletiva, é reflorestar as margens em suma várias medidas que vocês conhecem bem por que brigam e defendem e praticam isso há muitos e muitos anos. Uma outra questão é dos agrotóxico, o Ministério do Meio Ambiente e o Ministério da Saúde resolveram fazer uma campanha forte em relação a agrotóxico cujo os princípios estão proibidos em outros países mais ainda são usados no Brasil, a lei nacional de agrotóxico diz o seguinte: que os agentes responsáveis ou seja nós temos que tomar medidas sempre que países ou associações ou convenções no qual nós  fazemos parte restringem ou proíbem uso de princípios ativos por serem cancerígenos, mutagênicos, teratogênicos   e para os quais há substitutivos, isso tem uma reflexão direta nos recursos hídricos para onde vão os agrotóxico pulverizados na agricultura com a chuva  vão para onde?  Para os rios, as lagoas contaminam a água e os peixes então nós listamos trezes princípios ativos que já estão proibidos na comunidade Européia e a ANVISA - Agência Nacional de Vigilância Sanitária está trabalhando fortemente junto com o IBAMA e outras áreas a EMBRAPA também, a EMBRAPA até porque hoje em dia é uma empresa internacionalmente anualmente reconhecida para as sete principais pragas da agricultura brasileira a Embrapa desenvolveu controle biológico que justamente não contamina os rios com agrotóxico. Então nós já suspendemos um deles o tripofome que já está há dois anos proibido no comunidade européia é usado para brócolis, pimentão, abacaxi, abacate e  etc. para essas culturas descobriu que destrói as abelhas, reprodução de aves até a reprodução humana. Então eu acho que a área de recursos hídricos deveria está atenta para isso por que estamos numa guerra da saúde, do meio ambiente contra esses princípios ativos para os quais é bom o pessoal da agricultura não ficar preocupado para os... Para os quais há substituições comerciais perfeitamente disponíveis, ou seja, os bichos não vão acabar com a lavoura por causa disso, há substituição eu acho que a área dos recursos hídricos deveria estar atenta a isso tanto a questão eu dei três exemplos do lixo, dos plásticos que não deixa de ser uma variável mais é especifica por causa do seu volumem e dei o exemplo dos agrotóxicos são campanhas que temos que esta mergulhados de cabeça e estou dizendo isso porque não saiba que todos os Estados, nos Ministérios, nas empresas e, sobretudo os ambientalistas também aqui representados, a Sociedade Civil que participa dessas campanhas há muitos anos não estou querendo as pessoas reinventem a pólvora ou que comecem a fazer algo que fazem há muito tempo eu estou dizendo que graças à preocupação de muitos e muitos anos dos nossos ambientalistas, dos técnicos, dos nossos gestores essas situações chegaram ao nível mais forte, nos estamos hoje numa campanha mais forte da coleta seletiva o presidente Lula deve estar amanhã em São Paulo numa atividade que eu deveria estar não vou estar porque estou indo para Barcelona fui convocado (...) pela Ministra de Meio Ambiente da Dinarmaca a Cony por que realmente a conferência de Copenhagen está em risco há uma possibilidade de não haver esse o acordo global seria péssimo para nós todos. Esse encontro que o Presidente Lula vai amanhã à Expo Reciclar o Vicente vai esta me representando exatamente as cooperativas de catadores tudo vai nesse sentido que uma das medidas anunciadas seja reduzir ou eliminar o IPI dos produtos reciclados de tal forma ampliar as empresas que trabalham com a reciclagem do papel, do plástico, do vidro tendo menos IPI dizer os produtos pagaram os impostos ao longo de sua vida útil para serem extraídos transformados, transportados, consumidos quem tira do chão um plástico, um vidro e uma lata é vira um outro produto não devia pagar impostos deveria ganhar um prêmio devia ter o impostos negativo  essas é umas das medidas que o Presidente Lula deve anunciar amanhã em São Paulo eu estaria presente não vou estar porque estarei em Barcelona com Ministros de meio ambiente mais o Vicente estará me representando acho que alguém vai dizer o tem a ver com recursos hídricos? Eu acho que tem haver se nós estimulamos a indústria a usar o reciclado e a até remunerar melhor as cooperativas de catadores nos estamos fazendo com que diminua o rejeito existente, rejeito esse que acaba caindo nos rios e canais temos que ter um olhar mais amplo, uma política em relação a material reciclado acaba influenciando a qualidade corpos hídricos e melhorando a rede de coleta, a indústria da reciclagem e o trabalho das cooperativas de catadores então é dentro dessa visão mais ampla que eu sei que existe é forte é dominante nesse Conselho o nosso apelo é que isso seja mais alto seja mais incisivo então anunciando essas vitórias e esses avanços e  também colocando os emersos desafios que nós temos pela  frente que eu desejo uma ótima reunião a todos e  mais uma vez saúdo o trabalho de todos os Conselheiros saudações ecológicas e  libertarias. Bom trabalho. </w:t>
      </w:r>
      <w:r>
        <w:rPr>
          <w:i/>
        </w:rPr>
        <w:t xml:space="preserve">(Palmas!). </w:t>
      </w:r>
      <w:r>
        <w:rPr>
          <w:rStyle w:val="StrongEmphasis"/>
        </w:rPr>
        <w:t>Sr. VICENTE ANDREU (</w:t>
      </w:r>
      <w:r>
        <w:rPr>
          <w:b/>
        </w:rPr>
        <w:t>Secretário Executivo do CNRH)</w:t>
      </w:r>
      <w:r>
        <w:rPr/>
        <w:t xml:space="preserve"> -</w:t>
      </w:r>
      <w:r>
        <w:rPr>
          <w:szCs w:val="18"/>
        </w:rPr>
        <w:t xml:space="preserve"> </w:t>
      </w:r>
      <w:r>
        <w:rPr/>
        <w:t>Muito obrigado Ministro pelo panorama geral, na verdade o eco panorama e não só as informações prestadas, mas também como vários desafios importantes aqui a serem buscados pelo Conselho Nacional eu só queria se o senhor me permitisse dizer que esse Conselho aprovou recentemente uma moção dirigida ao Congresso Nacional fazendo a defesa da legislação ambiental brasileira e também defendendo que qualquer alteração haja um amplo debate na sociedade em relação ao código florestal, se os Conselheiros e  Conselheiras também me permitisse eu gostaria que pudesse dar um informação que situação isso se encontra seria importante para os nossos Conselheiros a respeito código florestal como eu mencionei tem uma monção desse Conselho em defesa.</w:t>
      </w:r>
      <w:r>
        <w:rPr>
          <w:b/>
        </w:rPr>
        <w:t xml:space="preserve"> Sr. </w:t>
      </w:r>
      <w:r>
        <w:rPr>
          <w:rStyle w:val="StrongEmphasis"/>
        </w:rPr>
        <w:t xml:space="preserve">CARLOS MINC BAUMFELD </w:t>
      </w:r>
      <w:r>
        <w:rPr>
          <w:b/>
        </w:rPr>
        <w:t>(Ministro de Estado do Meio Ambiente) -</w:t>
      </w:r>
      <w:r>
        <w:rPr>
          <w:szCs w:val="18"/>
        </w:rPr>
        <w:t xml:space="preserve"> </w:t>
      </w:r>
      <w:r>
        <w:rPr/>
        <w:t xml:space="preserve">Como sempre enviei a moção ao presidente Lula, ao Presidente da Câmara e do Senado que é minha obrigação de oficio e eu quero dizer que o MMA está acompanhando as discussões sobre o código florestal do Congresso nós fizemos junto com o MDA - Ministério do Desenvolvimento Agrário um amplo acordo com agricultura familiar à Contag, a Fetraq, o MPA que representa cerca de 80% dos agricultores brasileiros embora represente apenas 25% da produção é coisa curiosa a média e grande agricultura emprega 20% e é responsável por 75% da produção claro grandes fazendas capital suma máquinas maior produtividade esse acordo que nós fizemos com agricultura familiar são várias modificações que permitem viabilizar a agricultura familiar e coloca na lei contabilizar para a agricultura familiar APP e  reserva legal legalizar as frutíferas nas encostas porque isso não provoca erosão a defesa das encostas tem que vir com erosão e com assoreamento dos corpos hídricos, as macieiras não devem arrancadas das encostas é diferente uma cultura que todo ano revolve a terra usa agrotóxico e provoca movimentação de terra do que culturas lenhosas, os perenes, o próprio café, a  uva e etc. a questão da averbação da reserva legal uma coisa complexa, cara, lenta que o pequeno estava com a corda no pescoço e nós conseguimos uma modificação que garante que esse processo seja muito rápido em um mês e  seja gratuito para o agricultor familiar em suma fechamos esse acordo importante eu, o Ministro Cassel e área toda brasileira da agricultura familiar. Logo em seguida nós informamos ao Presidente Lula que esse acordo tinha sido firmado e que seria necessário ampliar o acordo para média e grande agricultura não exatamente nos mesmos termos, mas em termos aceitáveis que permite que nós aumentávamos a produção de alimento e aumentássemos a proteção ambiental o Brasil é uns dos poucos países do mundo que tem tal quantidade de terras que pode ampliar a áreas protegidas e ampliar a produção de alimentos até porque a nossa agricultura nos últimos dez anos conseguiu praticamente ampliando 10% da área que é o mérito da agricultura ela tem crescido mais em produtividade do que em extensão, agora isso é bem simples assim porque ela também deixa áreas degradadas para atrás e incorpora outras embora tenha aumentado 10% da área não são as mesmas áreas e aí todo o programa de recuperação que eu mencionei que é até um programa de redução das emissões. Qual é pé da situação? O presidente Lula criou uma comissão com 4 ministros, 4 Ministérios coordenado pela Casa Civil, o MAPA – Ministério da Agricultura, MDA e o MMA para ter uma proposta do Governo sobre o código, independente do Governo está acompanhando a discussões no Congresso que é um outro poder, é um poder que temos quer ter uma relação harmônica e respeitosa então houve uma reunião dos 4 ministros em seguida houve reuniões seis ou sete reuniões com as equipes técnicas dos 4 Ministérios eu diria que chegamos a 75% do acordo e 25% de não acordo e  nos próximos dez ou quinze dias o Presidente Lula vai deliberar as medidas que o executivo vai tomar portanto serão decretos e medidas provisórias serão uma série de medidas no sentido de facilitar a legalização dos produtores, varias delas permitem, por exemplo legalizam como eu já falei a produção nas enquanto por tudo que não produzir erosão e as realmente permite que a reserva legal a APP seja computada na reserva legal não apenas na agricultura familiar portanto o acordo já evolui incorporando algumas sugestão do MAPA não só até 4 módulos como sendo 50 hectares porque 4 módulos, na Amazônia são 400 hectares, no Rio Grande do Sul podem ser 40 então você considerar até 150 hectares você incorpora praticamente toda média agricultura do sul do País, São Paulo, Paraná, Santa Catarina e  Rio Grande do Sul se você considerar 2 critérios, 4 módulos e 150 hectares você está com 95% dos produtores, dos proprietários e das explorações agrícolas no Brasil, alguém vai dizer porque não incorporar a questão da APP e  reserva legal para  toda a agricultura brasileira? Proprietário que tenha 200 mil hectares no cerrado então ele tem 20%, por exemplo, de reserva legal seriam 40 mil hectares e 20% de APPs, por exemplo, margens de rios, tocos de morros e encostas se você permite incorporar as duas significa que vai ter o direito de desmatar mais 40 mil hectares no cerrado é simplesmente isso é diferente permitir isso para uma propriedade de 60 ou 70 hectares ou para uma propriedade de 200 mil hectares não são questões equivalentes em suma houve muito acordo, acordo no sentido de poder compensar reserva legal não apenas na micro bacia e no Estado mais no bioma e bacia que amplia a possibilidade porque sempre argumentação é, por exemplo, São Paulo e  Paraná ocupação tem 300 anos e  então praticamente acabou a Mata Atlântica as grandes plantações de café, de cana e de soja em São Paulo não tem 20% da reserva legal, mal tem as APP demarcadas qual era o argumento dos políticos que representam os grandes produtores rurais? Dizem o seguinte bom se São Paulo e Paraná fossem cumprir a lei a reserva legal tem que arrancar 20% da produção de soja, de café e de cana e aí já cria uma situação ninguém em sã consciência vai querer nessa altura do campeonato se arranque 20% dos canaviais, sojais e cafezais de São Paulo e do Paraná. A primeira questão nós pedimos para nossas áreas levantarem com base no IBGE no caso de São Paulo é mais típico os não só as grandes áreas de mata Atlanta mais as áreas menores remanescente em regeneração nós em São Paulo 24% de área não são mais aquelas 5 ou 6% ditas contando as áreas menores às áreas em remanescente em regeneração nos temos 24% então haveria mais ainda sim nós ao dizemos que você pode, por exemplo, uma das modificações um proprietário que preservou 30%, o outro 10% pode comprar uma cota de reserva legal de tal maneira que você premia quem preservou a mais e permite quem preservou a menos compensar, outra coisa os Estados e a União têm parques criados que não feitas as indenizações isso é uma coisa importante uma das questões principais cria um parque estadual, municipal é fazer a regulação fundiária o parque federal mais antigo do Brasil que é Itatiaia na minha terra no Rio de Janeiro não fez a regulação fundiária tem gado lá dentro então você permitir que um fazendeiro de café, soja qualquer cana e qualquer produção compense uma parte de sua reserva legal comprando terras dentro da unidade estadual ou federal resolve dois problemas resolve o passivo ambiental os governos estaduais e federais não indenizam, portanto, não a se apoderam das terras das suas unidades sobretudo de proteção integral e você permite a legalização então daqueles produtores que não têm como compensar a reserva legal na sua própria produção sem arrancar produção que também não é o desejo do Governo obviamente então há pontos de desacordo e sobre isso o Presidente Lula há de deliberar, por exemplo, a idéia de anistiar todos os que desmataram além do que a lei permitia isso não há acordo dentro do Governo o MMA, MMA e a Casa Civil não concorda com a proposta e portanto o Presidente Lula não deve levar adiante já que dos 4 Ministérios, 03 não concordam a tese da anistia a todos os desmatadores, também não há acordo desses 3 Ministérios em relação a regionalizar toda a legislação ambiental como aconteceu em Santa Catarina aonde uma lei estadual diz que então a faixa de proteção do rio não era mais 50 metros é 5 metros não há acordo no Governo sobre isso imagine que o mesmo rio separa Santa Catarina do Paraná , é Paraná dissesse que esse rio tem 50 metros de proteção e Santa Catarina dissesse que tem 5 não pode tratar a Mata Atlântica e os recurso hídricos como a questão sujeita a maioria ocasional num Assembléia Legislativa você tem que tratar isso, os Estados podem e devem aprofundar a lei ambiental, agora não podem tirar uma idéia geral por bioma do que pode e deve ser preservado sobretudo ligado a recurso hídricos. O Governo está bastante avançado deve ter sua proposta, essa proposta deve acalmar a situação na verdade a lei tem mais de 40 anos o código florestal mais de 90% dos agricultores estão em desconformidade com a lei eu falo dos pequenos e grandes é fundamental abrir o caminho da legalização, não tenha confronto, não queremos punir todo mundo não existe isso. Agora essa legalização e essa formalização cadastramento ambiental das propriedades rurais, o licenciamento ambiental, a regulação das propriedades, a regularização dos APPs, a regularização dos nossos parques isso não pode ser feito desfigurando a legislação ambiental ampliando a possibilidade de desmatar ou anistiando aqueles que descumpriram a lei quando vários cumpriram então os assuntos não está resolvido claro há uma tensão no Governo, uma tensão no parlamento é natural o assunto é importante mexe com questões essenciais agora o que não me parece razoável é que no mundo inteiro face as mudanças climáticas os países está discutindo como ampliar as proteções como defender melhor os seus biomas, os seus corredores de biodiversidade e como aqui alguns setores nosso no Congresso estão querendo discutir o contrário como diminuir a proteção ambiental, como ampliar a possibilidade de desmatar florestas então eu acho que muito bem-vinda a posição a moção aprovada pelo Conselho Nacional de Recursos Hídricos foi de grande valia ela foi levada em mãos para o Presidente da República, para os Ministros e para os Presidente da Câmara e do Senado e eu que dessa forma mais não só dessa forma o Conselho entra no tema que é candente e  é importante para a sociedade  brasileira. </w:t>
      </w:r>
      <w:r>
        <w:rPr>
          <w:rStyle w:val="StrongEmphasis"/>
        </w:rPr>
        <w:t>Sr. VICENTE ANDREU (</w:t>
      </w:r>
      <w:r>
        <w:rPr>
          <w:b/>
        </w:rPr>
        <w:t>Secretário Executivo do CNRH)</w:t>
      </w:r>
      <w:r>
        <w:rPr/>
        <w:t xml:space="preserve"> -</w:t>
      </w:r>
      <w:r>
        <w:rPr>
          <w:szCs w:val="18"/>
        </w:rPr>
        <w:t xml:space="preserve"> </w:t>
      </w:r>
      <w:r>
        <w:rPr/>
        <w:t xml:space="preserve">Muito obrigado Ministro e nesse momento nós damos início então a nossa reunião eu só gostaria de pergunta ao Ministro função da sua agenda se o senhor vai continuar conosco. Está bem então eu pediria ao João Bosco e ao Paulo se pudesse acompanhar o Ministro enquanto dou continuidade à reunião, por favor. Todos vocês conhecem o Nilo Diretor do CONAMA tem uma informe muito importante a todos os Conselheiros. </w:t>
      </w:r>
      <w:r>
        <w:rPr>
          <w:b/>
        </w:rPr>
        <w:t xml:space="preserve">Sr. NILO SÉRGIO DE MELO DINIZ (CONAMA) - </w:t>
      </w:r>
      <w:r>
        <w:rPr/>
        <w:t>Sei como é uma reunião Plenária do CNRH, a pauta cheia e o tempo curto não quero tomar tempo de vocês apenas dar um bom dia a todos agradecer muito a oportunidade ao Secretário Executivo do CNRH. Eu quero apenas informar aos senhores uma ameaça que está nos preocupando hoje no Congresso Nacional desde de ontem e hoje a gente acompanha deve ser votado na Câmara dos Deputados o PLP12 que trata da regulamentação do artigo 23 que se dedica a compartilhamento de competência entre os entes federados e no projeto que está em discussão na Câmara hoje deve ser votado há uma previsão que nos preocupa porque retira do CONAMA algumas competência hoje especialmente em relação a questão das tipologias de licenciamento remetendo a lei essas tipologias, ou seja, todo o trabalho que nós fazemos de normatização hoje no CONAMA a semelhante ao CNRH faz no plano da outorga ou recursos hídricos de uma forma geral passaria a ser competência do Congresso Nacional que seria absolutamente impraticável pelo grau de detalhes que implica uma regulamentação desse tipo então é apenas avisar aos Conselheiros do CNRH por que sendo uma ameaça ao CONAMA é uma ameaça a democracia participativa e aos órgão colegiados, na esplanada não é apenas ao CONAMA é uma informação que queremos prestar aos senhores é parte dessa discussão do código florestal por que é uma parte da bancada que está ali na verdade negociam alterações no código florestal e  está usando a regulamentação do artigo 23 para fazer o uma pressão contra o SISNAMA nós estamos mobilizado o MMA está trabalhando desde ontem no Congresso nesse tema e os Conselheiros daqui que tivessem eventualmente contatos com bancadas e Deputados seria importante que acompanhasse de perto o problema que nos preocupa muito apenas essa informação. Obrigado Secretário Vicente pode continuar a pauta.</w:t>
      </w:r>
    </w:p>
    <w:p>
      <w:pPr>
        <w:pStyle w:val="Normal"/>
        <w:jc w:val="both"/>
        <w:rPr/>
      </w:pPr>
      <w:r>
        <w:rPr>
          <w:rStyle w:val="StrongEmphasis"/>
        </w:rPr>
        <w:t>Sr. VICENTE ANDREU (</w:t>
      </w:r>
      <w:r>
        <w:rPr>
          <w:b/>
        </w:rPr>
        <w:t>Secretário Executivo do CNRH)</w:t>
      </w:r>
      <w:r>
        <w:rPr/>
        <w:t xml:space="preserve"> -</w:t>
      </w:r>
      <w:r>
        <w:rPr>
          <w:szCs w:val="18"/>
        </w:rPr>
        <w:t xml:space="preserve"> </w:t>
      </w:r>
      <w:r>
        <w:rPr/>
        <w:t xml:space="preserve">Eu tomei um susto muito grande foi inaugurando o centro de documentação informação e documentação eu tomei um susto que vi uma pessoa tão agradável, tão inteligente como o Nilo com uma lapela com o símbolo do Corinthians. Queria renovar todos os Conselheiros e Conselheiras boas-vindas a todos temos aqui as recomendações de praxe que durante a reunião os Conselheiros que fizeram uso da palavra informar o seu nome entidade e órgão que representam para efeito de registro da gravação inicialmente antes de entrarmos na ordem do dia eu gostaria de dar um informe e depois pode ser complementado caso o João Bosco Senra retorne, mas o Conselho Nacional é uma demanda urgente, o Conselho Nacional de Recursos Hídricos tem o direito de indicar 10 delegados titulares para a Conferência Nacional de Saúde Ambiental como já mencionou o Ministro aqui durante a sua fala essa conferência acontece de 9 a 12 de 2009 e será realizo há aqui no Distrito Federal em Brasília e nós recebemos muito obrigado vou pedir para ajudar nesse informe me nós recebemos um e-mail coordenação dessa conferência solicitando então que o Conselho indicasse 10 representantes nós estamos dando essa informação no início o João vai complementar esse informe para que os Conselheiros que tiveram interesse depois vamos ter o momento de inscrição para aqueles que desejam representar o Conselho que sejam eleitos como delegados e caso esse número ultrapassem o número de 10 além dos 10 efetivos temos direitos a nomear 5 suplentes ordenados que na eventualidade da ausência do Conselheiros titular ele será convocado para participar da conferência nós vamos pensar durante a reunião um mecanismo caso tenha o número superior de inscrito como delegados o mecanismo como proceder a essa eleição dos delegados do Conselho Nacional na Conferência Nacional de Saúde Ambiente. João Bosco Senra me ajude o informe mais detalhado e rápido. Para facilitar aqui não é bom deixar um microfone cima desse púlpito? </w:t>
      </w:r>
      <w:r>
        <w:rPr>
          <w:rStyle w:val="StrongEmphasis"/>
        </w:rPr>
        <w:t xml:space="preserve">Sr. JOÃO BOSCO SENRA (MMA) - </w:t>
      </w:r>
      <w:r>
        <w:rPr/>
        <w:t xml:space="preserve">A Conferencia de Saúde Ambiental demos informe o âmbito do Conselho, o CONAMA como é organizado pelo Ministério da Saúde e do Meio Ambiente e Ministério das Cidades então o CONAMA tinha uma representação na comissão organizadora cedeu algumas vagas nós temos pelo Conselho De Recursos Hídricos participado dessa organização dessa conferência, as etapas municipais venceram todas da Conferência De Saúde Ambiental estamos na fase das conferências estaduais todas se encerra agora no final de outubro com exceção de Minas Gerais e da Bahia que vão fazer no início de novembro as suas Conferência Estaduais De Saúde Ambiente, em Brasília vai ser de 9 a 12 de dezembro então nós temos aqui o pessoal da equipe técnica nossa tem trabalhado na organização do evento e como o Secretário disse então nós teremos aí dez membros do Conselho De Recurso Hídricos como Delegados natos e nos pediram também que fizéssemos a inscrição de 5 delegados por ordem de suplência caso haja alguma desistência o primeiro suplente, segundo, o terceiro e etc. caso o problema um dos titulares não poderem participar. A Conferência De Saúde Ambiental vai arcar com a despesa apenas dos delegados que representando a Sociedade Civil os demais não têm como ela arcar as despesas terá que ser por conta própria então por isso a Secretária Executiva nossa aqui a equipe vamos começar a receber as inscrições daqueles que querem ser candidatos para que a possa organizar um processo eleitoral para a escolha nessa reunião para isso porque a próxima do Conselho De Recurso Hídricos depois da Conferência De Saúde Ambiental por isso é necessário que a gente receba as inscrições agora não foi na pauta para vocês, porque essa demanda e essa definição surgiu depois da convocação que nós tínhamos feito da pauta dessa reunião então por isso a gente gostaria que as pessoas que pudessem se apresentassem terão que ser Conselheiros para porque vão representar o Conselho Nacional de Recursos Hídricos e  abertas as inscrições para gente receber basta dar o nome para a nossa equipe aqui na mesa aqui trás na secretaria e a gente vai registrar para  depois fazer o processo eleitoral como explicou o Secretário. </w:t>
      </w:r>
      <w:r>
        <w:rPr>
          <w:rStyle w:val="StrongEmphasis"/>
        </w:rPr>
        <w:t>Sr. VICENTE ANDREU (</w:t>
      </w:r>
      <w:r>
        <w:rPr>
          <w:b/>
        </w:rPr>
        <w:t>Secretário Executivo do CNRH)</w:t>
      </w:r>
      <w:r>
        <w:rPr/>
        <w:t xml:space="preserve"> -</w:t>
      </w:r>
      <w:r>
        <w:rPr>
          <w:szCs w:val="18"/>
        </w:rPr>
        <w:t xml:space="preserve"> </w:t>
      </w:r>
      <w:r>
        <w:rPr/>
        <w:t xml:space="preserve">O procedimento vai ser em que momento se inscreve. Um fluxo de pessoas ali para saída tem uma sugestão de recolher o crachá das pessoas todos estão com o crachá nominal. </w:t>
      </w:r>
      <w:r>
        <w:rPr>
          <w:b/>
        </w:rPr>
        <w:t xml:space="preserve">Sr. JOÃO BOSCO SENRA (MMA) - </w:t>
      </w:r>
      <w:r>
        <w:rPr/>
        <w:t xml:space="preserve">Sugestão do Júlio é boa. Quem quiser ser candidato, entregue o crachá à Secretaria Executiva, que anotará os nomes e elaborará a relação dos inscritos, que será lida na seqüência. </w:t>
      </w:r>
      <w:r>
        <w:rPr>
          <w:rStyle w:val="StrongEmphasis"/>
        </w:rPr>
        <w:t>Sr. VICENTE ANDREU (</w:t>
      </w:r>
      <w:r>
        <w:rPr>
          <w:b/>
        </w:rPr>
        <w:t>Secretário Executivo do CNRH)</w:t>
      </w:r>
      <w:r>
        <w:rPr/>
        <w:t xml:space="preserve"> -</w:t>
      </w:r>
      <w:r>
        <w:rPr>
          <w:szCs w:val="18"/>
        </w:rPr>
        <w:t xml:space="preserve"> </w:t>
      </w:r>
      <w:r>
        <w:rPr/>
        <w:t xml:space="preserve">Dependendo do numero de inscritos nos definimos um procedimento rápido também de votação aqui na Plenária. Eu queria dizer que eu participei ontem da conferência etapa estadual de São Paulo e evidentemente como etapa inicial é a primeira conferência com esse sentido tem todos os problemas naturais, mais a ênfase da conferência em recursos hídricos foi um tema muito grande em especial a questão de fertilizantes, agrotóxicos e também saneamento básico e eu penso que a representação do Conselho com essa representação do Conselho na conferência nacional nós podemos dar qualidade que se espera para a primeira conferência nacional de saneamento ambiental. Aqui também umas séries de informes são bastante relevantes na verdade muito rapidamente até poderia ter sido executada pelo Ministro. </w:t>
      </w:r>
      <w:r>
        <w:rPr>
          <w:rStyle w:val="StrongEmphasis"/>
        </w:rPr>
        <w:t>Sr. LUIZ FERNANDO DE ABREU CYBIS</w:t>
      </w:r>
      <w:r>
        <w:rPr>
          <w:rStyle w:val="StrongEmphasis"/>
          <w:b w:val="false"/>
        </w:rPr>
        <w:t xml:space="preserve"> </w:t>
      </w:r>
      <w:r>
        <w:rPr>
          <w:b/>
        </w:rPr>
        <w:t>(OTEPs – Presidente da CTCOST) -</w:t>
      </w:r>
      <w:r>
        <w:rPr>
          <w:szCs w:val="20"/>
        </w:rPr>
        <w:t xml:space="preserve"> </w:t>
      </w:r>
      <w:r>
        <w:rPr/>
        <w:t>Se me permitir um esclarecimento, gostaria de saber se as inscrições são de pessoas físicas ou da categoria?</w:t>
      </w:r>
      <w:r>
        <w:rPr>
          <w:rStyle w:val="StrongEmphasis"/>
        </w:rPr>
        <w:t xml:space="preserve"> Sr. VICENTE ANDREU (</w:t>
      </w:r>
      <w:r>
        <w:rPr>
          <w:b/>
        </w:rPr>
        <w:t>Secretário Executivo do CNRH)</w:t>
      </w:r>
      <w:r>
        <w:rPr/>
        <w:t xml:space="preserve"> -</w:t>
      </w:r>
      <w:r>
        <w:rPr>
          <w:szCs w:val="18"/>
        </w:rPr>
        <w:t xml:space="preserve"> </w:t>
      </w:r>
      <w:r>
        <w:rPr/>
        <w:t xml:space="preserve">As pessoas estarão representando o Conselho. São representantes do Conselho Nacional então é pessoa física. A representação nesse caso não é das entidades que compõem o Conselho, mas sim dos Conselheiros que compõem o Conselho. Hoje vocês estão recebendo é isso nós lançamos na reunião passada, mas havia ainda o material impresso síntese hidrogeologia do sistema eco guarani e o programa estratégico de ação (...) também já lançados na reunião passada materiais bastante densos também os Conselheiros que não receberam poderão pegar aqui estarão disponíveis nossa secretaria também e também está sendo entregue hoje a publicação o programa nacional de águas subterras que compõem o programa oito do plano nacional de recursos hídricos e tem como objetivo ampliar os conhecimentos técnicos básicos em todo o País como desenvolvimento da base legal e institucional para a adequada gestão considerando o princípio da gestão sistêmica, integrada e participativa das águas além do fomento das ações de educação ambiental capacitação e mobilização social para a gestão racional e equitativa desses recursos essa publicação foi lançada durante o primeiro Congresso Internacional de Meio Ambiente Subterrâneo realizada no mês de setembro de 2009 em São Paulo e os Conselheiros também receberão essa publicação durante o transcorrer da nossa reunião há também aqui foi um período desde a nossa última reunião até está bastante prófugo com várias oficinas e reuniões vou fazer uma leitura muito rápidas delas e foram realizadas oficinas sobre o estudo do planejamento estratégico do (...) que também envolve o planejamento do Conselho Nacional de Recursos Hídricos foram realizadas as seguintes oficinas este ano com a média de 40 participantes em cada uma delas oficina do CNRH Câmaras Técnicas em maio de 2009, oficina dos comitês de bacia hidrográfica em agosto de 2009, oficinas com os Conselho Estaduais e órgão gestores estaduais de recursos hídricos em setembro de 2009 e oficinas convergências e políticas setoriais com os setores usuários que aconteceu agora há pouco no mês de outubro de 2009, no início de 2010 será realizado a última oficina denominada seminário consolidação os resultados dessas oficinas serão divulgados oportunamente e também foi realizado o ciclo de oficinas com o tema enfoque em ecossistema equivazao ambiental aplicado na gestão de recursos hídricos, essas atividades estão sendo desenvolvidas no âmbito do plano nacional de recursos hídricos no intuito de desenvolver e consolidar enfoque eco sistema no contexto da gestão  de recursos hídricos reforçando sua articulação com a gestão ambiental e avaliando os reflexos do modelo proposto sobre os diferentes seguimentos sociais e econômicos a primeira oficina realizada foi foco eco sistema aplicado a gestão de recursos hídricos em abril deste ano contou com a participação dos Conselheiros e membros das Câmaras Técnicas. Em agosto foi realizada a oficina que tratou do tema detalhamento das ecos regiões aquáticas no Brasil. Em outubro ocorreu oficina sobre vazões ambientais no contexto do (...) e para conclusão dessas temáticas será realizado oficina integração entre a gestão de recursos hídricos e meio ambiente nos dias 01 e 02 de dezembro de 2009 aqui em Brasília, o relatório e as apresentações realizadas nessa oficinas estão disponível no site www.cnrh.gov.br. Todos aqueles que estiverem interessados em participar dessa oficina no dia 01 e 02 de dezembro também estão convidados. O almoço para nossa reunião, o intervalo de almoço ocorrerá das 12:30 às 14 horas. Então, aqui segundo o meu roteiro eu devo renovar as boas-vindas, mas também comentar a aprovação do plano estratégico da bacia o rio Tocantins Araguaia a resolução 112 de 14 de abril de 2009 e que a ANA está finalizando os trabalhos sobre o plano estratégico da margem direita do rio Amazonas o Ministro fez alguns comentários eu gostaria de perguntar ao representante da ANA se gostaria de dar um brevemente um informe a respeito do que está sendo realizado. </w:t>
      </w:r>
      <w:r>
        <w:rPr>
          <w:b/>
        </w:rPr>
        <w:t>Sr. JOÃO GILBERTO LOTUFO CONEJO (ANA) -</w:t>
      </w:r>
      <w:r>
        <w:rPr/>
        <w:t xml:space="preserve"> Já estamos desenvolvendo esses trabalhos e há um certo tempo é importante dizer que, pelo desafios enfrentados, esse trabalho está sendo feito com equipe interna própria pequena e isso tem vamos dizer trazido certo problema de tempo no processo a gente tinha inicialmente a previsão de final desse ano está podendo fechar praticamente o plano só a etapa de diagnóstico que nós estamos agora terminando é que começa a chegar a sua etapa final e então nós prevemos que o plano irá se alongar por um primeiro semestre pelo menos do ano que vem e já temos estaremos apresentando alguma coisa a esse respeito na Câmara Técnica do Plano Nacional agora em dezembro já quisemos essa articulação o Dr. Oscar nos solicitou inclusive a ANA concordou com o tema, ou seja, os trabalhos estão avançando é um trabalho muito interessante e que estaremos trazendo vamos dizer junto ao Conselho Nacional o andamento dessas questões assim que nós tivermos elementos e condições mas a previsão com uma certa tranqüilidade é que no primeiro semestre do ano que a gente feche a etapa envolvendo toda a parte mais discussão ainda do processo. </w:t>
      </w:r>
      <w:r>
        <w:rPr>
          <w:rStyle w:val="StrongEmphasis"/>
        </w:rPr>
        <w:t>Sr. VICENTE ANDREU (</w:t>
      </w:r>
      <w:r>
        <w:rPr>
          <w:b/>
        </w:rPr>
        <w:t>Secretário Executivo do CNRH)</w:t>
      </w:r>
      <w:r>
        <w:rPr/>
        <w:t xml:space="preserve"> -</w:t>
      </w:r>
      <w:r>
        <w:rPr>
          <w:szCs w:val="18"/>
        </w:rPr>
        <w:t xml:space="preserve"> </w:t>
      </w:r>
      <w:r>
        <w:rPr/>
        <w:t xml:space="preserve">Muito obrigado. Eu queria cumprimentar também esse informe me também foi dito pelo Ministro na fala inicial reunião que é feita toda segundas-feiras com o Ministro, Secretários e Presidentes de Autarquias, o Presidente Da Agência Nacional De Águas, José machado, apresentou ao Ministro um trabalho muito elaborado pelo JEF a respeito da bacia do Paraguai com foco na questão do pantanal estão acompanhando a problemática em relação a esse bioma e a questão da instalação ou não de usinas no Planalto e suas implicações sobre a planícies e a expansão da cana naquele bioma a elaboração do zoneamento econômico ecológico que está sendo desenvolvido também e o Ministro solicitou que a secretaria juntamente com a ANA tendo como base esse trabalho que eu acho que a grande parte dos Conselheiros já conhece o trabalho do JEF belo trabalho realizado muito denso a respeito dessa bacia, ele solicitou que nós também a luz do bom resultado existente do torno do plano Araguaia Tocantins e dessas conseqüências positivas para a gestão de água que o Ministro mencionou como própria orientação direta do Presidente da República para que os Ministérios considerem o plano estratégico aqui aprovado o Araguaia Tocantins na sua formulação de políticas o Ministro determinou que nós também buscássemos a elaboração de diretrizes gerais com esse mesmo espírito de um plano estratégico em relação a essa bacia esse material foi concluído essa primeira versão elaborada como eu mencionei entre técnicos da ANA e daqui da secretária esse documentos estará sendo disponibilizado a partir de hoje no site a íntegra desse documentos e depois posteriormente será encaminhado para analise da Câmara Técnica do plano e também (...) paralelamente nos estaremos buscando reuniões do Conselho envolvendo também essas secretárias, a ANA e a nossa Secretaria junto com os Conselhos Estaduais junto com os dois estados do Mato Grosso e Mato Grosso do Sul com vistos a discussão desse documentos e com vistas também a possibilidade de aprovação desse documento que eu mencionei aqui estará sendo disponibilizado e para ampla discussão posteriormente aprovação por esse Plenário para discussão e se possível aprovação por este Plenário no mesmo contexto do que foi feito em relação ao plano estratégico do Araguaia Tocantins eu peço inclusive aos Conselheiros do plano que nós pudéssemos tentar fazer uma avaliação mais completa a respeito desses estudos, desses arcevos que o sistema de águas possui construído de várias maneiras como eu mencionei esse agora do JEF   mais também todo acumulo na elaboração do plano nacional de recurso hídricos que ele não tem tido o alcance que se obteve junto com o plano estratégico do Araguaia Tocantins isso evidentemente tem que ser feito a luz da avaliação de como nos trabalhamos a consolidação do sistema nacional de recursos hídricos para que a subseqüente aprovação e apreciação de planos com essa natureza pelo Conselho possam sinalizar o enfraquecimento do sistema nacional com a constituição de comitês de bacias nessas regiões hidrográficas sem dúvida nós temos uma lacuna a ser tratada e penso que vamos tratá-lo com toda a transparência e com vistas ao fortalecimento do sistema, mas nós não gostaríamos de perder a oportunidade de transformar esses instrumentos importantes como instrumentos pré liminares enquanto os comitês não estão sendo constituídos nessas bacias hidrográficas que nos mencionadas que nós não pudéssemos elevar esses estudos a condição de trabalhos de planejamento do sistema para que ele pudesse de forma positiva também interagir com os diversos planejamentos setoriais que há no sistema de transporte, de agricultura que há no sistema de energia então este informe me é um informe importante esse documento estarão sendo disponibilizados  depois nós precisamos no Conselho a partir de uma proposta que eu solicito que a Câmara Técnica do Plano apresente termos o procedimento regular de como tratar desses estudos na apreciação por esse Plenário. Tem mais algum... Eu gostaria também como último informe inicial apresentar está sendo vai ser distribuído a vocês um texto que lança, está sendo lançado nesse Plenário a Pré-Conferência Nacional de Águas nós já cometamos dessa sugestão felizmente esse mecanismo de consulta da população de mobilização e participação da população em torno das conferências nacionais é um mecanismo que está retornando de forma vigorosa no último período teve um período aonde as suas conseqüências abrangências a sua aplicação tinha um questionamento, mas hoje nós percebemos que diversas conferências estão acontecendo e que têm obtido uma grande participação da sociedade,  todas elas inclusive iniciadas por um decreto da Presidência da Republica então estão acompanhando a realização da conferência nacional de comunicação inclusive com as polêmicas evidentemente que sistema de comunicação tem aqui no nosso País, uma conferência nacional de segurança, conferência nacional de cultura, a conferência nacional que nós já mencionamos primeira conferência nacional de saúde ambiental e nós pretendemos convocar para o dia 22 entre o dia 22 a 24 de março em comemoração ao dia mundial da água aqui no DF, uma pré conferência de águas para a gente discuta entre os segmentos integrantes do sistema a oportunidade da constituição de apresentar uma proposta também da realização de conferência nacionais de águas no nosso País e isso será tratado juntamente com o TEMAR a ser definido e será apresentado aqui está sendo apresentado em função do documentos que está encaminhado a vocês discutido então nessa oportunidade já fizemos essa apresentação e achamos o sistema está absolutamente maduro e  necessário que não só esse Conselho como representação do sistema, mas criar também o que temos chamado de alma do sistema que seriam essas conferências que teriam caráter deliberativo e  orientativo também para  esse Conselho Nacional de águas esse documento está sendo distribuído, João, você queria falar, complementar por favor use o microfone. </w:t>
      </w:r>
      <w:r>
        <w:rPr>
          <w:b/>
        </w:rPr>
        <w:t xml:space="preserve">Sr. JOÃO BOSCO SENRA (MMA) - </w:t>
      </w:r>
      <w:r>
        <w:rPr/>
        <w:t xml:space="preserve">Só complementando o que o Secretário está colocando é uma pré conferência para discutir a conferência não é a conferência em si é uma proposta que o Secretário Vicente já comentou nesse... A idéia vamos está colocando melhor se for possível colocaria no site amanhã e mandaria para os Conselheiros com texto e a primeira proposta que nós elaboramos cuja a idéia é que a participação a idéia é de fortalecimento do sistema então que tenha uma representação dos comitês de bacias, dos Conselhos Estaduais De Recurso Hídricos, do Conselho Nacional de Recursos Hídricos, dos órgão gestores, das agência já constituídas e então que a gente tenha essa representação e a proposta é que todos os membros Conselho Nacional De Recurso Hídricos na situação de delegados natos assim como sejam os comitês de bacias a idéia é que os comitês de bacias possa indicar três delegados sendo um da Sociedade Civil, um do setor usuário e um representante das prefeituras uma maneira de trazer as prefeituras para as conferência, os órgão estaduais teriam cada um, indicaria um delegado, os Conselhos Estaduais também de Recursos Hídricos um delegado e com isso além das agências a gente teria uma representatividade tanto em nível municipal, estadual e federal  e dos setores usuários e a Sociedade Civil então a proposta é que na reunião do fórum nacional de comitês de bacias que seja feito esse chamamento aos comitês de bacias e abrir as inscrições para a indicação desses representantes de forma que possamos no início de janeiro termos aí essa representação do número das pessoas que vão participando com esse número de delegados com essas pessoas que estamos levantando e  alguns poucos convidados nós teríamos em torno de 700 pessoas que é um espaço fácil e mais tranqüilo de trabalhar para essa composição e nós vamos está mandando isso o Secretário também tinha comentado a idéia que a Câmara Técnica Educação Ambiental possa ter um grupo de trabalho que possa colaborar conosco na organização dessa pré conferência só queria lembrar isso colocar isso de forma que eu acho que seria importante pudesse ser demandado a CETEN um grupo de trabalho que pudesse estar acompanhando nesse processo dessa pré conferência. </w:t>
      </w:r>
      <w:r>
        <w:rPr>
          <w:rStyle w:val="StrongEmphasis"/>
        </w:rPr>
        <w:t>O Sr. VICENTE ANDREU (</w:t>
      </w:r>
      <w:r>
        <w:rPr>
          <w:b/>
        </w:rPr>
        <w:t>Secretário Executivo do CNRH)</w:t>
      </w:r>
      <w:r>
        <w:rPr/>
        <w:t xml:space="preserve"> -</w:t>
      </w:r>
      <w:r>
        <w:rPr>
          <w:szCs w:val="18"/>
        </w:rPr>
        <w:t xml:space="preserve"> </w:t>
      </w:r>
      <w:r>
        <w:rPr/>
        <w:t xml:space="preserve">Muito obrigado João Bosco e nós estamos convencido que essa pré conferência e depois as conferências nacionais de águas elas terão um caráter bastante importante no fortalecimento do sistema a partir dessa integração efetiva entre todos os segmentos que compõem o (...), eu gostaria de chamar a mesa o senhor </w:t>
      </w:r>
      <w:r>
        <w:rPr>
          <w:rStyle w:val="StrongEmphasis"/>
          <w:b w:val="false"/>
        </w:rPr>
        <w:t>Márley Caetano De Mendonça Gerente de apoio ao Conselho</w:t>
      </w:r>
      <w:r>
        <w:rPr/>
        <w:t xml:space="preserve"> que auxiliará na condução dos trabalhos. Por favor, </w:t>
      </w:r>
      <w:r>
        <w:rPr>
          <w:rStyle w:val="StrongEmphasis"/>
          <w:b w:val="false"/>
        </w:rPr>
        <w:t>Márley</w:t>
      </w:r>
      <w:r>
        <w:rPr/>
        <w:t xml:space="preserve">. A agenda do dia consta da pauta encaminhada anteriormente aos Conselheiros solicita ao senhor </w:t>
      </w:r>
      <w:r>
        <w:rPr>
          <w:rStyle w:val="StrongEmphasis"/>
          <w:b w:val="false"/>
        </w:rPr>
        <w:t>Márley Caetano De Mendonça</w:t>
      </w:r>
      <w:r>
        <w:rPr/>
        <w:t xml:space="preserve"> que verifique o quórum no Plenário.</w:t>
      </w:r>
      <w:r>
        <w:rPr>
          <w:b/>
        </w:rPr>
        <w:t xml:space="preserve">O Sr. </w:t>
      </w:r>
      <w:r>
        <w:rPr>
          <w:rStyle w:val="StrongEmphasis"/>
        </w:rPr>
        <w:t xml:space="preserve">MÁRLEY CAETANO DE MENDONÇA </w:t>
      </w:r>
      <w:r>
        <w:rPr>
          <w:b/>
        </w:rPr>
        <w:t>(Gerente de Apoio ao CNRH)</w:t>
      </w:r>
      <w:r>
        <w:rPr/>
        <w:t xml:space="preserve"> </w:t>
      </w:r>
      <w:r>
        <w:rPr>
          <w:b/>
        </w:rPr>
        <w:t>–</w:t>
      </w:r>
      <w:r>
        <w:rPr/>
        <w:t xml:space="preserve"> Senhor Secretario, informo que possuímos quórum para nossa reunião. Mais de 40 Conselheiros presentes.</w:t>
      </w:r>
      <w:r>
        <w:rPr>
          <w:rStyle w:val="StrongEmphasis"/>
        </w:rPr>
        <w:t>Sr. VICENTE ANDREU (</w:t>
      </w:r>
      <w:r>
        <w:rPr>
          <w:b/>
        </w:rPr>
        <w:t>Secretário Executivo do CNRH)</w:t>
      </w:r>
      <w:r>
        <w:rPr/>
        <w:t xml:space="preserve"> -</w:t>
      </w:r>
      <w:r>
        <w:rPr>
          <w:szCs w:val="18"/>
        </w:rPr>
        <w:t xml:space="preserve"> A</w:t>
      </w:r>
      <w:r>
        <w:rPr/>
        <w:t xml:space="preserve">gradecemos o quórum e solicitamos que o mesmo seja mantido até o final da reunião. Solicitar ao senhor Márley Mendonça que leia os informes e os procedimentos regionais. </w:t>
      </w:r>
      <w:r>
        <w:rPr>
          <w:b/>
        </w:rPr>
        <w:t xml:space="preserve">Sr. </w:t>
      </w:r>
      <w:r>
        <w:rPr>
          <w:rStyle w:val="StrongEmphasis"/>
        </w:rPr>
        <w:t xml:space="preserve">MÁRLEY CAETANO DE MENDONÇA </w:t>
      </w:r>
      <w:r>
        <w:rPr>
          <w:b/>
        </w:rPr>
        <w:t>(Gerente de Apoio ao CNRH)</w:t>
      </w:r>
      <w:r>
        <w:rPr/>
        <w:t xml:space="preserve"> </w:t>
      </w:r>
      <w:r>
        <w:rPr>
          <w:b/>
        </w:rPr>
        <w:t>–</w:t>
      </w:r>
      <w:r>
        <w:rPr/>
        <w:t xml:space="preserve"> Informes: intervenções não serão permitidas durante a apresentação de matéria ficando facultada a cada Conselheiro que estiver com palavra conceder ou não. Encerradas as discussões a matéria será submetida ao Plenário para votação, durante o processo de votação não será concedida a palavra para novos pronunciamentos, nem pedidos de vista e a partes. A matéria será declarada aprovada ou rejeitada por maioria dos membros presentes, ou seja, metade mais um dos votos dos Conselheiros que se encontra presente no momento de votação. Procedimentos: somente terão direito a voto, Conselheiros titulares, os Conselheiros Suplentes com direito a voto aqueles que estejam substituindo os Titulares ausentes, os Conselheiros Suplentes terão direito a voz, o relator de cada matéria deverá fazer uso da palavra por dez minutos para apresentá-la ao Plenário com as respectivas justificativas.  Após a apresentação das materiais serão abertas as inscrições para os Conselheiros que quiserem se manifestar sobre o assunto. Os Conselheiros inscritos serão chamados pela ordem de inscrição, farão uso da palavra por três minutos devendo todo se ater exclusivamente sobre o assunto em discussão. </w:t>
      </w:r>
      <w:r>
        <w:rPr>
          <w:rStyle w:val="StrongEmphasis"/>
        </w:rPr>
        <w:t>Sr. VICENTE ANDREU (</w:t>
      </w:r>
      <w:r>
        <w:rPr>
          <w:b/>
        </w:rPr>
        <w:t>Secretário Executivo do CNRH)</w:t>
      </w:r>
      <w:r>
        <w:rPr/>
        <w:t xml:space="preserve"> - Muito obrigado </w:t>
      </w:r>
      <w:r>
        <w:rPr>
          <w:rStyle w:val="StrongEmphasis"/>
          <w:b w:val="false"/>
        </w:rPr>
        <w:t>Márley</w:t>
      </w:r>
      <w:r>
        <w:rPr/>
        <w:t xml:space="preserve"> então eu ressalto aqui a importância de serem respeitados os tempos determinados de dez minutos para apresentação da matéria e três minutos para intervenção durante o processo de discussão, no caso das apresentações que ocorrerão na parte final dessa reunião serão concedidos 20 minutos. Solicito ao senhor </w:t>
      </w:r>
      <w:r>
        <w:rPr>
          <w:rStyle w:val="StrongEmphasis"/>
          <w:b w:val="false"/>
        </w:rPr>
        <w:t>Márley</w:t>
      </w:r>
      <w:r>
        <w:rPr/>
        <w:t xml:space="preserve"> Mendonça que proceda a leitura dos novos Conselheiros indicados que tomarão posse nessa reunião.</w:t>
      </w:r>
      <w:r>
        <w:rPr>
          <w:b/>
        </w:rPr>
        <w:t xml:space="preserve"> Sr. </w:t>
      </w:r>
      <w:r>
        <w:rPr>
          <w:rStyle w:val="StrongEmphasis"/>
        </w:rPr>
        <w:t xml:space="preserve">MÁRLEY CAETANO DE MENDONÇA </w:t>
      </w:r>
      <w:r>
        <w:rPr>
          <w:b/>
        </w:rPr>
        <w:t>(Gerente de Apoio ao CNRH)</w:t>
      </w:r>
      <w:r>
        <w:rPr/>
        <w:t xml:space="preserve"> </w:t>
      </w:r>
      <w:r>
        <w:rPr>
          <w:b/>
        </w:rPr>
        <w:t>–</w:t>
      </w:r>
      <w:r>
        <w:rPr/>
        <w:t xml:space="preserve"> O Ministério da Fazenda indicou o </w:t>
      </w:r>
      <w:r>
        <w:rPr>
          <w:rStyle w:val="StrongEmphasis"/>
          <w:b w:val="false"/>
          <w:color w:val="000000"/>
        </w:rPr>
        <w:t>Jefferson Milton Marinho</w:t>
      </w:r>
      <w:r>
        <w:rPr/>
        <w:t xml:space="preserve"> como Conselheiro Suplente, o Ministério do Desenvolvimento Agrário indicou </w:t>
      </w:r>
      <w:r>
        <w:rPr>
          <w:rStyle w:val="StrongEmphasis"/>
          <w:b w:val="false"/>
        </w:rPr>
        <w:t xml:space="preserve">Cássio Trovatto </w:t>
      </w:r>
      <w:r>
        <w:rPr/>
        <w:t xml:space="preserve">como Conselheiro Titular, o Ministério da Cultura indicou o Carlos Alberto Vieira Filho como Conselheiro Titular e a senhora </w:t>
      </w:r>
      <w:r>
        <w:rPr>
          <w:rStyle w:val="StrongEmphasis"/>
          <w:b w:val="false"/>
          <w:color w:val="000000"/>
        </w:rPr>
        <w:t>Yole Milani Medeiros</w:t>
      </w:r>
      <w:r>
        <w:rPr/>
        <w:t xml:space="preserve"> como Conselheira Suplente, o Ministério do Turismo indicou à senhora </w:t>
      </w:r>
      <w:r>
        <w:rPr>
          <w:rStyle w:val="StrongEmphasis"/>
          <w:b w:val="false"/>
        </w:rPr>
        <w:t>Sáskia</w:t>
      </w:r>
      <w:r>
        <w:rPr/>
        <w:t xml:space="preserve"> Freire Lima como Conselheiro titular e o senhor Marcos André Almeida como Suplente, o Ministério da Integração indicou o senhor </w:t>
      </w:r>
      <w:r>
        <w:rPr>
          <w:rStyle w:val="StrongEmphasis"/>
          <w:b w:val="false"/>
        </w:rPr>
        <w:t>Demetrios Christofidis</w:t>
      </w:r>
      <w:r>
        <w:rPr/>
        <w:t xml:space="preserve"> como Conselheiro Suplente, o Conselho Estadual De Recurso Hídricos do Estado do Amazonas a senhora </w:t>
      </w:r>
      <w:r>
        <w:rPr>
          <w:rStyle w:val="StrongEmphasis"/>
          <w:b w:val="false"/>
        </w:rPr>
        <w:t>Jane Freitas De Góes Crespo</w:t>
      </w:r>
      <w:r>
        <w:rPr/>
        <w:t xml:space="preserve"> como Conselheira Titular, e o Comitê Das Bacias Hidrográficas Da Região Metropolitana de Fortaleza indicou como senhor </w:t>
      </w:r>
      <w:r>
        <w:rPr>
          <w:rStyle w:val="StrongEmphasis"/>
          <w:b w:val="false"/>
        </w:rPr>
        <w:t>Francisco José De Sousa</w:t>
      </w:r>
      <w:r>
        <w:rPr/>
        <w:t xml:space="preserve"> como Conselheiro Suplente. </w:t>
      </w:r>
      <w:r>
        <w:rPr>
          <w:rStyle w:val="StrongEmphasis"/>
        </w:rPr>
        <w:t>Sr. VICENTE ANDREU (</w:t>
      </w:r>
      <w:r>
        <w:rPr>
          <w:b/>
        </w:rPr>
        <w:t>Secretário Executivo do CNRH)</w:t>
      </w:r>
      <w:r>
        <w:rPr/>
        <w:t xml:space="preserve"> -</w:t>
      </w:r>
      <w:r>
        <w:rPr>
          <w:szCs w:val="18"/>
        </w:rPr>
        <w:t xml:space="preserve"> </w:t>
      </w:r>
      <w:r>
        <w:rPr/>
        <w:t xml:space="preserve">Então declaro empossados todos os novos membros uma saudação a todos vocês e lembrando a importância da efetiva participação nas ações do Conselho visando à melhor gestão dos recursos hídricos no Brasil e no mesmo momento agradecer os Conselheiros que foram pelos trabalhos dos Conselheiros que estão sendo substituídos. Pergunto ao Plenário se existe alguma matéria para ser apreciada em caráter de urgência ou alguma matéria a ser retirada pauta?  E não havendo, solicito ao Márley Mendonça que proceda a leitura da ordem do dia. </w:t>
      </w:r>
      <w:r>
        <w:rPr>
          <w:b/>
        </w:rPr>
        <w:t xml:space="preserve">Sr. </w:t>
      </w:r>
      <w:r>
        <w:rPr>
          <w:rStyle w:val="StrongEmphasis"/>
        </w:rPr>
        <w:t xml:space="preserve">MÁRLEY CAETANO DE MENDONÇA </w:t>
      </w:r>
      <w:r>
        <w:rPr>
          <w:b/>
        </w:rPr>
        <w:t>(Gerente de Apoio ao CNRH)</w:t>
      </w:r>
      <w:r>
        <w:rPr/>
        <w:t xml:space="preserve"> </w:t>
      </w:r>
      <w:r>
        <w:rPr>
          <w:b/>
        </w:rPr>
        <w:t>–</w:t>
      </w:r>
      <w:r>
        <w:rPr/>
        <w:t xml:space="preserve"> O Presidente da Câmara Técnica de Cobrança pelo uso dos recursos hídricos, o Sr. Rodrigo Speziali, tendo em vista a impossibilidade de comparecer à reunião para apresentação do relatório do grupo de trabalho de acompanhamento e aplicação do recurso da cobrança pelo uso dos recursos hídricos, que é o item 5.3 da pauta, requere sua retirada da pauta e apresentação da matéria em outra reunião do CNRH. </w:t>
      </w:r>
      <w:r>
        <w:rPr>
          <w:rStyle w:val="StrongEmphasis"/>
        </w:rPr>
        <w:t>Sr. VICENTE ANDREU (</w:t>
      </w:r>
      <w:r>
        <w:rPr>
          <w:b/>
        </w:rPr>
        <w:t>Secretário Executivo do CNRH)</w:t>
      </w:r>
      <w:r>
        <w:rPr/>
        <w:t xml:space="preserve"> - Por favor, Marley, a nova ordem do dia. </w:t>
      </w:r>
      <w:r>
        <w:rPr>
          <w:b/>
        </w:rPr>
        <w:t xml:space="preserve">Sr. </w:t>
      </w:r>
      <w:r>
        <w:rPr>
          <w:rStyle w:val="StrongEmphasis"/>
        </w:rPr>
        <w:t xml:space="preserve">MÁRLEY CAETANO DE MENDONÇA </w:t>
      </w:r>
      <w:r>
        <w:rPr>
          <w:b/>
        </w:rPr>
        <w:t>(Gerente de apoio ao CNRH)</w:t>
      </w:r>
      <w:r>
        <w:rPr/>
        <w:t xml:space="preserve"> </w:t>
      </w:r>
      <w:r>
        <w:rPr>
          <w:b/>
        </w:rPr>
        <w:t xml:space="preserve">- </w:t>
      </w:r>
      <w:r>
        <w:rPr/>
        <w:t xml:space="preserve">Abertura item 01 - Aprovação da ata da 21° Reunião Ordinária do CNRH. Ordem do dia: item 02- deliberação sobre proposta de resolução que. Item 2.1 estabelece diretriz adicionais que devem ser incluídas nos planos de recursos hídricos em regiões que contem trechos da zona costeira encaminhada pela Câmara Técnica de Integração da Gestão das Bacias Hidrográficas dos sistemas (...) e zonas costeiras. Item 03 - deliberação sobre proposta de monção que. 3.1 recomendada aprovação do substitutivo projeto de lei número 3009B de 1997 com a redação proposta no anexo a esta moção encaminhando pela Câmara Técnica de Analise de Projetos. Item 04 – encaminhamento sobre. 4.1 – oficio n° 01/2009/GTUGRH/CTNRH/CNRH/MMA referente prorrogação do prazo para apresentação dos resultados do GTUGRH no plenário até o final do ano de forma a proposta do GT seja analisado pela CTPNRH e pela CETIU encaminhado pelo GT unidade de gestão de recursos hídricos de rios de domínio da União da Câmara Técnica do Plano Nacional de Recurso Hídricos e item 4.2 oficio circular n° 15/2009/AA - ANA referente à instalação do Colegiado gestor de recurso hídricos da bacia hidrográfica dos rios Tocantins e Araguaia e posse dos seus membros, definição do representante do CNRH no colegiado gestor. Item 05 – apresentações 5.1 - segurança de barragem PL n° 1181 de 1993 que estabelece diretrizes para verificação da segurança de barragens de cursos de água para quaisquer fins e para aterros de contenção de resíduos líquidos industriais ser feito pelo Deputado Eduardo Monteiro (...) Lima assessor técnico da bancada do partido dos trabalhadores na Câmara dos Deputados. Item 5.2 itens pesquisados de recursos hídricos no senso agropecuário a ser realizado pelo senhor Eduardo Pereira Nunes Presidente do IBGE ou seu representante. Item 5.3 Conselho Estadual De Recurso Hídricos do Estado de Santa Catarina ser feito pelo senhor Flávio Rene, vice-presidente do Conselho Estadual De Recurso Hídricos do Estado de Santa Catarina. Em seguida informes e por último o encerramento. </w:t>
      </w:r>
      <w:r>
        <w:rPr>
          <w:rStyle w:val="StrongEmphasis"/>
        </w:rPr>
        <w:t>Sr. VICENTE ANDREU (</w:t>
      </w:r>
      <w:r>
        <w:rPr>
          <w:b/>
        </w:rPr>
        <w:t>Secretário Executivo do CNRH)</w:t>
      </w:r>
      <w:r>
        <w:rPr/>
        <w:t xml:space="preserve"> – Ao item 01 da pauta é a aprovação da ata da 21° Reunião Ordinária Do Conselho Nacional a ata foi encaminhada anteriormente a todos os Conselheiros e Conselheiras composta por dois documentos, a ata que corresponde a degravação da reunião e um anexo que é o resumo dos encaminhamentos da reunião. Todos os Conselheiros receberam juntamente com o material que compõe essa reunião do dia de hoje. Algum Conselheiro ou Conselheira tem sugestão alteração na ata? </w:t>
      </w:r>
      <w:r>
        <w:rPr>
          <w:b/>
        </w:rPr>
        <w:t>Sra. MARTHA SUGAI (Concessionárias e Autorizadas de Geração Hidrelétrica)</w:t>
      </w:r>
      <w:r>
        <w:rPr/>
        <w:t xml:space="preserve"> - Nós encaminhamos por e-mail as nossas sugestões de alteração na ata degravada; na verdade o nome da Patrícia está parecendo como sendo de “concessionárias de autorizadas de energia e indústria” e ela e só representante da indústria, então uma sugestão para alterar lá e de encaminhamentos nessa primeira página só uma pequena correção e onde trata da deliberação sobre a proposta de resolução sobre as UGRH que tem uma correção maior é aqui. Leio o encaminhamento? Bom então o encaminhamento a proposta de resolução foi devolvida a Câmara Técnica do Plano Nacional De Recursos Hídricos com a criação de um GT vinculado a Câmara Técnica e tem o texto que eu pedi para incluir além dos nomes escolhidos durante a oficina de 14 de maio para compor o GT relacionado no documento de relatoria da oficina, foram incluídos na verdade só estavam os nomes das pessoas que foram incluídas quais os membros que estavam no grupo pedi para incluir o relatório onde está descrito, quais são as pessoas. Mantém o texto até lazer e turismo e pedi para incluir a senhora Marta foi indicada para coordenar o GT representando o Conselho De Recursos Hídricos do Paraná, foi recomendando circular o trabalho do GT pela Internet após a construção da proposta bem como o acompanhamento pelo Plenário e a vamos dizer a apresentação dos resultados ficou de ser feito aqui na primeira reunião no segundo semestre. A apresentação dos trabalhos ficou para ser na primeira reunião no segundo semestre independente de ser extraordinária ou ordinária no texto original estava como ordinária. </w:t>
      </w:r>
      <w:r>
        <w:rPr>
          <w:rStyle w:val="StrongEmphasis"/>
        </w:rPr>
        <w:t>Sr. VICENTE ANDREU (</w:t>
      </w:r>
      <w:r>
        <w:rPr>
          <w:b/>
        </w:rPr>
        <w:t>Secretário Executivo do CNRH)</w:t>
      </w:r>
      <w:r>
        <w:rPr/>
        <w:t xml:space="preserve"> – Se pudesse encaminhar ali, está na tela? É porque a gente aqui não tem acesso. Então mais algum Conselheiro ou Conselheira deseja manifestar sobre a ata e anexo encaminhado? Então nós vamos proceder a votação primeiro votando o documento original e em seguida a sugestão aqui apresentada pela Conselheira Marta e foi apreciada pela secretárias essas sugestões... Nada então tem orientação aqui de que elas enriquecem e dão precisão a ata. Em regime de votação os Conselheiros e Conselheiras que são favoráveis a aprovação da ata, por favor, levantem os seus crachás, muito obrigado pode abaixar. Aqueles que são contrários. Abstenções. Então aprovado em regime de votação as sugestões de emenda apresentadas pela Conselheira Marta, por favor, Conselheiros e Conselheiras que são favoráveis a essas alterações levantem seus crachás. Muito obrigado. Votos em contrários? Abstenções?  Então aprovada por unanimidade. Então está aprovada a ata a 21° Reunião Ordinária Do Conselho Nacional. Passamos então ao item 2.1 da pauta é deliberação sobre proposta de resolução que estabelece diretrizes adicionais que devem ser incluídas nos planos de recursos hídricos em regiões que contem os trechos de zona costeira encaminhada pela Câmara Técnica de Integração de Gestão das Bacias Hidrográficas e dos Sistemas (...) e Zonas Costeiras há um longo informe a respeito dessa Resolução, eu vou pedir poupa vocês, e vou pedir ao Presidente da Câmara o Conselheiro Luiz Fernando de Abreu Cybis que é o Presidente da Câmara Técnica de Integração de Gestão das Bacias Hidrográficas e dos Sistemas (...) e Zonas Costeiras para apresentação da matéria terá dez minutos para a sua apresentação. </w:t>
      </w:r>
      <w:r>
        <w:rPr>
          <w:b/>
          <w:bCs/>
        </w:rPr>
        <w:t>S</w:t>
      </w:r>
      <w:r>
        <w:rPr>
          <w:rStyle w:val="StrongEmphasis"/>
        </w:rPr>
        <w:t>r. LUIZ FERNANDO DE ABREU CYBIS</w:t>
      </w:r>
      <w:r>
        <w:rPr>
          <w:rStyle w:val="StrongEmphasis"/>
          <w:b w:val="false"/>
        </w:rPr>
        <w:t xml:space="preserve"> </w:t>
      </w:r>
      <w:r>
        <w:rPr>
          <w:b/>
        </w:rPr>
        <w:t>(OTEPs – Presidente da CTCOST) -</w:t>
      </w:r>
      <w:r>
        <w:rPr>
          <w:szCs w:val="20"/>
        </w:rPr>
        <w:t xml:space="preserve"> </w:t>
      </w:r>
      <w:r>
        <w:rPr/>
        <w:t>Bom dia a todos, eu vou pedir (...) a mesa, eu tinha preparado a apresentação para os dez minutos, mas pressupondo que haveria essa leitura desse histórico então vou pedir alguns minutos a mais para fazer esse preâmbulo se não vai ficar complicado das pessoas entenderem o que está acontecendo, principalmente porque mudou muitos dos Conselheiros da época que isso passou. Muito bem então a Câmara Técnica de Integração de Gestão das Bacias Hidrográficas e dos Sistemas (...) e Zonas Costeiras - CTCOST e apresentou uma proposta de Resolução que estabelece diretrizes adicionais que devem ser incluídas nos Planos de Recursos Hídricos em regiões que contém trechos de Zona Costeira. Eu vou mostrar um histórico e pode passar ao próximo. Na realidade, foi apresentado em março de 2008 a essa Plenária, não exatamente esta composta como era antigamente, a proposta original que tinha sido trabalhada dentro da CTCOST, essa proposta original aqui na Plenária foi retirada de pauta a pedido da ANA, Agência Nacional das Águas, e também com recomendação da Plenária para que retornasse a Câmara Técnica do Plano, a CTPNRH, e CTPOAR para que se manifestasse sobre a proposta e que retornasse na sessão seguinte do Conselho para ser apreciada. Bom, o que aconteceu, então? Foram feitas essas manifestações, mas não retornaram na sessão seguinte. Em junho de 2008, na próxima reunião da Plenária, foi entregue para um grupo de Conselheiros contribuições a proposta da CTCOST para serem consideradas e essas contribuições foram encaminhadas a CTCOST, então, nós recebemos junto com essas contribuições os encaminhamentos da CTPlano e da CTPOAR relativamente a análise que eles fizeram da nossa proposta de Resolução. Examinou-se isso dentro da CTCOST e em novembro de 2008 em outra reunião foi solicitada a devolução da proposta original a CTCOST para que a CTCOST se debruçasse em cima das contribuições feitas pela CTPlano, CTPOAR e esse grupo de Conselheiros para no entender da CTCOST adequar a Resolução, que foi o que foi feito. Então, de novembro de 2008 a maio de 2009 se trabalhou em cima desse processo interno de reavaliação. Em junho de 2009, inclusive foi feito um GT Especial de reavaliação dessa proposta, que trabalhou bastante em cima do assunto. Em junho de 2009 a proposta foi revisada e aprovada dentro da CTCOST por maioria e foi encaminhada novamente para a Secretaria Executiva do Conselho e dali foi para a CTIL e o encaminhamento chegar aqui hoje. Bom, esse é o histórico. Paralelamente a isso em maio de 2009 em uma reunião do Conselho, o Conselho se debruçou em cima de prioridades para as suas Câmaras Técnicas e acabou hierarquizando das propostas apresentadas duas diretrizes de trabalhos para cada uma das dez Câmaras Técnicas ou nove, não lembro se para a CTIL também foi. Então, para essa Câmara Técnica da CTCOST foi hierarquizado em primeiro lugar a proposta de plano de assuntos extras que têm que ser incorporados aos Planos de Recursos Hídricos em regiões Costeiras e uma proposta que mexêssemos em termos da outorga, o que afeta a outorga em região Costeira, nesses aspectos. Além disso, em setembro de 2009 houve uma reunião conjunta chamada pelo Secretário Vicente, aqui na Secretaria de Recursos Hídricos e Ambiente Urbano, e que participou a ANA e a CTCOST representada por mim e pela Rosa, essa reunião para conversar com a ANA sobre quais os problemas que ela imaginava que pudesse haver com relação à proposta anterior, original e a nova proposta da CTCOST. A reunião foi muito profícua e ao final se conseguiu chegar a um denominador comum e ficou a meu cargo de levar a CTCOST uma proposta de adendos a nossa proposta final e que acabou se chegando a conclusão de que o melhor era trazer a proposta original para essa Plenária, uma vez que já tinha sido encaminhada e  aprovada na CTIL, senão teria que passar novamente para a CTIL e  encaminhar como uma proposta de alteração posterior a apreciação pela Plenária da proposta da CTCOST. Então, assim nós vamos proceder. Pode passar para a próxima. Vocês receberam alguns documentos, vocês receberam junto com a proposta de Resolução, que estabelece diretrizes adicionais que devem ser incluídas nos Planos de Recursos Hídricos em regiões que contém o trecho de Zona Costeira. Vocês também receberam um documento que dizia em cima: subsídios para análise da proposta de resolução e continua o mesmo texto, que é uma nota técnica, foi retirada da nota técnica original, ficou um pouco mais curta, mas ainda é a mesma nota técnica da proposta original, que faz uma exposição de motivos bastante detalhada do porque estamos fazendo essa proposta no Conselho. E por fim a terceira peça que vocês têm em mãos são as emendas acordadas nessa reunião que eu falei entre a CTCOST e a (...). Eu vou me dar o direito de fazer um pequeno preâmbulo e que eu acho importante em função do que se escutou dentro da CTCOST, o que se escuta dentro desse Conselho com relação a essa proposta de resolução. Muitas vezes se questionou a competência do Conselho de estar trabalhando nesse assunto em que muitas vezes poderá até a integração de dois sistemas, qual é a competência de cada um se temos a competência para fazer isso? As peças de legislações estão expostas, a Lei 9433, criou todo o sistema, estabelece claramente no seu art. 3º as diretrizes gerais de ação para a implementação da Política Nacional de Recursos Hídricos prevendo a integração da gestão de recursos com a gestão ambiental, a integração de gestão de recursos hídricos com o uso do solo e a integração da gestão das bacias hidrográficas com a dos sistemas estuarinos e Zonas Costeiras. Então, se nós não fizermos isso não estamos fazendo o trabalho que a 9433 previu, nós temos que fazer, a obrigação desse Conselho é fazer pelo menos a sua parte. Muito bem, a segunda área em que poderia haver dúvidas sobre a competência diz respeito à competência da própria Câmara Técnica em relação ao Conselho para mexer nesse assunto, uma vez que a argumentação é que existe a CTPlano, existe a CTPOAR. Então, esses assuntos que essa proposta agora é em relação a Planos de Bacia. A próxima proposta que virá e eu espero será em relação à outorga. A argumentação é que quem tem competência para isso é a CTPlano e a CTPOAR e não a CTCOST. Eu vou ler aqui entre as competências da CTCOST no Regimento Interno, que criou a CTCOST no Regimento Interno do Conselho e está dito...</w:t>
      </w:r>
      <w:r>
        <w:rPr>
          <w:rStyle w:val="StrongEmphasis"/>
        </w:rPr>
        <w:t>Sr. VICENTE ANDREU (</w:t>
      </w:r>
      <w:r>
        <w:rPr>
          <w:b/>
        </w:rPr>
        <w:t>Secretário Executivo do CNRH)</w:t>
      </w:r>
      <w:r>
        <w:rPr/>
        <w:t xml:space="preserve"> -</w:t>
      </w:r>
      <w:r>
        <w:rPr>
          <w:szCs w:val="18"/>
        </w:rPr>
        <w:t xml:space="preserve"> </w:t>
      </w:r>
      <w:r>
        <w:rPr/>
        <w:t xml:space="preserve">Conselheiro, se me permita eu acho que é importante, mas caso haja algum questionamento nós poderíamos retornar a esse Informe a respeito das competências. Eu tenho aqui no meu roteiro e também deveria prestar um Informe, então, como você o fez estamos prorrogando o tempo, mas já atingimos um tempo eu gostaria, então, que você passasse muito rapidamente por essa parte relativa às competências que não estão em apreciação e que pudéssemos entrar no foco da Resolução e depois abrir a discussão necessária ao Plenário. </w:t>
      </w:r>
      <w:r>
        <w:rPr>
          <w:rStyle w:val="StrongEmphasis"/>
        </w:rPr>
        <w:t>Sr. LUIZ FERNANDO DE ABREU CYBIS</w:t>
      </w:r>
      <w:r>
        <w:rPr>
          <w:rStyle w:val="StrongEmphasis"/>
          <w:b w:val="false"/>
        </w:rPr>
        <w:t xml:space="preserve"> </w:t>
      </w:r>
      <w:r>
        <w:rPr>
          <w:b/>
        </w:rPr>
        <w:t>(OTEPs – Presidente da CTCOST) -</w:t>
      </w:r>
      <w:r>
        <w:rPr>
          <w:szCs w:val="20"/>
        </w:rPr>
        <w:t xml:space="preserve"> </w:t>
      </w:r>
      <w:r>
        <w:rPr/>
        <w:t xml:space="preserve">Então, singelamente as competências da CTCOST estão no próprio ato da criação e isso foi retirado de lá. Em termos de temas prioritários isso é outro lado, isso na 21º Reunião Ordinária do Conselho, então, naquela priorização de assuntos para cada Câmara Técnica, então, para a CTCOST coube a primeira: proposta de resolução, que estabelecem diretrizes exatamente a esse texto e segunda proposta de Resolução, que mexe com outorga na Zona Costeira. A CTCOST dede o início resolveu, só para deixar claro, e não tentar embarcar o tema como um todo, nós resolvemos dividir ele pelos instrumentos do Conselho do Sistema de Recursos Hídricos. Então, este é uma primeira, o Plano de Recursos Hídricos. Então, nós estamos propondo adendos a Resolução 17 sobre esse assunto. De qualquer jeito é importante que eu coloque essa parte, independente das competências legais quem entenda de um jeito ou de outro nós temos que fazer isso, porque no mínimo diagnosticar esses aspectos que devem ser feitos, o que está acontecendo na Zona Costeira e dentro das nossas bacias hidrográficas. O que mudou, então, de uma Resolução aquela apresentada para a próxima? Nós recuamos de cinco artigos que compunha passamos a quatro artigos, algumas considerações eu acho que dá para colocar a proposta que veio para esse Conselho agora. Bom, nos considerandos a proposta continua com o mesmo título, estabelece diretrizes adicionais que devem ser incluídas nos Planos de Recursos Hídricos em regiões que contém trechos de Zona Costeira, é feito um considerando que estabelece a necessidade disso do ponto de vista legal, do ponto de vista do contexto internacional e faz uma menção a como isso é colocado em um sistema, no Sistema de Recursos Hídricos e no Sistema de Gestão Costeira, praticamente não mudou nada nisso e só foi reorganizada alguma coisa. Então, ela resolve: art. 1º, essa aqui continua igual e não mudou uma letra, igual como estava. Então, o que os Planos de Recursos Hídricos em regiões que contém os trechos de Zonas Costeiras devem ser desenvolvidos ou atualizados de forma integrada com as diretrizes em instrumentos de gestão costeira nos âmbitos municipal, estadual e federal e ela faz a previsão no § único da elaboração e implementação dos Planos de Recursos Hídricos em regiões que contém trechos de Zonas Costeiras deverão contar com a participação de gente do GERCO, das coordenações estaduais e municipais do gerenciamento costeiro e dos segmentos atuantes na zona costeira. O art. 2º trata de definições e aqui as definições são as mesmas, se faz uma definição de estuários, zona costeira, zona crítica, zona dinâmica, zona de influência, que seriam as diversas zonas a serem consideradas dentro de um plano, que é feita uma definição e que está de diferente da proposta original e que foi retirado daqui, só para ficar mais curto, a parte de zona estuarina, toda a parte que diz respeito à zona estuarina foi retirada por se entender de que isso é um conhecimento comum. O art. 3º, aí sim ele diz é o cerne da Resolução diz: os Planos de Recursos Hídricos que trata essa Resolução devem observar além do conteúdo mínimo regulado na 17 os seguintes itens: e vem lá espaço geográfico, integração de gestão com a gestão costeira que deverá ser delimitado conjuntamente pelos seus respectivos gestores considerando as características específicas de cada região costeira, aqui mudou bastante, aqui na Resolução original estava ali delimitado as três áreas, a zona crítica, zona dinâmica e zona de influência, que eram definidas depois em um anexo dessa Resolução com bastante detalhe a partir de um trabalho do professor Gilberto Barroso do Espírito Santo de como fazê-lo e isso se chegou a conclusão que deveria se deixar livre para que cada Estado em função de sua realidade estabelecesse e fixasse isso junto com os próprios Comitês quais as zonas, as zonas, na realidade, não é zona de competência, em nenhum momento se fala em zona de competência, é zona de integração, cada um tem os seus instrumentos dentro daquela área já delimitados por lei, não somos nós aqui na CTCOST que vamos propor qualquer mudança, assim como o GERCO tem as suas atribuições nas suas zonas de competência, não estamos falando disso, estamos falando de zona de integração cada um com os seus instrumentos na sua zona de competência e tem que ficar bem claro isso. Muito bem, isso aqui tem de grande diferença da proposta original para essa. Então, a delimitação ficou mais flexível e ficou a cargo de cada Estado. O resto continua mais ou menos igual. No inciso V inclusão do diagnóstico, aqui tem exatamente o tipo de diretrizes que devem ser seguidas para elaborar um plano de bacia em região costeira. Então, a delimitação da zona crítica, dinâmica e de influência que isso foi colocado para cá, antes não existia, porque estava no anexo e teria que ser delimitado daquela maneira, agora não tem mais, então, a delimitação faz parte do próprio desenvolvimento do plano, inventários de planos e aí é mais ou menos coisas que são adendos a 17 para trazer o problema do efeito das zonas costeiras sobre as águas, sobre o Sistema de Recursos Hídricos. Basicamente é tudo lógico e não tem muito problema. O art. 4º, que foi retirado, fazia menção do efeito disso nos outros instrumentos dos recursos hídricos como isso vai influenciar a outorga, como isso vai influenciar o enquadramento, cobrança e por aí por diante, se retirou isso e ficou então somente o que era o art. 5º que entra em vigor na data da sua publicação e virou art. 4º. Bom, depois disso, então, nós tivemos a conversa com a ANA e SRHU e pediria para te passar o que foi acordado nessa reunião. Na realidade, ficou no art. 3º, repetindo o que estava no art. 3º: “os Planos de Recursos Hídricos que trata dessa Resolução devem obedecer além do conteúdo mínimo regulado na Resolução 17 os seguintes itens:” e acabava aí. Agora tem esse adendo: “cabendo ao respectivo Comitê de Bacia Hidrográfica definição das condições para a sua implementação” e um § único ao final do art. 3º dizendo assim: os itens contidos no inciso V desse artigo, que inciso é esse? É aquele que lista os estudos que têm que ser feitos em zona costeira pelos Planos de Bacia, bem como a definição da área de abrangência dos estudos serão avaliados quanto à pertinência e oportunidade pelo Comitê de Bacia Hidrográfica em articulação com o órgão gestor de recursos hídricos. São essas duas coisas que são adendas a proposta final da CTCOST e com a qual a CTCOST concorda. Passo a palavra de volta ao meu caro colega. </w:t>
      </w:r>
      <w:r>
        <w:rPr>
          <w:rStyle w:val="StrongEmphasis"/>
        </w:rPr>
        <w:t>O Sr. VICENTE ANDREU (</w:t>
      </w:r>
      <w:r>
        <w:rPr>
          <w:b/>
        </w:rPr>
        <w:t>Secretário Executivo do CNRH)</w:t>
      </w:r>
      <w:r>
        <w:rPr/>
        <w:t xml:space="preserve"> -</w:t>
      </w:r>
      <w:r>
        <w:rPr>
          <w:szCs w:val="18"/>
        </w:rPr>
        <w:t xml:space="preserve"> </w:t>
      </w:r>
      <w:r>
        <w:rPr/>
        <w:t xml:space="preserve">Muito obrigado. Eu peço ao Conselheiro </w:t>
      </w:r>
      <w:r>
        <w:rPr>
          <w:rStyle w:val="StrongEmphasis"/>
          <w:b w:val="false"/>
        </w:rPr>
        <w:t>Cybis</w:t>
      </w:r>
      <w:r>
        <w:rPr/>
        <w:t xml:space="preserve"> que fique conosco a Mesa durante o processo de discussão. Então, eu fui dar um Informe, mas eu acho que o Informe já foi preciso e no processo de discussão esclarecimentos adicionais possam ser prestados. Então, por favor, Conselheiro Neiva é o primeiro inscrito. O Marley vai fazendo a anotação das inscrições. </w:t>
      </w:r>
      <w:r>
        <w:rPr>
          <w:b/>
        </w:rPr>
        <w:t xml:space="preserve">Sr. </w:t>
      </w:r>
      <w:r>
        <w:rPr>
          <w:rStyle w:val="StrongEmphasis"/>
        </w:rPr>
        <w:t xml:space="preserve">LINEU NEIVA RODRIGUES </w:t>
      </w:r>
      <w:r>
        <w:rPr>
          <w:b/>
        </w:rPr>
        <w:t>(MAPA) -</w:t>
      </w:r>
      <w:r>
        <w:rPr/>
        <w:t xml:space="preserve"> É uma pequena contribuição aqui. No penúltimo considerando, por favor, está considerando que os Planos de Gerenciamento Costeiro de Recursos Hídricos, a meu ver esse termo Planos de Gerenciamento Costeiro de Recursos Hídricos não existe, o que existiria seria o que está realmente escrito no art. 1º, tem exatamente o que eu gostaria que tivesse como sugestão e está escrito no art. 1º: os Planos de Recursos Hídricos em regiões que contém o trecho de Zona Costeira e não Planos de Gerenciamento Costeiro de Recursos Hídricos. Uma pequena contribuição. </w:t>
      </w:r>
      <w:r>
        <w:rPr>
          <w:rStyle w:val="StrongEmphasis"/>
        </w:rPr>
        <w:t>Sr. VICENTE ANDREU (</w:t>
      </w:r>
      <w:r>
        <w:rPr>
          <w:b/>
        </w:rPr>
        <w:t>Secretário Executivo do CNRH)</w:t>
      </w:r>
      <w:r>
        <w:rPr/>
        <w:t xml:space="preserve"> -</w:t>
      </w:r>
      <w:r>
        <w:rPr>
          <w:szCs w:val="18"/>
        </w:rPr>
        <w:t xml:space="preserve"> </w:t>
      </w:r>
      <w:r>
        <w:rPr/>
        <w:t xml:space="preserve">Uma precisão. A Mesa aqui não tem nenhum... Não estamos com nenhuma cópia por escrito e vamos ter alguma dificuldade. </w:t>
      </w:r>
      <w:r>
        <w:rPr>
          <w:rStyle w:val="StrongEmphasis"/>
          <w:b w:val="false"/>
        </w:rPr>
        <w:t>Cybis,</w:t>
      </w:r>
      <w:r>
        <w:rPr/>
        <w:t xml:space="preserve"> você com mais facilidade vai verificando as contribuições aqui e essa primeira prestada pelo Conselheiro Neiva, que é a redação seja uniforme ao longo do texto. A próxima inscrita Maria de Lourdes, por favor. </w:t>
      </w:r>
      <w:r>
        <w:rPr>
          <w:b/>
        </w:rPr>
        <w:t>Sra. MARIA DE LOURDES PEREIRA DOS SANTOS (INDÚSTRIAS) –</w:t>
      </w:r>
      <w:r>
        <w:rPr/>
        <w:t xml:space="preserve"> Bom dia a todos, bom dia ao secretário. Eu trago aqui o posicionamento do setor e solicito o pedido de vista a essa matéria. </w:t>
      </w:r>
      <w:r>
        <w:rPr>
          <w:rStyle w:val="StrongEmphasis"/>
        </w:rPr>
        <w:t>Sr. VICENTE ANDREU (</w:t>
      </w:r>
      <w:r>
        <w:rPr>
          <w:b/>
        </w:rPr>
        <w:t>Secretário Executivo do CNRH)</w:t>
      </w:r>
      <w:r>
        <w:rPr/>
        <w:t xml:space="preserve"> -</w:t>
      </w:r>
      <w:r>
        <w:rPr>
          <w:szCs w:val="18"/>
        </w:rPr>
        <w:t xml:space="preserve"> </w:t>
      </w:r>
      <w:r>
        <w:rPr/>
        <w:t xml:space="preserve">Havendo a solicitação de vista eu devo deferir um prazo e nós também temos alguns Conselheiros que pediram o uso da palavra, provavelmente para fazer a discussão. Eu peço a Conselheira e aos Conselheiros se é possível que você permita que nós ouçamos as intervenções e depois garantido o pedido de vista que está sendo apresentado aqui pela Conselheira. É possível? Para que nós possamos já conhecer quais são as expectativas e manifestações a respeito dessa Resolução. Eu agradeço a manifestação, será respeitado o pedido de vistas, devo aqui arbitrar um tempo em relação a ele, depois eu vejo aqui o Conselheiro, mas eu gostaria de todos já cientes de que há uma solicitação de pedidos de vistas, mas garantir aqui as inscrições para que as suas contribuições também sejam apresentadas em Plenário, muito embora seja remetida para o momento subseqüente quando a proposta venha a ser apreciada pelo Plenário, por favor. </w:t>
      </w:r>
      <w:r>
        <w:rPr>
          <w:b/>
        </w:rPr>
        <w:t>Sr. PAULO RENATO PAIM (OTEPs) –</w:t>
      </w:r>
      <w:r>
        <w:rPr/>
        <w:t xml:space="preserve"> Bom dia. Embora nos últimos anos eu tenha vivido a honra de representar o Rio Grande do Sul neste Conselho, eu me sinto mais a vontade nas Organizações Técnicas de Ensino e Pesquisa e aí não sei qual é, vou começar pelo fim, não sei qual é exatamente o motivo do setor de mineração, eles queriam que o setor considerasse o que vou trazer aqui rapidamente. Primeiro lugar, o Rio Grande do Sul conseguiu a faceta de ir com gerenciamento costeiro até o município e depois ir com o enquadramento de recursos hídricos até o final, sendo que o espaço era o mesmo, as pessoas eram as mesmas, mas eles não se falaram e por que não se falaram? Porque nós somos todos incompetentes no Rio Grande do Sul ou porque essas pessoas eram rigorosamente as mesmas, não se falaram, porque não existe ainda e essa Resolução esboça isso pontes institucionais que permita ou que garanta necessariamente que tanto um quanto o outro converse. Então, eu quero trazer esse depoimento com o princípio de realidade a nossa discussão aqui em Brasília. Obrigado. Presidente, eu não sei, eu queria como Conselheiro abrir espaço ao nosso representante na Câmara Técnica do Plano, já que ela foi citada, não sei como funciona isso direito, já que ela foi citada várias vezes. É uma pequena participação. Pode ser? </w:t>
      </w:r>
      <w:r>
        <w:rPr>
          <w:rStyle w:val="StrongEmphasis"/>
        </w:rPr>
        <w:t>Sr. VICENTE ANDREU (</w:t>
      </w:r>
      <w:r>
        <w:rPr>
          <w:b/>
        </w:rPr>
        <w:t>Secretário Executivo do CNRH)</w:t>
      </w:r>
      <w:r>
        <w:rPr/>
        <w:t xml:space="preserve"> -</w:t>
      </w:r>
      <w:r>
        <w:rPr>
          <w:szCs w:val="18"/>
        </w:rPr>
        <w:t xml:space="preserve"> </w:t>
      </w:r>
      <w:r>
        <w:rPr/>
        <w:t xml:space="preserve">Bom, o Marley está me informando aqui de que o Regimento permite que o Conselheiro passe a palavra ao representante para que ele finalize o tempo. Então, por favor, rapidamente. Oscar. </w:t>
      </w:r>
      <w:r>
        <w:rPr>
          <w:b/>
        </w:rPr>
        <w:t>Sr. OSCAR CORDEIRO NETO (OTEPs – Presidente da CTPNRH) –</w:t>
      </w:r>
      <w:r>
        <w:rPr/>
        <w:t xml:space="preserve"> Obrigado. Na verdade, é rápido, é só como um registro já que a Câmara Técnica do Plano se debruçou sobre essa matéria e nós nas últimas duas reuniões da Câmara Técnica analisamos a questão mais do encaminhamento do que de fato do conteúdo. Então, fica só o registro que a pedido desse Plenário a Câmara Técnica do Plano se debruçou sobre a questão, criou um GT e encaminhou, na verdade, na forma quase de um subjuntivo uma Resolução para apreciação da CTCOST. Outros temas foram abordados nessa proposta de Resolução da Câmara Técnica do Plano e não obtivemos resposta formal, nenhuma comunicação sobre os temas que foram propostos neste substitutivo. Recentemente em agosto nós encaminhamos a CTIL um lembrete sobre essa proposta da Câmara Técnica do Plano, esse substitutivo, e a CTIL foi na última reunião Marley? A penúltima, ela analisou e identificou ali alguns outros pontos que mereceriam a maior discussão no âmbito da Câmara Técnica do Plano. Então, nós estamos nos debruçando também sobre essa questão, mas com um olhar diferente em alguns itens e a nossa reflexão que eu trago aqui, não a reflexão pessoal, mas da nossa Câmara Técnica é de que talvez esse tema merecesse, quer dizer, que tivesse merecido uma discussão diferenciada talvez com a maior participação, maior integração entre as Câmaras, não há identificação de quem talvez seja a culpa de nenhuma Câmara, mas que talvez nos mecanismos de discussão aqui do Conselho nós possamos facilitar essa maior articulação entre Câmaras Técnicas. </w:t>
      </w:r>
      <w:r>
        <w:rPr>
          <w:rStyle w:val="StrongEmphasis"/>
        </w:rPr>
        <w:t>Sr. VICENTE ANDREU (</w:t>
      </w:r>
      <w:r>
        <w:rPr>
          <w:b/>
        </w:rPr>
        <w:t>Secretário Executivo do CNRH)</w:t>
      </w:r>
      <w:r>
        <w:rPr/>
        <w:t xml:space="preserve"> -</w:t>
      </w:r>
      <w:r>
        <w:rPr>
          <w:szCs w:val="18"/>
        </w:rPr>
        <w:t xml:space="preserve"> </w:t>
      </w:r>
      <w:r>
        <w:rPr/>
        <w:t xml:space="preserve">Muito obrigado Dr. Oscar Cordeiro. Próximo inscrito Conselheiro João Clímaco. Eu quero fazer, por favor, Conselheiro venha a Mesa, eu queria fazer a lista dos inscritos e durante a fala do Conselheiro João Clímaco nós encerraríamos as inscrições durante a fala dele. Quais os Conselheiros que ainda estão inscritos, por favor, Marley. </w:t>
      </w:r>
      <w:r>
        <w:rPr>
          <w:b/>
        </w:rPr>
        <w:t xml:space="preserve">Sr. </w:t>
      </w:r>
      <w:r>
        <w:rPr>
          <w:rStyle w:val="StrongEmphasis"/>
        </w:rPr>
        <w:t xml:space="preserve">MÁRLEY CAETANO DE MENDONÇA </w:t>
      </w:r>
      <w:r>
        <w:rPr>
          <w:b/>
        </w:rPr>
        <w:t>(Gerente de Apoio ao CNRH)</w:t>
      </w:r>
      <w:r>
        <w:rPr/>
        <w:t xml:space="preserve"> </w:t>
      </w:r>
      <w:r>
        <w:rPr>
          <w:b/>
        </w:rPr>
        <w:t>–</w:t>
      </w:r>
      <w:r>
        <w:rPr/>
        <w:t xml:space="preserve"> Conselheiro Marcelo Sampaio, Demétrius, Julho Rocha, João Bosco, Rosa e Maria de Lourdes novamente. </w:t>
      </w:r>
      <w:r>
        <w:rPr>
          <w:rStyle w:val="StrongEmphasis"/>
        </w:rPr>
        <w:t>Sr. VICENTE ANDREU (</w:t>
      </w:r>
      <w:r>
        <w:rPr>
          <w:b/>
        </w:rPr>
        <w:t>Secretário Executivo do CNRH)</w:t>
      </w:r>
      <w:r>
        <w:rPr/>
        <w:t xml:space="preserve"> -</w:t>
      </w:r>
      <w:r>
        <w:rPr>
          <w:szCs w:val="18"/>
        </w:rPr>
        <w:t xml:space="preserve"> </w:t>
      </w:r>
      <w:r>
        <w:rPr/>
        <w:t xml:space="preserve">Então, durante a fala do Conselheiro João Clímaco as inscrições ainda estão em aberto. Por favor, João Clímaco. </w:t>
      </w:r>
      <w:r>
        <w:rPr>
          <w:b/>
        </w:rPr>
        <w:t xml:space="preserve">Sr. </w:t>
      </w:r>
      <w:r>
        <w:rPr>
          <w:rStyle w:val="StrongEmphasis"/>
        </w:rPr>
        <w:t xml:space="preserve">JOÃO CLÍMACO SOARES DE MENDONÇA </w:t>
      </w:r>
      <w:r>
        <w:rPr>
          <w:b/>
        </w:rPr>
        <w:t>(ONGs)</w:t>
      </w:r>
      <w:r>
        <w:rPr/>
        <w:t xml:space="preserve"> </w:t>
      </w:r>
      <w:r>
        <w:rPr>
          <w:b/>
        </w:rPr>
        <w:t>–</w:t>
      </w:r>
      <w:r>
        <w:rPr/>
        <w:t xml:space="preserve"> Primeiramente, bom dia a todos, é um prazer revê-los depois de um longo tempo, os meus amigos institucionais como está falando aqui, porque têm os amigos fraternais e institucionais, eu arrumei poucos amigos fraternais nesse Conselho, mas muito amigos institucionais, mas eles vão se tornar com o tempo amigos fraternais. Então, assim temos que começar com a graça de Deus e as forças que forem possíveis no novo trabalho nessa Plenária e não poderia deixar o nosso segmento de manifestar o nosso posicionamento diante do pedido de vista e de tudo que aconteceu até agora relacionado a essa proposta. Essa proposta sob o ponto de vista do nosso segmento é a própria essência da causa da existência da CTCOST até hoje e ela não existiria se não tivesse uma base legal, institucional para que tivesse origem na própria CTCOST e a própria Câmara existir. Então, o que está em jogo a nosso ver durante essa história toda é uma coisa que eu acho que pouca gente fala, mas que o nosso segmento entende que a proposta está fazendo exatamente aquilo que todos e que a sociedade brasileira espera que é instrumento regulatório para que o bem público no âmbito das zonas costeiras seja realmente efetivado esses instrumentos regulatórios. E por surpresa nossa e até um pouco de desapontamento o que nós temos visto desde a primeira vez que essa proposta esteve chegando a essa Plenária é essas atitudes e essas manobras regimentais que já falaram isso comigo também quando eu fiz uma proposta de pedido de vista para o negócio do Tocantins/Araguaia, mas no caso aí do Tocantins/Araguaia foi uma coisa bruta e que realmente tinha documentos provando a nossa fundamentação. No caso aí, diante de históricos que convivemos dentro da Câmara e todas as relações, o que tem aí é uma situação que aprova o anacronismo desse Conselho no fato de não ser paritário e nós não temos debate e legitimidade do segmento de poder fazer uma decisão que seja realmente fundada em uma negociação com a maioria do interesse público e não interesse de um segmento especificamente. Todo esse trabalho foi feito, todas as propostas, todos os segmentos participaram da discussão na Câmara, o que está em jogo, então, é preciso evidenciar o que leva a acontecer essa dificuldade que certamente vai aparecer, vai haver outros pedidos de vistas, tem que se esclarecer o que está querendo com esse negócio para nós que somos da Sociedade Civil e estamos vendo vários problemas da Zona Costeira e que entendíamos que essa Resolução vem acrescentar mecanismos apropriados de gestão dentro do âmbito da competência desse Conselho, é uma atitude sem uma fundamentação política no sentido mais correto da palavra e sim uma fundamentação mais de um interesse econômico que está se colocando acima do interesso de uma política pública. É muito triste ver que alguns segmentos agem no âmbito de uma política pública exclusivamente olhando o seu lado econômico e não como ator de um processo de construção de uma política pública e aí você vai ver mais uma postergação, muito dinheiro público gasto, muito tempo do nosso segmento, tivemos uma reunião em Alagoas onde já existe alguma coisa embrionária dessa prática de integração. Então, essa tentativa de sabotar, de esvaziar, na verdade, está escondendo interesses econômicos fortes que não querem que a sociedade participe e tenha proveito e controle melhor o seu bem público nas zonas costeiras. Nós vamos nos posicionar sempre dessa maneira apoiando, até porque abrimos mãos de várias visões que tínhamos em relação ao que foi publicado, colocado na negociação, porque aceitamos o jogo da negociação. Agora, vimos a todos que participaram do processo das Câmaras a todo tempo sabotar e quer impedir que a sociedade brasileira através do seu Conselho Nacional de Recursos Hídricos possa regulamentar o uso do seu bem público, água nas zonas costeiras. É lamentável e nós vamos continuar existindo que esses interesses que são setoriais e não interesse do País, interesse da sociedade não prevaleça e denunciaremos isso, os seus atores, inclusive dentro do próprio Estado nós temos isso como exemplo e aí nós vamos fazer um esforço imenso para levar a sociedade os verdadeiros interesses que estão em jogo dessas artimanhas burocráticas sem fundamentação. </w:t>
      </w:r>
      <w:r>
        <w:rPr>
          <w:rStyle w:val="StrongEmphasis"/>
        </w:rPr>
        <w:t>Sr. VICENTE ANDREU (</w:t>
      </w:r>
      <w:r>
        <w:rPr>
          <w:b/>
        </w:rPr>
        <w:t>Secretário Executivo do CNRH)</w:t>
      </w:r>
      <w:r>
        <w:rPr/>
        <w:t xml:space="preserve"> -</w:t>
      </w:r>
      <w:r>
        <w:rPr>
          <w:szCs w:val="18"/>
        </w:rPr>
        <w:t xml:space="preserve"> </w:t>
      </w:r>
      <w:r>
        <w:rPr/>
        <w:t xml:space="preserve">Muito obrigado ao Conselheiro. Eu queria informar ao Plenário que as duas falas anteriores não registrei o tempo de cinco minutos, porque a primeira foi desdobrada, mas que a partir de agora a Mesa vai voltar a solicitar a todos os Conselheiros e Conselheiras que falem vão ser avisados no prazo de três minutos. Próximo Conselheiro Marcelo, por favor. </w:t>
      </w:r>
      <w:r>
        <w:rPr>
          <w:b/>
        </w:rPr>
        <w:t>Sr. MARCELO BARBOSA SAMPAIO (Secretaria Especial de Aqüicultura e Pesca) –</w:t>
      </w:r>
      <w:r>
        <w:rPr/>
        <w:t xml:space="preserve"> Bom dia a todos, Sr. Presidente e demais membros da Mesa. Eu peço licença para falar daqui. Primeiro, eu queria me congratular com a CTCOST pelo trabalho, o Ministério da Pesca que cultura e obviamente o seu público alvo tem no mar e nos rios o seu meio de produção, ou seja, a água para nós é meio de produção, é o nosso início, meio e fim. Então, obviamente nós vemos com muitos bons olhos a perspectiva de integração, apenas alguns elementos que nós gostaríamos que fossem considerados no pedido de vistas um § único, nós colocamos que deverão contar com a participação de representantes das coordenações estaduais e municipais de gerenciamento costeiro e dos segmentos atuantes na Zona Costeira, ou seja, há um conjunto enorme de setores que atuam na Zona Costeira e nós gostaríamos de saber como é que realmente deverá ocorrer essa participação se nós vamos formar um novo Colegiado para trabalhar essa questão? Como será a participação dos segmentos atuantes na Zona Costeira? Isso não está claro na Resolução. Outra coisa no art. 2º aborda o conjunto de definições e algumas dessas definições são definições constantes de (...), nós podemos até para fins didáticos repetir os conceitos definidos em lei, mas referenciá-los conforme a lei tal, ou seja, não estamos aqui redefinindo o que é estuário ou o que é Zona Costeira. Então, esses elementos devem constar e referendar isso, inclusive referenciar para que as pessoas possam se remeter ao arcabouço normativo superior, que é a lei, quando tiverem algumas dúvidas ou qualquer dúvida a cerca dessa matéria. Outra questão era em relação à emenda, eu não sei se temos condições de projetar as emendas aqui. Nas emendas ali, está ali no art. 3º ao seu final fala apenas para a sua implementação, na verdade, é para a sua elaboração e implementação. Então, os Planos de Recursos Hídricos de que trata esta Resolução devem observar além do conteúdo mínimo regulamentado pela Resolução CNRH 17 tais e seria não só na sua implementação, mas também em sua elaboração obviamente. Nós nos preocupamos um pouco aqui com a questão dos tempos e movimentos, porque obviamente nós só podemos integrar duas coisas que existem para integrar, o que nós estamos imaginando aqui, é integrar Planos de Gerenciamento Costeiro com Planos de Bacia. Então, essa questão dos tempos e movimentos muitas vezes nós não temos o Plano de Gerenciamento Costeiro formatado ou o Plano de Recursos Hídricos pode se adequar na frente às informações que vinham a ser geradas. Então, o amadurecimento do plano frente a alterações que ocorram na Zona Costeira ou mesmo a disponibilidade de informações e isso não está claro para nós. Eu agradeço. </w:t>
      </w:r>
      <w:r>
        <w:rPr>
          <w:rStyle w:val="StrongEmphasis"/>
        </w:rPr>
        <w:t>Sr. VICENTE ANDREU (</w:t>
      </w:r>
      <w:r>
        <w:rPr>
          <w:b/>
        </w:rPr>
        <w:t>Secretário Executivo do CNRH)</w:t>
      </w:r>
      <w:r>
        <w:rPr/>
        <w:t xml:space="preserve"> -</w:t>
      </w:r>
      <w:r>
        <w:rPr>
          <w:szCs w:val="18"/>
        </w:rPr>
        <w:t xml:space="preserve"> </w:t>
      </w:r>
      <w:r>
        <w:rPr/>
        <w:t xml:space="preserve">Muito obrigado Conselheiro. Próximo inscrito é o Conselheiro Demétrios. Por favor, Marley proceda à leitura dos Conselheiros e Conselheiras inscritos. </w:t>
      </w:r>
      <w:r>
        <w:rPr>
          <w:b/>
        </w:rPr>
        <w:t xml:space="preserve">Sr. </w:t>
      </w:r>
      <w:r>
        <w:rPr>
          <w:rStyle w:val="StrongEmphasis"/>
        </w:rPr>
        <w:t xml:space="preserve">MÁRLEY CAETANO DE MENDONÇA </w:t>
      </w:r>
      <w:r>
        <w:rPr>
          <w:b/>
        </w:rPr>
        <w:t>(Gerente de Apoio ao CNRH)</w:t>
      </w:r>
      <w:r>
        <w:rPr/>
        <w:t xml:space="preserve"> </w:t>
      </w:r>
      <w:r>
        <w:rPr>
          <w:b/>
        </w:rPr>
        <w:t>–</w:t>
      </w:r>
      <w:r>
        <w:rPr/>
        <w:t xml:space="preserve"> Após o Conselheiro Demétrios, estão inscritos os Conselheiros Júlio Rocha, João Bosco, Rosa Formiga e Maria de Lourdes. </w:t>
      </w:r>
      <w:r>
        <w:rPr>
          <w:b/>
        </w:rPr>
        <w:t xml:space="preserve">Sr. </w:t>
      </w:r>
      <w:r>
        <w:rPr>
          <w:rStyle w:val="StrongEmphasis"/>
        </w:rPr>
        <w:t xml:space="preserve">DEMETRIOS CHRISTOFIDIS </w:t>
      </w:r>
      <w:r>
        <w:rPr>
          <w:b/>
        </w:rPr>
        <w:t>(MI) –</w:t>
      </w:r>
      <w:r>
        <w:rPr/>
        <w:t xml:space="preserve"> Quero parabenizar o trabalho feito, é importante para a política e para a gestão do meu ponto de vista, eu sou representante do Ministério da Integração Nacional. Eu sugeriria no art. 3º no item “H” que houvesse outro item similar ao H, mas do ponto de vista de identificações e atividades práticas de conservação, recuperação e revitalização existentes nas áreas objetos, planos de recursos hídricos, seria exatamente o contraponto ao item “H”, não só identificar ações e atividades que contribuam para o processo de degradação. Bom, vou repetir, o item “H” diz o seguinte: identificação de ações e atividades que contribuem para o processo de degradação e de poluição das zonas críticas e dinâmicas. Eu sugeriria outro item exatamente que faça a identificação de ações, de atividades e práticas de conservação, de recuperação e revitalização existentes nas áreas de zonas críticas e dinâmicas. A outra sugestão é no item “J” substituir a palavra ”combate” por alguma palavra mais adequada para a gestão dos recursos hídricos. Em primeira instância surgiu à palavra “remediação”, mas eu não gosto de ver palavras desse tipo em ações de gestão de recursos hídricos e que normalmente são ações de integração, de entendimento e a palavra “combate” não cai bem aí. Item K: identificação de populações tradicionais, extrativistas, quilombolas e indígenas, eu sugeriria colocar populações de interesse social predominante que importam ao Plano de Trabalho. E o item “L” substituir a expressão usos múltiplos por diversos usos, é diferente ao meu modo de entender. Então, se for compreendido esse meu modo de entender sugeriria que fosse, então, a substituição fosse considerada. Obrigado. </w:t>
      </w:r>
      <w:r>
        <w:rPr>
          <w:rStyle w:val="StrongEmphasis"/>
        </w:rPr>
        <w:t>Sr. VICENTE ANDREU (</w:t>
      </w:r>
      <w:r>
        <w:rPr>
          <w:b/>
        </w:rPr>
        <w:t>Secretário Executivo do CNRH)</w:t>
      </w:r>
      <w:r>
        <w:rPr/>
        <w:t xml:space="preserve"> -</w:t>
      </w:r>
      <w:r>
        <w:rPr>
          <w:szCs w:val="18"/>
        </w:rPr>
        <w:t xml:space="preserve"> </w:t>
      </w:r>
      <w:r>
        <w:rPr/>
        <w:t xml:space="preserve">Muito obrigado ao Conselheiro. Eu queria registrar que como nós temos um pedido de vista... Na verdade, nós podemos depois recuperar pela degravação, no meu tempo chamava-se dequipação, para que nós na próxima reunião quando o tema voltar a Plenário nós possamos também apresentar o rol de emendas já sugeridas nessa reunião para apreciação no Plenário seguinte. Próximo inscrito, por favor. </w:t>
      </w:r>
      <w:r>
        <w:rPr>
          <w:b/>
        </w:rPr>
        <w:t xml:space="preserve">Sr. </w:t>
      </w:r>
      <w:r>
        <w:rPr>
          <w:rStyle w:val="StrongEmphasis"/>
        </w:rPr>
        <w:t xml:space="preserve">MÁRLEY CAETANO DE MENDONÇA </w:t>
      </w:r>
      <w:r>
        <w:rPr>
          <w:b/>
        </w:rPr>
        <w:t>(Gerente de Apoio ao CNRH)</w:t>
      </w:r>
      <w:r>
        <w:rPr/>
        <w:t xml:space="preserve"> </w:t>
      </w:r>
      <w:r>
        <w:rPr>
          <w:b/>
        </w:rPr>
        <w:t>–</w:t>
      </w:r>
      <w:r>
        <w:rPr/>
        <w:t xml:space="preserve"> Conselheiro Júlio Rocha. </w:t>
      </w:r>
      <w:r>
        <w:rPr>
          <w:b/>
        </w:rPr>
        <w:t xml:space="preserve">Sr. </w:t>
      </w:r>
      <w:r>
        <w:rPr>
          <w:rStyle w:val="StrongEmphasis"/>
        </w:rPr>
        <w:t xml:space="preserve">JULIO CESAR DE SÁ DA ROCHA </w:t>
      </w:r>
      <w:r>
        <w:rPr>
          <w:b/>
        </w:rPr>
        <w:t>(CERH-BA) –</w:t>
      </w:r>
      <w:r>
        <w:rPr/>
        <w:t xml:space="preserve"> Bom dia. Vou ser bastante breve. Primeiro, eu queria parabenizar a CTCOST, o esforço que foi para construir esse processo e dizer que para o Estado da Bahia é fundamental, até porque nós temos a maior Zona Costeira do Brasil e já fui do IBAMA no âmbito do MMA e temos tarefas imensas de integrar políticas, isso é um desafio muito grande. Os Estados estão agora inclusive, vários deles elaborando os seus Planos de Bacias e revisando os seus planos estaduais. Eu só quero registrar da pertinência, da importância e relevância desse tema ser trazido e desse Conselho o mais rápido possível aprovar essa Resolução. </w:t>
      </w:r>
      <w:r>
        <w:rPr>
          <w:rStyle w:val="StrongEmphasis"/>
        </w:rPr>
        <w:t>Sr. VICENTE ANDREU (</w:t>
      </w:r>
      <w:r>
        <w:rPr>
          <w:b/>
        </w:rPr>
        <w:t>Secretário Executivo do CNRH)</w:t>
      </w:r>
      <w:r>
        <w:rPr/>
        <w:t xml:space="preserve"> -</w:t>
      </w:r>
      <w:r>
        <w:rPr>
          <w:szCs w:val="18"/>
        </w:rPr>
        <w:t xml:space="preserve"> </w:t>
      </w:r>
      <w:r>
        <w:rPr/>
        <w:t xml:space="preserve">Muito obrigado ao Conselheiro e também com essa informação geográfica de que o Estado da Bahia tem a maior zona costeira, belíssimo zona costeiro do Brasil. Próximo inscrito, por favor. </w:t>
      </w:r>
      <w:r>
        <w:rPr>
          <w:b/>
        </w:rPr>
        <w:t xml:space="preserve">Sr. JOÃO BOSCO SENRA (MMA) -  </w:t>
      </w:r>
      <w:r>
        <w:rPr/>
        <w:t xml:space="preserve">Bom, eu queria fazer um apelo a Conselheira Lourdes para retirar o pedido de vista, por uma questão que eu acho que o tema é um tema que vem sendo discutido há muito tempo pelo Conselho, está muito consolidado, estamos com o processo aberto às discussões, as sugestões de emendas, tem uma proposta acordada aí com vários atores do sistema em relação a isso, mas, sobretudo por uma questão colocada aqui pelo Ministro na nossa abertura. Eu acho que seria muito bom se o Brasil pudesse apresentar como um dos resultados na Conferência de Copenhagen uma Resolução como essa, mostrando a questão do gerenciamento na questão hídrica com a questão do gerenciamento costeiro. O Ministro colocou muito bem aqui os impactos, sobretudo da mudança climática na área costeira, eu acho que esse seria um bom cartão de visita para o País apresentar os esforços. Se observarmos o relatório temos desde 88 o Plano Nacional de Gerenciamento Costeiro, temos desde 97 a Política de Recursos Hídricos e essa integração está prevista em ambas as políticas e essa construção feita nesse período, nesse Conselho por várias discussões, eu acho que seria muito interessante que nós pudéssemos trabalhar. Eu penso que sem prejuízo, até futuro que o setor que a Conselheira Lourdes representa possa futuramente aperfeiçoar em uma nova Resolução, em uma correção eu acho que seria um bom cartão de visita para o nosso País poder apresentar em Copenhagen também nessa construção que a ponta já em medidas concretas, não só para mitigação, mas, sobretudo até de adaptação, que é certamente um planejamento integrado dessa maneira vai contribuir. Então, já que a Conselheira Lourdes está inscrita também depois eu deixo aqui esse apelo para que ela possa rever esse pedido de vista e quem sabe possamos aprovar isso hoje, porque a próxima reunião do Conselho já vai ter passado Copenhagen e creio que será importante que pudéssemos ter essa conquista. Obrigado. </w:t>
      </w:r>
      <w:r>
        <w:rPr>
          <w:rStyle w:val="StrongEmphasis"/>
        </w:rPr>
        <w:t>Sr. VICENTE ANDREU (</w:t>
      </w:r>
      <w:r>
        <w:rPr>
          <w:b/>
        </w:rPr>
        <w:t>Secretário Executivo do CNRH)</w:t>
      </w:r>
      <w:r>
        <w:rPr/>
        <w:t xml:space="preserve"> -</w:t>
      </w:r>
      <w:r>
        <w:rPr>
          <w:szCs w:val="18"/>
        </w:rPr>
        <w:t xml:space="preserve"> </w:t>
      </w:r>
      <w:r>
        <w:rPr/>
        <w:t xml:space="preserve">Muito obrigado ao Conselheiro. São os apelos democráticos, registrado o direito da Conselheira dentro do nosso Regimento, evidentemente de manter o seu pedido. Próximo inscrito, por favor. Conselheira Rosa Formiga. </w:t>
      </w:r>
      <w:r>
        <w:rPr>
          <w:b/>
        </w:rPr>
        <w:t xml:space="preserve">Sra. </w:t>
      </w:r>
      <w:r>
        <w:rPr>
          <w:rStyle w:val="StrongEmphasis"/>
        </w:rPr>
        <w:t>ROSA MARIA FORMIGA JOHNSSON</w:t>
      </w:r>
      <w:r>
        <w:rPr>
          <w:b/>
        </w:rPr>
        <w:t xml:space="preserve"> (CERH-RJ) –</w:t>
      </w:r>
      <w:r>
        <w:rPr/>
        <w:t xml:space="preserve"> Bom dia a todos. Eu estou aqui representando o Conselho Estadual de Recursos Hídricos do Estado do Rio de Janeiro, sou diretora de gestão das águas e do território do Instituto Estadual do Ambiente do Rio de Janeiro, que integrou justamente as três agendas, agenda azul, a verde e a marrom, em uma única instituição. Então, para nós é um grande prazer ver esses movimentos de integração das agendas e por acaso o gerenciamento costeiro está exatamente na mesma Diretoria de Gestão de Recursos Hídricos. Gostaríamos de parabenizar o trabalho da CTCOST pelo trabalho, consideramos essa Resolução muito pertinente, muito importante e de grande valia para um trabalho de planejamento que estamos dinamizando no Rio de Janeiro nesse momento. Então, eu gostaria de ressaltar que essa dificuldade de integração começa aqui dentro mesmo do Conselho, que duas Câmaras Técnicas, então, precisariam acertar melhor o seu passo, eu acho que é uma pena isso. O apelo que eu faço aqui é que essa integração se não for possível aprovar isso hoje, que essa integração seja feita o mais rapidamente possível, porque esse assunto já vem sendo debatido há muito tempo, eu acredito que as propostas que aqui estão já refletem um bom amadurecimento da questão, mas se for necessário e se for à vontade aqui desse Plenário de continuar a discussão. Então, apelo que seja feito o mais rapidamente possível para que possamos aprovar. E finalmente gostaria de fazer uma provocação, nós já fizemos isso no âmbito da Câmara Técnica do Comitê de Bacia do rio Paraíba do Sul, é que eu considero que o pedido de vistas de uma só pessoa paralisar um processo de discussão, eu não acho isso democrático. Então, a decisão que tomamos lá é que um pedido de vistas só é aceito se a maioria presente aprovar, isso sim eu considero democracia, mas uma pessoa somente, um voto somente de um Colegiado eu acho pouco democrático paralisar o processo em função disso. Muito obrigado. </w:t>
      </w:r>
      <w:r>
        <w:rPr>
          <w:rStyle w:val="StrongEmphasis"/>
        </w:rPr>
        <w:t>Sr. VICENTE ANDREU (</w:t>
      </w:r>
      <w:r>
        <w:rPr>
          <w:b/>
        </w:rPr>
        <w:t>Secretário Executivo do CNRH)</w:t>
      </w:r>
      <w:r>
        <w:rPr/>
        <w:t xml:space="preserve"> -</w:t>
      </w:r>
      <w:r>
        <w:rPr>
          <w:szCs w:val="18"/>
        </w:rPr>
        <w:t xml:space="preserve"> </w:t>
      </w:r>
      <w:r>
        <w:rPr/>
        <w:t xml:space="preserve">Muito obrigado Conselheira. Eu permito informar que o Regimento, assim hoje dispõe que o Regimento está sendo analisada uma proposta que será apresentada ao Plenário com vistas a um novo Regimento onde essa questão também estará sendo abordada. Próximo Conselheiro inscrito, por favor. </w:t>
      </w:r>
      <w:r>
        <w:rPr>
          <w:b/>
        </w:rPr>
        <w:t xml:space="preserve">Sr. </w:t>
      </w:r>
      <w:r>
        <w:rPr>
          <w:rStyle w:val="StrongEmphasis"/>
        </w:rPr>
        <w:t xml:space="preserve">MÁRLEY CAETANO DE MENDONÇA </w:t>
      </w:r>
      <w:r>
        <w:rPr>
          <w:b/>
        </w:rPr>
        <w:t>(Gerente de Apoio ao CNRH)</w:t>
      </w:r>
      <w:r>
        <w:rPr/>
        <w:t xml:space="preserve"> </w:t>
      </w:r>
      <w:r>
        <w:rPr>
          <w:b/>
        </w:rPr>
        <w:t>–</w:t>
      </w:r>
      <w:r>
        <w:rPr/>
        <w:t xml:space="preserve"> Conselheira Maria de Lourdes. </w:t>
      </w:r>
      <w:r>
        <w:rPr>
          <w:b/>
        </w:rPr>
        <w:t>Sra. MARIA DE LOURDES PEREIRA DOS SANTOS (Indústrias) –</w:t>
      </w:r>
      <w:r>
        <w:rPr/>
        <w:t xml:space="preserve"> Bom, eu queria reforçar aqui as palavras do Oscar da Câmara de Plano e dizer que eu trouxe o posicionamento do meu setor e aí João nesse pedido que você me fez diretamente não poderia retirar o meu pedido exatamente por isso. Eu acho que ficou mais ou menos aqui demonstrado que essa Resolução pelo conteúdo ainda necessita de alguns ajustes e o Oscar bem disse que pelos encaminhamentos que aconteceram, eu sou representante da CNI na CTIL, os encaminhamentos nós nos manifestamos junto ao Secretário Vicente e ao Marley, de que não estávamos concordando com o encaminhamento, a Resolução da CTCOST foi aprovada, passou pela CTIL em junho ou julho em uma reunião que tivemos da CTIL e não foi apresentada, nós discutimos a do plano e em seguida foi colocada a do plano para ser discutida, ou seja, já estava aprovada a Resolução que veio para vocês e em seguida soubemos de uma proposta para conciliação disso, dessa situação de emendas que seriam apresentadas aqui, mas não foram apresentadas a CTIL, ou seja, a CTIL analisou uma situação que não é a mesma que foi apresentada e esse encaminhamento nos parece e isso eu já disse e já comentei é um precedente. Então, vamos manter o que está no Regimento, vamos manter o que tem sido uma tradição nesse trabalho do Conselho e por isso eu não posso retirar esse pedido de vistas e vou manter esse posicionamento por coerência do setor da indústria e da mineração.</w:t>
      </w:r>
      <w:r>
        <w:rPr>
          <w:rStyle w:val="StrongEmphasis"/>
        </w:rPr>
        <w:t xml:space="preserve"> Sr. VICENTE ANDREU (</w:t>
      </w:r>
      <w:r>
        <w:rPr>
          <w:b/>
        </w:rPr>
        <w:t>Secretário Executivo do CNRH)</w:t>
      </w:r>
      <w:r>
        <w:rPr/>
        <w:t xml:space="preserve"> -</w:t>
      </w:r>
      <w:r>
        <w:rPr>
          <w:szCs w:val="18"/>
        </w:rPr>
        <w:t xml:space="preserve"> </w:t>
      </w:r>
      <w:r>
        <w:rPr/>
        <w:t xml:space="preserve">Muito obrigado Conselheira. Só me permito o registro para esclarecimento de que o direito do pedido de vista é regimental e está mantida, assim como é um direito de que os Conselheiros em Plenária apresentem emendas de qualquer natureza. Então, o encaminhamento sugerido era para não desrespeitar o ciclo que já havia sido construído dentro do processo de discussão nas Câmaras Técnicas e na CTIL, o que se produziu como um possível acordo fosse apresentado com essa natureza de emenda que foi feita pelo mesmo Conselheiro, mas poderia ter sido feito por qualquer outro Conselheiro. Então, eu só queria dizer que o Regimento está sendo respeitado no sentido da garantia do pedido de vista por qualquer que seja o motivo que deseja o Conselheiro ou Conselheira e que o Regimento está sendo respeitado na medida em que as emendas podem ser apresentadas em Plenário, porque isso é uma prerrogativa de cada um dos Conselheiros. Próximo inscrito, por favor. Encerraram-se as inscrições. Encerrada as inscrições cabe a Mesa arbitrar o tempo para a apresentação do parecer por parte da Conselheira que solicitou o pedido de vistas e nós estamos apresentando o prazo de dez dias para que ela não colida com a possibilidade de vir a se apreciada ainda neste ano na próxima reunião do Conselho Nacional, cuja data prevista seria entre 14 e 15 de dezembro. Então, para que todos os aspectos do Regimento sejam respeitados o período para convocação, o envio do parecer da Conselheira previamente a todos os Conselheiros também para conhecimento. Então, nós estamos arbitrando o prazo de dez dias para a elaboração do parecer em relação a esta proposta de Resolução. Eu passo por último por cinco minutos ao Conselheiro </w:t>
      </w:r>
      <w:r>
        <w:rPr>
          <w:rStyle w:val="StrongEmphasis"/>
          <w:b w:val="false"/>
        </w:rPr>
        <w:t>Cybis</w:t>
      </w:r>
      <w:r>
        <w:rPr/>
        <w:t xml:space="preserve"> para uma manifestação de natureza geral e em seguida passamos ao próximo item de pauta. O nosso desejo é que a reunião seguinte, que as emendas, as contribuições apresentadas aqui durante esse debate possam ser incluídas também e encaminhadas previamente como contribuições para a próxima reunião. Conselheiro </w:t>
      </w:r>
      <w:r>
        <w:rPr>
          <w:rStyle w:val="StrongEmphasis"/>
          <w:b w:val="false"/>
        </w:rPr>
        <w:t>Cybis</w:t>
      </w:r>
      <w:r>
        <w:rPr/>
        <w:t xml:space="preserve"> por cinco minutos. </w:t>
      </w:r>
      <w:r>
        <w:rPr>
          <w:rStyle w:val="StrongEmphasis"/>
        </w:rPr>
        <w:t>Sr. LUIZ FERNANDO DE ABREU CYBIS</w:t>
      </w:r>
      <w:r>
        <w:rPr>
          <w:rStyle w:val="StrongEmphasis"/>
          <w:b w:val="false"/>
        </w:rPr>
        <w:t xml:space="preserve"> </w:t>
      </w:r>
      <w:r>
        <w:rPr>
          <w:b/>
        </w:rPr>
        <w:t>(OTEPs – Presidente da CTCOST) -</w:t>
      </w:r>
      <w:r>
        <w:rPr>
          <w:szCs w:val="20"/>
        </w:rPr>
        <w:t xml:space="preserve"> </w:t>
      </w:r>
      <w:r>
        <w:rPr/>
        <w:t xml:space="preserve">Bom, diante do pedido de vistas, eu não sei se nós devemos apreciar alguma das proposições. Mas, eu faço a primeira de correção de texto, que está faltando o E é um coletivo que está faltando, é uma menção aos dois sistemas, não é só um. Então, quem colocou aqui no início só está na redação faltando um conetivo E. Com relação à manifestação do Oscar, do CTPlano, eu só quero dizer que como tentei descrever, embora o tempo não tenha sido muito grande para isso, na vez anterior em 2008 quando foi retirado daqui encaminhou para a CTCOST, essa é a proposição anterior para essa, a CTCOST teve todo o tempo do mundo para se debruçar em cima, fazer o que quisesse fazer e gerou um substitutivo genérico sobre todo o sistema e não sobre o objeto da proposta, o objeto da proposta é plano, o que veio da CTCOST é uma proposta de substitutivo, que se me lembro bem deve ter uns 4 ou 5 parágrafos genérica que não adicionava nada, além do que já está na lei e sobre todo o sistema. Então, a CTCOST teve a chance e não se manifestou a época, nós solicitamos a isso, inclusive uma crítica ao nosso Regimento Interno que nós tentamos fazer reuniões conjuntas disso e aparentemente havia um impedimento legal de que essas coisas acontecessem desse jeito, uma tentativa de fazer com que essas conversas acontecessem em nível de Gabinete, o que está acontecendo agora, na realidade, com a ANA e a CRHU, foi o que tentamos fazer há época e não conseguiu. De qualquer forma só quero deixar claro o Conselho é um contínuo, ele não pode mudar a cada pessoa que entra nova dentro do sistema, não estou falando do Oscar que não tem nada de louco, mas só quero dizer que trocou o Presidente, talvez tenham trocado os membros, eu não sei se já trocou ou não, mas isso foi encaminhado e a CTCOST teve toda a chance do mundo, eu participei da reunião pela (...) em que foi, vamos dizer, votado o texto final da proposta alternativa. Então, não sei o que vão fazer de novo, mas em todo o caso certamente se for decisão dessa Plenária com certeza pode participar. A ideia é sempre essa, agora com a outorga, por exemplo, dentro do Grupo de Outorga já se chamou a CTPOAR, na realidade, a presidente do Grupo de Outorga é a presidente da CTPOAR para trabalhar conosco. Então, não há nenhum impedimento quanto a isso e só estranho, porque já houve a chance de se manifestarem e não se manifestaram sobre o objeto, propuseram uma coisa que não tem nada a ver com o objeto da proposta da CTCOST. Bom, em termos gerais eu agradeço as palavras do Clímaco, o Marcelo depois eu respondo para ele em particular. Com relação ao Júlio, o Demétrius colocou uma série de coisas, algumas eu concordo e outras não, por exemplo, o termo “usos múltiplos é um chavão, é um jargão dos recursos hídricos, ou seja, nós temos que usar o que é do nosso jargão e dentro dessa linha também eu gostaria de mencionar que essa proposta de integração e de repente nós ficamos confuso, ficamos muito tempo confuso sobre isso, mas essa integração é no Sistema de Recursos Hídricos, a integração no GERCO é problema do GERCO como vão fazer, nós estamos propondo a integração nos nossos instrumentos, nós nossos Colegiados, com o Comitê de Bacia e ele vai decidir quem vai botar lá dentro se vai aceitar ou não, nós não temos competência legal e nunca tivemos a pretensão de dizer como os Colegiados GERCOs devem proceder. A integração diz respeito em como adequar os nossos instrumentos e Colegiados a existência de um Sistema de Gestão de Recursos Hídricos, desculpe, a existência de um Sistema de Gestão Costeira e as influências que eles têm nos nossos instrumentos. Então, isso precisa ficar claro, porque senão nunca foi pretensão nós em qualquer momento propormos ou exigirmos qualquer coisa de um sistema que não é o Sistema de Recursos Hídricos. O Júlio colocou sobre a extensão do Estado da Bahia, Alagoas que é pequeno e que está ali perto, nós tivemos uma reunião da CTCOST lá e para vocês vêem que de vez em quando esse elefante branco desse Conselho, desculpe, de vez em quando eu preciso me soltar um pouco. A Secretária de Alagoas, que agora já me disseram que trocou, ela pegou a proposta de 2008 e acho que não estava aprovada ainda, eu acho que ela tinha sido apresentada no Fórum Nacional de Comitês de Bacias de Foz do Iguaçu e ela pegou a proposta de 2008 e isso virou Lei em Alagoas, os Estados estão correndo e nós estamos nos arrastando aqui. Eu conheço o sistema do Rio Grande do Sul, já vi várias vezes quando estávamos tratando de enquadramento aqui, o Estado berrava por uma ação desse Conselho com relação a regular enquadramento, mudar a legislação que trabalhava nisso, não era adequada, e quanto tempo demorou isso para acontecer. Então, os Estados estão fazendo por sua conta, Bahia talvez já esteja fazendo, o Espírito Santo está por fazer também, Alagoas já fez, daqui a pouco vai ser desnecessária essa legislação. Eu acho que é isso e não posso contrapor a Conselheira Maria de Lourdes, porque ela não expôs nenhum motivo pelo qual está solicitando a vista. Então, eu não posso nem concordar e nem discordar e só solicito que este assunto volte como regimentalmente é solicitado e que se trate logo dele. </w:t>
      </w:r>
      <w:r>
        <w:rPr>
          <w:rStyle w:val="StrongEmphasis"/>
        </w:rPr>
        <w:t>Sr. VICENTE ANDREU (</w:t>
      </w:r>
      <w:r>
        <w:rPr>
          <w:b/>
        </w:rPr>
        <w:t>Secretário Executivo do CNRH)</w:t>
      </w:r>
      <w:r>
        <w:rPr/>
        <w:t xml:space="preserve"> -</w:t>
      </w:r>
      <w:r>
        <w:rPr>
          <w:szCs w:val="18"/>
        </w:rPr>
        <w:t xml:space="preserve"> </w:t>
      </w:r>
      <w:r>
        <w:rPr/>
        <w:t xml:space="preserve">Muito obrigado ao Conselheiro </w:t>
      </w:r>
      <w:r>
        <w:rPr>
          <w:rStyle w:val="StrongEmphasis"/>
          <w:b w:val="false"/>
        </w:rPr>
        <w:t>Cybis</w:t>
      </w:r>
      <w:r>
        <w:rPr/>
        <w:t xml:space="preserve">. Eu queria registrar também e reiterar aqui os elogios que já foram feitos ao trabalho realizado pela CTCOST e pela Câmara e a importância de uma Resolução com essa natureza e discordar com relação à questão do... Eu penso que é um direito que está no nosso Regimento e com certeza a discussão que vai seguir na próxima reunião do Conselho vai poder fazer com que nós tenhamos mais contribuições a cerca desse tema. Então, agradeço a sua participação e vamos passar ao item 3.1 da pauta, que é deliberação sobre proposta de moção que recomenda a aprovação do substitutivo ao Projeto de Lei 3009B de 1997 com a redação proposta no anexo a esta moção encaminhada pela Câmara Técnica de Análise de Projetos, CTAP. Convido o Sr. Cristiano Zinato, Presidente da CTAP, para apresentar a matéria e dez minutos para a apresentação. Por favor, Zinato. </w:t>
      </w:r>
      <w:r>
        <w:rPr>
          <w:b/>
        </w:rPr>
        <w:t>Sr. CRISTIANO EGNALDO ZINATO (MMA - Presidente da CTAP) –</w:t>
      </w:r>
      <w:r>
        <w:rPr/>
        <w:t xml:space="preserve"> Pessoal bom dia. Eu sou Presidente da Câmara Técnica de Análise e Projetos e sou analista de infraestrutura do Ministério do Meio Ambiente na área de Recursos Hídricos. A partir do início desse ano assumi as atividades como representante da Secretaria dentro da Câmara Técnica e fui indicado como presidente e esse assunto pelo histórico que nós tínhamos, a Secretaria tinha de registro foi apresentado em 17 de fevereiro de 2005, quando foi criado o Grupo de Trabalho de Eclusas Integradas. Prever, então, o que estamos apresentando aqui hoje a recomendação da aprovação do substitutivo ao Projeto de Lei 3009/97 essa moção dirigida, então, a Mesa Diretora das Câmaras dos Deputados, aos presidentes de Comissões de Minas e Energia, de viação e transportes e meio ambiente e desenvolvimento sustentável, bem como os Deputados Federais Eliseu Padilha e Arnaldo Jardim relatores do PL 3009 de 97 contendo 12 artigos. Nos trabalhos da Câmara nós chegamos ao final, na conclusão do trabalho, que foi a elaboração dessa proposta de substitutivo, uma lei mais enxuta, mais direta e que procurou não ficar repetindo ou alterando atribuições de outros atores envolvidos na questão. Então, na introdução a Política Nacional de Recursos Hídricos possui como um dos seus fundamentos a gestão de recursos hídricos sempre proporcionando o uso múltiplo das águas onde se insere a proposta. Da forma como estava proposto gerava e gerou, talvez por isso demorou quatro anos e meio a se chegar ao documento final, muitos conflitos entre as principais partes envolvidas, que é o setor hidrelétrico e o setor de transportes. O que aconteceu? Qual é a estratégia que nós usamos? A Câmara Técnica definiu como estratégia de trabalho pautada nas discussões e contribuições dos seus integrantes, além de apresentações de diversos palestrantes convidados nas diferentes áreas de abrangência do escopo da proposta. Nós víamos sempre o mesmo discurso sendo repetido e não conseguíamos chegar à conclusão nenhuma, o trabalho se arrastava e a coisa não andava, enquanto isso o Congresso Nacional continuava o seu trabalho, que embora desde 97 tivesse sido iniciado corria-se o risco de os setores envolvidos, os múltiplos usuários recozidos não serem ouvidos e o Congresso aprovar alguma coisa que fosse aberração para os setores interessados. Então, a contribuição da Câmara Técnica e do Conselho, que nós sugerimos que o Conselho aprove, para que cada um dos setores participantes da Câmara Técnica e agora do Conselho tenham voz na decisão quando essa lei for votada e aprovada. Essas apresentações que nós estamos aí foi no sentido de balizar, equilibrar o nível de conhecimento dos vários participantes da Câmara Técnica, tinha lá de maior peso e interesse o setor enérgico e o setor de transportes, mas os vários setores sentiam sempre em função daquela polêmica toda meio (...) do processo de discussão. Então, oito apresentações das diversas áreas sugeridas pelos próprios membros das Câmaras Técnicas foram apresentadas, foram sugeridas e com isso nós cumprimos o objetivo de nivelar o conhecimento dos participantes. Com base na experiência profissional e acadêmica dos seus integrantes nos documentos e normas legais relacionadas ao tema e nas palestras apresentadas por especialistas as propostas surgiram sistematicamente e foram consolidadas na CETAP envolvendo tanto aspectos técnicos, como institucionais, os quais são apresentados nos considerandos que vocês receberam aí. A ementa dispõe, então, na ementa a proposta dispõe sobre a implantação de eclusas ou dispositivos de transposição de nível e de equipamentos e procedimentos de proteção a fauna aquática em barragens de cursos d’água navegáveis ou potencialmente navegáveis. Uma série de legislações foi citada e estava sendo reiterada e, às vezes, até proposta alterações em outras legislações e achamos por bem tirar isso daí, porque eram alguns dos pontos que traziam conflitos. Os aspectos ambientais que os atores originais do Projeto de Lei colocaram, na verdade, entravam em alguns detalhes além do necessário para um Projeto de Lei e deixavam outros de lado. Então, como a Lei Ambiental já prévia tudo que estava sendo descrito lá, então, a própria CT entendeu que devia manter o aspecto ambiental para reforçar a importância de serem observados os aspectos ambientais, mas tem uma lei especifica que trata desse assunto e tiramos isso da redação final. Então, o projeto substitutivo ao Projeto de Lei 3009B propõe que se torne obrigatório, conforme o regulamento, a implantação de eclusas em todas as barragens a serem construídas em rios navegáveis independente da finalidade, que seja hidrelétrica ou irrigação ou outro fim qualquer. Propõem também procedimentos destinados a preservação da fauna aquática desde que exigido o licenciamento ambiental, que nós entendemos que o licenciamento ambiental é que faz a triagem para onde é obrigatório ou não dependendo da necessidade técnica em função dos estudos prévios. No art. 2º foi acrescentada a definição: consideram-se para efeitos dessa lei os custos d’água navegáveis com os rios, lagos e canais constantes no Sistema Hidroviário Nacional definido pela Lei 5917, de setembro de 73, e legislação complementar da sociedade e aí acrescentou cursos d’água potencialmente navegáveis como aqueles, embora não estejam relacionados no Sistema Hidroviário Nacional podem adquirir a condição de navegabilidade mediante a implantação de barragens e outras obras destinadas a propiciar qualquer uso de recursos hídricos, construções de canais eclusas e demais dispositivos de transposição de níveis. Então, define aí a abrangência do Projeto de Lei com destaque para a alínea B, que foi acrescentada. No art. 3º foi o grande nó que foi desatado e que permitiu o andamento dos trabalhos, o setor de transporte sempre fala do projeto integrado, o setor enérgico dizia sempre que estava com o planejamento de 50 anos à frente, na verdade, os dois setores têm o planejamento cada um com a sua concepção e faltava alguma coisa para puxar algum mecanismo que fizesse os dois setores ou os demais setores envolvidos sentarem na mesma Mesa negociar, conversar e definir os rumos da navegação. Então, o planejamento de barragens e cursos d’água passear de forma integrada com o planejamento de infraestrutura da navegação interior, conforme o disposto em regulamento. § único: a união dos Estados articulasse para o Planejamento Nacional Integrado de Hidrovias incluindo a localização de eclusas e outros dispositivos de transposição hidroviária de níveis. Então, no comentário é extremamente lógico se planejar a utilização de rios para navegação definido locais para construção de eclusas ou outros dispositivos de transposição hidroviárias de níveis sem se considerar um aprofundamento desses rios para geração hidrelétrica, pois o desperdício de tempo e recurso é patente, do mesmo modo que é irracional também construir barramentos para geração de energia elétrica sem considerar o potencial hidroviário de um curso d’água. Portanto, há de se considerar o melhor aproveitamento possível do potencial de um rio em comum acordo entre o Ministério do Transportes e o Ministério de Minas e Energia, exceto que a navegação e competência da União e dos Estados e que a articulação entre esses entes deve haver dentro dos princípios e diretrizes para o Sistema Nacional de Viação, de que trata o inciso XXI do art. 21 da Constituição Federal. Então, nos próximos artigos nós falamos de competência da ANTAQ, que deveria tratar da parte das licitações e depois a execução das obras do ENIT, só reforçando e criando nenhuma competência extra e nem ferindo a competência de ninguém e no final das contas, nas considerações finais dizemos o seguinte: que a proposta do substitutivo reforça a legislação vigente sobre os recursos hídricos, meio ambiente, licitações e contratos da administração pública e de concessão e permissão de prestação de serviços. Então, não traz nada de novo em termo de punição como prévia o projeto original ainda com alguma aberração na redação. A proposta cria procedimentos gerais para construção de eclusas e outros dispositivos de transposição, conforme definido no planejamento integrado deixando as questões locais e regionais específicas para o regulamento. Então, o Governo Central vai sentar junto com as partes interessadas e definir os rumos de planejamento nessa área e finalmente ressalta-se a proposta de substitutivo do PL 3009/97 foi uma das prioridades estabelecidas pelo Plenário do CNRH para a CTAP em 2009. E apresentamos, então, a moção e vocês devem ter feito a leitura recomendando a aprovação dessa nova proposta de redação que seja encaminhada as Comissões na Câmara dos Deputados e contamos com a aprovação dos senhores. </w:t>
      </w:r>
      <w:r>
        <w:rPr>
          <w:rStyle w:val="StrongEmphasis"/>
        </w:rPr>
        <w:t>Sr. VICENTE ANDREU (</w:t>
      </w:r>
      <w:r>
        <w:rPr>
          <w:b/>
        </w:rPr>
        <w:t>Secretário Executivo do CNRH)</w:t>
      </w:r>
      <w:r>
        <w:rPr/>
        <w:t xml:space="preserve"> -</w:t>
      </w:r>
      <w:r>
        <w:rPr>
          <w:szCs w:val="18"/>
        </w:rPr>
        <w:t xml:space="preserve"> </w:t>
      </w:r>
      <w:r>
        <w:rPr/>
        <w:t xml:space="preserve">Muito obrigado Cristiano. Por favor, nos acompanhe aqui a Mesa. Eu fui abandonado pelo Marley, por favor, João Bosco Senra me ajude para as inscrições. O Conselheiro Neiva é o primeiro inscrito. João me auxilie nas inscrições caso houver e também no tempo de cada Conselheiro. Marley já voltou, obrigado. Por favor, Neiva. </w:t>
      </w:r>
      <w:r>
        <w:rPr>
          <w:b/>
        </w:rPr>
        <w:t xml:space="preserve">Sr. </w:t>
      </w:r>
      <w:r>
        <w:rPr>
          <w:rStyle w:val="StrongEmphasis"/>
        </w:rPr>
        <w:t xml:space="preserve">LINEU NEIVA RODRIGUES </w:t>
      </w:r>
      <w:r>
        <w:rPr>
          <w:b/>
        </w:rPr>
        <w:t>(MAPA) -</w:t>
      </w:r>
      <w:r>
        <w:rPr/>
        <w:t xml:space="preserve"> Eu gostaria que projetasse o art. 3º do anexo, nós temos uma contribuição aqui única que é o seguinte: está escrito aí que o planejamento de barragens em cursos d’água faça-se de forma integrada com o planejamento da infraestrutura de navegação interior, conforme disposto no Regulamento. Apenas para ficar legal ou não ficar ilegal com a Lei 9433 do art. 3º da lei e vou ler aqui rapidamente diz o seguinte: da Lei 9433: constitui diretrizes gerais de ação para implementação da Política Nacional de Recursos Hídricos: alínea quarta a articulação do planejamento de recursos hídricos com o dos setores usuários e com o planejamento regional, estadual e nacional. Então, a lei já prevê articular e não integrar, a integração pressupõe uma coisa só, então, como foi dito aqui anteriormente existem planejamentos setoriais de todas as áreas no Brasil, nós temos que articular o setor de eletricidade, está extremamente pró-ativo com essa situação, mas desde que seja uma articulação e já antecipo aqui a nossa posição que a ABRAGET, Associação Brasileira de Geradores, já deu a essa Lei e ao PL é que essa articulação tem um tempo para fazê-la e deve ser no momento do inventário dessas usinas, nas bacias identificado pelo planejamento do transporte hidroviário que tal ou qual hidrovia deve ser desenvolvida nesse momento que é feito com quase 20 anos de antecedência, na identificação de uma determinada usina é ali que deve ser feito a articulação de planos e não integração, porque integração realmente você tem que planejar usina com um determinado tempo de antecedência e uma determinada eclusa pode ser temporalmente incompatível com esse planejamento. Então, resumindo trocar a palavra “integrada” para a palavra “articulada”. </w:t>
      </w:r>
      <w:r>
        <w:rPr>
          <w:rStyle w:val="StrongEmphasis"/>
        </w:rPr>
        <w:t>Sr. VICENTE ANDREU (</w:t>
      </w:r>
      <w:r>
        <w:rPr>
          <w:b/>
        </w:rPr>
        <w:t>Secretário Executivo do CNRH)</w:t>
      </w:r>
      <w:r>
        <w:rPr/>
        <w:t xml:space="preserve"> -</w:t>
      </w:r>
      <w:r>
        <w:rPr>
          <w:szCs w:val="18"/>
        </w:rPr>
        <w:t xml:space="preserve"> </w:t>
      </w:r>
      <w:r>
        <w:rPr/>
        <w:t xml:space="preserve">Muito obrigado Conselheiro Neiva. Marley, os inscritos. O Conselheiro Demétrius está se inscrevendo e na fala do Conselheiro João Clímaco, por favor, João Clímaco. Durante a fala do Conselheiro João Clímaco serão encerradas as inscrições para discussão do tema. </w:t>
      </w:r>
      <w:r>
        <w:rPr>
          <w:b/>
        </w:rPr>
        <w:t xml:space="preserve">Sr. </w:t>
      </w:r>
      <w:r>
        <w:rPr>
          <w:rStyle w:val="StrongEmphasis"/>
        </w:rPr>
        <w:t xml:space="preserve">JOÃO CLÍMACO SOARES DE MENDONÇA </w:t>
      </w:r>
      <w:r>
        <w:rPr>
          <w:b/>
        </w:rPr>
        <w:t>(ONGs)</w:t>
      </w:r>
      <w:r>
        <w:rPr/>
        <w:t xml:space="preserve"> </w:t>
      </w:r>
      <w:r>
        <w:rPr>
          <w:b/>
        </w:rPr>
        <w:t>–</w:t>
      </w:r>
      <w:r>
        <w:rPr/>
        <w:t xml:space="preserve"> Novamente meus cumprimentos a todos. Essa Resolução foi muito debatida e até presentes eu ganhei nessas discussões dado o meu entusiasmo tão presente e para que ela fosse implementada, tendo em vista, você lembra o presente que você me deu? Eles me deram um computador, fiquei brincando no computador o tempo todo e perdi muitos temas interessantes para discutir, mas, na verdade, eu estava atento e parece que essa brincadeira começou a dar resultado diferente do que eu estava previsto. Eu queria resgatar um histórico aqui que desde 2006 quando veio aqui à demanda do pessoal do estreito onde havia claramente a disposição da sociedade veio o prefeito, vereador a pedido... Que eles encaminharam para nossa representação a associação dos atingidos pela barragem um pleito para que essa discussão do empreendimento de estreito fosse considerada a questão da inclusa, eu vi crescer gradualmente toda essa discussão dentro do Conselho e isso para nós foi uma coisa positiva e hoje reflete um papel positivo do Conselho no sentido de disponibilizar no Estatuto Jurídico mais evoluído para considerar essa questão das eclusas e o direito das pessoas de usarem as hidrovias. Então, está de parabéns o Conselho, está de parabéns a Câmara Técnica da CTAP de que essa coisa não parou naquela manifestação emocionada das vítimas da barragem de estreito, como eles se diziam ser. Então, não significa que o Conselho nesse caso cumpriu a sua função. Agora, aconteceu uma coisa que o Cristiano e que eu não estou entendendo. Eu me bati por isso na discussão da Câmara Técnica, foi que a nossa proposta, enquanto Conselho, enfatizasse o papel que os instrumentos da Lei 9433 na efetivação da lei do princípio da questão das eclusas e tudo mais e eu não sei se aproveitaram, houve uma situação curiosa lá, eu tenho que sorri um pouco, na hora que fui ao banheiro quando voltei umas coisas que tinha proposto não tinha mais, segundo o Cristiano, e não fui ao banheiro novamente e tem um negócio que não estou entendendo, que é no art. 6º e art. 7º Cristiano, talvez eu esteja enganado, por isso que não estou propondo ainda, é que ficou muito resumida essa questão da integração e articulação do princípio da gestão de recursos hídricos focado somente no art. 13 da Lei 9433. Quando nós tínhamos falado no instrumento de planejamento do Plano de Recursos Hídricos, quer dizer, essa lei ia contemplar os instrumentos de planejamento da Lei 9433, essa lei ia reforçar o papel do Conselho Nacional de Recursos Hídricos e o papel de todos nós e esvaziou no meu modo de ver o texto geral. Então, eu queria saber se estou enganado, porque o que eu estou lendo aqui não reflete e lembra que eu estava preocupado que a lei contemplasse os instrumentos da Lei 9433, essa lei que está sendo discutida, aprovada e encaminhada. Secretário, eu estou terminando. Contemplasse os instrumentos, porque senão teria sentido o pessoal vim aqui discutir o negócio aqui no Conselho, para que se nós não temos papel nenhum, eles não estão considerando a nossa importância enquanto instância disponibilizada na legislação para regulagem do uso múltiplo e permitir o direito de uso múltiplo e uso adequado da água. Então, eu queria que você me explicasse se está faltando isso ou se você acha que está contemplado, porque no meu modo de ver não está. </w:t>
      </w:r>
      <w:r>
        <w:rPr>
          <w:rStyle w:val="StrongEmphasis"/>
        </w:rPr>
        <w:t>O Sr. VICENTE ANDREU (</w:t>
      </w:r>
      <w:r>
        <w:rPr>
          <w:b/>
        </w:rPr>
        <w:t>Secretário Executivo do CNRH)</w:t>
      </w:r>
      <w:r>
        <w:rPr/>
        <w:t xml:space="preserve"> -</w:t>
      </w:r>
      <w:r>
        <w:rPr>
          <w:szCs w:val="18"/>
        </w:rPr>
        <w:t xml:space="preserve"> </w:t>
      </w:r>
      <w:r>
        <w:rPr/>
        <w:t xml:space="preserve">Muito obrigado. O Conselheiro já fez a sua explanação, próximo inscrito, por favor. Conselheiro Demétrius e por último Conselheiro João Bosco. </w:t>
      </w:r>
      <w:r>
        <w:rPr>
          <w:b/>
        </w:rPr>
        <w:t xml:space="preserve">Sr. </w:t>
      </w:r>
      <w:r>
        <w:rPr>
          <w:rStyle w:val="StrongEmphasis"/>
        </w:rPr>
        <w:t xml:space="preserve">DEMETRIOS CHRISTOFIDIS </w:t>
      </w:r>
      <w:r>
        <w:rPr>
          <w:b/>
        </w:rPr>
        <w:t>(MI) –</w:t>
      </w:r>
      <w:r>
        <w:rPr/>
        <w:t xml:space="preserve"> No art. 4º eu queria dar uma passada, é uma sugestão aqui que eu tenho a forma de apresentar, deverá ser garantida a separação dos aproveitamentos de cada uso dos recursos hídricos substituir por uma sugestão que é: deverá ser garantida a distinção dos componentes do empreendimento para cada finalidade setorial associada ao desenvolvimento dos recursos hídricos. Eu vou passar isso para vocês e no final depois do ponto de regulação sugeriria, não sei se é cabível ou não, mas há empreendimentos pelo que está acontecendo em outros países e no Brasil também que são também de participação na iniciativa privada. Então, aqui parece que só tem respeitadas áreas de competência dos respectivos órgãos públicos, gestores de regulação, mas também eu acho que deveria de alguma forma ser considerado a iniciativa privada e eu estou escrevendo um trecho aqui, mas não sei se está perfeito, de regulação e do setor privado, porventura participante do empreendimento. Então, vocês deveriam depois discutir se é possível ou cabível o que estou colocando. E no final do art. 10 ou de uma forma a ser estudada para encaixar, eu sugeriria colocar o seguinte: vamos ler o artigo: a implantação de escadas e outros dispositivos que permitam a passagem de peixes em períodos de migração deverão ser simultâneos a construção de barragens em curso de águas navegáveis ou potencialmente navegáveis destinados a qualquer finalidade desde que exigida pelo respectivo licenciamento ambiental. Eu colocaria: e não deverá no período de sua execução, de sua implantação criar obstáculos a dinâmica de movimentação das espécies migratórias. Eu acho que pode haver momentos que durante a construção acabe por cercear essa movimentação. Então, é uma sugestão de melhoraria. Obrigado. </w:t>
      </w:r>
      <w:r>
        <w:rPr>
          <w:rStyle w:val="StrongEmphasis"/>
        </w:rPr>
        <w:t>Sr. VICENTE ANDREU (</w:t>
      </w:r>
      <w:r>
        <w:rPr>
          <w:b/>
        </w:rPr>
        <w:t>Secretário Executivo do CNRH)</w:t>
      </w:r>
      <w:r>
        <w:rPr/>
        <w:t xml:space="preserve"> -</w:t>
      </w:r>
      <w:r>
        <w:rPr>
          <w:szCs w:val="18"/>
        </w:rPr>
        <w:t xml:space="preserve"> </w:t>
      </w:r>
      <w:r>
        <w:rPr/>
        <w:t xml:space="preserve">Muito obrigado Conselheiro. Último inscrito João Bosco Senra e depois vamos passar ao encaminhamento. </w:t>
      </w:r>
      <w:r>
        <w:rPr>
          <w:b/>
        </w:rPr>
        <w:t xml:space="preserve">SR. JOÃO BOSCO SENRA (MMA) -  </w:t>
      </w:r>
      <w:r>
        <w:rPr/>
        <w:t xml:space="preserve">Bom, eu só queria registrar e parabenizar a CTAP, porque ela traz para o Conselho um tema que esse Conselho colocou como uma das prioridades para a Câmara trabalhar. Então, eu queria aproveitar essa oportunidade e parabenizar a CTAP por isso e fazer uma lembrança as outras Câmaras Técnicas e as pessoas que participam das outras Câmaras Técnicas que na próxima reunião do Conselho, a última como previsto, até por este Conselho seria importante que nós pudéssemos trazer ao Conselho os encaminhamentos dos outros temas priorizados pelo Plenário as demais Câmaras Técnicas. Então, é um chamamento pelo bom exemplo que a CTAP nos dar aqui trazendo um tema aprovado por esse Conselho, que entendeu como prioritária. Então, eu peço a aprovação dessa Resolução, dessa moção e faço um chamamento às demais Câmaras que possam quem sabe trazer para a próxima reunião do Conselho outras deliberações e encaminhamentos sobre os temas aqui aprovados com prioridade para a agenda deste ano. Muito obrigado. </w:t>
      </w:r>
      <w:r>
        <w:rPr>
          <w:rStyle w:val="StrongEmphasis"/>
        </w:rPr>
        <w:t>O Sr. VICENTE ANDREU (</w:t>
      </w:r>
      <w:r>
        <w:rPr>
          <w:b/>
        </w:rPr>
        <w:t>Secretário Executivo do CNRH)</w:t>
      </w:r>
      <w:r>
        <w:rPr/>
        <w:t xml:space="preserve"> -</w:t>
      </w:r>
      <w:r>
        <w:rPr>
          <w:szCs w:val="18"/>
        </w:rPr>
        <w:t xml:space="preserve"> </w:t>
      </w:r>
      <w:r>
        <w:rPr/>
        <w:t xml:space="preserve">A Mesa identificou aqui e acredito que vai ser colocado em tela o art. 3º a substituição de “integrada” por “articulada”, no art. 4º duas contribuições apresentadas pelo Conselheiro Demétrios e no art. 10º também uma contribuição apresentada pelo Conselheiro Demétrios, que deve ter sido encaminhada a Mesa. Então, no 6º também, o que no 6º? Veja, proposta são essas e uma solicitação. Você encaminhou as suas emendas a Mesa, por favor? Ótimo e há uma solicitação de informação a respeito do art. 6 e 7 apresentado pelo João Clímaco e não é proposta de emenda. Então, vou passar por três minutos por uma consideração geral para o Presidente da Câmara e depois vamos proceder à votação. A votação será da moção e na seqüência da moção aprovada nós faremos a votação emenda por emenda. Por favor, Cristiano. </w:t>
      </w:r>
      <w:r>
        <w:rPr>
          <w:b/>
        </w:rPr>
        <w:t>Sr. CRISTIANO EGNALDO ZINATO (MMA – Presidente da CTAP) –</w:t>
      </w:r>
      <w:r>
        <w:rPr/>
        <w:t xml:space="preserve"> Eu vou responder primeiro ao João a questão dos instrumentos da política, nas discussões nós vimos que se fossemos citar todos os instrumentos e toda a necessidade de referência a lei íamos repetir a lei dentro do Projeto de Lei. Então, no final nós citamos que vão ser seguidos os princípios de toda a legislação no caso da 9433 inclusive. Então, nós entendemos, a Câmara entendeu que não tinha a necessidade de reiterar lá dentro por esse motivo. A questão do art. 3º quando propõe substituir integrada por articulada, eu não fico a vontade de depois ter passado pelos 17 membros da Câmara Técnica de Análise e Projetos e pela CTIL de aceitar uma alteração dessas, sendo que foi uma das mais polêmicas lá dentro. Então, foi uma questão de votação e prefiro que seja mantida como está da forma como está aí, que é uma forma de forçar as partes a sentarem simultaneamente e decidir o melhor planejamento para aquela bacia e o seu aproveitamento enérgico e potencial de transporte. O comentário e a proposta do Demétrius eu não peguei bem o texto como um todo sobre a questão de substituir separação por distinção de componentes, mas parece pelo que eu entendi e captei é pertinente, que fica um termo mais claro. E a questão que ele levantou a respeito do setor privado, na licitação do setor privado quando o Governo Federal, a União abre um projeto desse para participação aí a oportunidade da iniciativa privada participar eu acho que estaria aí dentro, ela abre por uma concessão pública, não é isso? O pessoal que entende e conhece mais a lei e dentro estaria contemplada essa situação da iniciativa privada participar, depois do planejamento definido entre as áreas interessadas é que esses aspectos vão ser definidos e se tem necessidades ou não com a estrutura em que tempo ia ser feito, se ia ser simultâneo ou não. E no art. 10 eu entendo também da mesma forma que a Legislação Ambiental e o próprio estudo prévio antes da execução do empreendimento deverá definir e deve definir pela tipo da rotina se até inclusive esse obstáculo durante a construção vai trazer o impedimento para migração livre das espécies durante a execução da obra. Eu acho que da mesma forma tanto durante, como pós a concessão acho que estaria contemplada também na questão da Legislação Ambiental e dos procedimentos rotineiros do órgão licenciador. </w:t>
      </w:r>
      <w:r>
        <w:rPr>
          <w:rStyle w:val="StrongEmphasis"/>
        </w:rPr>
        <w:t>Sr. VICENTE ANDREU (</w:t>
      </w:r>
      <w:r>
        <w:rPr>
          <w:b/>
        </w:rPr>
        <w:t>Secretário Executivo do CNRH)</w:t>
      </w:r>
      <w:r>
        <w:rPr/>
        <w:t xml:space="preserve"> -</w:t>
      </w:r>
      <w:r>
        <w:rPr>
          <w:szCs w:val="18"/>
        </w:rPr>
        <w:t xml:space="preserve"> </w:t>
      </w:r>
      <w:r>
        <w:rPr/>
        <w:t xml:space="preserve">Obrigado Cristiano. Em regime de votação, nós vamos votar inicialmente a moção e em seguida as emendas apresentadas durante o período de discussão. Ok. Conselheiros e Conselheiras que aprovam a moção, por favor, levantem os seus crachás. Muito obrigado. Pode abaixar. Contrários. Um voto contra. Abstenções. Então, com um voto contra a moção foi aprovada. Agora, passamos a discussão das emendas sugeridas em Plenário, a primeira delas é do art. 3º a substituição da palavra integrada por articulada. Há necessidade dada até pelo informe prestado pelo Presidente da Câmara e também pelo Marley do desenvolvimento do conceito com uma fala a favor e outra contra ou podemos fazer o encaminhamento direto de votação ou seria importante ouvir as pessoas que defendem, apesar de que o presidente fez a defesa da integrada e o Conselheiro fez da articulada, mas mesmo se for um desejo do Plenário podemos abrir mais dois minutos para cada fala ou não? Então, só consulto aqueles que acham que deve abrir a fala, por favor, levante o crachá, aqueles que acham que dá para fazer a votação sumária. Bom, ninguém se manifestou e vou encaminhar a votação sumária. Muito obrigado João. É verdade que o João Clímaco se manifestou, fui muito rápido aqui, mas me parece que o Plenário deseja que encaminhemos a votação sumária. Então, a proposta nº. 1 é integrada, a proposta nº. 2 é a substituição por articulada, está claro? Conselheiros e Conselheiros que defendem a manutenção de integrada nesse art. 3º, por favor, levantem os seus crachás e depois vou verificar por contraste. Podem abaixar. Os Conselheiros e Conselheiras que defendem a posição articulada, por favor, levantem os seus crachás. Então, por ampla maioria muito obrigado. Abstenções. Então, por ampla maioria está mantida a palavra integrada ao texto do art. 3º. Eu estou com prejuízo aqui de leitura e não temos monitor, mas agora no art. 4º a orientação de voto do Presidente da Câmara é de que a distinção de componentes é uma contribuição que agrega ao texto e a questão dos setores privados estariam... Isso cabe ao setor público e eles estariam regidos pela lei de licitações. Então, a orientação de voto é que o primeiro item seja incorporado e o segundo não. Eu pergunto ao proponente se ele deseja manter o segundo item ou não? Vai retirar. Então, temos aqui o art. 4º fica com a redação, por favor, se alguém aí debaixo com o microfone pudesse ler, porque eu não estou lendo, por favor, Demétrius faça o art. 4º inteiro como fica a nova redação proposta. </w:t>
      </w:r>
      <w:r>
        <w:rPr>
          <w:b/>
        </w:rPr>
        <w:t xml:space="preserve">Sr. </w:t>
      </w:r>
      <w:r>
        <w:rPr>
          <w:rStyle w:val="StrongEmphasis"/>
        </w:rPr>
        <w:t xml:space="preserve">DEMETRIOS CHRISTOFIDIS </w:t>
      </w:r>
      <w:r>
        <w:rPr>
          <w:b/>
        </w:rPr>
        <w:t>(MI) –</w:t>
      </w:r>
      <w:r>
        <w:rPr/>
        <w:t xml:space="preserve"> Art. 4º: deverá ser garantida a distinção dos componentes do empreendimento para cada finalidade setorial associada ao desenvolvimento dos recursos hídricos no que se refere aos custos de estudos, investimentos, licitações, implantações de obras, manutenção e operação respeitadas às áreas de competência dos respectivos órgãos públicas gestores ou de regulação. </w:t>
      </w:r>
      <w:r>
        <w:rPr>
          <w:rStyle w:val="StrongEmphasis"/>
        </w:rPr>
        <w:t>Sr. VICENTE ANDREU (</w:t>
      </w:r>
      <w:r>
        <w:rPr>
          <w:b/>
        </w:rPr>
        <w:t>Secretário Executivo do CNRH)</w:t>
      </w:r>
      <w:r>
        <w:rPr/>
        <w:t xml:space="preserve"> -</w:t>
      </w:r>
      <w:r>
        <w:rPr>
          <w:szCs w:val="18"/>
        </w:rPr>
        <w:t xml:space="preserve"> </w:t>
      </w:r>
      <w:r>
        <w:rPr/>
        <w:t xml:space="preserve">Muito obrigado. Alguém é contrário a essa emenda? Em regime de votação os Conselheiros e Conselheiras que aprovam a proposta do art. 4º com a emenda sugerida, por favor, levantem os seus crachás. Muito obrigado. Votos contrários. Abstenções. Então, aprovada por unanimidade. E no art. 10 aqui há uma precisão de redação, se entendi bem a posição do Presidente da Câmara não é contrária a sugestão apresentada pelo Conselheiro, mas que ela está incorporada aqui no texto geral, que seja desde a construção e operação das barragens e não sei qual é a redação que está proposta no texto. Por favor, Demétrios. </w:t>
      </w:r>
      <w:r>
        <w:rPr>
          <w:b/>
        </w:rPr>
        <w:t xml:space="preserve">Sr. </w:t>
      </w:r>
      <w:r>
        <w:rPr>
          <w:rStyle w:val="StrongEmphasis"/>
        </w:rPr>
        <w:t xml:space="preserve">DEMETRIOS CHRISTOFIDIS </w:t>
      </w:r>
      <w:r>
        <w:rPr>
          <w:b/>
        </w:rPr>
        <w:t>(MI) –</w:t>
      </w:r>
      <w:r>
        <w:rPr/>
        <w:t xml:space="preserve"> Art. 10º: a implantação de escadas e outros dispositivos que permitam a passagem de peixes em períodos de migração deverão ser simultâneos a construção de barragens em cursos navegáveis ou potencialmente navegáveis destinados a qualquer finalidade desde que exigida pelo respectivo licenciamento ambiental e eu acrescentei: não deverá no período de sua execução criar obstáculos a dinâmica de movimentação das espécies migratórias. </w:t>
      </w:r>
      <w:r>
        <w:rPr>
          <w:rStyle w:val="StrongEmphasis"/>
        </w:rPr>
        <w:t>Sr. VICENTE ANDREU (</w:t>
      </w:r>
      <w:r>
        <w:rPr>
          <w:b/>
        </w:rPr>
        <w:t>Secretário Executivo do CNRH)</w:t>
      </w:r>
      <w:r>
        <w:rPr/>
        <w:t xml:space="preserve"> -</w:t>
      </w:r>
      <w:r>
        <w:rPr>
          <w:szCs w:val="18"/>
        </w:rPr>
        <w:t xml:space="preserve"> </w:t>
      </w:r>
      <w:r>
        <w:rPr/>
        <w:t xml:space="preserve">Então, todos os Conselheiros estão vendo o texto. </w:t>
      </w:r>
      <w:r>
        <w:rPr>
          <w:b/>
        </w:rPr>
        <w:t xml:space="preserve">Sr. </w:t>
      </w:r>
      <w:r>
        <w:rPr>
          <w:rStyle w:val="StrongEmphasis"/>
        </w:rPr>
        <w:t xml:space="preserve">DEMETRIOS CHRISTOFIDIS </w:t>
      </w:r>
      <w:r>
        <w:rPr>
          <w:b/>
        </w:rPr>
        <w:t>(MI) –</w:t>
      </w:r>
      <w:r>
        <w:rPr/>
        <w:t xml:space="preserve"> Bom, eu tenho um comentário. Porque o que acontece é o seguinte: da forma que está à palavra “simultânea” pode ser contraria ao interesse ambiental, ela poderia inclusive ser antecipada a construção da barragem, por isso estou colocando que quando o planejador pensa na construção de uma barragem tem que montar um sistema construtivo, um método construtivo e um cronograma que mantenha a condução natural. Então, por isso que veio essa observação e não deverá no período de sua execução criar obstáculos já que é simultâneo. Por que a construção da escada de peixes não antecede a construção de barragem no momento da construção ter ou criar uma situação tal que seja planejada essa movimentação sem que haja interferência? Veja bem, essa questão é muito séria, na visita que fizemos ao Sistema Rio Columbia nos Estados Unidos foi colocado pelo representante do Governo que eles perderam uma barragem em construção na qual já tinham gasto 250 milhões de dólares por força dessa exigência de movimentação de espécie migratória. Então, eu vejo que nós teremos que rever a redação, porque não podemos colocar a palavra simultânea e pode ser antecipada, por que simultânea? Simultânea já é um ganho, mas porque só se faz depois, mas ela ser feita simultânea tenho uma solução de antecipar e não fazer posteriormente como foi feita em diversas situações. </w:t>
      </w:r>
      <w:r>
        <w:rPr>
          <w:rStyle w:val="StrongEmphasis"/>
        </w:rPr>
        <w:t>Sr. VICENTE ANDREU (</w:t>
      </w:r>
      <w:r>
        <w:rPr>
          <w:b/>
        </w:rPr>
        <w:t>Secretário Executivo do CNRH)</w:t>
      </w:r>
      <w:r>
        <w:rPr/>
        <w:t xml:space="preserve"> -</w:t>
      </w:r>
      <w:r>
        <w:rPr>
          <w:szCs w:val="18"/>
        </w:rPr>
        <w:t xml:space="preserve"> </w:t>
      </w:r>
      <w:r>
        <w:rPr/>
        <w:t xml:space="preserve">Muito obrigado pelos esclarecimentos. Estou vendo que o Cristiano gostaria de falar, por favor, bem rapidamente. </w:t>
      </w:r>
      <w:r>
        <w:rPr>
          <w:b/>
        </w:rPr>
        <w:t>Sr. CRISTIANO EGNALDO ZINATO (MMA – Presidente da CTAP) –</w:t>
      </w:r>
      <w:r>
        <w:rPr/>
        <w:t xml:space="preserve"> Com a observação do Demétrios é pertinente e acaba, na verdade, reforçando a atenção que o órgão ambiental licenciador deve ter em todo o processo. Eu acho que ela não prejudica a redação, a proposta dele dessa forma como ele colocou, mas chama mais atenção para o licenciador observar esse aspecto da lei. </w:t>
      </w:r>
      <w:r>
        <w:rPr>
          <w:rStyle w:val="StrongEmphasis"/>
        </w:rPr>
        <w:t>Sr. VICENTE ANDREU (</w:t>
      </w:r>
      <w:r>
        <w:rPr>
          <w:b/>
        </w:rPr>
        <w:t>Secretário Executivo do CNRH)</w:t>
      </w:r>
      <w:r>
        <w:rPr/>
        <w:t xml:space="preserve"> -</w:t>
      </w:r>
      <w:r>
        <w:rPr>
          <w:szCs w:val="18"/>
        </w:rPr>
        <w:t xml:space="preserve"> </w:t>
      </w:r>
      <w:r>
        <w:rPr/>
        <w:t>Então, sem prejuízo de que depois se considere uma redação mais apropriada sem esse prejuízo...</w:t>
      </w:r>
      <w:r>
        <w:rPr>
          <w:b/>
        </w:rPr>
        <w:t xml:space="preserve">Sr. </w:t>
      </w:r>
      <w:r>
        <w:rPr>
          <w:rStyle w:val="StrongEmphasis"/>
        </w:rPr>
        <w:t xml:space="preserve">DEMETRIOS CHRISTOFIDIS </w:t>
      </w:r>
      <w:r>
        <w:rPr>
          <w:b/>
        </w:rPr>
        <w:t>(MI) –</w:t>
      </w:r>
      <w:r>
        <w:rPr/>
        <w:t xml:space="preserve"> Eu poderia agora lendo melhor trocar a palavra simultânea por compatibilizada, ser compatibilizada com a construção da barragem, seria mais adequado para o planejador. Segundo, eu acho que mesmo estando no licenciamento ambiental algumas sugestões, conforme foi colocado pelo Sr. Presidente da Câmara Técnica, eu acho que é importante reforçar até para que o responsável pela análise e licenciamento ambiental tenham justificativas e condições de analisar melhor as propostas que são apresentadas. </w:t>
      </w:r>
      <w:r>
        <w:rPr>
          <w:rStyle w:val="StrongEmphasis"/>
        </w:rPr>
        <w:t>Sr. VICENTE ANDREU (</w:t>
      </w:r>
      <w:r>
        <w:rPr>
          <w:b/>
        </w:rPr>
        <w:t>Secretário Executivo do CNRH)</w:t>
      </w:r>
      <w:r>
        <w:rPr/>
        <w:t xml:space="preserve"> -</w:t>
      </w:r>
      <w:r>
        <w:rPr>
          <w:szCs w:val="18"/>
        </w:rPr>
        <w:t xml:space="preserve"> </w:t>
      </w:r>
      <w:r>
        <w:rPr/>
        <w:t xml:space="preserve">Então, a síntese da proposta a ser apresentada é a substituição de simultânea por compatibilizada com A, está claro? Se eu entendi há uma manifestação, uma orientação de voto aqui do Presidente favorável em regime de votação Conselheiros e Conselheiras que são favoráveis a essa proposta de substituição de simultânea por compatibilizada com, por favor, levantem os seus crachás. Muito obrigado. Votos contrários. Abstenções. Três abstenções. Então, a moção está aprovada. </w:t>
      </w:r>
      <w:r>
        <w:rPr>
          <w:b/>
        </w:rPr>
        <w:t xml:space="preserve">O Sr. </w:t>
      </w:r>
      <w:r>
        <w:rPr>
          <w:rStyle w:val="StrongEmphasis"/>
        </w:rPr>
        <w:t xml:space="preserve">DEMETRIOS CHRISTOFIDIS </w:t>
      </w:r>
      <w:r>
        <w:rPr>
          <w:b/>
        </w:rPr>
        <w:t>(MI) –</w:t>
      </w:r>
      <w:r>
        <w:rPr/>
        <w:t xml:space="preserve"> Tem o trecho final também que pelo que eu entendi o Presidente da Câmara Técnica coordenou que fosse mantido, não? </w:t>
      </w:r>
      <w:r>
        <w:rPr>
          <w:rStyle w:val="StrongEmphasis"/>
        </w:rPr>
        <w:t>Sr. VICENTE ANDREU (</w:t>
      </w:r>
      <w:r>
        <w:rPr>
          <w:b/>
        </w:rPr>
        <w:t>Secretário Executivo do CNRH)</w:t>
      </w:r>
      <w:r>
        <w:rPr/>
        <w:t xml:space="preserve"> -</w:t>
      </w:r>
      <w:r>
        <w:rPr>
          <w:szCs w:val="18"/>
        </w:rPr>
        <w:t xml:space="preserve"> </w:t>
      </w:r>
      <w:r>
        <w:rPr/>
        <w:t xml:space="preserve">O meu entendimento é de não criar obstáculos, na sua proposta você está... A compatibilização pressupõe esse adendo. </w:t>
      </w:r>
      <w:r>
        <w:rPr>
          <w:b/>
        </w:rPr>
        <w:t xml:space="preserve">Sr. </w:t>
      </w:r>
      <w:r>
        <w:rPr>
          <w:rStyle w:val="StrongEmphasis"/>
        </w:rPr>
        <w:t xml:space="preserve">DEMETRIOS CHRISTOFIDIS </w:t>
      </w:r>
      <w:r>
        <w:rPr>
          <w:b/>
        </w:rPr>
        <w:t>(MI) –</w:t>
      </w:r>
      <w:r>
        <w:rPr/>
        <w:t xml:space="preserve"> Ela enriquece, mas não é suficiente e foi isso que eu coloquei e a manutenção do trecho final, talvez tentando justificar pode não ter sido entendido é importante para o agente de análise do licenciamento ambiental a meu ver. </w:t>
      </w:r>
      <w:r>
        <w:rPr>
          <w:rStyle w:val="StrongEmphasis"/>
        </w:rPr>
        <w:t>Sr. VICENTE ANDREU (</w:t>
      </w:r>
      <w:r>
        <w:rPr>
          <w:b/>
        </w:rPr>
        <w:t>Secretário Executivo do CNRH)</w:t>
      </w:r>
      <w:r>
        <w:rPr/>
        <w:t xml:space="preserve"> -</w:t>
      </w:r>
      <w:r>
        <w:rPr>
          <w:szCs w:val="18"/>
        </w:rPr>
        <w:t xml:space="preserve"> </w:t>
      </w:r>
      <w:r>
        <w:rPr/>
        <w:t xml:space="preserve">Por favor, proceda a leitura do trecho que eu não tenho aqui. </w:t>
      </w:r>
      <w:r>
        <w:rPr>
          <w:b/>
        </w:rPr>
        <w:t xml:space="preserve">Sr. </w:t>
      </w:r>
      <w:r>
        <w:rPr>
          <w:rStyle w:val="StrongEmphasis"/>
        </w:rPr>
        <w:t xml:space="preserve">DEMETRIOS CHRISTOFIDIS </w:t>
      </w:r>
      <w:r>
        <w:rPr>
          <w:b/>
        </w:rPr>
        <w:t>(MI) –</w:t>
      </w:r>
      <w:r>
        <w:rPr/>
        <w:t xml:space="preserve"> Agora ficou assim: a implantação de escadas e outros dispositivos que permita a passagem de peixes em período de migração deverão ser compatibilizados com a construção de barragens em cursos de águas navegáveis ou potencialmente navegáveis destinada a qualquer finalidade desde que exigida pelo respectivo licenciamento ambiental e não deverá em um período de sua execução criar obstáculos a dinâmica de movimentação de espécies migratórias. </w:t>
      </w:r>
      <w:r>
        <w:rPr>
          <w:rStyle w:val="StrongEmphasis"/>
        </w:rPr>
        <w:t>Sr. VICENTE ANDREU (</w:t>
      </w:r>
      <w:r>
        <w:rPr>
          <w:b/>
        </w:rPr>
        <w:t>Secretário Executivo do CNRH)</w:t>
      </w:r>
      <w:r>
        <w:rPr/>
        <w:t xml:space="preserve"> -</w:t>
      </w:r>
      <w:r>
        <w:rPr>
          <w:szCs w:val="18"/>
        </w:rPr>
        <w:t xml:space="preserve"> </w:t>
      </w:r>
      <w:r>
        <w:rPr/>
        <w:t xml:space="preserve">Também aqui a orientação de voto do Presidente da Câmara de que não há problema esse adendo. É adendo ou aposto, como é a definição? É um acréscimo. Em regime de votação. Conselheiros e Conselheiras que são favoráveis a esse acréscimo, por favor, levantem os seus crachás. Muito obrigado. Conselheiros contrários. Um voto contrário. Abstenções. Três abstenções. Então, também está aprovada esse acréscimo e com isso então nós aprovamos esse substitutivo ao Projeto de Lei 3009B de 1997. Pelo andar da carruagem nós estamos quinze minutos atrasados em relação ao horário, eu só pediria um segundo para vocês. João Bosco e queria dar um informe em seguida. </w:t>
      </w:r>
      <w:r>
        <w:rPr>
          <w:b/>
        </w:rPr>
        <w:t xml:space="preserve">Sr. JOÃO BOSCO SENRA (MMA) - </w:t>
      </w:r>
      <w:r>
        <w:rPr/>
        <w:t xml:space="preserve">É só uma sugestão antes de irmos para o almoço. Eu queria fazer a proposta que pudéssemos aprovar os delegados para a Conferência de Saúde na medida em que tivemos dez, são dez vagas e tivemos dez, e um que se coloca como suplente, que é o Dr. Marley e podemos votar já. </w:t>
      </w:r>
      <w:r>
        <w:rPr>
          <w:rStyle w:val="StrongEmphasis"/>
        </w:rPr>
        <w:t>Sr. VICENTE ANDREU (</w:t>
      </w:r>
      <w:r>
        <w:rPr>
          <w:b/>
        </w:rPr>
        <w:t>Secretário Executivo do CNRH)</w:t>
      </w:r>
      <w:r>
        <w:rPr/>
        <w:t xml:space="preserve"> -</w:t>
      </w:r>
      <w:r>
        <w:rPr>
          <w:szCs w:val="18"/>
        </w:rPr>
        <w:t xml:space="preserve"> </w:t>
      </w:r>
      <w:r>
        <w:rPr/>
        <w:t xml:space="preserve">Então, tivemos essa felicidade de chegar exatamente ao número de 10, há um suplente e temos cinco suplentes e possíveis. Qual é a idéia? É de que aqueles que desejarem possam fazer a sua inscrição através do site para a sua condição de suplente e aqueles que forem se inscrevendo a ordem dos suplentes será exatamente a ordem de inscrição. Então, os dez Conselheiros aqui, por favor, Marley você leia. </w:t>
      </w:r>
      <w:r>
        <w:rPr>
          <w:b/>
          <w:bCs/>
        </w:rPr>
        <w:t>Sr.</w:t>
      </w:r>
      <w:r>
        <w:rPr/>
        <w:t xml:space="preserve"> </w:t>
      </w:r>
      <w:r>
        <w:rPr>
          <w:rStyle w:val="StrongEmphasis"/>
        </w:rPr>
        <w:t xml:space="preserve">MÁRLEY CAETANO DE MENDONÇA </w:t>
      </w:r>
      <w:r>
        <w:rPr>
          <w:b/>
        </w:rPr>
        <w:t>(Gerente de Apoio ao CNRH)</w:t>
      </w:r>
      <w:r>
        <w:rPr/>
        <w:t xml:space="preserve"> </w:t>
      </w:r>
      <w:r>
        <w:rPr>
          <w:b/>
        </w:rPr>
        <w:t>–</w:t>
      </w:r>
      <w:r>
        <w:rPr/>
        <w:t xml:space="preserve"> Dez Conselheiros considerados delegados do Conselho Nacional de Recursos Hídricos para essa Conferência: não está em ordem alfabética pela ordem de inscrição aqui: Tereza Cristina da Silva Pereira Castro, Organizações Não-Governamentais, João Clímaco Soares de Mendonça, Organizações Não-Governamentais, Francisco José de Sousa, Comitês, Consócios, Associações Intermunicipais de Bacias Hidrográficas, Jaime Teixeira, Prestadores Concessionários de Saneamento, Maria Arlete Rosa, prestadores, Júlio César de Sã Rocha, Conselho Estadual de Recursos Hídricos da Bahia, Lineu Neiva Rodrigues, MAPA, Demétrius, do Ministério da Integração, Rodrigo Fraga, Ministério das Cidades e O SR. O SR. JOÃO BOSCO SENRA (MEMBRO TITULAR DO CNRH) -  SENRA (Membro Titular do CNRH) - , Ministério do Meio Ambiente. São os dez delegados titulares e como primeiro suplente Marley Caetano de Mendonça, do MMA. Então, nós temos ainda a possibilidade de mais quatro suplentes, conforme o secretário disse que poderão se manifestar através do e-mail da Secretária Executiva. </w:t>
      </w:r>
      <w:r>
        <w:rPr>
          <w:rStyle w:val="StrongEmphasis"/>
        </w:rPr>
        <w:t>Sr. VICENTE ANDREU (</w:t>
      </w:r>
      <w:r>
        <w:rPr>
          <w:b/>
        </w:rPr>
        <w:t>Secretário Executivo do CNRH)</w:t>
      </w:r>
      <w:r>
        <w:rPr/>
        <w:t xml:space="preserve"> -</w:t>
      </w:r>
      <w:r>
        <w:rPr>
          <w:szCs w:val="18"/>
        </w:rPr>
        <w:t xml:space="preserve"> </w:t>
      </w:r>
      <w:r>
        <w:rPr/>
        <w:t xml:space="preserve">Serão considerados na ordem de chegada. Então, por favor, é uma eleição, os Conselheiros e Conselheiras que são favoráveis a essa delegação do Conselho Nacional da Primeira Conferência de Saúde Ambiental, por favor, levantem os seus crachás. Muito obrigado. Podem abaixar. Votos contrários. Abstenções. Então, aprovada a nossa delegação. Nós vamos interromper o trabalho para retorno às 14h30min. É só um segundo, 30 segundos e não é mais que isso. Eu queria dar um Informe de natureza pessoal, não é usual, mas eu queria fazer e compartilhar com vocês e é uma alegria, mas eu desejo fazê-lo aqui publicamente e é a maneira que eu entendo que essas coisas devam ser tratadas. Eu queria informar a vocês que eu recebi o convite do Ministro Carlos Minc para compor a Diretoria da Agência Nacional de Águas em substituição ao mandato do atual Presidente José machado, que se encerra em dezembro. Então, eu assinei há pouco o meu currículo e está sendo encaminhada a Casa Civil e ao Senado. O procedimento, então, a Casa Civil encaminha ao Senado e depois há uma sabatina e depois uma votação por todos os senadores, mas eu queria compartilhar como eu mencionei dessa alegria e transparência, porque seria também em relação ao Conselho que essa notícia não fosse tratada de forma absolutamente transparente em relação a todos vocês. É a notícia que eu gostaria de dar e tão terra picos de demanda os trabalhos, até as 14h30min quando nós retornaremos. Muito obrigado. </w:t>
      </w:r>
      <w:r>
        <w:rPr>
          <w:i/>
        </w:rPr>
        <w:t xml:space="preserve">(Intervalo para almoço). </w:t>
      </w:r>
      <w:r>
        <w:rPr>
          <w:b/>
        </w:rPr>
        <w:t>Sr. VICENTE ANDREU (Secretário-Executivo do CNRH) –</w:t>
      </w:r>
      <w:r>
        <w:rPr/>
        <w:t xml:space="preserve"> Já transcorreram três minutos regimentais e nós vamos iniciar a reunião. Marley Mendonça fique à vontade. Nós vamos então agora ao item 3.1 da pauta, perdão, esse já foi vencido. Item 4.1 da pauta, encaminhamento sobre a esse ofício número 01/2009/GTUGRH/CTPNRH/CNRH/MMA, referente à prorrogação do prazo para a apresentação dos resultados do GTUGRH no plenário até o final do ano, de forma que a proposta do GT seja analisada pela Câmara do Plano e pela CTIL. Esse ofício foi encaminhado pelo Grupo de Trabalho Unidades de Gestão de Recursos Hídricos de Rios de Domínio da União, da Câmara Técnica do Plano Nacional de Recursos Hídricos – CTPNRH. Eu então convido a senhora Martha Sugai, coordenadora do GTUGRH para a apresentação da matéria, lembrando que você terá 10 minutos. </w:t>
      </w:r>
      <w:r>
        <w:rPr>
          <w:b/>
        </w:rPr>
        <w:t xml:space="preserve">Sr. JAIME TEIXEIRA AZULAY (Prestadoras de serviço público de abastecimento de água e esgotamento sanitário) – </w:t>
      </w:r>
      <w:r>
        <w:rPr/>
        <w:t xml:space="preserve">Eu queria pedir a todos os nossos companheiros que estão aqui de Conselho e os presentes que constasse em ata essa indicação do nosso Secretário-Executivo para a ANA, se for possível. Foi uma excelente notícia para todos nós e eu queria saber se vocês apóiam essa minha proposta. Eu queria saber se vocês apóiam, se vocês apoiarem eu queria que constasse em ata que eu acho que é importante, porque é a seqüência natural de um trabalho feito. </w:t>
      </w:r>
      <w:r>
        <w:rPr>
          <w:b/>
        </w:rPr>
        <w:t>Sr. VICENTE ANDREU (Secretário-Executivo do CNRH) –</w:t>
      </w:r>
      <w:r>
        <w:rPr/>
        <w:t xml:space="preserve"> Eu agradeço. Eu me sinto aqui impedido de fazer o encaminhamento, mas eu agradeço a menção. Muito obrigado. Então retornando aqui à nossa pauta. Martha, por favor, 10 minutos. </w:t>
      </w:r>
      <w:r>
        <w:rPr>
          <w:b/>
        </w:rPr>
        <w:t>Sra. MARTHA SUGAI (Concessionárias e Autorizadas de Geração Hidrelétrica - Coordenadora GTUGRH) –</w:t>
      </w:r>
      <w:r>
        <w:rPr/>
        <w:t xml:space="preserve"> O Grupo de Trabalho, como eu já mencionei no início da manhã quando eu pedi para corrigir a ata, ele foi criado na última reunião do Conselho realizada em maio deste ano. Ele foi criado dentro da Câmara Técnica do Plano Nacional e tinha um prazo de apresentar os seus resultados na primeira reunião que sucederia essa reunião. Então nós deveríamos apresentar os nossos resultados na reunião de hoje. O Grupo se reuniu três vezes, a reunião foi em junho, a segunda em agosto e a terceira em setembro. Nessa terceira reunião nós fechamos a proposta de Resolução. Na primeira reunião, na verdade, nós trabalhamos em cima das questões que vinham sendo levantadas em cima da tramitação da proposta. Então nós fizemos um levantamento do que foi discutido na 55ª reunião da Câmara Técnica do Plano, na 107ª da CTIL, na 24ª reunião extraordinária do Conselho e na própria oficina. Então todas essas questões foram tabuladas e foram discutidas na primeira reunião do Grupo onde nós concluímos que a proposta de Resolução deveria ser totalmente revisada. Na segunda reunião do Grupo nós já trabalhamos em cima da proposta propriamente dita e aí nós fizemos, além da proposta, nós solicitamos para a Ana que ela fizesse uma apresentação dos estudos que ela fez sobre as unidades de gestão. Essas unidades de gestão de alguma maneira subsidiaram o programa 1.4 do Plano Nacional de Recursos Hídricos. Então na reunião nós conseguimos fechar uma primeira minuta de Resolução que na terceira reunião do Grupo foi revisada. E nós concluímos que para nós apresentarmos as unidades de gestão na Resolução haveria a necessidade de que a Ana colocasse todo esse trabalho de definição das unidades dentro de uma nota técnica. Essa técnica a Ana disponibilizou, é a nota técnica 72/2009 da SAG. Na verdade nós tivemos alguns problemas em disponibilizar esses documentos aqui site do Conselho. Então para auxiliar até os trabalhos grupo nós criamos um espaço dentro da SPP e da COPEL, só que isso acabou prejudicando que os Conselheiros pudessem acompanhar essa tramitação e só o pessoal do Grupo mesmo teve acesso. Como o Grupo foi criado no âmbito da Câmara Técnica do Plano, uma vez o assunto fechado a nível de Grupo de Trabalho ele tem que passar pela Câmara Técnica do Plano e ainda depois tem que ser analisado os aspectos institucionais pela CTIL. Até quando nós encaminhamos essa correspondência nós tínhamos pedido prazo até o final do ano para trazer a nova proposta aqui para o plenário, só que na reunião agora no começo de outubro, quando nós levamos essa proposta de Resolução para a Câmara Técnica do Plano foram levantadas, vamos dizer, basicamente duas questões, que na verdade são questões mais de âmbito legal do que propriamente ligados à Câmara Técnica do Plano, mas se chegou à conclusão de que naquele momento nós deveríamos interromper as discussões, já eram mais de seis horas da tarde para nós voltarmos a discussão da proposta de Resolução na próxima reunião da Câmara Técnica do Plano. E depois da Câmara Técnica do Plano, como eu já falei, ela ainda vai ter que passar pela CTIL. Então o prazo que nós pedimos para que ele fosse ampliado até o final do ano, nós não vamos mais conseguir vencer. Então nós queríamos pedir que o prazo fosse prorrogado para o primeiro semestre do ano que vem. Eu até gostaria de pedir para o Oscar, que é o presidente da Câmara Técnica, se tivesse algum comentário para colocar. </w:t>
      </w:r>
      <w:r>
        <w:rPr>
          <w:b/>
        </w:rPr>
        <w:t>Sr. OSCAR CORDEIRO NETO (OTEPs – Presidente da CTPNRH)  –</w:t>
      </w:r>
      <w:r>
        <w:rPr/>
        <w:t xml:space="preserve"> Na verdade dois registros, a Martha resumiu bem, um primeiro registro ela omitiu é que houve um cumprimento generalizado da Câmara Técnica do Plano, dos membros da Câmara Técnica pela excelência e pela eficiência do trabalho do Grupo Técnico, porque conseguiu em tempo recorde, mobilizando assim vários e vários seguimentos, várias e várias pessoas a produzir um documento de qualidade. Então o primeiro registro que eu gostaria de fazer aqui é o reconhecimento da nossa Câmara Técnica pelo excelente trabalho que feito pelo Grupo. O segundo ponto é que, até pela riqueza e pela abrangência da proposta de Resolução, nós consagramos muito tempo na discussão, superamos talvez uma parte mais complexa que seria o mapa, o Art. 1º dessa Resolução, mas necessitaríamos de mais tempo para avançar nos itens 2 e 3 dessa Resolução que têm um conteúdo de fato de caráter legal, então nós já nos articulamos com a CTIL para que nós possamos ter alguma forma de encaminhamento da discussão mais otimizado, levando não só o aspecto técnico, mas também o aspecto legal, mas havia também algumas questões de entendimento. Então a Câmara Técnica gostaria de ter aí o entendimento do Conselho que dada a importância dessa Resolução, de fato seria necessário um pouco mais de tempo, primeiro da Câmara Técnica, nós acreditamos que na próxima reunião nós avançaremos e poderemos encaminhá-la à CTIL, mas de qualquer maneira a discussão neste plenário ficaria prejudicada em função dos prazos regimentais de trâmite da Resolução. Creio que na melhor das hipóteses seria na primeira reunião do ano que vem, que ela poderia passar por nós, pela CTIL, que ela poderia vir aqui a plenário para deliberação. É só reforçando esse ponto e reforçando também o reconhecimento do trabalho por parte da Câmara Técnica e a importância dessa Resolução. </w:t>
      </w:r>
      <w:r>
        <w:rPr>
          <w:b/>
        </w:rPr>
        <w:t>Sr. VICENTE ANDREU (Secretário-Executivo do CNRH) –</w:t>
      </w:r>
      <w:r>
        <w:rPr/>
        <w:t xml:space="preserve"> Muito obrigado Oscar. Então nós estamos tratando aqui de um novo prazo, uma prorrogação adicional em relação à apresentação do GT sobre as unidades de gestão de recursos hídricos. Em discussão. Algum Conselheiro, Conselheira deseja usar da palavra sobre o tema? Bom, então não havendo, é necessário colocar em votação a aprovação do prazo? Então foi encaminhamento de plenário, a sugestão então é de que o plenário autorize a prorrogação durante o primeiro semestre de 2010. Então é essa a redação: será apresentada ao plenário durante o primeiro semestre de 2010. É isso? Regime de votação, por favor. São favoráveis à prorrogação, novo prazo, por favor, levante os crachás. Muito obrigado, podem abaixá-los. Contrários. Abstenções. Então fica prorrogado o prazo durante o primeiro semestre de 2010. </w:t>
      </w:r>
      <w:r>
        <w:rPr>
          <w:b/>
        </w:rPr>
        <w:t>Sra. MARTHA SUGAI (Concessionárias e Autorizadas de Geração Hidrelétrica -  Coordenadora GTUGRH) –</w:t>
      </w:r>
      <w:r>
        <w:rPr/>
        <w:t xml:space="preserve"> Eu gostaria de dizer que agora os documentos já estão disponíveis no site do Conselho. Então se alguém tiver até questionamentos e quiser dar sugestões, a nossa próxima reunião deve ser no início de dezembro, pode até enriquecer as discussões. </w:t>
      </w:r>
      <w:r>
        <w:rPr>
          <w:b/>
        </w:rPr>
        <w:t>Sr. VICENTE ANDREU (Secretário-Executivo do CNRH) –</w:t>
      </w:r>
      <w:r>
        <w:rPr/>
        <w:t xml:space="preserve"> Muito obrigado Martha. Passamos agora então ao item 4.2 da pauta. O item 4.2 trata sobre o encaminhamento do Circular 15/2009 AA, da Agência Nacional de Águas, referente à instalação do Colegiado Gestor de Recursos Hídricos da Bacia Hidrográfica dos rios Tocantins e Araguaia em posse dos seus membros. Este ofício consta do material que os Conselheiros receberam? Então ele dá o informe da reunião, e lembrando, e esse é o ponto que nós vamos discutir é de que na reunião anterior, quando o plano foi apresentado compõe o Colegiado Gestor de Recursos Hídricos da Bacia um representante do CNRH. E houve um encaminhamento para que houvesse uma articulação em relação à possibilidade de candidaturas, sobre o que nós vamos tratar aqui agora. Então verificar se há algum Conselheiro ou Conselheira se candidatando á essa condição de representante do CNRH no Colegiado Gestor e em seguida nós passaremos então à votação caso seja necessário. Eu queria lembrar que no dia de ontem o Conselheiro Manuel, do Conselho de Recursos Hídricos do Pará, reapresentou o seu pleito, havia sido sugerida a sua indicação naquela reunião, naquela oportunidade aqui e ele o fez pessoalmente, eu conversei com ele por telefone e pedimos para que ele encaminhasse então um e-mail para formalizar a sua candidatura aqui no plenário, eu perguntei ao Marley se esse e-mail chegou e ele informou que ontem houve uma sucessão de picos de energia e nós não recebemos o email, mas eu queria transmitir que ele pessoalmente reiterou o seu desejo, então nós temos pelo menos um candidato que é o companheiro Conselheiro Manuel do Conselho Estadual do Pará, do Estado que faz parte da região hidrográfica como candidato à representante do Conselho Gestor. Eu gostaria de saber se mais algum Conselheiro ou Conselheira gostaria de se inscrever. Tem duas inscrições já. Duas inscrições para falar sobre o tema, sobre a candidatura? </w:t>
      </w:r>
      <w:r>
        <w:rPr>
          <w:b/>
        </w:rPr>
        <w:t xml:space="preserve">Sra. MARINA SCALON (MME) – </w:t>
      </w:r>
      <w:r>
        <w:rPr/>
        <w:t xml:space="preserve">Só um esclarecimento, em relação a essa participação, é do Conselheiro ou do setor? Seria do Conselheiro? </w:t>
      </w:r>
      <w:r>
        <w:rPr>
          <w:b/>
        </w:rPr>
        <w:t>Sr. VICENTE ANDREU (Secretário-Executivo do CNRH) –</w:t>
      </w:r>
      <w:r>
        <w:rPr/>
        <w:t xml:space="preserve"> Ele é representante assim como nós fizemos na eleição de delegado, ele é representante do Conselho, a única recomendação feita na reunião, mas isso acabou não sendo discutido na reunião passada, duas reuniões atrás, quando foi aprovado o plano é de que de preferência que o Conselheiro fosse da Bacia Hidrográfica, isso foi uma sugestão, mas ele representa nesse Conselho Gestor. Nesse Colegiado Gestor ele representará o Conselho Nacional de Recursos Hídricos, ele não representará nenhum segmento especificamente. </w:t>
      </w:r>
      <w:r>
        <w:rPr>
          <w:b/>
        </w:rPr>
        <w:t xml:space="preserve">Sra. MARINA SCALON (MME) – </w:t>
      </w:r>
      <w:r>
        <w:rPr/>
        <w:t xml:space="preserve">Eu queria saber se eu poderia manifestar o interesse em participar, só que eu definiria depois o nome do Conselheiro que iria participar, é possível? Tem que dar o nome no momento? Gostaria de solicitar inversão de pauta para o final da reunião. </w:t>
      </w:r>
      <w:r>
        <w:rPr>
          <w:b/>
        </w:rPr>
        <w:t>Sr. VICENTE ANDREU (Secretário-Executivo do CNRH) –</w:t>
      </w:r>
      <w:r>
        <w:rPr/>
        <w:t xml:space="preserve"> Na verdade nós estamos atrasados em relação a essa indicação. Houve já a primeira reunião, eu participei como representante da Secretaria, que compõe também o Colegiado Gestor e esse assunto já está em apreciação por cerca de seis meses aqui no Conselho Nacional. Então caso haja uma indicação ela será registrada, a indicação de Conselheiro e em seguida colocado em discussão. Mas nós não temos aqui, a menos que o plenário deseje que nós não façamos a indicação também nessa reunião e jogássemos para a próxima em dezembro, mas eu não sei se isso é conveniente ou não. Alguém da Agência poderia nos informar se tem reunião prevista inclusive para acontecer? </w:t>
      </w:r>
      <w:r>
        <w:rPr>
          <w:b/>
        </w:rPr>
        <w:t xml:space="preserve"> Sr. MÁRLEY CAETANO DE MENDONÇA (Gerente de Apoio ao CNRH) – </w:t>
      </w:r>
      <w:r>
        <w:rPr/>
        <w:t xml:space="preserve">A resposta é regimental. O problema é que nós estamos com seguinte a pauta, não houve inversão de pauta desse item no início. Então regimentalmente nós não temos como a não ser que o plenário decida. </w:t>
      </w:r>
      <w:r>
        <w:rPr>
          <w:b/>
        </w:rPr>
        <w:t>Sr. VICENTE ANDREU (Secretário-Executivo do CNRH) –</w:t>
      </w:r>
      <w:r>
        <w:rPr/>
        <w:t xml:space="preserve"> Tem uma solicitação da Marina para que nós adiássemos essa questão para o final da reunião. </w:t>
      </w:r>
      <w:r>
        <w:rPr>
          <w:b/>
        </w:rPr>
        <w:t>Sr. JOÃO BOSCO SENRA (MMA) –</w:t>
      </w:r>
      <w:r>
        <w:rPr/>
        <w:t xml:space="preserve"> É só uma questão… Eu temo porque nós estamos vencendo a pauta de deliberação, isso é uma deliberação. Depois nós vamos ter só as apresentações e eu temo que esvazie o plenário e a indicação fique sem representatividade. Então eu acho que como isso foi encaminhado a tempo para todos, eu queria defender que pudéssemos fazer nesse momento para que não corramos o risco de perder legitimidade no processo. </w:t>
      </w:r>
      <w:r>
        <w:rPr>
          <w:b/>
        </w:rPr>
        <w:t>Sr. VICENTE ANDREU (Secretário-Executivo do CNRH) –</w:t>
      </w:r>
      <w:r>
        <w:rPr/>
        <w:t xml:space="preserve"> Eu vou fazer uma consulta sumária ao Plenário, por favor, os Conselheiros e Conselheiras que desejam que nós sigamos a ordem estabelecida no início, portanto, nós vamos fazer a votação em seguida e os Conselheiros e Conselheiras que então propõem, muito embora não seja o ponto exato, mas que nós possamos apreciá-lo logo após as apresentações aqui. Como não tem essa sugestão eu estou colocando isso. Então seria ou agora ou depois das apresentações feitas aqui em plenário. Os Conselheiros e Conselheiras que entendem que nós devemos seguir a ordem da pauta estabelecida fazendo a indicação agora, por favor, levantem os seus crachás. Muito obrigado, podem abaixar. Os Conselheiros que entendem que nós podemos fazê-lo depois das apresentações podem levantar os seus crachás. Abstenções. Então por ampla maioria venceu a proposta de sequencia da pauta. Então eu gostaria de reiterar, se algum Conselheiro ou Conselheira deseja se inscrever para fazer a representação do Conselho Nacional junto ao Colegiado Gestor do plano estratégico da região hidrográfica do Araguaia e Tocantins. Quem? </w:t>
      </w:r>
      <w:r>
        <w:rPr>
          <w:b/>
          <w:bCs/>
        </w:rPr>
        <w:t>Sr.</w:t>
      </w:r>
      <w:r>
        <w:rPr>
          <w:b/>
        </w:rPr>
        <w:t xml:space="preserve"> </w:t>
      </w:r>
      <w:r>
        <w:rPr>
          <w:b/>
          <w:bCs/>
        </w:rPr>
        <w:t>LUIZ HENRIQUE MAGALHÃES NOQUELLI</w:t>
      </w:r>
      <w:r>
        <w:rPr>
          <w:b/>
        </w:rPr>
        <w:t xml:space="preserve"> (CERH-MT) – </w:t>
      </w:r>
      <w:r>
        <w:rPr/>
        <w:t xml:space="preserve">Boa tarde eu represento o Conselho Estadual do Mato Grosso. Só para lembrar a vocês que o Imbiriba não está sozinho, no Fórum Nacional dos Órgãos Gestores onde todas as Secretarias de Estado fazem parte, então nós deliberamos que ele representaria, então, quer dizer, nós temos dez vagas no Conselho, então são dez estados que estão apoiando, dez Conselhos que estão apoiando o Imbiriba, porque além dele estar na bacia, como no Mato Grosso também está, então nós escolhemos ele. Então ele não está sozinho. Só isso que eu queria colocar. </w:t>
      </w:r>
      <w:r>
        <w:rPr>
          <w:b/>
        </w:rPr>
        <w:t>O Sr. VICENTE ANDREU (Secretário-Executivo do CNRH) –</w:t>
      </w:r>
      <w:r>
        <w:rPr/>
        <w:t xml:space="preserve"> Muito oportuno então. Muito obrigado. Em última consulta, alguma sugestão de nome? Então como o único candidato e representando aí um conjunto de 10 estados o nome do Conselheiro Manoel Imbiriba Júnior para representar o CNRH no Colegiado Gestor de Recursos Hídricos da Bacia Hidrográfica dos rios Tocantins e Araguaia. Conselheiros e Conselheiras que são favoráveis à indicação do Imbiriba, por favor, levantem seus crachás. Votos contrários? Nenhum voto contrário. Abstenções. Duas abstenções. Então está eleito o companheiro Manoel, o Conselheiro Manoel Imbiriba do Conselho Estadual de Recursos Hídricos do Pará. Item 5.1 da pauta, apresentação de segurança de barragens, PL 1.181 de 1993 que estabelece diretrizes para verificação da segurança de barragens de curso de água para quaisquer fins e para aterros de contensão de resíduos líquidos industriais. Conforme vocês receberam estava prevista a presença do Deputado Federal Leonardo Monteiro, juntamente com o companheiro Senhor Iracilde Titan de Lima, assessor técnico da liderança do Partido dos Trabalhadores na Câmara. O Deputado Federal Leonardo Monteiro comunicou no final da tarde de ontem sobre a impossibilidade de comparecer à reunião do Conselho, então está aqui representando para fazer parte desse item da pauta o senhor Iracilde Titan de Lima a quem eu convido à mesa ou aí de pé mesmo. Então você tem, o prazo regimental é de 20 minutos para a apresentação do tema. </w:t>
      </w:r>
      <w:r>
        <w:rPr>
          <w:b/>
        </w:rPr>
        <w:t xml:space="preserve">Sr. IRACILDE TITAN DE LIMA (Assessor Técnico da Liderança do PT na Câmara) – </w:t>
      </w:r>
      <w:r>
        <w:rPr/>
        <w:t xml:space="preserve">Boa tarde. Meu nome é Titan de Lima, eu sou assessor técnico da liderança da bancada do PT, que é um corpo técnico formado por 18 profissionais, cuja nossa missão é: elaborar projeto, analisar projeto, tanto Projeto de Lei quanto os projetos do Executivo que tenham impacto direto sobre a sociedade. Além disso, nossa missão é orientar a bancada do PT em todas as votações na Câmara dos Deputados se eles vão votar contra, a favor, se vão emendar, não vão emendar. Um deputado da bancada do PT nunca entra nem no plenário de Comissão e nem no plenário principal sem uma orientação da Assessoria Técnica da Bancada. Nosso líder hoje é a Deputado Cândido Vaccarezza do PT de São Paulo, o líder é eleito pelos seus pares uma vez por ano, sendo o começo do exercício em janeiro. Bom, antes de entrar propriamente no Projeto de Lei eu gostaria de explicar um pouquinho aqui do fluxo legislativo, porque normalmente se fala que um Projeto de Lei demora muito para ser aprovado na Câmara, então é importante entender esse fluxo legislativo aqui, porque já dizia Celso Antonio Bandeira de Mello: o Congresso Nacional representa um cadinho da sociedade. Então toda vez que um Projeto de Lei, após a sua iniciativa que está prevista no artigo 61 da Constituição, entra na Casa, ele vai para a mesa diretora que recebe um despacho de distribuição que ele pode ser, vai encaminhado para a Comissão, da Comissão, se ele for, vocês vão ver adiante, um projeto terminativo, ele vai daqui, Comissão, sendo terminativo já vai direto para o Senado. Se não é um Projeto de Lei de caráter terminativo ele recebe o despacho, vem não terminativo, vai para o plenário, do plenário sobe direto para o Senado. Nas Comissões que são as Comissões Temáticas, passa pelo interesse temático da matéria e obrigatoriamente todos os projetos desembocam na Comissão de Constituição e Justiça. Isso aqui é a produção legislativa da Câmara dos Deputados no ano de 2008. No ano 2008 a Câmara dos Deputados apreciou 2063 Projetos de Lei, quando eu digo apreciou é que passou em todas as Comissões e desembocou na CCJ. Fora daqui tem os Projetos de Lei que entraram e saíram da pauta e não foram votados. Então em média a Câmara dos deputados vê de 3000 a 3100 Projetos. Então quando falam que o Legislativo trabalha pouco, vamos lembrar desse gráfico. Desses 2063 Projetos de Lei, isso aqui é CCJ, é onde vai todo mundo e aqui são as Comissões que cada uma delas têm a sua, digamos, seu fluxo de projetos, isso vai do interesse dos deputados, nós podemos ver que a Comissão de Meio Ambiente, que é essa aqui, teve 75 projetos nesse ano de 2008. Agora o interessante é o seguinte: desses 2063 Projetos Lei todos passaram por aqui, a soma disso dá isso, desses 2063 Projetos de Lei, 10% apenas foram para plenário, seja porque não era terminativo de Comissão ou porque houve recurso para plenário. Então a maior produção legislativa da Câmara não é no Plenário grande, a maior produção legislativa da Câmara está nas Comissões, que é onde a imprensa menos cobre e é onde, como nós costumamos dizer, é onde o coro come e ninguém vê. Aqui é aprovada a maior parte dos Projetos que mexem na vida do cidadão. A competência da Câmara dos Deputados, no caso do deputado em apresentar o projeto de segurança de barragem consta no artigo 24 da Constituição Federal, que está aqui descrito a competência legislativa Federal para legislar sobre o assunto. Então é uma competência federal legislar sobre segurança de barragem. Isso aqui é uma coisa importante, todo mundo fala que a norma federal está contida na Constituição ela é uma norma geral. Mas nós temos que lembrar uma coisa, norma geral não é uma norma vazia, a norma geral possui conteúdo de comando e controle e pode se dizer que é o piso mínimo restritivo legal.  Então tem muita gente que diz: isso aí é competência federal, é uma norma geral, mas norma geral não é norma vazia. E nos vemos muito isso em Projetos de Lei que vêm do Executivo, o pessoal tenta fazer uma norma geral e ela é vazia, ela não tem comando e controle, então ela acaba sendo uma grande carta de intenção e não um diploma legal. Então o que nós trabalhamos muito na assessoria toda vez que nós fazemos um Projeto de Lei, no caso federal, é garantir que ela tenha conteúdo de comando e controle. Isso aqui é interessante porque tem muita confusão sobre a questão das Resoluções e o Congresso Nacional. Então pegando aqui os conhecimentos como de Kelsen e Nunes nós temos a famosa pirâmide de Kelsen que dá Constituição Federal, que deriva dela as competências das Leis, Leis Complementares, Lei Ordinária, Lei Delegada, Decreto Legislativo, Medida Provisória e Decretos Regulamentares. Derivam disso: Resoluções, Portarias e Normas Técnicas. É importante falar isso aqui porque nós vamos entender porque a segurança de barragem não é numa Resolução, porque ela tem comando e controle, não é norma vazia, então ela determina que se faça alguma coisa e só se faz alguma no Brasil por força do artigo 5º da Constituição se não for em virtude de lei. Aqui não se pode confundir prevenção com precaução, então nós temos que a prevenção é obtida através de políticas de educação ambiental e de instrumentos de comando e controle previstos no artigo 225 da Constituição de 88, no parágrafo 1º, notadamente inciso 4º e 5ª e parágrafo 3º, sendo o principal dispositivo, o que determina que, para instalação de obra ou atividade potencialmente causadora de degradação ambiental será exigido estudo prévio de impacto ambiental. Medida de prevenção. Medida de precaução determina que a ausência da certeza científica absoluta deva se cessar a atividade. Esse princípio foi adotado após a ECO 92 no nosso ordenamento jurídico consta no inciso 7º do parágrafo 1ª do 225. Esse dispositivo veda as práticas que colocam em risco a função ecológica da fauna e flora, provoca extinção de espécies ou submetam animais à crueldade. Ou seja, esse artigo diz que não vai fazer, esse artigo aqui diz: pode ser feito. A partir desse pensamento nós temos que o PL 1181/2003 de autoria do Deputado Leonardo Monteiro está em consonância com o princípio da prevenção. Bom, como eu disse para vocês o projeto entra e recebe o despacho inicial, o despacho inicial desse Projeto foi: as Comissões de Minas e Energia que é mérito, Comissão de Meio Ambiente que é mérito e Constituição, Justiça e Cidadania que é o que nós chamamos de forma. É importante entender isso pelo seguinte: há um artigo no regimento interno da Câmara, artigo 55, que diz que não cabe a nenhuma Comissão se pronunciar sobre aquilo que não é de sua competência, sendo que dar-se-á como não escrito parte ou todo de um parecer que descumpra esse mandamento, ou seja, se na Comissão de Minas e Energia eu resolver falar de gestão ambiental, qualquer deputado legitimamente pode erguer uma questão de ordem e pedir que apegue isso do Projeto. Se a Comissão de Meio Ambiente quiser discutir matéria de minas e energia, qualquer deputado pode pedir: apegue, não escrito, não vale, não é aqui que se fala isso. E a CCJ vai ver a forma, constitucionalidade, juridicidade e técnica legislativa. Na CCJ se foi fechada essa questão de mérito nas isso não se abre na CCJ. A exceção desse tipo de fluxo é o que se chama de Comissão Especial, por quê? Porque toda vez que você tem o Projeto distribuído para mais de três Comissões de mérito, ou seja, 4 Comissões de mérito no mínimo que a CCJ não é mérito, mas ela está todas, forma-se uma Comissão Especial. Então essa Comissão Especial sozinha fala de todo o mérito e da forma. Então ela tramita só lá. Muito bem, o alcance da futura lei. Bom, esta lei estabelece a Política Nacional de Segurança de Barragem, cria o Sistema Nacional de Formação sobre Segurança de Barragem e ela vai atuar no quê? Essa lei aplica-se às barragens destinadas à acumulação de água para qualquer uso, a disposição final ou temporária de rejeitos e a acumulação de resíduos industriais que apresente pelo menos uma das seguintes características, ou seja, essa lei só vai se aplicar nesses casos aqui: altura do maciço contanto o ponto baixo da Fundação Crista, maior ou igual a quinze metros, capacidade total de reservatório maior ou igual a três milhões de metros cúbicos, ou seja, dois milhões de metros cúbicos não entra nessa lei. Então é, de 3 milhões de metros cúbicos para cima, como podemos ver ela não atinge todos os tipos de barragem. Reservatórios que contenham resíduos perigosos, conforme Normas Técnicas aplicáveis, categoria de dano potencial associado a médio, alto em termos econômicos, sociais, ambientais ou perda de vida humana conforme definido no artigo sexto que nós chegaremos lá. Essa Lei tem alcance até a Agência Nacional de Águas porque ela torna a Agência Nacional de Águas a responsável por organizar e gerir o Sistema Nacional de Informações por Barragem. Ela cria o Sistema Nacional de Informações por Barragens e atinge diretamente o Conselho Nacional de Recursos Hídricos, acho que é por isso que eu estou aqui, que diz que muda na 9433 a competência do Conselho para analisar, para zelar pela implementação da política nacional de segurança de barragem, estabelecer as diretrizes para a implementação da política nacional de segurança de barragem, a aplicação de seus instrumentos e a atuação do sistema nacional de segurança de barragem. Então aqui nós temos competências novas para o Conselho além das que já estavam previstas na Lei 9433. Bom como nós já falamos anteriormente uma norma federal não é uma norma vazia, ela tem conteúdo de comando e de controle, então é uma lei que traz obrigações. Essas obrigações nós podemos dividir entre as obrigações do Estado e as obrigações do empreendedor. Então caberá ao Estado então, caberá ao órgão fiscalizador no âmbito das suas atribuições legais, os órgãos fiscalizadores veremos mais adiante quem são, manter o cadastro das barragens com identificação dos empreendedores sob sua jurisdição para fins de incorporação no sistema, exigir do empreendedor a Anotação de Responsabilidade Técnica por profissional habilitado pelo Sistema do Conselho Federal de Engenharia, Arquitetura e Agronomia, Conselho Regional de Engenharia, Arquitetura e Agronomia – CREA, dos estudos, planos, projetos, instrução, fiscalização e demais relatórios citados nessa Lei. Oro, daqui agora só vai fazer barragem quem está no CREA, quem não está no CREA não vai poder fazer barragem, então vai ser exercício ilegal da profissão. Exigido ao empreendedor o cumprimento das recomendações contidas nos relatórios de extensão e revisão periódica, articular-se com outros órgãos envolvidos com a implantação e operação de barragens no âmbito da bacia hidrográfica, exigir do empreendedor o cadastramento e atualização das informações relativas à barragem no Sistema Nacional de Informação de Barragem e o órgão fiscalizador deverá informar imediatamente à ANA: já temos uma obrigação aqui para a ANA, que já estava prevista lá atrás ao Sistema Nacional de Defesa Civil sobre qualquer não conformidade que implique risco imediato à segurança ou acidente ocorrido nas barragens sob sua jurisdição. Esse artigo aqui é importante porque os últimos acidentes de barragens que nós temos tido há muita confusão nesse sistema aqui: quem avisa quem, quem é responsável pelo quê? Quem faz o que e na hora que tem que fazer. Então a Lei veio para clarificar isso e dar o mando de quem o faz. O órgão fiscalizador deverá implantar o cadastro das barragens que alude o inciso I para o máximo de dois anos, a partir da data de publicação dessa Lei. Ao empreendedor de barragem obriga-se: prever recursos necessários para a garantia de segurança de barragem, fundamental isso porque tem muita gente que constrói a barragem, ganha dinheiro, quando a barragem começa a dar problema, larga a barragem de mão e vira lá uma coisa. Então para o camarada ter uma barragem ele vai ter que ter recurso para manter a barragem, não basta ter recurso para construir a barragem e ganhar dinheiro com aquele primeiro momento, vai ter que ter recurso para mantê-la, mantê-la em segurança, porque senão não tem licenciamento, não tem condições de fazer. Deverá também o empreendedor providenciar para os novos empreendimentos a elaboração de projetos final como construído, por que o que acontece? Observou-se durante a pesquisa de elaboração do projeto que você vai numa barragem e ela não corresponde ao projeto original. Foram sendo feitos remendos e remendos, quando você pega o Projeto e vai para a barragem não é a mesma coisa. Organizar manter em bom estado de conservação as informações e documentações referentes ao Projeto de construção, operação, manutenção, segurança e quando couber desativação de barragem. Ora, agora não é ele manter lá, o camarada é um cara legal, bem organizado e ele mantém lá as plantas e os projetos da segurança. Agora ele tem que fazer isso, e nós ver que como é uma norma de comando e controle e estabelece obrigação, ela também estabelece uma coisa chamada sanção. Porque lei de comando e controle que não tem sanção não serve para nada, ela nada mais é do que uma recomendação. Então o objetivo dessa lei não é recomendar, é mandar mesmo, tem que ser assim. Informar ao respectivo órgão fiscalizador qualquer alteração que possa acarretar em redução da capacidade de descarga da barragem ou que possa comprometer sua segurança. Manter o serviço especializado em segurança de barragem conforme estabelecido no plano de segurança. Então também não basta ter a barragem, tem que ter o pessoal especializado em segurança de barragem na barragem, não dá para ter uma equipe de segurança de uma determinada empresa que tem 10 barragens e ela sai como uma louca por aí nas barragens tentando manter a segurança. Vai ter que ter na própria barragem o seu serviço especializado. Permitir o acesso irrestrito do órgão financiador e dos órgãos integrantes do Sistema Nacional de Defesa Civil ao local da barragem e sua documentação de segurança. Ainda como obrigação do empreendedor: providenciar a elaboração e atualização do Plano de Segurança de Barragem, observadas as recomendações das inspeções e revisões periódicas, não vamos nos esquecer que quem vai dar o termo de referência disso aqui vai ser o Conselho. O Conselho vai determinar o que tem dentro do plano lá atrás nas atribuições que nós colocamos ao Conselho. Realizar as inspeções de segurança previstas no artigo 9º, ou seja, não só a fiscalização estatal irá atuar como uma fiscalização do próprio empreendedor também terá que atuar sobre a segurança da barragem. Elaborar as revisões periódicas da segurança, elaborar o plano de acidente de barragem, quando exigido. Manter registro dos níveis de reservatório com respectiva correspondência em volume armazenado, bem como as características químicas, física e fluidos armazenados conforme estabelecido pelo órgão financiador. Manter o registro dos novéis de contaminação do solo, do lenços freático na área de influência do reservatório. Então não basta só agora uma medida para o muro da barragem para dentro. É muro da barragem para fora também. Cadastrar e manter atualizadas as informações relativas no Sistema Nacional de Informação de Segurança de Barragem. Então esse sistema, a partir do momento que ele existir, será diretamente alimentado pelo Barrageiro, não vai ser uma coisa burocrática que você manda para alguém, que esse alguém manda para alguém, que esse alguém mande para alguém e alguém um dia, quem sabe, bota no não sistema: não, vai ser cadastrado diretamente pelo operador. Para reservatórios de aproveitamento hidroelétrico a alteração de que trata o inciso IV, lá atrás, também deverá ser informado ao Operador Nacional do Sistema Elétrico – ONS. Há dois tipos de planos nesse Projeto de Lei, o de caráter preventivo, que é o plano de segurança de barragem, que deve compreender no mínimo as seguintes informações, logo isso quer dizer que a lei já dá esse mínimo e o Conselho de Recursos Hídricos ou o órgão fiscalizador poderão exigir mais do que isso. Como eu disse antes, uma Lei Federal, uma norma geral, ela é o piso mínimo de qualquer coisa. Dados técnicos referentes à implantação do empreendimento, inclusive nos casos de empreendimentos construídos após a promulgação dessa Lei do projeto como construído, bem como aqueles necessários para a operação e manutenção da barragem. Por que isso? Porque o abandono de barragem é muito grande, você chega lá e muitas vezes não tem a mínima idéia de como essa barragem era operada. Então tem que aprender a operar a barragem para depois ver como é que vai tocá-la para frente. Então já tendo a metodologia de como ela é operada já facilita bastante o trabalho de quando você tiver que fazer uma intervenção sobre essa barragem. Estrutura organizacional e qualificação técnica dos profissionais da equipe de segurança de barragem, isso vai ter que estar no plano. Manuais de procedimentos dos roteiros de inspeção de segurança, de monitoramento e relatório de segurança de barragem, resultado das inspeções de segurança, regra operacional dos dispositivos de descarga de barragem, indicação da área do entorno das instalações e seus respectivos acessos a serem resguardados de quaisquer uso ou ocupação permanente, exceto aqueles indispensáveis à manutenção e operação da barragem. De novo nós temos aqui uma intervenção que vai além do barramento. Planos de ação emergencial, quando exigido. Esse plano terá periodicidade de atualização, a qualificação do responsável técnico, conteúdo e nível de detalhamento dos planos de segurança e deverão ser estabelecidos pelo órgão fiscalizador. As exigências indicadas nas expressões periódicas de segurança de barragens deverão ser contempladas nas atualizações do plano de segurança. Bom, aí a barragem estourou, a barragem estourou, então nós temos que ter um plano investigatório. Então nós temos um plano que antecede um acidente e nós vamos ter também um plano que tem que estar pronto para um eventual sinistro da barragem. Esse plano, chamado de PAE, estabelecerá as ações a serem executadas pelo empreendedor da barragem em caso de situação de emergência, bem como identificará os agentes a serem notificados dessa ocorrência devendo contemplar pelo menos. Isso aqui, torno a falar, era o problema que se tem hoje, que toda vez que tem um sinistro de barragem tem muito responsável, mas ninguém é responsável. Identificação e análise de possíveis situações de emergência, procedimentos para identificação e notificação do mau funcionamento ou condições potenciais de ruptura da barragem, procedimentos preventivos e corretivos a serem adotados em situações de emergência, com indicação do responsável pela ação. Estratégia e meios de divulgação e alerta para as comunidades potencialmente afetadas à situação de emergência, ou seja, tem que saber onde estão as pessoas a serem afetadas antes que a barragem venha a romper. O PAE deve estar disponível no empreendimento e nas Prefeituras envolvidas, bem como encaminhar às autoridades competentes e organismo de defesa civil. A competência de fiscalizar, outra preocupação que nós tivemos, porque como a barragem é uma obra complexa e envolve vários agentes de fiscalização, nós amarramos o sistema onde começa com a fiscalização do próprio SISNAMA e a partir daí desce em cascata para os órgãos ligados à barragem de rejeito, à barragem de hidroelétrica e assim por diante. O órgão fiscalizador poderá determinar a elaboração de plano de ação emergencial – PAE, em função da categoria de risco e do dano potencial associado à barragem, devendo exigi-lo sempre para a barragem classificada como dano potencial associado alto. Houve uma preocupação também do legislador em garantir a participação da sociedade em todo esse sistema. Então essas garantias estão no artigo 4º, que são fundamentos da política, a população deve ser informada e estimulada a participar direta ou indiretamente das ações preventivas de emergência, a promoção de mecanismos de participação e controle social, a segurança da barragem influi diretamente na sua sustentabilidade no alcance potencial dos efeitos sociais e ambientais. No artigo 12, parágrafo único, o Plano de Ação Emergencial deve estar disponível no empreendimento e nas prefeituras envolvidas, bem como ser encaminhadas às autoridades competentes da defesa civil. São princípios básicos do sistema, acesso a dados e informações, garantido a toda a sociedade. Continuamos ainda com a garantia da participação da sociedade. O plano nacional deverá estabelecer programas de educação ambiental e comunicação sobre segurança de barragem, apoio e promoção às ações descentralizadas para a conscientização e desenvolvimento do conhecimento sobre segurança de barragem, elaboração de material didático, manutenção do sistema de divulgação sobre segurança das barragens, sob sua jurisdição, promoção de parcerias com instituições de ensino, pesquisa e associações técnicas relacionadas á engenharia de barragens e áreas afins. E a disponibilização anual do relatório de segurança de barragem. Ao regramento para a desativação de barragem. A barragem que não atender aos requisitos de segurança nos termos da legislação pertinente deverá ser recuperada ou desativada pelo seu empreendedor, que deverá comunicar ao órgão fiscalizador as providências adotadas. A recuperação e desativação de barragens deverá ser objeto de projeto específico. Na eventualidade de omissão ou inação de empreendedor o órgão fiscalizador poderá tomas as medidas com vista à minimização dos riscos e danos potenciais associados à segurança de barragem, devendo os cursos dessa ação serem ressarcidos pelo empreendedor. Esse parágrafo segundo aqui nós tivemos algum trabalho com ele, porque não é bem isso que nós queríamos no texto, porque de certa maneira nós estamos jogando aí um passivo ambiental para as costas do estado, e ainda por cima de maneira errada, que isso aqui já foi no relatório da Comissão de Meio Ambiente, que mudou a nossa idéia, que jogou para o órgão fiscalizador. Órgão fiscalizador não faz obra. Então ele não tem nem dotação orçamentária para fazer isso aqui. Então isso é um problema que na CCJ como não se discutia mais mérito não podemos mexer e pretendemos consertar esse parágrafo segundo na tramitação do Senado. Bom, como eu disse: não há uma norma geral com conteúdo que seja de comando e controle que não estabeleça a sanção. Então nós temos aqui o 22 que diz: o descumprimento dos dispositivos dessa Lei sujeita os infratores às penalidades estabelecidas na legislação pertinente. Isso aqui parece uma coisa vazia, mas não é. Quais são elas? Em especial as seguintes: ao poder público, lei de crimes ambientais, artigos 2º, 3º, 66 e 67. Ainda ao poder público: lei da improbidade administrativa, é a Lei 8.429 de 92, toda ela se aplica nesse caso, toda a lei de improbidade administrativa. Aplica-se também ainda para o poder público o Código Penal, em especial os artigos: 316, 317, 319 e 337. Ao privado aplica-se: lei de crimes ambientais, artigos: 2º, 3º, 4º, 33, 54 inciso V, 60 e 69. Lei 6938 de 81, artigos 14 e 15. Código Civil, artigo 1292. Código Penal, artigos 13, parágrafo 2º, 163, 271, 297, 305 e artigo 333. Isso aqui é importante por quê? Porque outro problema que tinha também, estourou a barragem, depois que tinha o problema eu descobri, quem tinha que fazer o que, tinha o problema de fazer quem é responsável pelo que e depois tinha outro problema que era o cara é punido pelo quê? Está aqui. Como nós costumamos dizer na Assessoria, como a clareza solar. A vigência da futura lei terá aos empreendimentos de barragem contidos no art. 2º dessa lei, terão prazo de dois anos contado a partir da data de publicação para submeter à aprovação dos órgãos fiscalizadores os relatórios específicos das ações de cronograma para a implantação do plano de barragem. Parágrafo único. Após o recebimento do relatório de que trata o caput os órgãos fiscalizadores terão prazo de até um ano para se pronunciaram. Então nós vamos ter a partir da vigência da lei dois mais um, em três anos nós temos que ter essa Lei operando nacionalmente. Aqui é o logo da nossa Assessoria. Meu nome é Titan de Lima, e-mail para convites para animação de festas, bailes, casamentos e batizados, pdem mandar para cá, Câmara dos Deputados, Praça dos Três Poderes, anexo II, BLP, sala 129. Muito obrigado a todos. </w:t>
      </w:r>
      <w:r>
        <w:rPr>
          <w:b/>
        </w:rPr>
        <w:t xml:space="preserve">Sr. VICENTE ANDREU (Secretário-Executivo do CNRH) – </w:t>
      </w:r>
      <w:r>
        <w:rPr/>
        <w:t xml:space="preserve">Titan, por favor, durante a discussão fique conosco aqui à mesa. Muito obrigado Titan. Não sei se você tem conhecimento, as nossas reuniões são transmitidas ao vivo pela Internet. Eu estava fazendo aqui com o João Bosco uma continha só para dar uma dimensão, esses 3 milhões de metros cúbicos que você menciona, que é a partir do qual esse Projeto de Lei se aplica, eles representam o reservatório de dimensão de 1 quilômetro, por 1 quilômetro por três metros de altura. Então eu queria compartilhar com vocês. Então seria um reservatório nessas dimensões, </w:t>
        <w:tab/>
        <w:t xml:space="preserve">1 quilômetro por 1 quilômetro, por três metros de altura, um reservatório a partir do qual esse projeto se aplicaria. Então aberta a palavra, se algum Conselheiro ou Conselheira desejar se manifestar. O primeiro inscrito foi o João Clímaco. Como nós ainda temos mais duas apresentações eu pediria então que durante a fala do Conselheiro João Clímaco que também os Conselheiros que desejem fazer uso da palavra se manifestem e logo em seguida ficará então encerrada a discussão. Então João Clímaco, por até três minutos. </w:t>
      </w:r>
      <w:r>
        <w:rPr>
          <w:b/>
        </w:rPr>
        <w:t xml:space="preserve">Sr. </w:t>
      </w:r>
      <w:r>
        <w:rPr>
          <w:b/>
          <w:bCs/>
        </w:rPr>
        <w:t>JOÃO CLÍMACO SOARES DE MENDONÇA</w:t>
      </w:r>
      <w:r>
        <w:rPr>
          <w:b/>
        </w:rPr>
        <w:t xml:space="preserve"> (ONGs) – </w:t>
      </w:r>
      <w:r>
        <w:rPr/>
        <w:t xml:space="preserve">Titan, eu vou lhe dizer uma coisa que você não vai gostar, eu concordava plenamente, 100% com o que você estava falando até um dia que houve uma reunião da Câmara Técnica de Outorga, aqui do Conselho, eu falava abertamente o meu clamor por esse Projeto de Lei, apoio integralmente a esse Projeto, não tem coisa mais necessária para a sociedade brasileira e aí eu fui para a reunião da Câmara Técnica de Outorga. Cheguei lá eu vi vários depoimentos sobre esse Projeto, inclusive a nossa representante, eu sou represento das ONGs, se debateu, quase que chegou em Minas Gerais assim, estressada para um psiquiatra de tanto ela se debater, para que ele tivesse vez nos seus argumentos. E hoje eu estou convencido já que nós temos que titânicos, humoristas, que esse Conselho não vai aprovar essa sua proposta, porque pelo que eu vi na Câmara Técnica Outorga nós só podemos nos preocupar com a outorga de quantidade de água, esse negócio de se responsabilizar por segurança não tem nada a ver com a política de recursos hídricos. Então, diante daquele cenário, eu não sei se a plenária vai corroborar aqueles comportamentos. Então eu fiquei tão iludido, para não ficar triste, aí resolvi ficar alegre e aí apoiar o que eu suponho que vai vir da Câmara Técnica de Outorga, mas não vamos nos preocupar, não temos responsabilidade com isso, que dane-se as pessoas debaixo dos seus acidentes. Que morram lá afogadas como aconteceu no Piauí. A Política Nacional de Recursos Hídricos se preocupa com a outorga de quantidade e qualidade de água exclusivamente, nem qualidade, quantidade. Então isso foi um debate que eu vi, agora se a plenária resolveu mudar de idéia eu vou repassar e mudar de idéia, mas eu fiz o maior esforço para que o meu entendimento fosse que a ANA tivesse a sua parte de responsabilidade, esse Conselho tivesse a sua responsabilidade e eu saí de lá com essa sensação que esse Projeto, se depender desse Conselho, é melhor você nem provocar para não sair uma Proposta contrária. Aliás, está tendo uma nova proposta de cobrança de água que deveria ser regulamentação desse Conselho, está no Congresso. O Congresso está mais na frente agora do que nós do Conselho, esse Conselho está passando por uma certa dificuldade. Então eu espero que eu esteja errado, se vier qualquer coisa para mim é lucro. Mas que eu acho que o Conselho… Antes eu pensava assim, que podíamos nos preocupar com as coisas dessa Lei, mas agora pelo que eu vi na Câmara Técnica de Outorga, inclusive tive um debate com um dos representantes da Agência de Outorgas e essa coisa ficou bem clara, então se o Conselho mudou de idéia eu vou ficar até feliz, mas a essa altura do acontecimento o que vier está bom. </w:t>
      </w:r>
      <w:r>
        <w:rPr>
          <w:b/>
        </w:rPr>
        <w:t>Sr. VICENTE ANDREU (Secretário-Executivo do CNRH) –</w:t>
      </w:r>
      <w:r>
        <w:rPr/>
        <w:t xml:space="preserve"> Muito obrigado João Clímaco. Próximo inscrito, por favor. </w:t>
      </w:r>
      <w:r>
        <w:rPr>
          <w:b/>
        </w:rPr>
        <w:t>Sr. IVO MELLO (Irrigantes) –</w:t>
      </w:r>
      <w:r>
        <w:rPr/>
        <w:t xml:space="preserve"> Meu comentário é assim, primeiro lugar, eu acho que é muito interessante e pertinente, não sei se o senhor tem conhecimento, o Rio Grande do Sul tem uma Lei de 1954 que tem mais ou menos o mesmo objetivo de fazer o regramento de construção e claro, não tão objetivamente olhar a segurança do barramento como está explícito no Projeto de Lei, mas regrar de uma certa forma sob o ponto de vista de vários ângulos, se faz isso. E o Estado do Rio Grande do Sul só outorga, se faz uma reserva de disponibilidade hídrica para depois fazer o projeto de reconstrução da barragem e depois a outorga, o João Clímaco está misturando coisas aí que eu não entendo. O que me chama atenção na sua descrição, parece que agora não tem nem como mudar, mas cita a 9433 várias vezes, mas na minha concepção eu entendo que várias coisas ali já estariam resolvidas, por exemplo, o controle social ou a participação social, se a Lei considerasse um pouquinho mais que existe Comitê de Bacia. Várias vezes o senhor cita municípios e nunca o território da bacia, nunca, em nenhuma vez que foi tratado ali. Então eu não sei, eu não entendo, o João Clímaco está levando para outro lado, eu estou trazendo uma crítica de que eu não consigo enxergar que esse controle social e o planejamento, que como é o barramento de recursos hídricos, é óbvio que tem que ser tema desse Conselho, ele tem que ser tema dos instrumentos de gestão, seja outorga, seja para plano de recursos hídricos, plano de uso sustentável, seja lá o que for, ele tem que ser objeto disso, mas em nenhum momento eu vejo que a 9433 e as Leis Estaduais… Até facilitaria, na minha opinião, várias partes desse Projeto. No Rio Grande do Sul o senhor fez a menção da dimensão, nós temos um bocado de barramentos na região de produção arrozeira, são maiores que 3 milhões de metros cúbicos de água, então essas barragens com certeza vão ter que fazer parte do sistema. </w:t>
      </w:r>
      <w:r>
        <w:rPr>
          <w:b/>
        </w:rPr>
        <w:t xml:space="preserve">Sr. </w:t>
      </w:r>
      <w:r>
        <w:rPr>
          <w:b/>
          <w:bCs/>
        </w:rPr>
        <w:t>JAIME TEIXEIRA AZULAY</w:t>
      </w:r>
      <w:r>
        <w:rPr>
          <w:b/>
        </w:rPr>
        <w:t xml:space="preserve"> (</w:t>
      </w:r>
      <w:r>
        <w:rPr>
          <w:b/>
          <w:bCs/>
        </w:rPr>
        <w:t>Prestadores de Serviço Público de Abastecimento de Água e Esgotamento Sanitário) –</w:t>
      </w:r>
      <w:r>
        <w:rPr/>
        <w:t xml:space="preserve"> Eu trago aqui uma observação também da CTPOA – Câmara de Outorga, que o Clímaco faz parte também, mas nós temos que levar em consideração, quando ele fala da segurança, eu sou fã do Clímaco em determinadas horas, mas dessa vez eu não vou concordar. Porque eu acho que uma Lei dessas que vem de encontro e atende a ansiedade, regulamenta o setor de construção de barragem, ela impõe responsabilidade, que hoje ela está, tem muita gente cadastrada, tem sua regulamentação, não existe uma Lei Federal que regulamente para valer. E você fala lá que a responsabilidade da coordenação caberia ao Sistema Nacional do Meio Ambiente, a fiscalização. É uma coisa complicada fiscalizar, mas eu fico preocupado porque se essa lei puder fazer as alterações que forem feitas observações aqui no plenário lá no Senado, eu acho que seria a solução para que nós pudéssemos aprovar. Porque o que acontece é que provavelmente o Clímaco tem lá a sua razão, alguns têm outras observações a fazer e se houver possibilidade de que você acrescente no Senado a hora de poder modificar, fazer algumas alterações, mas que a Lei é fundamental, porque olha a data, é de 1993, desde 93. Então eu acho que era a hora de nós aproveitarmos aqui… 2003. Então era a hora de nós aproveitarmos aqui o momento e fazermos essas alterações que fossem pertinentes ao assunto.</w:t>
      </w:r>
      <w:r>
        <w:rPr>
          <w:b/>
        </w:rPr>
        <w:t xml:space="preserve"> Sr. VICENTE ANDREU (Secretário-Executivo do CNRH) –</w:t>
      </w:r>
      <w:r>
        <w:rPr/>
        <w:t xml:space="preserve"> Muito obrigado Azulay. Próximo inscrito. </w:t>
      </w:r>
      <w:r>
        <w:rPr>
          <w:b/>
        </w:rPr>
        <w:t xml:space="preserve">Sr. </w:t>
      </w:r>
      <w:r>
        <w:rPr>
          <w:b/>
          <w:bCs/>
        </w:rPr>
        <w:t>MÁRLEY CAETANO DE MENDONÇA –</w:t>
      </w:r>
      <w:r>
        <w:rPr/>
        <w:t xml:space="preserve"> Conselheira Rosa Formiga, que está repensando a palavra para a senhora Cleide Pedrosa</w:t>
      </w:r>
      <w:r>
        <w:rPr>
          <w:color w:val="FF0000"/>
        </w:rPr>
        <w:t xml:space="preserve">. </w:t>
      </w:r>
      <w:r>
        <w:rPr>
          <w:b/>
        </w:rPr>
        <w:t>Sra. CLEIDE PEDROSA (Representante do IGAM)–</w:t>
      </w:r>
      <w:r>
        <w:rPr/>
        <w:t xml:space="preserve"> Boa tarde. O que eu fiquei na análise dessa Lei, algumas coisas me preocuparam. Primeiro porque eu acho que houve uma superposição de competências, tem alguns pontos, por exemplo, nós entendemos que a outorga é dada especificamente para o uso do recurso hídrico, mas as questões da segurança, da ART, da estrutura da engenharia são feitas no âmbito do licenciamento ambiental. Então quando nós colocamos aqui algumas responsabilidades, por exemplo, referentes a essa política de segurança ali no começo da lei remete a muita coisa da política de gestão de recursos hídricos. E no final ela coloca fiscalização do Sistema Nacional de Meio Ambiente. Eu entendo que nós teríamos que clarear bem, porque eu acho que algumas coisas está havendo a superposição. O que é responsabilidade do Órgão Gestor de Recursos Hídricos? Eu vou dar um exemplo de Minas Gerais, então o Órgão Gestor de Recursos Hídricos é responsável pela outorga, sendo que as outorgas de maior impacto, os Comitês de Bacias Hidrográficas têm que aprovar essa outorga, ou então o Conselho Estadual de Recursos Hídricos, mas os impactos ambientais, os riscos e os planos de emergência, os planos de contingência fazem parte do licenciamento ambiental e como tal eles devem ser fiscalizados realmente no âmbito da política de meio ambiente. Então eu fiquei um pouco confusa com algumas responsabilidades que foram colocadas para o sistema de recursos hídricos que eu entendo que não seriam pertinentes, mas a questão da fiscalização no final voltando para o Sistema Nacional eu entendo que ela está diretamente ligadam porque fala do licenciamento. Então eu que nós deveríamos dar uma pincelada, uma olhada com mais calma nessa Lei exatamente para evitar a superposição de competências e para fazer essa distribuição de uma forma mais clara. Eu realmente fiquei um pouco perdida em alguns aspectos. </w:t>
      </w:r>
      <w:r>
        <w:rPr>
          <w:b/>
        </w:rPr>
        <w:t xml:space="preserve">Sr. </w:t>
      </w:r>
      <w:r>
        <w:rPr>
          <w:b/>
          <w:bCs/>
        </w:rPr>
        <w:t xml:space="preserve">MÁRLEY CAETANO DE MENDONÇA (Gerente de Apoio ao CNRH) – </w:t>
      </w:r>
      <w:r>
        <w:rPr>
          <w:bCs/>
        </w:rPr>
        <w:t xml:space="preserve">Muito obrigado Cleide. Próximo inscrito. </w:t>
      </w:r>
      <w:r>
        <w:rPr/>
        <w:t xml:space="preserve">Conselheiro João Bosco e depois o Conselheiro Flávio por o último. </w:t>
      </w:r>
      <w:r>
        <w:rPr>
          <w:b/>
        </w:rPr>
        <w:t xml:space="preserve">Sr. </w:t>
      </w:r>
      <w:r>
        <w:rPr>
          <w:b/>
          <w:bCs/>
        </w:rPr>
        <w:t>JOÃO BOSCO SENRA (MMA) –</w:t>
      </w:r>
      <w:r>
        <w:rPr/>
        <w:t xml:space="preserve"> Eu só queria, que como nós temos vários Conselheiros com menos tempo aqui no Conselho, é porque essa discussão já esteve aqui no Conselho, nós tivemos a moção número 32 de 18 de julho de 2005 que o Conselho aprovou, foi uma ampla discussão que teve na CTAP, Câmara Técnica de Análise de Projetos, uma série de sugestões e que foi encaminhada a moção ao Deputado Leonardo, ao Congresso e várias dessas sugestões da Lei já incorporaram essa sugestão que o Conselho já se debruçou e já apresento aqui e debateu no plenário aqui do Conselho. Algumas questões não foram incorporadas, o que é natural, mas várias dessas sugestões foram incorporadas. Então eu queria deixar esse registro porque eu penso que agora… Isso foi em 2005, a nossa angústia aqui é exatamente isso, a discussão foi em 2005, na época estava em regime de urgência, houve na época uma série de rompimentos de barragem e esse ano nós tivemos também uma série de rompimentos de barragem. Então uma questão que trouxemos ao Conselho é como que está esse Projeto, em que pé que está, a importância que tem isso para o País e quantas vidas ainda terão que ser sacrificadas para que nós tenhamos um avanço nessa perspectiva de cuidar dessa seguranças de barragens para evitar mortes e prejuízos econômicos que nós vimos tendo no País. Então eu penso que seria importante que as sugestões que houverem sejam encaminhadas o mais breve possível para ver se é possível ainda serem incorporadas diretamente lá, mas nada que possa vir atrasar o processo de votação dessa Lei. Porque eu acho que vai ser um grande avanço, essa é um pouco da minha avaliação particular de que nós tenhamos uma regulamentação a nível federal dessa questão. Mas para registrar que a Câmara Técnica de Análise de Projetos tem o próprio plenário, debateu bastante esse projeto à época e encaminhou e que foram incorporadas várias sugestões e outras é claro que aí tem as outras forças, os outros interesses, as outras discussões, mas que significa avanço. Isso não quer dizer que não tenhamos que apresentar as contribuições, mas eu penso que não é o caso de trazer novamente para uma discussão nossa para aguardar uma manifestação do plenário para mandar outra moção e etc. Eu penso que agora deveria ser diretamente encaminhado e que possamos fazer os esforços no sentido que a Lei possa ser aprovada e sancionada o mais breve possível. Obrigado. </w:t>
      </w:r>
      <w:r>
        <w:rPr>
          <w:b/>
        </w:rPr>
        <w:t>Sr. FLÁVIO RENÊ BREA VICTORIA (CERH-SC) –</w:t>
      </w:r>
      <w:r>
        <w:rPr/>
        <w:t xml:space="preserve"> Eu gostei, parabéns pelo andamento do processo, mas eu fiquei preocupado com alguns aspectos, primeiro que esse é um tema extremamente grave no País e em diversos países em função de que as questões de engenharia têm sido deixadas um pouco à margem, as obras feitas e na verdade não se tem uma manutenção, não se tem às vezes os critérios que são usados no dimensionamento das barragens e das obras de engenharia são precários, se utiliza inclusive coeficientes de outros locais para fazer o cálculo mesmo como margem de segurança. Então me parece que eu não enxerguei muito no projeto a questão, focada na questão da engenharia para mim é extremamente importante. E na questão da engenharia quando se fala nas obras hídricas, no caso de Barragens, é a questão da hidrologia, da base hidrológica para o dimensionamento dos sistemas e aí entra ainda mais a importância desse foco porque nós estamos vivendo e comprovando já um processo de aprofundamento de mudanças climáticas com chuvas mais intensas, com chuvas mais pesadas que certamente estão colocando os critérios hidrológicos, as séries históricas que permitem que nós façamos o cálculo das obras de engenharia, estão deixando esses critérios antigos numa condição de ter que ser renovado necessariamente. Então as metodologias para o cálculo dessas obras de engenharia mereceriam um foco muito importante, uma revisão de critérios para que se tenha no mundo que está mudando e com chuvas mais intensas, por isso talvez, não se pode dizer que tudo é culpa disso, mas que esteja correndo mais e mais eventos de rompimentos talvez até por uma questão de se analisar a questão hidrológica, se as suas realmente têm sido provocadoras dessa maior frequência. Então essa é uma questão ligada à segurança e às questões de engenharia que eu acho que eu não enxerguei muitos… E a outra questão que me parece chave aí e que parece que está abordo de uma maneira mais geral que eu acho que deveria ser mais específico, também ligada à essa questão de segurança é a questão do monitoramento. Ali fala em obrigação do empreendedor de manter o registro dos níveis da barragem. Essa é uma questão que tem que ser telemetrizada. Nós temos assessores de níveis ali que para estar jogando no site, automaticamente de hora em hora e vai estar alimentando lá os níveis da barragem, inclusive os níveis de manejo que aquele empreendedor está implementando. Se ele implementar um nível de manejo de forma adequado nós vamos ter no site da ANA ou do órgão competente a causa de um manejo inadequado. Até uma penalização em relação a isso. Então hoje nós temos critérios, tem até na minha apresentação, eu vou permitir, se vocês me permitem eu vou apresentar um pouco, eu vou abordar essa questão das tecnologias que hoje nós temos a custo muito acessível para fazer esse monitoramento que permite que nós tenhamos em qualquer tipo de obra, por mais simples que seja o sistema de monitoramento eficiente. </w:t>
      </w:r>
      <w:r>
        <w:rPr>
          <w:b/>
        </w:rPr>
        <w:t>Sr. VICENTE ANDREU (Secretário-Executivo do CNRH) –</w:t>
      </w:r>
      <w:r>
        <w:rPr/>
        <w:t xml:space="preserve"> Muito obrigado Flávio. Então encerradas as inscrições eu passo então por cinco minutos ao Titan para suas considerações finais. </w:t>
      </w:r>
      <w:r>
        <w:rPr>
          <w:b/>
        </w:rPr>
        <w:t>Sr. IRACILDE TITAN DE LIMA (Assessor Técnico da Liderança do PT na Câmara) –</w:t>
      </w:r>
      <w:r>
        <w:rPr/>
        <w:t xml:space="preserve"> Vamos deixar claro primeiro uma coisa. Eu fiz uma fala bem rápida porque eu conheço o Vicente Andreu há 20 anos e eu sei como ele funciona. Então ele corta mesmo a palavra. Eu não tinha tempo e mandei ver no meu tempo. Tentando responder no geral, a preocupação da Assessoria Técnica da bancada do PT na elaboração legislativa não é uma preocupação legalista positivista, ela é uma preocupação com a legalidade, para evitar que nós tenhamos aí de um problema demandas judiciárias e fiquemos judicializando um tema que é técnico. Então essa é a nossa preocupação. Quando fala da questão que não é competência da Câmara, hoje não é, por isso nós mudamos a Lei 9433 e colocamos lá como competência. Hoje não é, amanhã quando vir a Lei será. Então como que o Conselho vai se acomodar com a sua nova competência não está no mundo do dever ser, ou seja, do mando de fazer, mas está no mundo do ser que quer dizer o regulamento da Lei. Então nós demos o comando, deverá ser, o como será é o regulamento que vai definir. Essa explicação serve também para a sua fala quando nós definimos o papel do órgão fiscalizador e dos vários estudos que ele pede aqui. O como será esse estudo está no mundo do regulamento, porque é um problema muito grande de Lei que escreve sobre regulamento. Então ficar definindo coisas de como deve ser num papel legal do deve ser, faça assim. Isso é bom que fique claro. Com relação à questão da fiscalização, como foi corrido, se nós olharmos, a nossa preocupação foi exatamente e esse capítulo aqui, o artigo 5º da fiscalização, foi uma coisa que eu particularmente trabalhei muito nisso, porque as contribuições que tinham, por exemplo, da Agência Nacional de Águas não era essa, isso aqui foi uma briga entre nós da Assessoria Técnica, o relator e ANA, porque não era esse escopo que está aqui que ele queria, que a ANA queria. A ANA queria fora do licenciamento ambiental, fora de tudo e voltaria um problema corriqueiro que é: quem bate o martelo? Daí o caput do art. 5º puxar para o SISNAMA e nós vamos ver os incisos abaixo particularizando para cada órgão que tem afinidade com a segurança de barragem o seu papel. Então fica garantido o papel de cada um individualmente, mas quem bate o martelo é o SISNAMA, exatamente pelo fato que ela colocou de estar totalmente linkado ao licenciamento ambiental. Então você imagina que isso aqui foi alvo de 5 reuniões e muita briga para ter esse texto. A questão de ter a bacia hidrográfica como base administrativa de planejamento, foi uma briga muito grande e perdemos. Algumas ganham e outras se perdem. Essa nós perdemos. Quase tudo que nós perdemos nós transformamos num instrumento que tem na Câmara dos Deputados que se chama “voto em separado”. E foi muito interessante porque foi um “voto em separado” do autor do Projeto, o próprio Leonardo Monteiro assinou o voto separado condicionando o voto favorável dele ao Projeto a exigências que ele estava tendo no voto em separado, entre elas o art. 5º, nesse modelo que está. Perdemos na questão de novo da bacia hidrográfica como base. A tramitação no Senado é possível de emenda sem dúvida nenhuma. Eu acho que inclusive o que o Conselho acha replicar as recomendações da própria nota anterior diretamente ao relator de novo, ao autor de novo e futuramente ao relator do Senado, eu acho que pode replicar mesmo, mandar para lá porque assim não tem que votar, não tem que nada, que já é uma coisa já aprovada. Então eu acho que nós temos que ter esse cuidado na elaboração legislativa, ela tem um jogo de poder muito grande e dentro desse jogo de poder infelizmente às vezes quem pode menos pode mais e isso é bom que fique claro. Com relação às atribuições aqui do Conselho é o que eu disse: não era, ao entrar em vigor a Lei será e como que isso vai se acomodar no seio do Conselho, isso aí é regulamento e com certeza, imagino eu, que como o regulamento é obra do Executivo, não tem nada a ver com Poder Legislativo e o Conselho de Recursos Hídricos é um braço do Executivo, eu acredito que esse regulamento deverá ser amplamente debatido aqui. Já como consideração final eu queria agradecer ao convite dos Conselheiros, do meu grande amigo Vicente Andreu, fiquei feliz de uma informação que ele me deu que ele vai ser já encaminhado para uma indicação da Agência Nacional de Águas, já melhorou muito a Agência Nacional de Águas com a presença do Deputado José Machado, do qual eu tive o prazer de trabalhar com ele na bancada do PT, é uma pessoa de uma compreensão muito grande e fico feliz de saber que o Vicente vai somar esse time que vai com certeza reduzir os atritos que nós temos com essa Agência de Águas. Já tivemos muitos, não é João Bosco? Muito obrigado. </w:t>
      </w:r>
      <w:r>
        <w:rPr>
          <w:b/>
        </w:rPr>
        <w:t>Sr. VICENTE ANDREU (Secretário Executivo do CNRH) –</w:t>
      </w:r>
      <w:r>
        <w:rPr/>
        <w:t xml:space="preserve"> Muito obrigado Titan. Eu agradeço pela sua apresentação, também aqui reiterar os cumprimentos apresentados por diversos Conselheiros, em particular o João Clímaco, e agradeço também a saudação. Eu apenas fiz um comunicado que o Ministro encaminhou, depois tem todo o processo que você já conhece. Então muito obrigado pela presença. Transmita também nossos cumprimentos ao deputado. </w:t>
      </w:r>
      <w:r>
        <w:rPr>
          <w:b/>
        </w:rPr>
        <w:t xml:space="preserve">Sr. IRACILDE TITAN DE LIMA (Assessor Técnico da Liderança do PT na Câmara) – </w:t>
      </w:r>
      <w:r>
        <w:rPr/>
        <w:t xml:space="preserve">Só uma coisa que eu esqueci. Eu estou usando a minha gravata de peixe-boi marinho em homenagem a essa reunião de hoje, que eu ganhei essa semana do meu amigo Rômulo. Eu não havia usado e guardei para usar no dia de hoje. </w:t>
      </w:r>
      <w:r>
        <w:rPr>
          <w:i/>
          <w:iCs/>
        </w:rPr>
        <w:t xml:space="preserve">(Palmas!). </w:t>
      </w:r>
      <w:r>
        <w:rPr>
          <w:b/>
        </w:rPr>
        <w:t>Sr. VICENTE ANDREU (Secretário Executivo do CNRH) –</w:t>
      </w:r>
      <w:r>
        <w:rPr/>
        <w:t xml:space="preserve"> O item 5.2 da pauta é a apresentação sobre itens pesquisados de recursos hídricos no censo agropecuário e para fazer essa apresentação eu convido o representante do IBGE, o senhor Antônio Carlos de Simões, coordenador da pesquisa do censo agropecuário no Brasil. Também reiterando que são 20 minutos para a apresentação. </w:t>
      </w:r>
      <w:r>
        <w:rPr>
          <w:b/>
        </w:rPr>
        <w:t xml:space="preserve">Sr. ANTÔNIO CARLOS SIMÕES FLORIDO (Coordenador da Pesquisa do Censo Agropecuário no Brasil) – </w:t>
      </w:r>
      <w:r>
        <w:rPr/>
        <w:t xml:space="preserve">Boa tarde a todos. Inicialmente eu gostaria de agradecer ao convite feito ao IBGE e a indicação para representar o IBGE, aí eu agradeço ao IBGE e aqui ao nosso amigo aqui que eu conheci lá no IBGE. Ali é censo agropecuário 2006. Como eu não sabia o tempo, eu não sabia anteriormente, eu vou pular alguns slides, senão vai dar muito mais que 20 minutos. Então eu vou me ater aos quesitos específicos sobre recursos hídricos levantados no censo agropecuário. Inicialmente, só para nivelar conhecimentos, o que é censo? O que é uma pesquisa de censo? Quer dizer, quando nós falamos censo demográfico, o que é um censo demográfico? O que se pesquisa no censo demográfico? O que se busca no censo demográfico? O censo é todo levantamento universal de uma determinada unidade que se quer investigar. A esta unidade pode estar relacionados atributos específicos. Então o censo demográfico procura investigar o quê? Pessoas? Qual é a unidade de investigação do censo demográfico? Não são pessoas, é o domicílio. Então censo demográfico é a unidade de investigação do domicílio, então se busca todos os domicílios existentes no país numa determinada data e a essa unidade de levanta algumas varáveis específicas, então se levanta todas as pessoas que residiam naquele domicílio numa determinada data, que é a data de referência. E para essas pessoas há algumas varáveis: idade, sexo, escolaridade, renda. Algumas dessas varáveis são levantadas por amostra e outras universalmente. Então censo agropecuário, qual é a unidade de investigação do censo agropecuário? É o estabelecimento agropecuário. A unidade de investigação é o estabelecimento agropecuário, que não é uma propriedade rural, nem uma propriedade agrícola, pode até ser, na maior parte das situações é, mas pode ser mais de uma, se for uma unidade de produção composta por duas propriedades que um único produtor arrendou as duas. Então são duas propriedades agrícolas formando um único estabelecimento agropecuário. Identificada esta unidade de produção se levanta uma quantidade enorme de varáveis daquela unidade: área, utilização, qual é a condição legal das terras, são próprias, são arrendadas em parceria… Aí vão começar as varáveis de interesse, no caso aqui da nossa pesquisa. Então o censo agropecuário segue uma recomendação da FAO, então tem conceitos básicos, a cada dez anos a FAO lança um volume que é o programa do censo agropecuário mundial. Nesse caso aqui é de 2010. A cada dez anos. Só que esse documento foi divulgado em 2006. Então ele serve como base para todos os países que vão fazer censo de 2006 até 2015. Então como o censo foi ano-base 2006, ele já seguiu esse programa. Esse programa está disponível no site da FAO, é só baixar e está lá disponível. Então qual é a finalidade? Tem conceitos, métodos, varáveis mínimas que devem ser investigadas para que você possa ter uma comparabilidade mundial entre os censos agropecuários. Então ali tem o conceito de estabelecimento agropecuário, é toda unidade de produção dedicada total ou parcialmente às atividades agropecuárias, florestais ou aquícolas, subordinadas à uma única administração produtora ou administrador, independente de tamanho, forma jurídica ou situação, quer dizer, urbana ou rural ou finalidade da produção: subsistência ou mercado. E aqui o conceito da FAO que é basicamente o mesmo conceito. Então nós seguimos o conceito da FAO. Este gráfico aqui é só para mostrar quem prestou as informações no censo. Nós fizemos uma pergunta no final quem era a pessoa que estava prestando a informação para nós tentarmos ver a qualidade da informação. Então dos cinco milhões cento e poucos mil estabelecimentos, 4 milhões e 600 mil foi o próprio produtor, não está dando para ver a cor ali: tem administrador, parente do produtor, capataz e empregado ou outra pessoa. A grande inovação nesse último censo agropecuário, quer dizer, nessa operação censitária que nós fizemos contagem população, o censo agropecuário e criamos um cadastro, que é o CNEP – Cadastro Nacional de Endereços para fins Estatísticos. Então o que tem nesse cadastro? Foi levantado o endereço de todos os domicílios, todos os estabelecimentos agropecuários e na área rural foi coletado um ponto de coordenada para esse interesse. Então como foi feito esse ponto? Falaram: o recenseador não vai saber mexer com o GPS. Foi programada uma telinha que ele tinha que se posicionar no caso do estabelecimento agropecuário na frente da sede do estabelecimento. Se não tivesse sede, na entrada principal. Então um ponto que georeeferencia aquela unidade de produção. E nessa telinha ele só tinha que obter, como o GPS tem já todos os parâmetros que definem qualidade, então estava programado ali e na hora que ele captasse, ele via se o ponto estava boa, se não estava com qualidade boa, se não tivesse ele tinha que esperar a constelação, o número de satélites mínimo que são 4 ou 5, eu não tenho ideia e captava de novo o ponto e tinha um campo ali que ele informava se foi na sede, se foi na entrada principal. Então aqui nós temos a cara do censo. Cada pontinho amarelo desse aí é um estabelecimento agropecuário. São em torno de 5 milhões e 200 mil endereços com um ponto que georreferencia esse endereço. E durante o censo nós usamos uma ferramenta que está disponível, a Google, a cada semana que o licenciador fazia a coleta ele transmitia os dados para a sede no Rio de Janeiro e junto com os dados e o ponto de georreferenciamento havia uma rotina que disponibilizava esses pontos, inclusive para os supervisores, que ele ia… Se ele passar um ponto de coordenada no Google ele nos leva naquele ponto. Então nós vamos desenvolver uma rotina via Google que nos levava àquele ponto que foi transmitido. E tinha uma outra rotina que eu clicava no ponto e via alguns dados básicos daquele estabelecimento. Então nós usamos essa ferramenta para fazer controle de cobertura de coleta. Então aqui é um caso, uma situação que impossível se fazer supervisão de coleta voltar a campo numa região norte. O custo seria muito alto. Então com esta ferramenta… Nós temos lá uma curva do rio que é na fronteira, tem um pontinho lá e dando zoom no Google nós chegávamos no ponto. Isso nós víamos do escritório, a cada semana que os pontos vão chegando. Novidades a serem exploradas: no caso nosso aqui, na utilização das terras abrimos ali área com espelhos d’água, num censo passado isso entrava como terras inaproveitáveis. Então agora com o advento da aqüicultura, e a área que está sendo explorada, espelho d’água dado legalmente pelo governo para a exploração de Aqüicultura. Então têm estabelecimento que são só áreas, espelhos d’água, hoje no caso. Então aqui eu já tenho um com área de espelhos d’água na utilização das terras. Até o censo passado era levantado: a área total irrigada e qual o método utilizado. Para esse censo levantando: por método, qual área total irrigada. Então nós temos agora por método inundação, pivô central, outros de aspiração sem ser pivô central, localizado, a área total irrigada para cada membro. E também perguntando da exigência de nascentes, quer dizer, no estabelecimento tem alguma nascente? Tem, se sim é protegida por mata ou vegetação? No estabelecimento passam rios ou riachos? Se sim, são protegidos contra as matas ciliares, sim ou não? Existência de lagos ou açudes, mesma pergunta, se tem, se é protegido ou não. Existência de poços, no caso, poços comuns, artesianos ou semi-artesianos, quer dizer, aquele que jorra sozinho ou aquele que tem que ser bombeado. E a existência de cisternas para a captação de água de chuva. Então aqui já são alguns quesitos também que vêm a ter com o uso da argua. Esse aqui é interessante, depois nós vamos tentar fazer a… Aqui é a porcentagem de produtores que declararam receber orientação técnica. E quanto mais escurinho, maior a quantidade de produtores que declararam receber orientação técnica, quanto mais clarinho, menos a proporção de produtores que recebem orientação técnica. E aqui é estabelecimentos que declararam ter recebido orientação técnica entre o censo 95 e o 2006. Então observem, o interessante é que houve um aumento na região norte e nordeste, aparentemente aumentou muito, mas o valor ali é relativo, porque o valor era muito baixo. Então teve um acréscimo e aparentemente aumentou muito. Mas o interessante é ver o sudeste, aumentou pouco. O sul caiu, eu achei interessante essa do sul cair e o centro-oeste aumentou um pouquinho. Então se nós olharmos por Estado aqui, estabelecimento com orientação técnica e a governamental. Então observem que a sudeste e a sul, a governamental vem caindo, apesar de alguns terem aumentado a governamental vem caindo. E isso quer dizer, quer dizer, recordando a minha época de 74, que tinha o curso de extensão rural, nós podemos imaginar que a extensão rural está indo para a decadência, principalmente no sul. Minas continua aumentando, mas no sul ali alguma coisa estranha aconteceu, quanto na realidade era o contrário, o sul sempre foi o mais forte, continua alto, mas está caindo, proporcionalmente ele está caindo em relação aos últimos censos. Aqui é: quanto mais marrom o uso é pecuária, quanto mais roxinho a predominância do uso é lavora e verde é matas. Então nós temos a situação 95 e a situação de 2006. Então observem que a pecuária está deslocando, onde era lavoura está se intensificando, e alguns lugares que era predominantemente pastagem está entrando lavoura, então está havendo uma substituição de pastagem por lavoura, isso aí pode vir atrás de irrigação, pode vir atrás de outras coisas aí. E pastagem, onde tem boi tem pasto, onde tem pasto tem que ter água para o boi beber e onde tem animais tem que ter água. Então a utilização da terra em lavouras em 1995 e 1996, onde predominava a área com lavouras. E já 2006, se intensificou ali na área de grãos. Todos esses cartogramas aqui pode ser gerados diretamente usando o SIDRA. Na página do IBGE tem a função SIDRA, seleciona a tabela e tem um “gerar cartograma”, pode clicar em gerar cartograma, selecionar a variável que quer, definir os filtros que quer, os cortes e ele gera na hora. Era isso que eu queria fazer, eu perguntei se tinha Internet e não tinha para mostrar como funciona. Então aqui a área irrigada no censo 95 e no último censo, a comparação entre eles dois. A área irrigada em hectare e a variação. Então a linha da avaliação e a barra a área total irrigada. Então a área total irrigada chegou perto de 4 milhões e 500 mil com um aumento em torno de 44% do aumento da área irrigada nesses 10 anos. Se olharmos aqui na região centro-oeste houve um aumento considerável e na região sudeste e no sul deu uma queda. Por método. O azul maior inundação, praticamente concentrado no Rio Grande do Sul. Esses 800 aqui é pivô central, 1 milhão e 500 ali é aspersão e os outros métodos. Então aqui estabelecimento, eu fiz um outro cartograma usando o SIDRA, estabelecimento que declarou que usa a irrigação, não estou dando volume de água, não estou dando área irrigada, e sim quantos estabelecimentos declarou uso de irrigação. Então onde predomina a cor mais escura, maior a quantidade de estabelecimentos que declarou que usa a irrigação. Agora é a área irrigada. Eu fiz o mesmo mapa agora olhando a área irrigada, onde se concentra a área irrigada. Então aí está onde se concentra a área irrigada. Então está lá o sul com toda a sua inundação do arroz e segue ali pela bacia; Dá para ver a bacia do rio São Francisco. E aqui o número de estabelecimentos que declarou ter cisterna para capitação de água de chuvas, por Estado. Então a região norte, eu abri ali o nordeste porque é o que tem o maior número por Estado. A Bahia é o que tem o maior número de estabelecimentos que declarou ter cisternas para a capitação da água da chuva. Eu quero falar que o censo é uma pesquisa declaratória, quer dizer, nós registramos o que as pessoas informam, não é investigatório, quer dizer, você não vai ver se ele está informando a verdade, se tem cadastro, se não tem cadastro. Estabelecimento que declara ter cisterna. Então onde está a maior quantidade de estabelecimentos que declararam ter cisternas. Ali na região norte quando pinta o município, o município é muito grande, então dá a impressão que tem muita quantidade, só que esses dois municípios ali já pintam quase o Pará todo. Então estabelecimento com poços artesianos ou semi-artesianos. Estabelecimentos com nascente, onde tem a maior quantidade de estabelecimentos que declarou possuir nascentes. E arroz, produção de arroz 2006 onde se concentra a produção de arroz. Ali no Mato Grosso e no Pará, basicamente deve ser a área nova, entra primeiro o arroz e depois vem pasto e depois vem grãos. Então aqui esse também é interessante por causa da irrigação, aqui é por estabelecimento declarado que possui energia elétrica no censo 1995/1996. Esse é 2006. Tem luz, pode ter bomba, pode puxar a água, pode ter várias outras finalidades. E aqui agora já é um trabalho em cima do que nós podemos fornecer com bases naqueles pontos georreferenciados, quer dizer, esse aqui é Mato Grosso, então aqui eu selecionei os estabelecimentos que produziam, declararam produzir soja e que eram especializados em soja, quer dizer, o valor da soja era mais do que 66% do valor total da produção. Então cada pontinho verde desse aí é um estabelecimento que declarou produzir soja e é especializado em soja. Então eu posso fazer isso, todos os estabelecimentos declararam usar irrigação, depois eu vou cruzar isso com a malha de setores, com a malha de bacias. Então aqui já foi um trabalho que nós fizemos para o Ministério Especial de Aquicultura e pesca. Eles estão fazendo ou já terminaram a pesquisa sobre produção aquícola e eles precisavam para quantificar pessoas a serem contratadas e onde contratar o número de produtores de Aqüicultura. Então nós fizemos isso para o Brasil todo, selecionamos todos os estabelecimento da agropecuária que declararam ter produzido peixe ou camarão, ou qualquer espécie da Aqüicultura. Não demos quantidade, apenas informamos aqueles que declararam produzir. Então cada pontinho desse aí é um estabelecimento de Santa Catarina que declarou ter produção de peixes ou camarões. Está vendo o pontinho? Provavelmente este estabelecimento trabalha com água salgada. Então ali está os tanques com os aeradores, deve bombear água do mar aqui e deve estar produzindo camarão. Então cada pontinho daquele, eu já olhei praticamente todos, você sempre vai dando zoom e vendo um espelho d’água, ou é uma pequena barragem ou um pequeno lago, um pequeno açude. Então provavelmente eles têm criação realmente de peixe. Isso pode ser feito com estabelecimentos que declararam ter irrigação, aqueles que declararam ter criação de suínos e não faz nenhum tipo de tratamento de esterco, eu posso fazer um mapeamento por micro-bacias, onde estão os estabelecimentos que teve criação de suínos e que não faz nenhum tratamento nos estercos? Onde estão os estabelecimentos que usam a adubação química nitrogenada e não recebe orientação técnica? Isso pode estar dando eutrofização. Lixiviação do nitrogênio, excesso de nitrogênio e aquela história toda lá. Então é isso. Agora eu vou só falar sobre o trabalho que nós fizemos junto com a </w:t>
      </w:r>
      <w:r>
        <w:rPr>
          <w:caps/>
        </w:rPr>
        <w:t>Ana</w:t>
      </w:r>
      <w:r>
        <w:rPr/>
        <w:t xml:space="preserve"> desde 2002. Toda vez que termina um censo agropecuário e que é divulgado, esse é o meu quinto censo agropecuário, teve uma avalanche de pedidos de tabulações especiais e grande parte desses pedidos é pedindo recortes de bacias. Então nós não tínhamos como atender porque os setores censitários, que são as áreas de coleta, o Brasil é dividido em municípios, o município em distritos, o distrito, alguns, em sub-distritos e essas menores áreas legais são sub-divididas em setores censitários. Então cada setor é área de trabalho de um recenseador. Após lançados todos esses limites lançaram-se os limites de unidades, unidades de conservação, terras indígenas, todas que já estão regulamentadas e lançadas no mapa. Então os setores também respeitam esses limites. Então se eu quiser tabular a terra indígena do Xingo, eu tenho um código da terra indígena e tenho todos os setores que compõem aquele código, aquela área, é só tabular aqueles setores. Para bacia eu não tinha essa informação, eu tinha que recorrer à folha de coleta, tentar identificar por endereço cada um que caia dentro da bacia. Então a partir de 2001, 2002 começamos juntos com a Diretoria de Geociências do IBGE e a ANA, a ANA nos forneceu um cadastro de um, a malha da bacia no método Otto… Então nós compatibilizamos a malha de 2000 para o nível 2, são em torno de trinta e poucas bacias. Aí, aprofundamos para o nível 4, que é mil setecentas e trinta e poucas bacias e compatibilizamos a malha de 2000, do censo de 2000 com a malha de bacias. Então para cada código de bacias eu sei quais são os setores que compõem, então eu posso tabular por bacia. E compatibilizamos a malha de 2006, de setores para a malha de bacias, então eu tenho como tabular as mil setecentas e setenta e poucas bacias. Como eu estava olhando ali por municípios eu posso selecionar e tabular por bacias, eu posso pegar por bacia total de informantes que declarou usar irrigação e a área total irrigada por bacia, por exemplo. A malha está compatibilizada e fomos dar carga no banco do IBGE, o pessoal que controla os dados, aquela coisa toda. Aí começamos a ter alguns problemas, porque tinham várias bacias com códigos diferentes, no nível 4, com o mesmo nome. No Amazonas tem várias bacias com o mesmo nome, com códigos diferentes, mas o nome é o mesmo: rio Amazonas. E tem também o contrário, tem vários códigos que não têm nome de bacia. Então eu posso, se me passarem um código, conseguir tabular, mas eu não estou conseguindo dar carga no banco porque exigem regras, eu não posso mais de um código com o mesmo nome, eu não posso ter códigos sem nome. Então nós estamos fazendo essa conversação de novo com a </w:t>
      </w:r>
      <w:r>
        <w:rPr>
          <w:caps/>
        </w:rPr>
        <w:t>Ana</w:t>
      </w:r>
      <w:r>
        <w:rPr/>
        <w:t xml:space="preserve"> para tentar aí… mas foi tirado da folha topográfica que naquele nível tem o rio, mas não tem o nome do rio. Então teria que ser feito um trabalho de reambulação, ir a campo, detectar, identificar o nome do rio. Mas nós estamos, a pedido, nós não podemos tabular pelos mil setecentos e setenta e poucas bacias. Então é isso aí rapidamente nos 20 minutos que eu tinha. Muito obrigado</w:t>
      </w:r>
      <w:r>
        <w:rPr>
          <w:i/>
          <w:iCs/>
        </w:rPr>
        <w:t xml:space="preserve">. (Palmas!). </w:t>
      </w:r>
      <w:r>
        <w:rPr>
          <w:b/>
        </w:rPr>
        <w:t>Sr. VICENTE ANDREU (Secretário Executivo do CNRH) –</w:t>
      </w:r>
      <w:r>
        <w:rPr/>
        <w:t xml:space="preserve"> Eu queria agradecer ao Antônio Carlos pela apresentação, realmente é bastante rica e faz com que nós já fiquemos tentando perceber a quantidade de possibilidades de utilização, cruzamento de informações, seja pela importância da aqüicultura na economia do Brasil, seja também por conta da importância da aqüicultura como usuário de água e a possibilidade de informações relevantes que é um trabalho como esse sem dúvida nenhuma possibilita. Então eu gostaria de abrir a inscrição aos Conselheiros e Conselheiras que desejem fazer algum tipo de questionamento, posicionamento. Por favor, Jairo. </w:t>
      </w:r>
      <w:r>
        <w:rPr>
          <w:b/>
        </w:rPr>
        <w:t>Sr. JAIRO DOS SANTOS LOUSA (Irrigantes) –</w:t>
      </w:r>
      <w:r>
        <w:rPr/>
        <w:t xml:space="preserve"> Nos meus 40 anos de profissão de agrônomo eu quero em primeiro lugar cumprimentar o meu colega e dizer que eu conheço muito pouco do IBGE. Fiquei satisfeito em ver que nós evoluímos bastante. Eu, no início, falei: eu vou a mais uma palestra do IBGE onde eu vou dizer assim: quem são os caras do IBGE que vão lá nas fazendas, vão lá nas propriedades rurais? E quem é que dá a resposta? Muita gente queixa que quem vai lá o produtor nunca está lá e pelo que eu vi ali, grande parte são os produtores que respondem. Com certeza grande parte deles moram lá. De modo que a minha fala aqui é simplesmente para elogiar o trabalho do IBGE, isso vai me enriquecer muito, aliás, eu posso agora começar a aprender com essas instruções dadas aqui a acompanhar isso melhor. No meu meio, que eu venho, há muita, não é só do meio que eu venho, eu já trabalhei em universidade, em todos os meios o pessoal gosta muito de dizer que no Brasil tudo se copia e nada se cria. E quando nós copiamos tem que ser bem copiado, então citar dados na bibliografia nós temos que ter confiança na instituição, eu acho que o IBGE tem ganhado essa confiança, ultimamente ele tem ganhado. E também dizer o seguinte: que na questão bibliográfica cada setor costuma ter os seus dados. Então o setor de indústria tem os dados deles, o da agropecuária tem o dela, a irrigação tem o dele e quem leva prejuízo somos todos nós com isso. Quanto mais confiança nós termos num sistema desse e o IBGE se desenvolver, mais confiabilidade nós vamos ter para deixar de copiar dos outros e copiar de quem faz o certo. Obrigado. Parabéns. </w:t>
      </w:r>
      <w:r>
        <w:rPr>
          <w:b/>
        </w:rPr>
        <w:t>Sr. VICENTE ANDREU (Secretário Executivo do CNRH) –</w:t>
      </w:r>
      <w:r>
        <w:rPr/>
        <w:t xml:space="preserve"> Obrigado Jairo. Próximo inscrito. Então durante a fala do Conselheiro João Bosco, o Conselheiro ou Conselheira que desejar usar a palavra, por favor, se inscreva. </w:t>
      </w:r>
      <w:r>
        <w:rPr>
          <w:b/>
        </w:rPr>
        <w:t>Sr. JOÃO BOSCO SENRA (MMA) –</w:t>
      </w:r>
      <w:r>
        <w:rPr/>
        <w:t xml:space="preserve"> Eu queria agradecer ao Dr. Florido, ter aceitado o convite da Secretaria-Executiva e da apresentação. Parabenizar aqui o IBGE e dizer que eu sou meio suspeito para o IBGE porque o IBGE é o Instituto Brasileiro de Geografia e Estatística, meu filho dez geografia e eu fui professor de estatística. Então eu tenho uma relação de admiração muito grande pelo trabalho do IBGE. Nós tivemos oportunidade de participar lá no IBGE de um evento a convite do IBGE, uma reunião com a Comissão de Estatística da ONU e estamos iniciando o trabalho da construção das contas ambientais e vamos começar pelo tema da área. Teve a Secretaria de Recursos Hídricos, a ANA e o IBGE, tivemos nessa oportunidade, quando o Florido apresentou um pouquinho sobre o censo, eu falei: olha, seria uma boa idéia de fazer essa apresentação no Conselho. Eu liguei para o secretário e o secretário oficializou o convite para que o IBGE pudesse estar aqui. Eu penso que as informações trazidas por esse novo censo vão possibilitar os órgãos gestores estaduais, agência nacional, uma série de informações muito importantes, eu fico imaginando, a Conselho tem discutido muito a questão de águas subterrâneas, o pouco cadastro que nós temos de águas subterrâneas no país hoje, que os estados têm e um cruzamento de dados de informação pode avançar muito no processo de cadastro, de outorga, de autorização, de conhecimento para fazer com que esses atores entrem para o sistema e possamos ter aí os dados melhores para o processo de gestão. Além da questão da agropecuária entra com outro dado, com outro usuário que é o setor de pesca, eu até lamento que o Marcelo da Secretaria de Pesca, ele está aqui de manhã… Eu acho que tem uma série de dados e informações muito importantes e que certamente vão refletir no próximo relatório de conjuntura que a Agência Nacional de Águas vai publicar, certamente com essa base de informações vamos ter um quadro muito interessante e que vai subsidiar os próprios planejamentos. Então eu queria parabenizar o trabalho mais uma vez e dizer da nossa satisfação e penso que se for permitido que essa informação pudesse ser passada a todos os órgãos gestores estaduais de recursos hídricos até para que eles saibam que essa ferramenta está disponível aí para o processo de gestão das águas com esse olhar para esses dois grandes usuários de água, importantes aí, o setor da pesca e o setor da agropecuária para facilitar o processo de gestão. Obrigado. </w:t>
      </w:r>
      <w:r>
        <w:rPr>
          <w:b/>
        </w:rPr>
        <w:t>Sr. IVO MELLO (Irrigantes) –</w:t>
      </w:r>
      <w:r>
        <w:rPr/>
        <w:t xml:space="preserve"> Eu queria em primeiro lugar parabenizar o nosso secretário por ter proporcionado esse tipo de apresentação. Parabenizá-lo e já dizer que já vamos convidá-lo para a nossa Câmara Técnica do Ministério da Agricultura da sustentabilidade da irrigação para que esses dados sejam publicizados lá e exatamente trazer uma reflexão, porque muitas vezes nós temos feito esse tipo de reflexão, até aproveitando o que o Antonio colocou e o próprio João Bosco agora, nós falamos assim: eu e o Jairo estamos aqui e somos dois Conselheiros titulares representando a irrigação, usuários, mas aí tem aquela reflexão, agora se fala muito e se falou na ocupação do solo, no uso agropecuário, que na realidade se for pensar esses 4 milhões e meio de hectares aí de irrigação eles não perfazem, chegam a menos de 5% da área de utilização de agricultura, sem considerar a pecuária, só de produção de culturas anuais. Se for considerar pecuária é muito menos a irrigação e pensando assim a reflexão do impacto que é o bom uso do solo e a boa prática agrícola nesse sentido em relação aos recursos naturais e você citou a eutrofização que é o mal uso de fertilizantes, etc. e acaba impactando diretamente no número de recursos hídricos. Então eu acho que é importante que esse assunto… Na realidade nós até nos confundimos às vezes, entre eu e o Jairo, como representantes de setor de irrigação, mas realmente o setor agropecuário como um impactante ou com a possibilidade de boa gestão do uso da terra, como vai impactar menos e melhor na qualidade e quantidade dos recursos hídricos. Era essa a remarcação que eu queria deixar aqui para vocês. </w:t>
      </w:r>
      <w:r>
        <w:rPr>
          <w:b/>
        </w:rPr>
        <w:t>Sr. VICENTE ANDREU (Secretário Executivo do CNRH) –</w:t>
      </w:r>
      <w:r>
        <w:rPr/>
        <w:t xml:space="preserve"> Muito obrigado Ivo. Passo a palavra então ao Antônio Carlos, por favor, para as suas considerações. </w:t>
      </w:r>
      <w:r>
        <w:rPr>
          <w:b/>
        </w:rPr>
        <w:t>Sr. ANTÔNIO CARLOS SIMÕES FLORIDO (Coordenador da Pesquisa do Censo Agropecuário no Brasil) –</w:t>
      </w:r>
      <w:r>
        <w:rPr/>
        <w:t xml:space="preserve"> Novamente eu queria agradecer, mas eu queria fazer mais uma colocação. Quando nós começamos esse trabalho com a ANA em 2002, o instrumento de coleta ia ser um questionário de papel, quer dizer, nós não tínhamos ainda a possibilidade de usar um PDA com georreferenciamento. Então o trabalho todo de compatibilizar malhar era para poder dar informações agregadas em outro recorte, o recorte de bacias no caso. Mas com o advento do PDA, georreferenciamento agora nós podemos dar a informação para qualquer tipo de política, é só fornecer o polígono, quer dizer, você quer estudar uma micro-bacia que é um nível menor que o nível 4. Quer fazer um estudo dessa micro-bacia, fornece o polígono da micro-bacia, nós jogamos os pontos, os pontos que tiveram dentro do polígono são o estabelecimento que eu tenho que tabular. Desde que tenha no mínimo três informantes eu posso dar informação agregada para esse polígono. Então a possibilidade de atendimento ficou muito maior. Então era só isso aí e muito obrigado. </w:t>
      </w:r>
      <w:r>
        <w:rPr>
          <w:i/>
          <w:iCs/>
        </w:rPr>
        <w:t xml:space="preserve">(Palmas!). </w:t>
      </w:r>
      <w:r>
        <w:rPr>
          <w:b/>
        </w:rPr>
        <w:t>Sr. VICENTE ANDREU (Secretário Executivo do CNRH) –</w:t>
      </w:r>
      <w:r>
        <w:rPr/>
        <w:t xml:space="preserve"> Muito obrigado. Vamos ao último item de pauta, que é o item 5.3, é a apresentação do Conselho Estadual de Recursos Hídricos do Estado de Santa Catarina e eu convido então o Conselheiro Flávio Rene Brea Victoria. Ele é vice-presidente do Conselho Estadual de Recursos Hídricos do Estado de Santa Catarina para a sua apresentação. </w:t>
      </w:r>
      <w:r>
        <w:rPr>
          <w:b/>
        </w:rPr>
        <w:t>Sr. FLÁVIO RENÊ BREA VICTORIA (CERH-SC) –</w:t>
      </w:r>
      <w:r>
        <w:rPr/>
        <w:t xml:space="preserve"> É um prazer muito grande receber o convite da Secretaria-Executiva, eu poderia trazer um pouco dos trabalhos do nosso Conselho e do órgão gestor do Estado de Santa Catarina. Nós vamos abordar um pouco do que é, para não ficar muito chato na questão do regramento do Conselho, nós vamos abordar um pouco do Conselho, um pouco de alguns princípios que estão sendo adotados no Estado e um pouco das ações práticas que estão sendo colocadas porque essa tem sido uma experiência, eu sou engenheiro e pesquisador de uma empresa de pesquisa estadual e não tinha tido a experiência como gestor e agora houve um momento que para mim tem sido muito rico que foi a oportunidade de assumir e ser indicado tecnicamente para assumir a diretoria de recursos hídricos do Estado, o Estado que foi omisso muito tempo nessa área e por isso nós etamos pagando o pato agora porque temos muita coisa para fazer em pouco tempo e somos muito cobrados por isso. Mas isso é bom, dizem que é embaixo do chicote que a coisa rende. Então nós temos tido a grata oportunidade de colocar na prática agora tudo que eu estudei ao longo de mestrados e doutorados e tudo nessa área de irrigação, de recursos hídricos, planejamento de águas, e etc. e a experiência pessoal também tem sido colocada em prática e é por isso que eu vou fazer uma abordagem no sentido que nós estamos colocando aqui, políticas públicas de Santa Catarina, estratégias de Estado e ações integradas em água e recursos hídricos. Primeiro por essa questão que eu falei antes, a oportunidade de colocar as questões técnicas dentro das políticas públicas, essa tem sido para mim a coisa mais fantástica que nós estamos conseguindo fazer e depois colocar essas questões todas nos conceitos do que eu desenvolvi, por exemplo, na minha tese de doutorado que é o conceito mais amplo de água e não simplesmente do recurso hídrico, mas da água, desde o momento que ela ocorre na bacia como precipitação, ocorre a distribuição, ela infiltra mais e infiltra menos em função das características da bacia, em função disso ela é melhor aproveitada numa bacia do que na outra, ela evapora mais rápido, ela se perde mais rápido, ela vai embora mais rápido. Então tudo isso é um conceito dinâmico do ciclo hidrológico, na minha tese eu trabalhei com uma visão sistêmica, então a visão multiescala em bacias. Tudo isso nós estamos trazendo para dentro das políticas de uma forma prática, nós não estamos trazendo de forma acadêmica e sem aplicação. É de uma forma prática e com uma maior aplicabilidade possível e esse é o privilégio que nós estamos tendo de formar, depois vocês vão ver que eu vou mostrar para vocês, a equipe que nós formamos, a estrutura que nós conseguimos montar e eu duvido que hoje em Santa Catarina exista uma entidade com a diversidade e com as competências que nós conseguimos colocar dentro da diretoria de Recursos Hídricos com técnicos nas diversas especializadas. Essa estrutura da Secretaria de Estado onde está vinculada a diretoria de recursos hídricos nós temos a Secretaria de Estado de Desenvolvimento Econômico e Sustentável e a ela estão ligadas diversas entidades, a Fundação de Pesquisa, a Fundação de Meio Ambiente, o Fundo de Recursos Hídricos, o Fundo de Meio Ambiente, enfim, diversas entidades, o INMETRO, todas foram ligadas numa reforma administrativa à Secretaria de Estado de Desenvolvimento Econômico e Sustentável. Essa Secretaria de Estado de Desenvolvimento Econômico e Sustentável tem essa estrutura, o gabinete do diretor geral, o gabinete e diretoriais de apoio ao corporativismo, diretoria de desenvolvimento econômico, diretoria de desenvolvimento de ciências, tecnologia e inovação, diretoria de recursos hídricos, diretoria de saneamento e meio ambiente, com as suas diversas gerências. Então a diretoria de recursos hídricos está citada nesse patamar. Com as funções, a Secretaria de Estado como função de órgão central de recursos hídricos do Estado, com as funções de planejar, formular e normatizar as políticas públicas, desenvolvimento econômico, ciência e tecnologia, corporativismo, meio ambiente e recursos hídricos. A estrutura da Secretaria de Estado, o Conselho Estadual, o Fundo de Recursos Hídricos, a FATMA e a Diretoria de recursos hídricos. Eu estou passando rápido para nós não ficarmos burocratizados no processo. Então o Conselho Estadual de Recursos Hídricos foi um dos Conselhos pioneiros no País, foi criado através da Lei 6739 de dezembro de 1985 e por isso também Santa Catarina teve alguns percalços, a lei nossa foi criada antes da Lei Federal, e em função disso nós estamos tendo que fazer agora ajustes da Lei nossa que era anterior à Lei Federal que foi posterior. Para ver como o Estado realmente foi omisso muito tempo nessa área. Então nós estamos fazendo agora ajustes legais, inclusive com a colocação dos Comitês de Bacias, que existem na prática, mas na Lei não existiam dentro do sistema. então nós estamos colocando agora os Comitês de Bacias e estamos colocando as Agências de água também. Aqui é um organograma do sistema de gerenciamento, o Órgão de Orientação Superior, o Órgão Central do Sistema, o Órgão Gestor de Recursos Hídricos, Órgãos Setoriais de Apoio, são os órgãos do Estado, Comitês de Gerenciamento de Bacias e as Agências de Bacias com suas diversas atribuições. A Secretaria propriamente dita aqui para nós partirmos para uma visão mais prática dessa dinâmica que nós estamos implementando. Aqui são as 24 bacias hidrográficas do Estado, com seus diversos corpos hídricos componentes. São 24 bacias e 16 Comitês constituídos, alguns Comitês bem estruturados, outros sem estruturação nenhuma, justamente por essa omissão do Estadão ao longo do tempo. Então nós temos aí uma heterogeneidade dos Comitês bastante grande de organização e depois eu vou colocar alguns princípios que nós adotamos em termos de gestão. Então nós temos uma diversidade muito grande de solo, de clima e etc., quem vai a Santa Catarina sabe bem o que é essa diversidade que nós temos. Em dezembro de 2007, quando foi repassado ao Estado as obrigações relativas à outorga houve muita pressão em cima do Estado por não estar colocando na prática as políticas de outorga. Então houve uma pressão, um ponto forte que o governador bateu na mesa, haviam chamado o governador com alguns nomes inomináveis, vamos dizer assim, em público, e ele ficou muito “p da vida”, bateu na mesa e disse: agora eu quero botar um técnico nessa área e nós vamos arrumar essa área no Estado, vai ter que funcionar, vai ter que trabalhar porque senão alguma coisa vai acontecer de muito catastrófico. Eu sou pesquisador da EPAGRI e eu estava lá e foram, por diversas razões, acabou caindo em mim, me convidaram para assumir a diretoria. Então foi nesse processo. Então eu respondi que só para assumir a diretoria eu não gostaria de assumir, não tinha interesse, mas se fosse assumir com a carta branca técnica para trabalhar, como nós pensávamos que tem que ser no Estado, eu toparia. Ficou nessa pendenga uma semana ou duas, até que a pressão foi aumentando do lado de lá e aí eu fui ao Governador e ao Secretário de Estado e eles falaram: tudo bem, você tem carta branca para trabalhar. E nós começamos a estruturar a área no Estado. Então em dezembro de 2007 a diretoria assume as suas funções de Estado com uma forte conotação de uma Política Estadual para uso múltiplo e sustentável, estabelecimento da Política de Recursos Hídricos, tem informações, diversas bases que nós estabelecemos e princípios, planos de recursos hídricos, cadastro de outorga e direito de uso, conhecer das disponibilidades e demandas, analisar potencialidades e problemas e com o foco bastante aplicado, quer dizer, usando bastante da implementação das política, mas com o foco aplicado de fazer as coisas na prática acontecerem porque eu tinha  certeza que político só valoriza se enxerga a coisa acontecendo e foi justamente isso que nós conseguimos viabilizar. Visando com o objetivo de tudo isso: equacionar a </w:t>
      </w:r>
      <w:r>
        <w:rPr>
          <w:bCs/>
        </w:rPr>
        <w:t xml:space="preserve">alocação multi-uso de água, as infra-estruturas: </w:t>
      </w:r>
      <w:r>
        <w:rPr/>
        <w:t xml:space="preserve">água e recursos hídricos; </w:t>
      </w:r>
      <w:r>
        <w:rPr>
          <w:bCs/>
        </w:rPr>
        <w:t xml:space="preserve">tecnologias </w:t>
      </w:r>
      <w:r>
        <w:rPr/>
        <w:t xml:space="preserve">de uso eficiente da água. Então nós conseguimos, montamos uma estratégia e conseguimos viabilizar, sensibilizar o Governador, mostramos trabalhos nos primeiros dois meses e rapidamente conseguimos estruturar o sistema de outorga e começar a fazer as análises criteriosas, técnicas considerando os usos múltiplos na bacia, considerando os diversos lares e a garantia de água para os diversos usos, conseguimos avançar bastante e mostrando resultados em termos de outorga. Com isso houve a valorização do setor e numa estratégia que eu propus ao Governador, que a EPAGRI, que é a empresa de pesquisa onde eu trabalho estava com concurso feito e está proibida de contratar, eu propus ao Governador que ele liberasse a EPAGRI para contratar técnicos para trabalhar na área de recursos hídricos. Então contratar 20 técnicos de nível superior, com mestrado, alguns com mestrado e alguns com doutorado, sendo que 10 ficariam comigo na diretoria e 10 ficariam no CIRAM, que é o Centro de Pesquisa da EPAGRI trabalhando também associado à questão de recursos hídricos do Estado. Então nós saltamos de sete técnicos, o que era antes de nós entrarmos, para 27 técnicos ao longo do ano e técnicos do Estado, comprometidos, selecionados a dedo de um concurso, só top, só tem gente de nível muito bom, com experiência, entrando no sistema e já trabalhando e já fornecendo resultado, engenheiros cartógrafos, engenheiros sanitaristas e ambientais, engenheiros civis, sociólogos, biólogos e diversas especialidades. 27 técnicos. E a questão do recurso, nós conseguimos, ao mostrar trabalho, conseguimos sensibilizar o Governador que existia o FEHIDRO, que os recursos da compensação financeira caiam no caixa do Estado e que deveriam ir para um fundo estadual de recursos hídricos e que ele estava cometendo uma, eu não vou dizer irregularidade, mas uma desconformidade legal em função de que aquele recurso era marcado, era um federal que deveria ser aplicado na política estadual de recursos hídricos. Com o trabalho que ele viu que nós estávamos mostrando e aí nós levamos para ele, para o governador, não só solicitamos o recurso, nós levamos de onde viriam os recursos e levamos uns 17 tópicos de projetos estratégicos onde seriam aplicados os recursos. Então nós não pedimos o recurso para ficar com ele na Mao e ver onde íamos aplicar, nós levamos para aplicar tanto nisso, tanto nisso… Então ele imediatamente, demorou 15 dias, ele deu de acordo e os 15 milhões do FEHIDRO, essa 14 milhões 995 estavam na conta da SDS para utilização pela diretoria de recursos hídricos. Então foi um processo bastante interessante de construção, de demonstração de que é possível tecnicamente nós trabalharmos os políticos para obtermos o resultado técnico político interessante para a sociedade. Então nós tivemos um processo que eu hoje vendo o processo construído foi bastante interessante do ponto de vista prático. Aqui nós temos um pouco da questão do uso da água, sempre vai estar ligado a volumes e tempos de disponibilidade. Em Santa Catarina nós temos 1300 a 2100 mm ao ano de chuva. Os níveis de chuva na região oeste são de 2100, 2200, 2300, os níveis de chuva da Amazônia e nós estamos tendo cada vez mais problemas de estiagem, estiagens cada vez mais severas e chuvas cada vez mais elevadas, chuvas totais anuais cada vez mais elevadas. Eu fiz um estudo de mudanças climáticas durante a minha tese de doutorado que eu fiz na Europa e nesse estudo nós comprovamos que está havendo uma alteração no padrão de chuvas, nós estamos tendo cada vez mais água ao longo do ano do que tínhamos antes, só que chove de forma intensa, vai tudo embora. A seca antes era de 15, 20 dias a seca, agora são de 40, 45, 50, 60 dias e você vê imagens da região oeste, que é o celeiro do Estado, com uma condição como se fosse o nordeste, o solo totalmente quebrado com 70 dias sem chuva e com um sol rachando tudo numa região que está acostumada com abundância. Então o efetuo é muito grande sobre essa região. Aí nós nos perguntamos, nessa questão da disponibilidade das demandas nós temos uma crise de água no processo? Eu acho que não. Nós temos crise de manejo, temos crise de infra-estrutura, temos crise de conhecimento e de tecnologia, e principalmente de infra-estrutura, porque nós temos hoje necessidades de infra-estrutura de quinto mundo e temos legislação ambiental de primeiríssimo mundo que impede que façamos as nossas infra-estruturas básicas, básicas, estruturas básicas, as mais básicas nós não conseguimos fazer porque a legislação ambiental não permite. Então esse paradoxo é um dos nós do processo que nós temos que tecnicamente ajudar a desamarrar. No sentido de infra-estrutura, aqui essa é a região do sul da Espanha, o conhecido Estreito de Gibaltrar, onde tem o território inglês chamado Gibaltrar, que é praticamente um morro, uma base naval inglesa, aqui pista de pouso de jatos e essa aqui é a divisa do território inglês com a Espanha. E é interessante, muitos canhões, sempre foi um ponto de muita batalha e muita discórdia entre espanhóis, aqui é a Espanha e aqui a Inglaterra, então vocês imaginam o que não foi isso em alguns momentos e hoje é uma disputa dentro da União Européia para a Espanha recuperar esse território da Inglaterra. E em muitos momentos houve guerras e houve isolamento dessa área, o que aconteceu? Essa aqui é uma rampa cimentada para a capitação da água da chuva para então ser utilizada para abastecimento desse istmo, visto que está isolado do resto da Europa e por questões de batalha ele não podia ir buscar água lá, então eles tinham uma estrutura de coletar essa água da chuva e armazenar em reservatórios aqui embaixo e distribuir por todo o corpo do istmo. Então isso mostra que nós temos que, as soluções são locais e é localmente que nós temos que trabalhar, nós não podemos estar aqui no Brasil em nossas regiões com mais ou menos chuvas e usando realidades externas, quem morou fora ou esteve fora um tempo sabe disso, nós não podemos trazer aquilo de fora para aplicar diretamente aqui porque nós temos que fazer uma adequação bastante grande. Então essa questão aqui é chave para o processo. Então as deficiências quantitativa, quando nós não temos água, infra-estrutural, quando nós temos muita água como o nosso caso e não temos as infra-estruturas para segurar essa água e ela vai para o mar e qualitativa quando nós temos água e não temos em qualidade para utilização. Todas essas são questões locais. Então em Santa Catarina nós vamos atacar dois pontos que são estratégicos dentro do nosso programa, que vocês vão ver depois, além de outros, um é essa questão de infra-estrutura, a questão de infra-estrutura hídrica, nós vamos ter que trabalhar fortemente nisso, a outra é a questão qualitativa, tratando da questão do saneamento de uma forma bastante importante e estamos direcionando recursos do FEHIDRO 10 milhões de recursos do FEHIDRO para financiar os Planos Municipais de Saneamento de todos os municípios de Santa Cantarina abaixo de 10 mil habitantes que não têm condições de avançar na área de saneamento, Santa Catarina tem um saneamento muito ruim. Então infra-estruturas hídricas, estratégias de obras prioritárias amigáveis ao ambiente, engenharia ecológica e alguns outros critérios avançados baseados no trinômio: conhecimento, tecnologia e obras sustentáveis. Então o sistema de apoio são os princípios, bancos de dados, banco de modelos, banco de conhecimento que vão sendo construídos e vão permitindo que os decisores tomem decisões cada vez mais qualificadas. Então com isso nós estamos conseguindo dentro da diretoria de Recursos Hídricos imprimir ações de Estado tanto na questão do planejamento, quanto na prática, vocês vão ver depois o projeto que nós estamos implementando, com uma densidade técnica bastante grande, mas com uma visão de aplicação bastante grande também. Isso evidentemente que tem gerado diversos desconfortos no sistema que vigorava anteriormente, vocês podem facilmente imaginar que antes havia um sistema que não funcionava e que havia algumas pessoas que eram ícones no processo e que eram donas do campo técnico e o Estado não se posicionava e no momento seguinte que o Estado agora se posiciona, tem quadro técnico qualificado, discute com qualquer um, em qualquer fórum, sobre qualquer assunto técnico e isso tem provocado algum desconforto em algumas instâncias dessas forças anteriores que com o mérito que tiveram em construir processos também têm um demérito grande em tentar destruir processos quando não é do seu interesse próprio. Então isso aí faz parte do processo democrático, mas é uma coisa que todos nós temos que ter muito claro. Um dos primeiros tópicos, agora nós vamos ver rapidamente os projetos e depois vamos passar algumas figuras rapidamente para não tomar muito o tempo de vocês, o pessoal já está meio cansado, final de tarde. Então os projetos em andamento na SDS. A primeira medida que nós tomamos: apoio financeiro, técnico e legal ao Comitês de Gerenciamento de Bacias. Este é o principal, 16 Comitês de Bacia, mas não é apoiar um Comitê, não é apoiar dois Comitês, é apoiar os 16 Comitês. Nós não assumimos a diretoria de recursos hídricos para brincar de gerenciar recursos hídricos. Nós assumimos com o espírito de que o Estado necessita. Então nós estamos jogando pesado no apoio aos 16 Comitês. Mas quem sabe nós apoiamos um ou dois Comitês que estão mais fortes, eles vão avançar e os outros vêm atrás. Mas eu pergunto: por que isso? Pelo contrário, os que já estão à frente vão receber o mesmo apoio, mas os que estão atrás não vão receber apoio diferente. Então com isso nós, para vocês terem uma idéia, os 16 Comitês de Bacias, depois nós vamos ver os valores de recursos, eles não recebiam nunca recursos e o sonho de consumo dos Comitês de Bacias era receber 500 mil no total para a estruturação: carro, computador, aluguel de sala e etc., que tinha um rateio proporcional aos municípios, o número de municípios de cada Comitê, então dava em torno de quinhentos e pouco mil. Nós num primeiro momento disponibilizados para os Comitês 1 milhão e meio de reais, para os Comitês utilizarem, apresentando projetos, para serem analisados no formato do FEHIDRO e tudo bastante criterioso em termos de análise, mas 1 milhão e meio, isso é o que o Comitê de São Paulo oferece para os Comitês de Bacias de São Paulo. Por quê? Por que eu gosto só dos Comitês? Não, porque eles são um ente fundamental no sistema e o sistema estava fragmentado, precisava de apoio, muito apoio e não é em um ano, vai precisar de apoio contínuo, nos anos seguintes nós vamos garantir esse apoio e é por isso que nós estamos dando estabilidade para o sistema para dar esse apoio constantemente. Outra questão, o Sistema Estadual de Informações de Recursos Hídricos, também. Revisão do sistema que havia sido feito, aperfeiçoamos ele, ele foi construído por uma consultoria num período em que estava, 2000 a 2003, em que estava mudando os softwares. Então nós fomos ver o nosso sistema e nós não tínhamos o controle sobre o nosso sistema, não poderíamos mexer nele, porque era um sistema meio híbrido, meio fantasmagórico. Aí nós tivemos que refazer o sistema todo, então investimento recursos nisso para tornar essa base aberta e manipulável de uma forma positiva. Hoje, para vocês terem uma idéia, o Ministério Público Estadual e o Ministério Público Federal têm a senha do nosso sistema. Quantas análises estão sendo feitas? Entra lá e vê. Usa a sua senha que você vai ver quantas estão sendo analisadas, um processo transparente, metodologia aberta, técnica definida. Em algum momento alguém disse, o promotor disse: o Estado de Santa Catarina agora está analisando o PCH à rodo, está liberando o PCH à rodo. Eu fui numa reunião com ele e disse: não é verdade, nós estamos analisando PCHs, tecnicamente com critérios de usos múltiplos considerando as garantias de outros usuários e com muito critério. Estamos analisando, cortando por diversos critérios, introduzindo inclusive critérios que a ANEEL está revendo agora em termos de procedimentos e dos próprios critérios que eles utilizam aqui na ANEEL. Aprimoramento e ampliação da rede de monitoramento hidrológico da Bacia do Itajaí e outras bacias com riscos detectados. Esse é um foco importante, o Itajaí apresenta problemas de enchentes, então prioridades para o sistema de monitoramento do Itajaí. No ano passado nós liberamos 1 milhão e quinhentos mil reais para a modernização do sistema de monitoramento do Itajaí. Então nós estamos realmente investindo muito nessas áreas que são carentes e que têm essa necessidades. Mapeamento hidrogeológico do Estado. Nós tínhamos um mapeamento, da metade do Estado para o oeste nós tínhamos informações e o resto do Estado parece que não tinha posto. Nós contratamos a CBN para agora completar o hidrogeológico do Estado. Então nós vamos saber onde tem água subterrânea, onde tem água superficial com monitoramento de água superficial e o que, aonde e quanto nós vamos utilizar de cada uma dessas fontes. Planos de Bacia. Nós estamos elaborando Planos de Bacia de Chapecó, Timbó e Jacutinga, são três bacias e estão também, se não me engano, bacias do Banco Mundial, o objetivo nos próximos três anos é fazermos os planos de bacias de todas as 24 bacias do Estado, nos próximos seis anos nós temos isso como objetivo. Plano Estadual de Recursos Hídricos. Tivemos um problema que a empresa não estava executando, estava fazendo o nosso plano à distância, nós exigimos e exigimos, não melhorou, nós rompemos com a empresa e estamos fazendo com novas, estamos concluindo a fase diagnóstica e vamos contratar novas empresas para completarmos os planos na seqüência. Planos de bacia, como eu já falei antes, plano de outorga e o direito de uso. O Sistema Estadual de Cadastro de Usuários, junto com a outorga, aberto o cadastro em todo o Estado. Sistema Estadual de Monitoramento hidroclimatológico e de qualidade telemétrico. Essa é uma questão importante, o Estado fazia o monitoramento também fragmento, o que nós propusemos? O Estado, Santa Catarina vai bancar o Sistema Estadual de Monitoramento e é para aumentar a densidade de medidores, municípios? Não, é para conhecer a hidrologia das bacias. Então vai ser nas 24 bacias o monitoramento hidroclimatológico com temperatura, nível de rio e etc. dentro das bacias e dentro das sub-bacias e sub-sistema de alerta dentro desse sistema que vão dar uma informação em tempo real de muita qualidade para tomar a decisão. Saneamento: financiamento para projetos municipais e execução de obras de saneamento. Programa Estadual de Eficiência de Uso da Água. Diagnóstico das necessidades de infra-estruturas hídricas nas bacias. </w:t>
      </w:r>
      <w:r>
        <w:rPr>
          <w:bCs/>
        </w:rPr>
        <w:t xml:space="preserve">Levantamento aerofotogramétrico do estado. Esse </w:t>
      </w:r>
      <w:r>
        <w:rPr/>
        <w:t xml:space="preserve">era um estudo que estava assim, a base, nós fomos verificar, a base do Estado estava meio defasada. Nós então propusemos fazer um novo voo aerofotogramétrico, uma nova cartografia do Estado, reunimos diversas Secretarias, em vez de fazer só a parte recursos hídricos, reunimos diversas Secretarias, causou até um espanto deles: por que esses caras estão nos procurando? Para fazer um produto que o Estado precisa, é isso que nós estamos fazendo. Então reunimos Planejamento, Agricultura, Infra-estrutura, juntamos todas e montamos um edital bastante amplo vamos fazer um produto que vai servir a todas as Secretarias, vai servir a todo o Estado, vai ser a base do Estado de planejamento para os próximos 30 ou 40 anos. Projetos hídricos especiais. É outra linha de atuação e isso tudo fazendo a prestação de contas para o Conselho Estadual de Recursos Hídricos, essa é uma moção de apoio, unânime. Conselho Estadual de Recursos Hídricos, em 27 de agosto, com apoio unanimidade a essas ações todas que estão sendo feitas no Estado. Agora para rapidamente mostrar algumas figuras aqui, um pouco da nossa base de dados de recurso hídricos de Santa Catarina. As bacias, rios principais e rios secundários, www.aguas.sc.gov.br. Aqui os cadastros já dentro dessa base georreferenciada, que depois nós cruzamos para analisar as disponibilidades e fornecer outorga. A modelagem desenvolvida na minha tese para fazer a análise de bacias e fazer a locação de água. As ações de outorga de usos múltiplos, de uso não construtivos nas diversas bacias do Estado. A intensificação de investimentos em PCHs, há hoje duzentos e poucos investimentos em PCH solicitando autorização. Então o Estado precisa analisar e ver onde é possível e onde tem que ser negado e nós estamos fazendo isso. Então com uma análise criteriosa nós liberamos 63 outorgas provisórias para a instalação de PCHs no Estado, com critérios de avaliação. Aqui um investimento de mais de dois bilhões de reais nessas áreas de PCHs. E aqui o Sistema Estadual de Monitoramento por bacia onde nós temos aqui por bacia, é o Sistema que vai ser instalado, voltado para o conhecimento hidrológico das bacias, conhecendo o nível do rio, o nível das chuvas e a qualidade de água em cada ponto com os dados sendo transmitidos de hora em hora para uma base de dados. Aqui os sub-sistemas de alerta. Aqui é um programa de monitoramento, que eu vou mostrar a aplicação do </w:t>
      </w:r>
      <w:r>
        <w:rPr>
          <w:bCs/>
          <w:i/>
          <w:iCs/>
        </w:rPr>
        <w:t>Pluviologgers.</w:t>
      </w:r>
      <w:r>
        <w:rPr/>
        <w:t xml:space="preserve"> </w:t>
      </w:r>
      <w:r>
        <w:rPr>
          <w:bCs/>
          <w:i/>
          <w:iCs/>
        </w:rPr>
        <w:t xml:space="preserve">Pluviologgers é </w:t>
      </w:r>
      <w:r>
        <w:rPr/>
        <w:t xml:space="preserve">um equipamento que foi desenvolvido em Santa Catarina, é uma estação meteorológica automática que faz a medição em tempo continuo das chuvas, da temperatura, do nível do rio e transmite isso telemetricamente de hora em hora para uma base de dados. Com o custo baixo nós conseguimos instalar uma densidade bastante grande e conseguimos ter essa instalação exclusiva em propriedades rurais nas bacias catarinenses. Então o desenvolvimento catarinense custa entre quinhentos reais e 3 mil e poucos reais. Um sistema totalmente telemetrizado, com medição continua de precipitação, de temperaturas, de nível do rio e etc. e permitindo conhecer micro-climas e viabilizando bastante o aperfeiçoamento dos temas de manejo de água nas bacias. Aqui é um exemplo de evento de chuva registrado no </w:t>
      </w:r>
      <w:r>
        <w:rPr>
          <w:bCs/>
          <w:i/>
          <w:iCs/>
        </w:rPr>
        <w:t>Pluviologgers,</w:t>
      </w:r>
      <w:r>
        <w:rPr/>
        <w:t xml:space="preserve"> de dez em dez minutos, registro contínuo de valores e aí eles são enviados para a base de dados também de hora em hora. Aqui esse registro no rio, nós temos o nível do rio sendo medido e aqui o evento de precipitação de chuva que provocou a elevação do nível do rio, então toda a relação hidrológica que existe na bacia. Aqui esse mesmo evento de chuva nos diversos pontos do Estado de Santa Catarina, em três bacias instaladas. Aqui o efeito disso em uma bacia com a chuva, a variabilidade da chuva bastante significativa, ali você pode ver dentro de uma propriedade situada a três quilômetros uma da outra, nós tivemos no mês de dezembro numa propriedade choveu 86 mm e na outra choveu 112 mm. Então variabilidades que existem na práticas e que reduzem perdas de produção e perdas de restituição de seguro dos agricultores pelo Ministério do Desenvolvimento Agrário. Aqui o mapeamento hidrogeológico do Estado, como eu mostrei anteriormente, aquilo que está sendo feito. Esta sendo feito nessa área toda aqui agora, vamos completar o mapa. E as ações fortes da Secretaria buscando o uso estratégico integrado das águas superficiais e subterrâneas, a exploração sustentável e controlada, redes de distribuição mistas (abastecimento e produção). Estado com capacidade técnica de estabelecer políticas concretas de ação e mudança de paradigmas. Então aqui um pouco da dinâmica do ciclo hidrológico, que nós não podemos nos ater só ao recurso hídrico em si, mas à água que circula, que é modificada por questão de temperatura. Então num sistema bastante dinâmico e que precisa que as entidades sejam dinâmicas como é o ciclo hidrológico, porque senão nós não conseguimos acompanhar nem de perto essa variabilidade toda. Era isso aí. Muito obrigado. Ficamos à disposição.</w:t>
      </w:r>
      <w:r>
        <w:rPr>
          <w:i/>
        </w:rPr>
        <w:t>(Palmas!).</w:t>
      </w:r>
      <w:r>
        <w:rPr>
          <w:b/>
        </w:rPr>
        <w:t xml:space="preserve"> Sr. VICENTE ANDREU (Secretário-Executivo) –</w:t>
      </w:r>
      <w:r>
        <w:rPr/>
        <w:t xml:space="preserve"> Por favor, Flávio, aqui à mesa. Eu queria cumprimentar o Flávio pelo trabalho que vem sendo desenvolvido, em particular com o fortalecimento dos Comitês com essa destinação de recursos e com a estruturação do fundo de recursos hídricos no Estado. Então são questões bastante relevantes, além de outras questões metodológicas que vocês estão aplicando que sem dúvida nenhuma são bastante relevantes. Infelizmente a apresentação final de reuniões do Conselho tem essa característica, mas nós gostaríamos de manter também, se algum Conselheiro ou Conselheira quiser fazer uso da palavra, por favor. É previsível, mas eu queria reiterar então o cumprimento pelo trabalho que vem sendo desenvolvido e eu acho que recentemente nós fizemos uma moção do Conselho para que os Estados estruturassem os Fundos Estaduais de Recursos Hídricos e aqui você deu um exemplo bastante rico, onde o volume de recursos passou a ser bastante significativo e com aplicação direta no fortalecimento dos Comitês de Bacias com o aporte de um milhão e meio de reais para cada Comitê, segundo o informe que você aqui prestou. Um milhão e meio no total, também bastante significativo e dentro dos princípios de gestão descentralizada e participativa como pressupõe, como determina a Lei de águas. Então eu queria passar só para as suas considerações finais e agradecer imensamente a apresentação que foi feita. </w:t>
      </w:r>
      <w:r>
        <w:rPr>
          <w:b/>
        </w:rPr>
        <w:t>Sr. FLÁVIO RENÊ BREA VICTORIA (CERH-SC) –</w:t>
      </w:r>
      <w:r>
        <w:rPr/>
        <w:t xml:space="preserve"> Eu gostaria de agradecer ao convite e infelizmente ficamos para a parte final e talvez fique meio cansativo para as pessoas, mas nós fizemos questão de mostrar pelo menos o que nós tínhamos colocado, apesar de ser de maneira rápida, nós poderíamos detalhar em alguns itens que são interessantes de dar o conhecimento. Mas eu gostaria de salientar a estratégia que foi adotada, só para fechar, de estruturar, de mostrar trabalho e com isso nós conseguimos apoio para continuar estruturando e continuar trabalhando cada vez mais. Infelizmente no primeiro ano eu brincava com a pessoal que nós estávamos trocando o pneu do carro com o carro andando. Nesse segundo ano agora nós conseguimos um aporte de 34 bilhões e meio, foi o nosso orçamento desse ano e nós estávamos agora nesse ano trocando a turbina do avião com o avião a 10 mil metros de altura, ou arrumando a turbina do avião com o avião a 10 mil metros de altura, então com um risco muito mais elevado. Mas a vida é feita de riscos e nós estamos aí para isso. E nós conseguimos avançar, só uma informação para finalizar, mostrando que essa estratégia realmente tem sido efetiva, nós estamos conseguindo criar, está já indo para a Assembleia Legislativa do Estado essa semana, amanhã está indo para a Assembleia Legislativa a criação do Instituto Catarinense de Águas, que na verdade nós estamos planejando como a elevação da Diretoria de Recursos Hídricos à condição de instituto com essa estruturação para, inclusive por orientação do presidente José Machado da ANA, o Conselheiro sempre muito próximo, de que não haja descontinuidade nessa estratégia e principalmente nas ações que estão sendo tomadas. Então nós estamos prevendo uma transição que a própria diretoria vai assumir a função do instituto e depois a relação de concurso para constituir um quadro permanente, e já fizemos o concurso para a diretoria desse ano, já há um quadro permanente do Estado hoje na diretoria, além dos cedidos e nós vamos avançar para mais um concurso do Instituto Catarinense de Águas, o nome não está definido ainda, foi apresentado para a bancada do Governo já, já foi aprovada e apresentada na casa do Governador e foi muito bem recebida. O Governador colocou como prioridade, só que o nome que nós colocamos ele pediu para nós trocarmos, senão o bicho vai pegar. Então nós vamos trocar o nome, na verdade o nome que nós tínhamos era IGASC – Instituto Catarinense de Gestão de Águas, mas como havia uma proximidade com um outro nome de outra entidade que estava sendo criada lá, eles solicitaram que nós mudássemos e acabou ficando IGAC. Então agora a tendência é ficar ou ICA – Instituto Catarinense de Águas ou então o próprio IGASC, porque aquela instituição que havia sido iniciada a criação não vai ser criada com esse nome, então podemos retornar ao IGASC. O Governador deu umas sugestões agora e deu umas sugestões péssimas, nós estamos agora numa dividida, tipo assim, se aparecer com um nome feio aqui depois eu vou dizer para vocês: esse é o nome e é um belo nome. (Risos). Então eu gostaria de agradecer aos amigos nós ficamos à disposição da Secretaria para qualquer informação. No site há o e-mail e nós estamos sempre abertos para qualquer sugestão ou solicitação. É uma boa alternativa. Muito obrigado. </w:t>
      </w:r>
      <w:r>
        <w:rPr>
          <w:b/>
        </w:rPr>
        <w:t>Sr. VICENTE ANDREU (Secretário Executivo do CNRH) –</w:t>
      </w:r>
      <w:r>
        <w:rPr/>
        <w:t xml:space="preserve"> Muito obrigado Flávio, só encaminhar para o encerramento. Eu sempre peço a um Conselheiro, eu vou pedir viu Demetrios, você que não está prestando atenção, eu vou pedir para que você em seguida faça o encerramento da nossa reunião. Em seguida. Eu queria apenas informar de que nós passamos a adotar aqui um texto que vocês receberam que é o conjunto de informes que seriam prestados aqui ao final da reunião para que nós possamos ganhar tempo e produtividade, inclusive no informe. Esses informes estão sendo distribuídos por escrito. Eu gostaria de perguntar se algum Conselheiro deseja fazer, aproveitar aqui o uso da Internet um informe bastante rápido. Se desejar fazê-lo. João Bosco e depois Cleide rapidamente.</w:t>
      </w:r>
      <w:r>
        <w:rPr>
          <w:b/>
        </w:rPr>
        <w:t xml:space="preserve">Sr. JOÃO BOSCO SENRA (MMA) – </w:t>
      </w:r>
      <w:r>
        <w:rPr/>
        <w:t xml:space="preserve">Eu me lembrei agora, até em função da apresentação do Flávio, é que nós estamos solicitando a todos os Conselhos Estaduais de Recursos Hídricos para que nós possamos disponibilizar, fazer um link no site do Conselho Nacional de Recursos Hídricos. Essa integração maior entre os Conselhos, nós já tínhamos conversado isso na reunião naquela oficina que tivemos com os Conselhos Estaduais. Então nossa equipe está solicitando e nós gostaríamos dessa disponibilização para nós fazermos esse link dos Conselhos Estaduais ao site do Conselho Nacional de Recursos Hídricos. </w:t>
      </w:r>
      <w:r>
        <w:rPr>
          <w:b/>
        </w:rPr>
        <w:t>Sra. CLEIDE PEDROSA (Representante do IGAM)–</w:t>
      </w:r>
      <w:r>
        <w:rPr/>
        <w:t xml:space="preserve"> Bem rápido. Eu queria fortalecer o convite a todos os Conselheiros, aos órgãos gestores para participar do ENCOB – o Encontro Nacional de Comitês de Bacias Hidrográficas que vai se realizar em Uberlândia e a participação de todos é fundamental na mobilização. As inscrições estão no site: www.encob.com.br e aí já vem o convite mineiro, queremos recebê-los todos em Minas Gerais.</w:t>
      </w:r>
      <w:r>
        <w:rPr>
          <w:b/>
        </w:rPr>
        <w:t xml:space="preserve"> Sr. VICENTE ANDREU (Secretário Executivo do CNRH) –</w:t>
      </w:r>
      <w:r>
        <w:rPr/>
        <w:t xml:space="preserve"> Alguém brincou, não sei em que fórum, de que no geral as pessoas, eu acho que foi lá no Rio de Janeiro, que alguém disse assim: que as pessoas convidam, mas os mineiros convidam e dão o endereço. Então é porque para que realmente as pessoas compareçam. Então eu queria encaminhar para o encerramento e agradecer ao Virgílio, à Laura, ao Jefferson, ao Reginaldo, ao Rafael, à Liliane, ao Daniel, à Rachel Siqueira, à Raquel Scalia, ao Guilherme e ao Bráulio na equipe da SRHU que permitiram que essa reunião acontecesse dessa forma bastante profissional em que foi realizada. E eu queria pedir para que devolvam os crachás para que eles possam ser utilizados nas próximas reuniões e rapidamente então passar a palavra ao nosso Conselheiro Demetrios que retorna aqui ao nosso Conselho para fazer o encerramento dessa reunião. </w:t>
      </w:r>
      <w:r>
        <w:rPr>
          <w:b/>
        </w:rPr>
        <w:t>Sr. DEMETRIOS CHRISTOFIDIS (MI) –</w:t>
      </w:r>
      <w:r>
        <w:rPr/>
        <w:t xml:space="preserve"> Eu retorno a esse trabalho e reconheço como ele avançou bastante no dia de hoje porque houve propostas sólidas de integração e trabalho conjunto entre os setores. Eu senti que a forma de dirigir foi bem direta, objetiva e pena que pelo visto nós vamos ter que trocar de presidente, de Secretário-Executivo porque há um convite para ocupar outras posições, o Dr. Vicente, mas eu queria também encontrar uma forma de falar algo que me veio a partir da conversa e do início dos trabalhos pelo senhor Ministro, porque ele indicou uma série de trabalhos que devem ser feitos, unindo o setor ambiental, o setor de águas, de irrigação e outras atividades, ele tocou em todos os temas e que eu acho que isso poderia, a partir da gravação, servir de pauta aos trabalhos de diversas Câmaras Técnicas. Sentindo o que foi feito eu acho que nós poderíamos fazer um trabalho técnico de um pouco selecionar o que foi e organizar, e de certa forma apresentar aos presidentes das Câmaras Técnicas e a algum grupo que possa ser voluntário de Câmaras Técnicas para que nós possamos levar adiante uma série de sugestões e de caminhos que ele abriu, que são efetivos para a gestão dos recursos hídricos no Brasil. Então é uma sugestão minha. Obrigado a todo mundo que está aqui, pelo esforço de ficar até esse momento, eu tive que sair um momento para atender o Ministério na hora do almoço, mas obrigado também por essa oportunidade de me apresentar e dar essa sugestão. </w:t>
      </w:r>
      <w:r>
        <w:rPr>
          <w:b/>
        </w:rPr>
        <w:t>Sr. VICENTE ANDREU (Secretário Executivo do CNRH) –</w:t>
      </w:r>
      <w:r>
        <w:rPr/>
        <w:t xml:space="preserve"> Encerrada a nossa reunião. Muito obrigado a todas e todos. </w:t>
      </w:r>
      <w:r>
        <w:rPr>
          <w:i/>
        </w:rPr>
        <w:t>(Palmas!)</w:t>
      </w:r>
    </w:p>
    <w:sectPr>
      <w:footerReference w:type="default" r:id="rId2"/>
      <w:type w:val="nextPage"/>
      <w:pgSz w:w="11906" w:h="16838"/>
      <w:pgMar w:left="1701" w:right="1134" w:gutter="0" w:header="0" w:top="1134" w:footer="709" w:bottom="1134"/>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altName w:val="Arial Narro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FF000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semFormataoChar">
    <w:name w:val="Texto sem Formatação Char"/>
    <w:basedOn w:val="Fontepargpadro"/>
    <w:qFormat/>
    <w:rPr>
      <w:rFonts w:ascii="Consolas;Arial Narrow" w:hAnsi="Consolas;Arial Narrow" w:eastAsia="Calibri" w:cs="Consolas;Arial Narrow"/>
      <w:sz w:val="21"/>
      <w:szCs w:val="21"/>
      <w:lang w:val="pt-BR" w:bidi="ar-SA"/>
    </w:rPr>
  </w:style>
  <w:style w:type="character" w:styleId="PageNumber">
    <w:name w:val="Page Number"/>
    <w:basedOn w:val="Fontepargpadro"/>
    <w:rPr/>
  </w:style>
  <w:style w:type="character" w:styleId="LineNumbering">
    <w:name w:val="Line Number"/>
    <w:basedOn w:val="Fontepargpadro"/>
    <w:rPr/>
  </w:style>
  <w:style w:type="paragraph" w:styleId="Heading">
    <w:name w:val="Heading"/>
    <w:basedOn w:val="Normal"/>
    <w:next w:val="TextBody"/>
    <w:qFormat/>
    <w:pPr>
      <w:jc w:val="center"/>
    </w:pPr>
    <w:rPr>
      <w:b/>
      <w:bCs/>
      <w:color w:val="FF0000"/>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nsolas;Arial Narrow" w:hAnsi="Consolas;Arial Narrow" w:eastAsia="Calibri" w:cs="Consolas;Arial Narrow"/>
      <w:sz w:val="21"/>
      <w:szCs w:val="21"/>
    </w:rPr>
  </w:style>
  <w:style w:type="paragraph" w:styleId="Legenda">
    <w:name w:val="Legenda"/>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jc w:val="center"/>
    </w:pPr>
    <w:rPr>
      <w:rFonts w:ascii="Arial" w:hAnsi="Arial" w:cs="Arial"/>
      <w:b/>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1:08:00Z</dcterms:created>
  <dc:creator>LIU</dc:creator>
  <dc:description/>
  <dc:language>en-US</dc:language>
  <cp:lastModifiedBy>sec.executiva</cp:lastModifiedBy>
  <dcterms:modified xsi:type="dcterms:W3CDTF">2009-11-17T16:49:00Z</dcterms:modified>
  <cp:revision>353</cp:revision>
  <dc:subject/>
  <dc:title>O SR</dc:title>
</cp:coreProperties>
</file>