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36830</wp:posOffset>
            </wp:positionV>
            <wp:extent cx="628015" cy="611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58 , DE 30 DE JANEIRO DE 2006</w:t>
      </w:r>
    </w:p>
    <w:p>
      <w:pPr>
        <w:pStyle w:val="WWCorpodetexto3"/>
        <w:spacing w:lineRule="exact" w:line="240" w:before="0" w:after="120"/>
        <w:ind w:left="4641" w:right="40" w:hanging="0"/>
        <w:rPr>
          <w:rStyle w:val="StrongEmphasis"/>
          <w:bCs w:val="false"/>
          <w:i/>
          <w:i/>
          <w:iCs/>
        </w:rPr>
      </w:pPr>
      <w:r>
        <w:rPr/>
      </w:r>
    </w:p>
    <w:p>
      <w:pPr>
        <w:pStyle w:val="WWCorpodetexto3"/>
        <w:spacing w:lineRule="exact" w:line="240" w:before="0" w:after="120"/>
        <w:ind w:left="4641" w:right="40" w:hanging="0"/>
        <w:rPr>
          <w:i/>
          <w:i/>
          <w:iCs/>
        </w:rPr>
      </w:pPr>
      <w:r>
        <w:rPr>
          <w:i/>
          <w:iCs/>
        </w:rPr>
        <w:t>Aprova o Plano Nacional de Recursos Hídricos.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</w:t>
      </w:r>
      <w:r>
        <w:rPr/>
        <w:t>, no uso das competências que lhe são conferidas pela Lei n</w:t>
      </w:r>
      <w:r>
        <w:rPr>
          <w:u w:val="single"/>
          <w:vertAlign w:val="superscript"/>
        </w:rPr>
        <w:t>o</w:t>
      </w:r>
      <w:r>
        <w:rPr/>
        <w:t xml:space="preserve"> 9.433, de 8 de janeiro de 1997, especialmente em seu art. 35, inciso IX, pela Lei n</w:t>
      </w:r>
      <w:r>
        <w:rPr>
          <w:u w:val="single"/>
          <w:vertAlign w:val="superscript"/>
        </w:rPr>
        <w:t>o</w:t>
      </w:r>
      <w:r>
        <w:rPr/>
        <w:t xml:space="preserve"> 9.984, de 17 de julho de 2000,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</w:t>
      </w:r>
    </w:p>
    <w:p>
      <w:pPr>
        <w:pStyle w:val="WWNormalWeb"/>
        <w:spacing w:before="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Considerando o processo participativo e os trabalhos técnicos de elaboração do Plano Nacional de Recursos Hídricos, desenvolvidos pela Secretaria de Recursos Hídricos do Ministério do Meio Ambiente, com apoio da Agência Nacional de Águas – ANA, das doze Comissões Executivas Regionais – CERs e de todos os segmentos integrantes do Sistema Nacional de Gerenciamento de Recursos Hídricos – SINGREH;</w:t>
      </w:r>
    </w:p>
    <w:p>
      <w:pPr>
        <w:pStyle w:val="WWNormalWeb"/>
        <w:spacing w:before="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Considerando as premissas para formulação do Plano Nacional de Recursos Hídricos consubstanciadas no Documento Básico de Referência-DBR analisado pelo Conselho Nacional de Recursos Hídricos;</w:t>
      </w:r>
    </w:p>
    <w:p>
      <w:pPr>
        <w:pStyle w:val="WWNormalWeb"/>
        <w:spacing w:before="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Considerando a Moção nº 35, de 28 de novembro de 2005, do Conselho Nacional de Recursos Hídricos, que recomenda à Secretaria de Recursos Hídricos do Ministério do Meio Ambiente e à Agência Nacional de Águas a promoção de ações, na implantação do Plano Nacional de Recursos Hídricos, para a efetiva integração da gestão dos recursos hídricos com a gestão e uso do solo, recuperação de áreas degradadas, florestas, biodiversidade e desertificação;</w:t>
      </w:r>
    </w:p>
    <w:p>
      <w:pPr>
        <w:pStyle w:val="WWNormalWeb"/>
        <w:spacing w:before="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Considerando que a elaboração do Plano Nacional de Recursos Hídricos representa o cumprimento de compromissos assumidos pelo País com as Metas do Milênio e com a Cúpula Mundial de Joanesburgo (Rio + 10), que prevêem a elaboração de “planos de gestão integrada dos recursos hídricos e aproveitamento eficiente da água até 2005”; e</w:t>
      </w:r>
    </w:p>
    <w:p>
      <w:pPr>
        <w:pStyle w:val="WWNormalWeb"/>
        <w:spacing w:before="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Considerando que a elaboração do Plano Nacional de Recursos Hídricos constitui um marco na gestão de recursos hídricos no País, na Década Brasileira da Água, iniciada em 22 de março de 2005;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>
          <w:color w:val="000000"/>
        </w:rPr>
        <w:t>Considerando os trabalhos de acompanhamento e análise para a elaboração do Plano Nacional de Recursos Hídricos realizados pela Câmara Técnica do Plano Nacional de Recursos Hídricos – CTPNRH, bem como o seu “Parecer</w:t>
      </w:r>
      <w:r>
        <w:rPr>
          <w:szCs w:val="36"/>
        </w:rPr>
        <w:t xml:space="preserve"> sobre o Plano Nacional de Recursos Hídricos</w:t>
      </w:r>
      <w:r>
        <w:rPr>
          <w:color w:val="000000"/>
        </w:rPr>
        <w:t>”, datado de 13 de janeiro de 2006,</w:t>
      </w:r>
    </w:p>
    <w:p>
      <w:pPr>
        <w:pStyle w:val="WWNormalWeb"/>
        <w:spacing w:before="0" w:after="120"/>
        <w:ind w:left="0" w:right="0" w:firstLine="708"/>
        <w:jc w:val="both"/>
        <w:rPr>
          <w:color w:val="000000"/>
        </w:rPr>
      </w:pPr>
      <w:r>
        <w:rPr>
          <w:color w:val="000000"/>
        </w:rPr>
        <w:t>RESOLVE:</w:t>
      </w:r>
    </w:p>
    <w:p>
      <w:pPr>
        <w:pStyle w:val="WWNormalWeb"/>
        <w:spacing w:lineRule="exact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WWNormalWeb"/>
        <w:spacing w:lineRule="exact" w:line="240" w:before="0" w:after="120"/>
        <w:ind w:left="0" w:right="0" w:firstLine="708"/>
        <w:rPr/>
      </w:pPr>
      <w:r>
        <w:rPr>
          <w:color w:val="000000"/>
        </w:rPr>
        <w:t>Art. 1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Aprovar o Plano Nacional de Recursos Hídricos, composto dos seguintes volumes: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>
          <w:color w:val="000000"/>
        </w:rPr>
      </w:pPr>
      <w:r>
        <w:rPr>
          <w:color w:val="000000"/>
        </w:rPr>
        <w:t>I - Panorama e Estado dos Recursos Hídricos do Brasil;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>
          <w:color w:val="000000"/>
        </w:rPr>
      </w:pPr>
      <w:r>
        <w:rPr>
          <w:color w:val="000000"/>
        </w:rPr>
        <w:t>II - Águas para o Futuro: Cenários para 2020;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>
          <w:color w:val="000000"/>
        </w:rPr>
      </w:pPr>
      <w:r>
        <w:rPr>
          <w:color w:val="000000"/>
        </w:rPr>
        <w:t>III - Diretrizes;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>
          <w:color w:val="000000"/>
        </w:rPr>
      </w:pPr>
      <w:r>
        <w:rPr>
          <w:color w:val="000000"/>
        </w:rPr>
        <w:t>IV - Programas Nacionais e Metas.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/>
        <w:t xml:space="preserve">Parágrafo único. O </w:t>
      </w:r>
      <w:r>
        <w:rPr>
          <w:color w:val="000000"/>
        </w:rPr>
        <w:t>detalhamento</w:t>
      </w:r>
      <w:r>
        <w:rPr/>
        <w:t xml:space="preserve"> operativo dos programas e metas contidos no Volume previsto no inciso IV do </w:t>
      </w:r>
      <w:r>
        <w:rPr>
          <w:i/>
        </w:rPr>
        <w:t>caput</w:t>
      </w:r>
      <w:r>
        <w:rPr/>
        <w:t xml:space="preserve"> deste artigo deverá ser coordenado pela Secretaria de Recursos Hídricos do Ministério do Meio Ambiente e submetido à aprovação do Conselho Nacional de Recursos Hídricos até 31 de dezembro de 2007.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A Agência Nacional de Águas deverá elaborar anualmente, bem como dar publicidade, a relatório denominado “Conjuntura dos Recursos Hídricos no Brasil”, cujo conteúdo mínimo será definido em resolução do Conselho Nacional de Recursos Hídricos, proposta por sua Secretaria-Executiva.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>
          <w:color w:val="000000"/>
        </w:rPr>
        <w:t>Art. 3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A Secretaria de Recursos Hídricos do Ministério do Meio Ambiente, em articulação com a Câmara Técnica do Plano Nacional de Recursos Hídricos – CTPNRH e apoio da Agência Nacional de Águas – ANA, deverá proceder à revisão do Plano Nacional de Recursos Hídricos a cada 4 (quatro) anos, para orientar a elaboração dos Programas Plurianuais – PPAs federal, estaduais e distrital e seus respectivos </w:t>
      </w:r>
      <w:r>
        <w:rPr/>
        <w:t>orçamentos</w:t>
      </w:r>
      <w:r>
        <w:rPr>
          <w:color w:val="000000"/>
        </w:rPr>
        <w:t xml:space="preserve"> anuais.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/>
        <w:t>§</w:t>
      </w:r>
      <w:r>
        <w:rPr>
          <w:color w:val="000000"/>
        </w:rPr>
        <w:t xml:space="preserve">1º A revisão do Plano Nacional de Recursos Hídricos de que trata este artigo contemplará os volumes descritos nos </w:t>
      </w:r>
      <w:r>
        <w:rPr/>
        <w:t>incisos</w:t>
      </w:r>
      <w:r>
        <w:rPr>
          <w:color w:val="000000"/>
        </w:rPr>
        <w:t xml:space="preserve"> II, III e IV do art. 1º desta Resolução.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/>
        <w:t>§</w:t>
      </w:r>
      <w:r>
        <w:rPr>
          <w:color w:val="000000"/>
        </w:rPr>
        <w:t xml:space="preserve">2º A revisão do volume descrito no inciso I do art. 1º será realizada a partir da compilação dos </w:t>
      </w:r>
      <w:r>
        <w:rPr/>
        <w:t>relatórios</w:t>
      </w:r>
      <w:r>
        <w:rPr>
          <w:color w:val="000000"/>
        </w:rPr>
        <w:t xml:space="preserve"> referidos no art. 2º desta Resolução.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/>
        <w:t>§</w:t>
      </w:r>
      <w:r>
        <w:rPr>
          <w:color w:val="000000"/>
        </w:rPr>
        <w:t xml:space="preserve">3º A revisão de que trata o </w:t>
      </w:r>
      <w:r>
        <w:rPr>
          <w:i/>
          <w:iCs/>
          <w:color w:val="000000"/>
        </w:rPr>
        <w:t xml:space="preserve">caput </w:t>
      </w:r>
      <w:r>
        <w:rPr>
          <w:color w:val="000000"/>
        </w:rPr>
        <w:t xml:space="preserve">deste artigo será submetida à aprovação do Conselho Nacional de Recursos </w:t>
      </w:r>
      <w:r>
        <w:rPr/>
        <w:t>Hídricos</w:t>
      </w:r>
      <w:r>
        <w:rPr>
          <w:color w:val="000000"/>
        </w:rPr>
        <w:t>.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>
          <w:color w:val="000000"/>
        </w:rPr>
        <w:t>Art. 4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O </w:t>
      </w:r>
      <w:r>
        <w:rPr/>
        <w:t>Conselho</w:t>
      </w:r>
      <w:r>
        <w:rPr>
          <w:color w:val="000000"/>
        </w:rPr>
        <w:t xml:space="preserve"> Nacional de Recursos Hídricos, mediante proposta de sua Secretaria-Executiva, estabelecerá critérios para o processo de avaliação e aprovação das revisões do Plano Nacional de Recursos Hídricos, observado o princípio da participação, com fundamento na Lei da Política Nacional de Recursos Hídricos.</w:t>
      </w:r>
    </w:p>
    <w:p>
      <w:pPr>
        <w:pStyle w:val="WWNormalWeb"/>
        <w:spacing w:before="0" w:after="120"/>
        <w:ind w:left="0" w:right="0" w:firstLine="708"/>
        <w:jc w:val="both"/>
        <w:rPr/>
      </w:pPr>
      <w:r>
        <w:rPr>
          <w:color w:val="000000"/>
        </w:rPr>
        <w:t>Art. 5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Esta </w:t>
      </w:r>
      <w:r>
        <w:rPr/>
        <w:t>Resolução</w:t>
      </w:r>
      <w:r>
        <w:rPr>
          <w:color w:val="000000"/>
        </w:rPr>
        <w:t xml:space="preserve"> entra em vigor na data de sua publicaç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left"/>
        <w:tblInd w:w="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4230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230" w:type="dxa"/>
            <w:tcBorders/>
          </w:tcPr>
          <w:p>
            <w:pPr>
              <w:pStyle w:val="Heading5"/>
              <w:ind w:left="0" w:right="0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-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Legenda2"/>
    <w:qFormat/>
    <w:pPr/>
    <w:rPr/>
  </w:style>
  <w:style w:type="paragraph" w:styleId="WWTexto111">
    <w:name w:val="WW-Texto111"/>
    <w:basedOn w:val="WWLegenda11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WWLegenda11111111"/>
    <w:qFormat/>
    <w:pPr/>
    <w:rPr/>
  </w:style>
  <w:style w:type="paragraph" w:styleId="WWTexto1111111111">
    <w:name w:val="WW-Texto1111111111"/>
    <w:basedOn w:val="WWLegenda111111111"/>
    <w:qFormat/>
    <w:pPr/>
    <w:rPr/>
  </w:style>
  <w:style w:type="paragraph" w:styleId="WWTexto11111111111">
    <w:name w:val="WW-Texto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35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42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50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57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65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72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80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787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495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02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10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17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24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32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40" w:leader="none"/>
        <w:tab w:val="left" w:pos="13752" w:leader="none"/>
        <w:tab w:val="left" w:pos="13764" w:leader="none"/>
      </w:tabs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35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42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50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57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65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72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80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787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495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02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10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17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24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32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40" w:leader="none"/>
        <w:tab w:val="left" w:pos="13752" w:leader="none"/>
        <w:tab w:val="left" w:pos="13764" w:leader="none"/>
      </w:tabs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reginaldo</dc:creator>
  <dc:description/>
  <dc:language>en-US</dc:language>
  <cp:lastModifiedBy/>
  <dcterms:modified xsi:type="dcterms:W3CDTF">2006-01-31T13:49:08Z</dcterms:modified>
  <cp:revision>40</cp:revision>
  <dc:subject/>
  <dc:title>RESOLUÇÃO No       , DE       DE                       DE 2004</dc:title>
</cp:coreProperties>
</file>