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MINUTA</w:t>
      </w:r>
    </w:p>
    <w:p>
      <w:pPr>
        <w:pStyle w:val="TextBody"/>
        <w:rPr>
          <w:b/>
          <w:b/>
        </w:rPr>
      </w:pPr>
      <w:r>
        <w:rPr>
          <w:b/>
        </w:rPr>
        <w:t>ATA DA XIX REUNIÃO EXTRAORDINÁRIA DO CONSELHO NACIONAL DE RECURSOS HÍDRICOS - CNRH</w:t>
      </w:r>
    </w:p>
    <w:p>
      <w:pPr>
        <w:pStyle w:val="Normal"/>
        <w:autoSpaceDE w:val="false"/>
        <w:spacing w:lineRule="atLeast" w:line="200"/>
        <w:ind w:right="40" w:hanging="0"/>
        <w:jc w:val="both"/>
        <w:rPr/>
      </w:pPr>
      <w:r>
        <w:rPr/>
        <w:t>Às nove horas e trinta e seis minutos do dia vinte e quatro de agosto de 2006, no Auditório Avelino Costalonga - CODEVASF – Brasília/DF,</w:t>
      </w:r>
      <w:r>
        <w:rPr>
          <w:color w:val="0000FF"/>
        </w:rPr>
        <w:t xml:space="preserve"> </w:t>
      </w:r>
      <w:r>
        <w:rPr/>
        <w:t>instalou-se a XIX Reunião Extraordinária do Conselho Nacional de Recursos Hídricos – CNRH. O Sr. João Bosco Senra (SRH/MMA), Secretário Executivo do CNRH, iniciou as atividades agradecendo a presença e desejando bom dia de trabalho a todos e todas, destacando a importância desta reunião por tratar da renovação da composição das câmaras técnicas do CNRH. P</w:t>
      </w:r>
      <w:r>
        <w:rPr>
          <w:szCs w:val="22"/>
        </w:rPr>
        <w:t xml:space="preserve">assou a palavra à Ministra de Estado do Meio Ambiente, Sra. Marina Silva, que saudou e cumprimentou os presentes, agradeceu a Deus por estar presente a esta reunião, ressaltou a proposta de criação do Comitê da Bacia Hidrográfica do Rio Piranhas-Açu, o qual, se aprovado, seria o oitavo comitê em bacia de rio de domínio da União e o primeiro a ser criado unicamente fora da região Sudeste, tendo sua base territorial inserida no semi-árido brasileiro, nos estados da Paraíba e do Rio Grande do Norte e que poderia </w:t>
      </w:r>
      <w:r>
        <w:rPr>
          <w:rFonts w:eastAsia="Times New Roman" w:cs="Times New Roman"/>
          <w:color w:val="000000"/>
          <w:shd w:fill="FFFFFF" w:val="clear"/>
          <w:lang w:eastAsia="ar-SA"/>
        </w:rPr>
        <w:t>contribuir com uma maior capilarização do Sistema Nacional de Gerenciamento de Recursos Hídricos – SINGREH e com o fortalecimento do pacto federativo na gestão dos recursos hídricos do País e da região. Destacou também o</w:t>
      </w:r>
      <w:r>
        <w:rPr>
          <w:color w:val="000000"/>
          <w:shd w:fill="FFFFFF" w:val="clear"/>
          <w:lang w:bidi="zxx"/>
        </w:rPr>
        <w:t xml:space="preserve"> amplo processo de mobilização social apoiado pelos dois estados e pela Agência Nacional de Águas – ANA que viria ocorrendo na região desta bacia. Continuou sua fala registrando a importância da indicação dos representantes dos Conselhos Estaduais de Recursos Hídricos no CNRH, ato que demonstraria a responsabilidade e o compromisso com a formulação e implementação da Política Nacional de Recursos Hídricos. Registrou também que, atendendo à metodologia de construção e implementação do Plano Nacional de Recursos Hídricos – PNRH, fora reali</w:t>
      </w:r>
      <w:r>
        <w:rPr>
          <w:color w:val="000000"/>
          <w:lang w:bidi="zxx"/>
        </w:rPr>
        <w:t>zada, n</w:t>
      </w:r>
      <w:r>
        <w:rPr>
          <w:rFonts w:eastAsia="Arial" w:cs="Arial"/>
          <w:color w:val="000000"/>
          <w:lang w:eastAsia="ar-SA"/>
        </w:rPr>
        <w:t xml:space="preserve">o período de 23 de maio a 30 de junho deste ano, por ação da Secretaria de Recursos Hídricos – SRH/MMA, uma segunda rodada de Encontros Públicos para a devolução do PNRH aos estados da Federação, quando teriam sido encaminhados à sociedade os resultados das sugestões apresentadas na elaboração do PNRH e mostrados os diagnósticos, cenários, diretrizes, programas e metas do Plano, elucidando o seu processo de implementação, buscando a participação da sociedade em sua implementação. </w:t>
      </w:r>
      <w:r>
        <w:rPr>
          <w:color w:val="000000"/>
          <w:shd w:fill="FFFFFF" w:val="clear"/>
          <w:lang w:val="pt-PT" w:bidi="zxx"/>
        </w:rPr>
        <w:t>Ainda no âmbito do processo de divulgação do Plano Nacional de Recursos Hídricos, destacou que o Ministério do Meio Ambiente estaria preparando a realização das Feiras Ambientais, eventos organizados em parceria com o Conselho Federal de Direitos Difuso</w:t>
      </w:r>
      <w:r>
        <w:rPr>
          <w:color w:val="000000"/>
          <w:lang w:val="pt-PT" w:bidi="zxx"/>
        </w:rPr>
        <w:t>s do Ministério da Justiça – quando enalteceu a importância e a competência do Ministério da Justiça no trato com as questões difusas -</w:t>
      </w:r>
      <w:r>
        <w:rPr>
          <w:color w:val="000000"/>
          <w:shd w:fill="FFFFFF" w:val="clear"/>
          <w:lang w:val="pt-PT" w:bidi="zxx"/>
        </w:rPr>
        <w:t xml:space="preserve"> e com as Comissões Executivas Regionais (CERs), cujo principal objetivo seria informar e sensibilizar a sociedade para a gestão dos recursos hídricos e para a implementação do PNRH, incluindo a perspectiva dos direitos difusos. Indicou que essas Feiras Ambientais serão realizadas nas 12 Regiões Hidrográficas do País entre 3 de novembro e 3 de dezembro de 2006, ficando a critério de cada CER a definição de sua sistemática, o local e a data. A Ministra informou que o acesso às Feiras Ambientais seria aberto a toda população e sua divulgação realizada pelas redes de organizações que atuam sobre os temas propostos e demais parceiros, especialmente os comitês de bacia hidrográfica, com o devido apoio do MMA. Indicou que, durante as Feiras, também deveria ocorrer o lançamento dos Cadernos Regionais, os quais </w:t>
      </w:r>
      <w:r>
        <w:rPr>
          <w:color w:val="000000"/>
          <w:shd w:fill="FFFFFF" w:val="clear"/>
          <w:lang w:bidi="zxx"/>
        </w:rPr>
        <w:t>abordarão, entre outros, a avaliação dos principais fatores que definem a atual conjuntura econômica, político-social, tecnológica e ambiental em cada região hidrográfica brasileira. Falou da imensa satisfação com que viria recebendo por parte de todos os governos, setores usuários, sociedade civil e da população em geral, manifestações positivas de engajamento e compromisso com esses processos participativos. Destacou também os avanços que a SRH/MMA e a Agência Nacional de Águas - ANA estariam fazendo no detalhamento e no cumprimento das primeiras metas do PNRH e afirmou que, com a valiosa contribuição dos representantes do CNRH e com a ampliação da participação e do controle social, avanços ocorreriam no processo de construção e de implementação do PNRH, que já tem resultados em termos de fortalecimento do SINGREH, de aplicação das diretrizes do MMA, como instrumento transversal para a integração das políticas setoriais, e, sobretudo, de promoção do desenvolvimento sustentável e de inclusão social. Finalizou assim, d</w:t>
      </w:r>
      <w:r>
        <w:rPr>
          <w:rFonts w:eastAsia="Arial" w:cs="Arial"/>
          <w:color w:val="000000"/>
          <w:shd w:fill="FFFFFF" w:val="clear"/>
          <w:lang w:eastAsia="ar-SA"/>
        </w:rPr>
        <w:t>esejando a todos uma ótima reunião. O Sr. João Bosco Senra (SRH/MMA) agradeceu as palavras da Ministra, convidou o Sr. Luiz Cláudio Figueiredo (SRH/MMA) para compor a mesa e auxiliar na coordenação dos trabalhos e declarou aberta a sessão.</w:t>
      </w:r>
      <w:r>
        <w:rPr>
          <w:szCs w:val="22"/>
        </w:rPr>
        <w:t xml:space="preserve"> Solicitou então ao Sr. Luiz Cláudio Figueiredo (SRH/MMA) que verificasse o </w:t>
      </w:r>
      <w:r>
        <w:rPr>
          <w:i/>
          <w:iCs/>
          <w:szCs w:val="22"/>
        </w:rPr>
        <w:t>quorum</w:t>
      </w:r>
      <w:r>
        <w:rPr>
          <w:szCs w:val="22"/>
        </w:rPr>
        <w:t xml:space="preserve"> do plenário - que foi confirmado em número suficiente para o início dos trabalhos deliberativos - e procedesse à leitura dos informes e dos procedimentos regimentais para esta Reunião do CNRH. O Sr. João Bosco Senra (SRH/MMA) agradeceu e prosseguiu com a reunião, dando posse aos novos membros do CNRH presentes à reunião: Conselheiro </w:t>
      </w:r>
      <w:r>
        <w:rPr>
          <w:rFonts w:eastAsia="Times New Roman" w:cs="Times New Roman"/>
        </w:rPr>
        <w:t xml:space="preserve">Titular: Sérgio Silva, Conselho Estadual de Recursos Hídricos – CERH de Santa Catarina; </w:t>
      </w:r>
      <w:r>
        <w:rPr>
          <w:rFonts w:eastAsia="Times New Roman" w:cs="Times New Roman"/>
          <w:szCs w:val="22"/>
        </w:rPr>
        <w:t>Conselheiro</w:t>
      </w:r>
      <w:r>
        <w:rPr>
          <w:rFonts w:eastAsia="Times New Roman" w:cs="Times New Roman"/>
        </w:rPr>
        <w:t xml:space="preserve"> Titular: Lindsley da Silva Rasca Rodrigues, CERH do Paraná; </w:t>
      </w:r>
      <w:r>
        <w:rPr>
          <w:rFonts w:eastAsia="Times New Roman" w:cs="Times New Roman"/>
          <w:szCs w:val="22"/>
        </w:rPr>
        <w:t>Conselheiro</w:t>
      </w:r>
      <w:r>
        <w:rPr>
          <w:rFonts w:eastAsia="Times New Roman" w:cs="Times New Roman"/>
        </w:rPr>
        <w:t xml:space="preserve"> Titular: Jessé Cláudio de Lima Costa, CERH de Sergipe; </w:t>
      </w:r>
      <w:r>
        <w:rPr>
          <w:rFonts w:eastAsia="Times New Roman" w:cs="Times New Roman"/>
          <w:szCs w:val="22"/>
        </w:rPr>
        <w:t>Conselheira</w:t>
      </w:r>
      <w:r>
        <w:rPr>
          <w:rFonts w:eastAsia="Times New Roman" w:cs="Times New Roman"/>
        </w:rPr>
        <w:t xml:space="preserve"> Titular: Silvana Meireles, Ministério da Cultura; </w:t>
      </w:r>
      <w:r>
        <w:rPr>
          <w:rFonts w:eastAsia="Times New Roman" w:cs="Times New Roman"/>
          <w:szCs w:val="22"/>
        </w:rPr>
        <w:t xml:space="preserve">Conselheiro </w:t>
      </w:r>
      <w:r>
        <w:rPr>
          <w:rFonts w:eastAsia="Times New Roman" w:cs="Times New Roman"/>
        </w:rPr>
        <w:t xml:space="preserve">Titular: Pedro Celso Antonieto, CERH do Distrito Federal; </w:t>
      </w:r>
      <w:r>
        <w:rPr>
          <w:rFonts w:eastAsia="Times New Roman" w:cs="Times New Roman"/>
          <w:szCs w:val="22"/>
        </w:rPr>
        <w:t xml:space="preserve">Conselheiro </w:t>
      </w:r>
      <w:r>
        <w:rPr>
          <w:rFonts w:eastAsia="Times New Roman" w:cs="Times New Roman"/>
        </w:rPr>
        <w:t xml:space="preserve">Suplente: Jurandir Antônio Xavier, CERH da Paraíba; </w:t>
      </w:r>
      <w:r>
        <w:rPr>
          <w:rFonts w:eastAsia="Times New Roman" w:cs="Times New Roman"/>
          <w:szCs w:val="22"/>
        </w:rPr>
        <w:t xml:space="preserve">Conselheiro </w:t>
      </w:r>
      <w:r>
        <w:rPr>
          <w:rFonts w:eastAsia="Times New Roman" w:cs="Times New Roman"/>
        </w:rPr>
        <w:t xml:space="preserve">Suplente: Josemá de Azevedo, CERH do Rio Grande do Norte; </w:t>
      </w:r>
      <w:r>
        <w:rPr>
          <w:rFonts w:eastAsia="Times New Roman" w:cs="Times New Roman"/>
          <w:szCs w:val="22"/>
        </w:rPr>
        <w:t xml:space="preserve">Conselheiro </w:t>
      </w:r>
      <w:r>
        <w:rPr>
          <w:rFonts w:eastAsia="Times New Roman" w:cs="Times New Roman"/>
        </w:rPr>
        <w:t xml:space="preserve">Suplente: Luiz Henrique Magalhães Noquelli, CERH do Mato Grosso; </w:t>
      </w:r>
      <w:r>
        <w:rPr>
          <w:rFonts w:eastAsia="Times New Roman" w:cs="Times New Roman"/>
          <w:szCs w:val="22"/>
        </w:rPr>
        <w:t xml:space="preserve">Conselheira </w:t>
      </w:r>
      <w:r>
        <w:rPr>
          <w:rFonts w:eastAsia="Times New Roman" w:cs="Times New Roman"/>
        </w:rPr>
        <w:t xml:space="preserve">Titular: Fátima Maria Miranda Brayner, CERH de Pernambuco; </w:t>
      </w:r>
      <w:r>
        <w:rPr>
          <w:rFonts w:eastAsia="Times New Roman" w:cs="Times New Roman"/>
          <w:szCs w:val="22"/>
        </w:rPr>
        <w:t xml:space="preserve">Conselheiro </w:t>
      </w:r>
      <w:r>
        <w:rPr>
          <w:rFonts w:eastAsia="Times New Roman" w:cs="Times New Roman"/>
        </w:rPr>
        <w:t xml:space="preserve">Titular: Ronaldo Jorge da Silva Lima, CERH do Pará; </w:t>
      </w:r>
      <w:r>
        <w:rPr>
          <w:rFonts w:eastAsia="Times New Roman" w:cs="Times New Roman"/>
          <w:szCs w:val="22"/>
        </w:rPr>
        <w:t xml:space="preserve">Conselheiro </w:t>
      </w:r>
      <w:r>
        <w:rPr>
          <w:rFonts w:eastAsia="Times New Roman" w:cs="Times New Roman"/>
        </w:rPr>
        <w:t xml:space="preserve">Suplente: Shelley de Souza Carneiro, CERH de Minas Gerais; </w:t>
      </w:r>
      <w:r>
        <w:rPr>
          <w:rFonts w:eastAsia="Times New Roman" w:cs="Times New Roman"/>
          <w:szCs w:val="22"/>
        </w:rPr>
        <w:t xml:space="preserve">Conselheiro Suplente: </w:t>
      </w:r>
      <w:r>
        <w:rPr>
          <w:rFonts w:eastAsia="Times New Roman" w:cs="Times New Roman"/>
        </w:rPr>
        <w:t xml:space="preserve">Cláudio Dilda, CERH do Rio Grande do Sul; </w:t>
      </w:r>
      <w:r>
        <w:rPr>
          <w:rFonts w:eastAsia="Times New Roman" w:cs="Times New Roman"/>
          <w:szCs w:val="22"/>
        </w:rPr>
        <w:t xml:space="preserve">Conselheiro </w:t>
      </w:r>
      <w:r>
        <w:rPr>
          <w:rFonts w:eastAsia="Times New Roman" w:cs="Times New Roman"/>
        </w:rPr>
        <w:t xml:space="preserve">Titular: Ronaldo Pereira Lopes, CERH de Alagoas; </w:t>
      </w:r>
      <w:r>
        <w:rPr>
          <w:rFonts w:eastAsia="Times New Roman" w:cs="Times New Roman"/>
          <w:szCs w:val="22"/>
        </w:rPr>
        <w:t xml:space="preserve">Conselheiro </w:t>
      </w:r>
      <w:r>
        <w:rPr>
          <w:rFonts w:eastAsia="Times New Roman" w:cs="Times New Roman"/>
        </w:rPr>
        <w:t xml:space="preserve">Titular: Manfredo Pires Cardoso, CERH da Bahia; </w:t>
      </w:r>
      <w:r>
        <w:rPr>
          <w:rFonts w:eastAsia="Times New Roman" w:cs="Times New Roman"/>
          <w:szCs w:val="22"/>
        </w:rPr>
        <w:t xml:space="preserve">Conselheiro </w:t>
      </w:r>
      <w:r>
        <w:rPr>
          <w:rFonts w:eastAsia="Times New Roman" w:cs="Times New Roman"/>
        </w:rPr>
        <w:t xml:space="preserve">Suplente: Rui Brasil Assis, CERH de São Paulo; </w:t>
      </w:r>
      <w:r>
        <w:rPr>
          <w:rFonts w:eastAsia="Times New Roman" w:cs="Times New Roman"/>
          <w:szCs w:val="22"/>
        </w:rPr>
        <w:t xml:space="preserve">Conselheiro </w:t>
      </w:r>
      <w:r>
        <w:rPr>
          <w:rFonts w:eastAsia="Times New Roman" w:cs="Times New Roman"/>
        </w:rPr>
        <w:t xml:space="preserve">Suplente: Lívio William Reis de Carvalho, CERH de Tocantins; </w:t>
      </w:r>
      <w:r>
        <w:rPr>
          <w:rFonts w:eastAsia="Times New Roman" w:cs="Times New Roman"/>
          <w:szCs w:val="22"/>
        </w:rPr>
        <w:t xml:space="preserve">Conselheira </w:t>
      </w:r>
      <w:r>
        <w:rPr>
          <w:rFonts w:eastAsia="Times New Roman" w:cs="Times New Roman"/>
        </w:rPr>
        <w:t xml:space="preserve">Suplente: Ana Lia de Castro, Prestadores de serviço público de abastecimento de água e de esgotamento sanitário; </w:t>
      </w:r>
      <w:r>
        <w:rPr>
          <w:rFonts w:eastAsia="Times New Roman" w:cs="Times New Roman"/>
          <w:szCs w:val="22"/>
        </w:rPr>
        <w:t xml:space="preserve">Conselheiro </w:t>
      </w:r>
      <w:r>
        <w:rPr>
          <w:rFonts w:eastAsia="Times New Roman" w:cs="Times New Roman"/>
        </w:rPr>
        <w:t xml:space="preserve">Suplente: Rogério de Abreu Menescal, Ministério da Integração Nacional; </w:t>
      </w:r>
      <w:r>
        <w:rPr>
          <w:rFonts w:eastAsia="Times New Roman" w:cs="Times New Roman"/>
          <w:szCs w:val="22"/>
        </w:rPr>
        <w:t xml:space="preserve">Conselheira </w:t>
      </w:r>
      <w:r>
        <w:rPr>
          <w:rFonts w:eastAsia="Times New Roman" w:cs="Times New Roman"/>
        </w:rPr>
        <w:t xml:space="preserve">Suplente: Keilah Diniz, Ministério da Cultura; </w:t>
      </w:r>
      <w:r>
        <w:rPr>
          <w:rFonts w:eastAsia="Times New Roman" w:cs="Times New Roman"/>
          <w:szCs w:val="22"/>
        </w:rPr>
        <w:t xml:space="preserve">Conselheiro </w:t>
      </w:r>
      <w:r>
        <w:rPr>
          <w:rFonts w:eastAsia="Times New Roman" w:cs="Times New Roman"/>
        </w:rPr>
        <w:t xml:space="preserve">Titular: Carlos Emmanuel Joppert Ragazzo, Ministério da Fazenda; </w:t>
      </w:r>
      <w:r>
        <w:rPr>
          <w:rFonts w:eastAsia="Times New Roman" w:cs="Times New Roman"/>
          <w:szCs w:val="22"/>
        </w:rPr>
        <w:t xml:space="preserve">Conselheiro </w:t>
      </w:r>
      <w:r>
        <w:rPr>
          <w:rFonts w:eastAsia="Times New Roman" w:cs="Times New Roman"/>
        </w:rPr>
        <w:t xml:space="preserve">Suplente: José Silvério da Silva, Ministério da Agricultura, Pecuária e Abastecimento; </w:t>
      </w:r>
      <w:r>
        <w:rPr>
          <w:rFonts w:eastAsia="Times New Roman" w:cs="Times New Roman"/>
          <w:szCs w:val="22"/>
        </w:rPr>
        <w:t>Conselheiro</w:t>
      </w:r>
      <w:r>
        <w:rPr>
          <w:rFonts w:eastAsia="Times New Roman" w:cs="Times New Roman"/>
        </w:rPr>
        <w:t xml:space="preserve"> Suplente: Rogério Pereira Dias, Ministério da Agricultura, Pecuária e Abastecimento; e </w:t>
      </w:r>
      <w:r>
        <w:rPr>
          <w:rFonts w:eastAsia="Times New Roman" w:cs="Times New Roman"/>
          <w:szCs w:val="22"/>
        </w:rPr>
        <w:t xml:space="preserve">Conselheiro </w:t>
      </w:r>
      <w:r>
        <w:rPr>
          <w:rFonts w:eastAsia="Times New Roman" w:cs="Times New Roman"/>
        </w:rPr>
        <w:t xml:space="preserve">Titular: Ícaro Moreno Júnior, CERH do Rio de Janeiro. </w:t>
      </w:r>
      <w:r>
        <w:rPr>
          <w:szCs w:val="22"/>
        </w:rPr>
        <w:t xml:space="preserve">Terminada a leitura, o Sr. João Bosco Senra </w:t>
      </w:r>
      <w:r>
        <w:rPr>
          <w:rFonts w:eastAsia="Times New Roman" w:cs="Times New Roman"/>
          <w:szCs w:val="22"/>
        </w:rPr>
        <w:t>(SRH/MMA)</w:t>
      </w:r>
      <w:r>
        <w:rPr>
          <w:szCs w:val="22"/>
        </w:rPr>
        <w:t xml:space="preserve"> declarou</w:t>
      </w:r>
      <w:r>
        <w:rPr>
          <w:color w:val="0000FF"/>
          <w:szCs w:val="22"/>
        </w:rPr>
        <w:t xml:space="preserve"> </w:t>
      </w:r>
      <w:r>
        <w:rPr>
          <w:szCs w:val="22"/>
        </w:rPr>
        <w:t xml:space="preserve">empossados os novos conselheiros, saudando-os e informando dos desafios do CNRH. Justificou a ausência do Conselheiro Mauro Viegas (Indústrias), que informara que não viria a esta reunião. A seguir, indagou se existia alguma matéria de urgência ou alguma matéria a ser retirada de pauta. Não havendo nenhuma manifestação, retornou a palavra ao Sr. Luiz Cláudio Figueiredo (SRH/MMA) para leitura da Ordem do Dia: Item 1 - Aprovação da Ata da XV Reunião Ordinária do CNRH; Item 2 – Deliberação sobre proposta de instituição do Comitê da Bacia Hidrográfica do Rio Piranhas-Açu; Item 3 – Deliberação sobre propostas de Resolução que: 3.1 – Estabelece nova composição para as seguintes Câmaras Técnicas: Assuntos Legais e Institucionais – CTIL; Plano Nacional de Recursos Hídricos – CTPNRH; Educação, Capacitação, Mobilização Social e Informação em Recursos Hídricos – CTEM; e Cobrança pelo Uso de Recursos Hídricos – CTCOB; 3.2 – Estabelece a complementação da composição atual das Câmaras Técnicas de Ciência e Tecnologia – CTCT e Análise de Projeto - CTAP. O Sr. João Bosco Senra (SRH/MMA) submeteu então ao Plenário a Ordem do Dia desta reunião, a qual foi aprovada. Dando continuidade aos trabalhos, passou então ao </w:t>
      </w:r>
      <w:r>
        <w:rPr>
          <w:rStyle w:val="StrongEmphasis"/>
          <w:i/>
          <w:iCs/>
          <w:szCs w:val="22"/>
        </w:rPr>
        <w:t>Item 1</w:t>
      </w:r>
      <w:r>
        <w:rPr>
          <w:i/>
          <w:iCs/>
          <w:szCs w:val="22"/>
        </w:rPr>
        <w:t xml:space="preserve">: </w:t>
      </w:r>
      <w:r>
        <w:rPr>
          <w:b/>
          <w:bCs/>
          <w:i/>
          <w:iCs/>
          <w:szCs w:val="22"/>
        </w:rPr>
        <w:t>Aprovação da Ata da XV Reunião Ordinária do CNRH</w:t>
      </w:r>
      <w:r>
        <w:rPr>
          <w:szCs w:val="22"/>
        </w:rPr>
        <w:t>. A Conselheira Ninon Machado (ONG), saudou os presentes, elogiou a qualidade de elaboração da ata e sugeriu modificação da palavra “pediu” por “solicitou”, na linha 262, e a exclusão do pronome “ela”; na linha 263, a exclusão de “</w:t>
      </w:r>
      <w:r>
        <w:rPr>
          <w:rFonts w:eastAsia="Times New Roman" w:cs="Times New Roman"/>
        </w:rPr>
        <w:t>contando com a presença de todos os seus membros”;</w:t>
      </w:r>
      <w:r>
        <w:rPr>
          <w:szCs w:val="22"/>
        </w:rPr>
        <w:t xml:space="preserve"> a substituição das linhas 266 a 271 pelo seguinte texto: “... </w:t>
      </w:r>
      <w:r>
        <w:rPr>
          <w:rFonts w:eastAsia="Times New Roman" w:cs="Times New Roman"/>
          <w:color w:val="000000"/>
        </w:rPr>
        <w:t>ao funcionamento do CNRH. Enfatizou a imperiosa necessidade de ser a Presidência da República informada de que a partir da decisão deste Conselho de Estado cabe ao Presidente da República atender e expedir o ato que é de sua exclusiva competência (Decreto), e que a Presidência da República deveria ser alertada e por outro lado identificados(a) o(a)s agentes públicos, (nome, CPF, carteira de identidade) que estariam obstando o aperfeiçoamento do processo, como solicitado pela Moção CNRH nº 36, de 2006. Por outro lado, o CNRH aguardaria, do Sr. Presidente da República, a justificativa pela qual não publicou o Decreto de sua ampliação”</w:t>
      </w:r>
      <w:r>
        <w:rPr>
          <w:szCs w:val="22"/>
        </w:rPr>
        <w:t>. O Conselheiro Sanderson Leitão (Ministério de Ciência e Tecnologia) ratificou os cumprimentos à equipe da Secretaria Executiva do CNRH e sugeriu corrigir a palavra “Transpores” para “Transportes”, na linha 446. O Conselheiro Dalto Fávero Brochi (Consórcios) sugeriu substituir a palavra “exercer”, na linha 43, por “exceder” e substituir a palavra “segmentou” na linha 217, por “segmento”. O Conselheiro João Clímaco (ONG) sugeriu complementar o texto da linha 329 com “</w:t>
      </w:r>
      <w:r>
        <w:rPr>
          <w:rFonts w:eastAsia="Times New Roman" w:cs="Times New Roman"/>
          <w:color w:val="000000"/>
        </w:rPr>
        <w:t>sob a condição de que as informações solicitadas fossem disponibilizadas, posteriormente, para os conselheiros do CNRH”.</w:t>
      </w:r>
      <w:r>
        <w:rPr>
          <w:szCs w:val="22"/>
        </w:rPr>
        <w:t xml:space="preserve"> Não havendo mais manifestações, o Sr. João Bosco Senra (SRH/MMA) colocou a aprovação da ata em votação, sendo a mesma aprovada com as complementações sugeridas. </w:t>
      </w:r>
      <w:r>
        <w:rPr>
          <w:b/>
          <w:bCs/>
          <w:i/>
          <w:iCs/>
          <w:szCs w:val="22"/>
        </w:rPr>
        <w:t>Item 2 – Deliberação sobre proposta de instituição do Comitê da Bacia Hidrográfica do Rio Piranhas-Açu</w:t>
      </w:r>
      <w:r>
        <w:rPr>
          <w:szCs w:val="22"/>
        </w:rPr>
        <w:t>. O Sr. João Bosco Senra (SRH/MMA) convidou o Conselheiro Josemá de Azevedo (CERH-RN) para encaminhar a matéria. O Conselheiro cumprimentou a todos e disse que faria a apresentação em nome dos estados da Paraíba e do Rio Grande do Norte. Iniciou falando que teria sido destacado no âmbito da CTIL o empenho, a organização e a dedicação da equipe que montara a proposta de instituição do comitê e passou assim à apresentação (</w:t>
      </w:r>
      <w:r>
        <w:rPr>
          <w:b/>
          <w:bCs/>
          <w:szCs w:val="22"/>
        </w:rPr>
        <w:t>Anexo 1</w:t>
      </w:r>
      <w:r>
        <w:rPr>
          <w:szCs w:val="22"/>
        </w:rPr>
        <w:t>). Começou localizando e caracterizando geograficamente a bacia hidrográfica do rio Piranhas-Açu, nos estados da Paraíba e do Rio Grande do Norte, ressaltando sua total inclusão em região de clima semi-árido. Descreveu a infra-estrutura hídrica já implantada na região, bem como a gestão ora realizada, onde atuariam, além das secretarias estaduais responsáveis pela gestão de recursos hídricos, a ANA e o Departamento Nacional de Obras Contra a Seca – DNOCS, com destaque para o processo de cadastramento de usuários. Falou de todo o processo histórico de criação do comitê, apresentando seus antecedentes, destacando a instituição do Comitê de Integração da Bacia Hidrográfica do Rio Piranhas-Açu em 1996, pelo então Ministério do Meio Ambiente, dos Recursos Hídricos e da Amazônia Legal, por meio de Portaria Ministerial. Disse que, face à promulgação da Lei n° 9.433, de 1997, e da Resolução CNRH nº 5, de 2000, os estados da Paraíba e do Rio Grande do Norte teriam iniciado novas ações conjuntas com vistas à adequação do Comitê, com a criação de uma Comissão Pró-Comitê e dois Grupos de Trabalho Interinstitucionais Pró-Comitê, os quais teriam realizado diversas atividades de mobilização social e elaborado vários materiais gráficos. Lembrou que a Sra. Ministra Marina Silva teria assinado, em dezembro de 2004, numa ação conjunta entre os dois estados, a ANA e o DNOCS, o Marco Regulatório para a gestão do Sistema Curema-Açu. Leu o trecho da Nota Informativa, apresentada pela ANA, onde constaria que a Agência teria tido a oportunidade de acompanhar a elaboração da proposta de instituição do comitê, destacando o cuidado que os estados teriam tido  em percorrer toda a bacia, realizando reuniões de divulgação e esclarecimento sobre a Política Nacional de Recursos Hídricos, a criação do comitê e suas atribuições. O Sr. Josemá de Azevedo (CERH-RN) informou sobre a indicação da Diretoria Provisória deste Comitê: ele mesmo, Josemá de Azevedo, como Presidente Interino, e o Sr. Sérgio Santos Góis, como Secretário Executivo. Conclamou então os conselheiros a aprovarem a instituição do primeiro comitê de bacia hidrográfica de rio de domínio da União genuinamente nordestino, o qual atuaria, em sua opinião, como fórum de discussão e deliberação das questões de recursos hídricos da bacia. Agradeceu a oportunidade de realizar esta apresentação e se colocou à disposição para eventuais esclarecimentos. O Sr. João Bosco Senra (SRH/MMA) parabenizou o Sr. Josemá de Azevedo (CERH-RN) pela apresentação e falou da realização, no dia anterior desta Plenária, de reunião com os secretários dos estados da Paraíba e do Rio Grande do Norte responsáveis pela gestão de recursos hídricos, ele próprio, na condição de representante da SRH/MMA, e representantes da ANA, com vistas a atender a solicitação feita na Nota Informativa da ANA (</w:t>
      </w:r>
      <w:r>
        <w:rPr>
          <w:b/>
          <w:bCs/>
          <w:szCs w:val="22"/>
        </w:rPr>
        <w:t>Anexo 2</w:t>
      </w:r>
      <w:r>
        <w:rPr>
          <w:szCs w:val="22"/>
        </w:rPr>
        <w:t xml:space="preserve">), indicando a necessidade de uma efetiva participação dos Estados na implantação do Comitê, engajando-se no processo e prestando apoio financeiro e técnico. A Sra. Ninon Machado (ONG) também parabenizou o trabalho realizado pelos dois estados. Falou que esse processo de criação do Comitê viria sendo acompanhado pela sociedade civil, lembrou que esse seria o primeiro comitê de bacia hidrográfica a ser instituído após a aprovação do Plano Nacional de Recursos Hídricos e recomendou especial atenção à questão de gênero na bacia, sugerindo inclusive uma modificação de redação no parágrafo 1º, art. 2º, da minuta do Decreto de criação do Comitê: “O número de representantes, titulares e suplentes, de cada setor mencionado neste artigo, bem como os critérios para sua escolha e indicação, serão estabelecidos no regimento interno do Comitê.” para “O número de representantes, titulares e suplentes, de cada setor mencionado neste artigo, bem como os critérios para sua escolha e indicação, respeitada a perspectiva de gênero, serão estabelecidos no regimento interno do Comitê.”. O Sr. João Bosco Senra (SRH/MMA) lembrou que o CNRH aprovaria somente a proposta de instituição do comitê de bacia hidrográfica, estabelecendo critérios gerais para a elaboração de seus regimentos, ao passo que o Decreto de instituição do Comitê se constituía em um ato presidencial. Nesse momento, abriu espaço para a posse de outros conselheiros presentes: Conselheiros </w:t>
      </w:r>
      <w:r>
        <w:rPr>
          <w:rFonts w:eastAsia="Times New Roman" w:cs="Times New Roman"/>
        </w:rPr>
        <w:t>Titular: Fábio Ahnert, CERH do Espírito Santo; e Suplente: Maria Zita Timbó, Comitês de Bacias Hidrográficas. Em continuidade da reunião, o</w:t>
      </w:r>
      <w:r>
        <w:rPr>
          <w:szCs w:val="22"/>
        </w:rPr>
        <w:t xml:space="preserve"> Sr. João Lúcio Oliveira (Ministério da Integração Nacional) ressaltou a excelente qualidade da apresentação. Disse que o DNOCS atuaria fortemente na bacia, inclusive por meio de convênios com a ANA e com ações buscando a regularização de usos. Falou que teria tido a oportunidade de conhecer</w:t>
      </w:r>
      <w:r>
        <w:rPr>
          <w:i/>
          <w:iCs/>
          <w:szCs w:val="22"/>
        </w:rPr>
        <w:t xml:space="preserve"> </w:t>
      </w:r>
      <w:r>
        <w:rPr>
          <w:szCs w:val="22"/>
        </w:rPr>
        <w:t xml:space="preserve">o resultado do processo de mobilização social realizado na bacia, informando, portanto, da existência, por parte da população local, de um anseio muito grande pela criação do comitê. Finalizou pedindo a aprovação da matéria. O Sr. João Clímaco (ONGs) cumprimentou o Sr. Josemá de Azevedo (CERH-RN) e sugeriu que nos encaminhamentos para legitimação da proposta de criação do Comitê ficassem mais evidenciadas as organizações civis que teriam atuado diretamente no processo. O Sr. Carlos Eduardo Alencastre (Comitês) parabenizou o Sr. Josemá de Azevedo (CERH-RN) e indicou o total apoio à instituição do comitê, enaltecendo tanto a composição da Diretoria Provisória quanto o processo de mobilização realizado na bacia. Por oportuno, noticiou que desde o ano de 2001 viria sendo desenvolvido um processo de mobilização nos estados de São Paulo e Minas Gerais para a criação do Comitê do Rio Grande. Finalizou convidando o Secretário Josemá de Azevedo a integrar o Fórum Nacional dos Comitês de Bacia Hidrográfica. O Sr. Dalto Brochi (Consórcios) parabenizou os estados da Paraíba e Rio Grande do Norte pela constituição do comitê, declarou seu voto favorável e comentou a preocupação para que os estados continuem dando apoio, em parceria com a ANA, ao desenvolvimento da região. O Sr. Francisco Lobato (Org. técnicas e de ensino e pesquisa) classificou os trabalhos conjuntos realizados pelos Estados, a ANA e o DNOCS como exemplares. Citou o Programa de Desenvolvimento Sustentável e Convivência com o Semi-Árido Potiguar, desenvolvido pela Secretaria de Recursos Hídricos do Estado do Rio Grande do Norte - SERHID, o qual, informou, estaria em análise no âmbito da Secretaria de Assuntos Internacionais do Ministério do Planejamento, Orçamento e Gestão. Pelo fato, sugeriu que o CNRH deveria encaminhar uma moção de apoio ao Programa, recomendando que tal análise fosse agilizada. Propôs ainda que a Diretoria do Comitê da Bacia Hidrográfica do Piranhas-Açu divulgasse o andamento das atividades desenvolvidas junto a este Plenário do CNRH. O Sr. João Bosco Senra (SRH/MMA) solicitou então que o Sr. Francisco Lobato (Org. técnicas e de ensino e pesquisa) encaminhasse uma minuta de proposta de Moção à Secretaria Executiva do CNRH para que fossem tomadas as providências para análise no âmbito das Câmaras Técnicas. Assim, colocou em votação a proposta de instituição do Comitê da Bacia Hidrográfica do Piranhas-Açu, a qual foi aprovada por unanimidade. O Sr. João Bosco Senra (SRH/MMA) parabenizou então os dois estados e a ANA. Em </w:t>
      </w:r>
      <w:r>
        <w:rPr>
          <w:color w:val="000000"/>
          <w:szCs w:val="22"/>
        </w:rPr>
        <w:t xml:space="preserve">seqüência, convidou o Sr. Julio Thadeu Kettelhut (SRH/MMA) para encaminhamento do </w:t>
      </w:r>
      <w:r>
        <w:rPr>
          <w:b/>
          <w:bCs/>
          <w:i/>
          <w:iCs/>
          <w:color w:val="000000"/>
          <w:szCs w:val="22"/>
        </w:rPr>
        <w:t>Item 3.1 – Proposta de Resolução que estabelece nova composição para as seguintes Câmaras Técnicas: Assuntos Legais e Institucionais – CTIL; Plano Nacional de Recursos Hídricos – CTPNRH; Educação, Capacitação, Mobilização Social e Informação em Recursos Hídricos – CTEM; e Cobrança pelo Uso de Recursos Hídricos - CTCOB</w:t>
      </w:r>
      <w:r>
        <w:rPr>
          <w:szCs w:val="22"/>
        </w:rPr>
        <w:t>. O Sr.</w:t>
      </w:r>
      <w:r>
        <w:rPr>
          <w:color w:val="000000"/>
          <w:szCs w:val="22"/>
        </w:rPr>
        <w:t xml:space="preserve"> Julio Thadeu (SRH/MMA), Presidente da CTIL, lembrou que os conselheiros haviam recebido, juntamente com a proposta de resolução (</w:t>
      </w:r>
      <w:r>
        <w:rPr>
          <w:b/>
          <w:bCs/>
          <w:color w:val="000000"/>
          <w:szCs w:val="22"/>
        </w:rPr>
        <w:t>Anexo 3</w:t>
      </w:r>
      <w:r>
        <w:rPr>
          <w:color w:val="000000"/>
          <w:szCs w:val="22"/>
        </w:rPr>
        <w:t>), duas tabelas: uma contendo a composição das câmaras técnicas em maio de 2006 (</w:t>
      </w:r>
      <w:r>
        <w:rPr>
          <w:b/>
          <w:bCs/>
          <w:color w:val="000000"/>
          <w:szCs w:val="22"/>
        </w:rPr>
        <w:t>Anexo 4</w:t>
      </w:r>
      <w:r>
        <w:rPr>
          <w:color w:val="000000"/>
          <w:szCs w:val="22"/>
        </w:rPr>
        <w:t>) e outra com a composição sugerida pela CTIL (</w:t>
      </w:r>
      <w:r>
        <w:rPr>
          <w:b/>
          <w:bCs/>
          <w:color w:val="000000"/>
          <w:szCs w:val="22"/>
        </w:rPr>
        <w:t>Anexo 5</w:t>
      </w:r>
      <w:r>
        <w:rPr>
          <w:color w:val="000000"/>
          <w:szCs w:val="22"/>
        </w:rPr>
        <w:t>). Falou que as propostas de composição de câmaras técnicas se caracterizavam sempre como um tema de difícil debate, mas ressalvou que o fato do segmento não ter representação não deveria implicar em uma não participação, considerando que suas reuniões seriam públicas. Ratificou a função das câmaras técnicas de apoio às deliberações do plenário do CNRH. Disse que a CTIL teria elaborado a proposta apresentada seguindo os critérios regimentais e outros critérios acordados no âmbito da própria câmara, onde o primeiro destes seria uma consulta feita aos conselheiros para manifestação de interesse em compor cada câmara técnica (</w:t>
      </w:r>
      <w:r>
        <w:rPr>
          <w:b/>
          <w:bCs/>
          <w:color w:val="000000"/>
          <w:szCs w:val="22"/>
        </w:rPr>
        <w:t>Anexo 6</w:t>
      </w:r>
      <w:r>
        <w:rPr>
          <w:color w:val="000000"/>
          <w:szCs w:val="22"/>
        </w:rPr>
        <w:t>). Destacou ainda outros critérios: a participação anterior do segmento na câmara técnica, quando seria apreciado o número de faltas às reuniões; a participação em outras câmaras técnicas; e, finalizando, a busca de uma proporcionalidade de participação entre os segmentos do CNRH. O Sr. João Bosco Senra (SRH/MMA) abriu as inscrições para as manifestações. O Sr. Nélson dos Reis (Indústrias) disse que o segmento por ele representado retirava o interesse de participação na CTEM, em função da indisponibilidade de pessoas habilitadas e por já participar em outras ações semelhantes do Ministério da Educação – MEC e do MMA. Sugeriu que a vaga fosse destinada ao segmento dos Consórcios, definido como suplente na proposta. O Sr. Josemá de Azevedo (CERH-RN), considerando a ausência de representantes dos CERHs na reunião da CTIL que definiu a proposta de composição em debate, motivada pela não indicação naquela data dos conselheiros do segmento, sugeriu que fossem mantidas para os CERHs, na CTIL, o mesmo total de 4 vagas ocupadas até o último mandato, e não 3, como apresentado. Lembrou que esse teria sido o critério adotado para as demais 3 câmaras em questão, ou seja, a manutenção do mesmo total de vagas para os CERHs. O Sr. Jessé Costa (CERH-SE) reforçou as palavras do Sr. Josemá de Azevedo (CERH-RN) e disse contar com o bom senso de todos para que esta solicitação fosse atendida. A Sra. Ninon Machado (ONG) disse que o segmento das ONGs não teria sido indicado para composição da CTCOB, uma vez que teria sido excluída por número de faltas no mandato anterior. Alegou que este fato acontecera por falta de apoio financeiro para a participação do segmento, cujo Decreto que proporcionaria o apoio do MMA fora publicado 2005. Falou que a participação das ONGs nas câmaras técnicas traria legitimidade ao CNRH e justificou a presença de representação da sociedade civil na CTCOB por ser a cobrança um instrumento de justiça social. Fez um apelo ao plenário para que houvesse concordância com essa retificação. O Sr. Dalto Brochi (Consórcios) agradeceu ao representante do segmento industrial pela indicação para a vaga na CTEM. Ratificou o interesse dos Consórcios em participar da CTEM. Manifestou ainda o seu apoio à proposta da Sra. Ninon Machado (ONG). O Sr. João Clímaco (ONG) reforçou a solicitação da Sra. Ninon Machado (ONG) para que as ONGs participem da CTCOB, falando que a participação da sociedade em fóruns seria um fator de crescimento. O Sr. Jairo Lousa (Irrigantes) destacou que, de acordo com os princípios de gestão descentralizada e participativa da Lei n° 9.433, de 1997, a presença de representantes dos usuários nas câmaras técnicas seria necessária, em especial os irrigantes, taxados de maiores usuários dos recursos hídricos. Disse que o segmento pleiteara vaga para compor a CTIL, que considerava a proposta dos CERHs, mas que não abriria mão da indicação vinda da CTIL. O Sr. Fábio Ahnert (CERH-ES) falou da realização do VIII Fórum Nacional dos Comitês de Bacia Hidrográfica, no Estado do Espírito Santo. Parabenizou os estados do Rio Grande do Norte e da Paraíba pela aprovação da proposta de instituição do Comitê de Bacia Hidrográfica do Rio Piranhas-Açu e recomendou uma interação forte entre este Comitê e os comitês de bacia dos rios afluentes. Falou que a participação dos CERHs na CTIL seria de fundamental importância, pois possibilitaria o enriquecimento do processo. Passou a palavra ao Sr. Alexandre Reis que reforçou a posição dos CERHs em pleitear as 4 vagas na CTIL e destacou que uma diminuição daria ao segmento a menor representação na CTIL, caracterizando um retrocesso. O Sr. Marcelo Sampaio (Secretaria Especial de Aqüicultura e Pesca -SEAP) cumprimentou os presentes e fez um destaque para que a SEAP integrasse a CTCOB pela sua importância em questões como a piscicultura e a carcinicultura. A Sra. Isabela Lieberenz (Pescadores e usuários de água para o lazer e turismo) manifestou o interesse do segmento em ocupar a vaga que fora disponibilizada na CTEM, na condição de segundo suplente. O Sr. João Bosco Senra (SRH/MMA) sugeriu que os debates se detivessem em uma câmara técnica de cada vez. Destacou s ausência de proposta de mudança para a CTPNRH e, pelo fato, colocou a composição da mesma em votação, na forma encaminhada pela CTIL. Assim, a composição da CTPNRH foi aprovada por unanimidade. Referindo-se à CTEM, disse que as sugestões recebidas poderiam ser resumidas da seguinte forma, considerando a proposta apresentada pela CTIL: desistência do segmento industrial, ficando os consórcios como titulares, e o segmento das concessionárias e autorizadas de geração hidrelétrica ficariam, então, com a primeira suplência e o segmento dos pescadores e usuários de água para lazer e turismo, como segundo suplente. Posta em votação, essa composição para a CTEM também foi aprovada por unanimidade. Referindo-se à proposição para a CTIL, indicou que havia a proposta dos CERHs terem direito a 4 vagas, com a saída do segmento dos Irrigantes e ainda, a proposta do segmento dos Irrigantes a favor da sugestão vinda da CTIL. O Sr. Jessé Costa (CERH-SE) pediu a palavra para alertar que a proposta dos CERHs não necessariamente indicaria a exclusão do segmento dos Irrigantes. A Sra. Ninon Machado (ONG) sugeriu que o Governo Federal deveria abrir mão de sua participação na CTIL e na CTCOB, em nome da pactuação pelo Sistema Nacional de Gerenciamento de Recursos Hídricos – SINGREH. O Sr. Julio Thadeu Kettelhut (SRH/MMA) falou que deveria ficar claro quais os CERHs que estariam pleiteando as vagas na CTIL e ainda, qual o segmento que seria o indicado para sair. O Sr. Josemá de Azevedo (CERH-RN) informou então que os 4 CERHs pleiteantes das vagas na CTIL seriam: ES/MG, RJ/SP, BA/CE e SE/PI, exatamente os mesmos que participavam no mandato anterior. O Sr. Carlos Hugo Suarez Sampaio (M. Justiça) defendeu a idéia de manter a composição proposta pela CTIL. Destacou que se fosse mantida a proporcionalidade da composição do CNRH na CTIL, o Governo Federal teria que assumir 9 vagas, estando pela proposta com 6. O Sr. Manfredo Cardoso</w:t>
      </w:r>
      <w:r>
        <w:rPr/>
        <w:t xml:space="preserve"> (CERH-BA) lembrou o caráter nacional deste CNRH, o que deveria implicar em uma participação efetiva dos CERHs procurando-se sempre uma proporcionalidade de participação dos segmentos. Propôs que fosse considerada para a CTIL a mesma composição do mandato anterior. O Sr. Sérgio de Souza Silva (CERH-SC) indicou que as câmaras técnicas teriam como finalidade analisar as propostas e encaminhá-las ao plenário do CNRH. Lembrou a Moção CNRH n° 36, de 2006, que encaminharia proposta de ampliação da participação dos CERHs no CNRH e que ainda não fora atendida. Explicitou que a realidade dos estados, uma vez diferente da federal, implicaria que as diferenças regionais deveriam estar amplamente representadas nas câmaras técnicas. Concluiu dizendo ainda que o Governo Federal, por estar locado em Brasília, teria sua participação nas câmaras técnicas facilitada. A Sra. Fátima Brayner (CERH-PE) também defendeu a participação dos CERHs com 4 vagas na CTIL, o que traria uma maior representação das diversidades regionais. O Sr. João Bosco Senra (SRH/MMA) indagou se poderia iniciar o processo de votação pela inclusão de mais um CERH na CTIL. O Sr. Julio Thadeu Kettelhut (SRH/MMA) alertou para a existência de uma clara proposta de manutenção da composição anterior da CTIL. O Sr. João Bosco Senra (SRH/MMA) disse que colocaria primeiro em votação a entrada ou não de mais um CERH e, caso esta sugestão fosse aprovada, seria votada a saída dos Irrigantes ou de representante do Governo Federal. Posto em votação dessa forma, foi aprovada a inclusão de mais um CERH na CTIL, com três votos contrários. Foi colocada em votação, então, a saída do segmento dos Irrigantes ou de algum dos representantes do Governo Federal. A proposta de saída dos Irrigantes teve 21 votos e a saída de um membro do Governo Federal teve 19 votos. Desta forma, os CERHS ficaram com quatro vagas na CTIL e o segmento dos Irrigantes passou a ser o primeiro suplente da CTIL. Passando-se à discussão sobre a composição da CTCOB, o Sr. João Bosco Senra (SRH/MMA) disse que havia uma proposta de sair um representante do Governo Federal para a entrada das ONGs. Foi posta em votação, então, a manutenção da sugestão de composição proposta pela CTIL, o que foi aprovado com dez votos contrários. A proposta de resolução foi, então, declarada aprovada, consolidada conforme </w:t>
      </w:r>
      <w:r>
        <w:rPr>
          <w:b/>
          <w:bCs/>
        </w:rPr>
        <w:t>Anexo 7</w:t>
      </w:r>
      <w:r>
        <w:rPr/>
        <w:t xml:space="preserve">. Em prosseguimento à pauta, foi iniciada a discussão do </w:t>
      </w:r>
      <w:r>
        <w:rPr>
          <w:b/>
          <w:bCs/>
          <w:i/>
          <w:iCs/>
          <w:color w:val="000000"/>
          <w:szCs w:val="22"/>
        </w:rPr>
        <w:t xml:space="preserve">Item 3.2 – Proposta de Resolução que estabelece a complementação da  composição atual das Câmaras Técnicas de Ciência e Tecnologia – CTCT e de Análise de Projeto – CTAP. </w:t>
      </w:r>
      <w:r>
        <w:rPr>
          <w:color w:val="000000"/>
          <w:szCs w:val="22"/>
        </w:rPr>
        <w:t xml:space="preserve">O Sr. João Bosco Senra (SRH/MMA) falou que a mudança proposta tratava, simplesmente, da ocupação de vagas existentes nas citadas Câmaras, criadas em decorrência da exclusão de representantes por número de faltas. Perguntou se havia alguma manifestação. Não havendo, colocou a matéria em votação, sendo a proposta de resolução aprovada por unanimidade, conforme </w:t>
      </w:r>
      <w:r>
        <w:rPr>
          <w:b/>
          <w:bCs/>
          <w:color w:val="000000"/>
          <w:szCs w:val="22"/>
        </w:rPr>
        <w:t>Anexo 8</w:t>
      </w:r>
      <w:r>
        <w:rPr>
          <w:color w:val="000000"/>
          <w:szCs w:val="22"/>
        </w:rPr>
        <w:t xml:space="preserve">. Iniciando os </w:t>
      </w:r>
      <w:r>
        <w:rPr>
          <w:b/>
          <w:bCs/>
          <w:i/>
          <w:iCs/>
          <w:color w:val="000000"/>
          <w:szCs w:val="22"/>
        </w:rPr>
        <w:t xml:space="preserve">Informes, </w:t>
      </w:r>
      <w:r>
        <w:rPr>
          <w:color w:val="000000"/>
          <w:szCs w:val="22"/>
        </w:rPr>
        <w:t xml:space="preserve">o Sr. João Bosco Senra (SRH/MMA) anunciou com muita satisfação o término da reforma do miniauditório da SRH/MMA, espaço utilizado para as reuniões de câmaras técnicas do CNRH. O Sr. Sérgio Gonçalves (Ministério das Cidades) informou que fora aprovada por unanimidade no Senado, no mês de julho pp, o Projeto de Lei que regulamenta a prestação de serviços de saneamento no País. Disse da expectativa de que ainda esse ano a matéria fosse apreciada na Câmara. Explicou a importância deste Projeto de Lei para o setor de saneamento brasileiro, trazendo os pilares para o planejamento, a fiscalização, a regulação e o controle social no setor. Pediu apoio aos conselheiros para a efetivação dessa Política. Falou que teriam sido realizadas dezessete oficinas com intenção de capacitar representantes dos municípios a elaborar seus planos municipais de saneamento, envolvendo o sistema de abastecimento de água, sistema de esgotamento sanitário, manejo de resíduos sólidos e drenagem urbana. O Sr. Luiz Cláudio Figueiredo (SRH/MMA) avisou aos conselheiros que no próximo dia 24 de agosto a Secretaria Executiva do CNRH encaminharia ofício solicitando a indicação dos representantes para as quatro câmaras técnicas que tiveram sua composição aprovada nessa reunião. Enfatizou a importância da rapidez dessa ação para a continuidade das atividades dessas câmaras técnicas. O Sr. João Clímaco (ONG) apresentou duas demandas ao CNRH, na forma de relatórios: um, das comunidades do Fórum da Sociedade Civil da Bacia dos Rios Coreaú e Acaraú, no Estado do Ceará (Carta de Frecheirinha); outra, referente às demandas sociais e reivindicações frente aos aproveitamentos hidroenergéticos na Bacia do Rio Doce (leste de Minas Gerais), citadas pela Associação de Defesa da Ibituruna e do Meio Ambiente - ADIMA. Falou também do IV Encontro Nacional do Fórum Nacional da Sociedade Civil nos Comitês de Bacias Hidrográficas, que acontecerá entre os dias 17 e 20 de outubro de 2006, no Hotel Nacional, em Brasília/DF, com o tema “A Eficácia dos Instrumentos de Gestão da Política Nacional de Recursos Hídricos para a Gestão Social das Águas”. O Sr. João Bosco Senra (SRH/MMA) disse que encaminharia as duas questões para a Secretaria Executiva do CNRH, desejou sucesso ao Encontro e passou a palavra à Sra. Laura Costa (ONG) que registrou a elaboração de um dossiê com a documentação da luta da sociedade civil contra a construção da Barragem de Tijuco Alto, no Rio Ribeira, Estado do Paraná, e do projeto de transformação do Rio Ribeira em Patrimônio Nacional e Patrimônio da Humanidade. Falou das atuais condições na bacia hidrográfica do rio Ribeira e destacou a necessidade de implementação de um plano de revitalização dessa bacia, principalmente na região da foz do rio principal. A Sra. Ninon Machado (ONG) parabenizou o Ministério das Cidades pela aprovação no Senado da Política Nacional de Saneamento Básico, destacando sua importância para a Política Nacional de Recursos Hídricos. Falou do filme lançado pelo </w:t>
      </w:r>
      <w:r>
        <w:rPr>
          <w:i/>
          <w:iCs/>
          <w:color w:val="000000"/>
          <w:szCs w:val="22"/>
        </w:rPr>
        <w:t>Greenpeace</w:t>
      </w:r>
      <w:r>
        <w:rPr>
          <w:color w:val="000000"/>
          <w:szCs w:val="22"/>
        </w:rPr>
        <w:t xml:space="preserve"> abordando a questão das mudanças climáticas e sua interferência na vida dos seres humanos e recomendou que a SRH/MMA solicitasse uma cópia. Falou que o Brasil é tido como um dos países mais avançados na consecução das Metas de Joanesburgo, principalmente por ter lançado o Plano Nacional de Recursos Hídricos e concluiu informando que fora criada a parceria lusófona pela água. O Sr. Sérgio Silva (CERH-SC) destacou a existência de um hiato, na Política Nacional de Recursos Hídricos, com relação à competência pela gestão de baías e áreas com influência de marés e/ou lagoas. Apresentou então um ofício solicitando manifestação do CNRH sobre essa questão (</w:t>
      </w:r>
      <w:r>
        <w:rPr>
          <w:b/>
          <w:bCs/>
          <w:color w:val="000000"/>
          <w:szCs w:val="22"/>
        </w:rPr>
        <w:t>Anexo 9</w:t>
      </w:r>
      <w:r>
        <w:rPr>
          <w:color w:val="000000"/>
          <w:szCs w:val="22"/>
        </w:rPr>
        <w:t xml:space="preserve">). O Sr. João Bosco Senra (SRH/MMA) reforçou a importância do tema e disse que a questão seria encaminhada à CTCOST. O Sr. Sanderson Leitão (Min. de Ciência e Tecnologia) informou de sua viagem realizada para a China, relatando sua visita ao Ministério dos Recursos Hídricos, onde tratou de questões pertinentes à gestão de recursos hídricos nos dois países. O Sr. João Bosco Senra (SRH/MMA) destacou uma parceria da ANA com o governo chinês. O Sr. João Clímaco (ONG) lembrou que na reunião anterior do CNRH solicitara à AGEVAP um relato de atividades, o que não acontecera. Lembrou que a indicação dos membros das câmaras técnicas não deveria ser feita de modo unilateral, mas por um acordo entre os conselheiros do segmento. Pelo fato, solicitou que a Secretaria Executiva do CNRH não considerasse nenhuma indicação unilateral por parte de outros atores do mesmo segmento. O Sr. Rui Brasil (CERH-SP) anunciou a aprovação da Lei que regulamenta a cobrança no Estado de São Paulo, e que, em paralelo a essa ação, os comitês do Piracicaba, Capivari e Jundiaí e do Paraíba do Sul já teriam instituído a cobrança pelo uso dos recursos hídricos. Indicou que brevemente esse instrumento de gestão estaria implementado em todo o Estado, garantindo que os recursos destinados aos comitês de bacia não seriam somente simbólicos. Finalizando os trabalhos, o Sr. João Bosco Senra (SRH/MMA) agradeceu a presença dos Conselheiros, convidados e demais presentes e declarou encerrada a XIX Reunião Extraordinária do CNRH </w:t>
      </w:r>
      <w:r>
        <w:rPr/>
        <w:t>e disse que, uma vez aprovada por este Plenário, a presente ata seria assinada por ele, Secretário Executivo, e pela Ministra Marina Silva, Presidente do CNRH.</w:t>
      </w:r>
    </w:p>
    <w:p>
      <w:pPr>
        <w:pStyle w:val="TextBody"/>
        <w:spacing w:before="0" w:after="0"/>
        <w:jc w:val="center"/>
        <w:rPr>
          <w:rFonts w:eastAsia="Times New Roman" w:cs="Times New Roman"/>
          <w:b/>
          <w:b/>
          <w:bCs/>
          <w:color w:val="000000"/>
          <w:szCs w:val="22"/>
        </w:rPr>
      </w:pPr>
      <w:r>
        <w:rPr>
          <w:rFonts w:eastAsia="Times New Roman" w:cs="Times New Roman"/>
          <w:b/>
          <w:bCs/>
          <w:color w:val="000000"/>
          <w:szCs w:val="22"/>
        </w:rPr>
      </w:r>
    </w:p>
    <w:p>
      <w:pPr>
        <w:pStyle w:val="TextBody"/>
        <w:spacing w:before="0" w:after="0"/>
        <w:jc w:val="center"/>
        <w:rPr>
          <w:rFonts w:eastAsia="Times New Roman" w:cs="Times New Roman"/>
          <w:b/>
          <w:b/>
          <w:bCs/>
          <w:color w:val="000000"/>
          <w:szCs w:val="22"/>
        </w:rPr>
      </w:pPr>
      <w:r>
        <w:rPr>
          <w:rFonts w:eastAsia="Times New Roman" w:cs="Times New Roman"/>
          <w:b/>
          <w:bCs/>
          <w:color w:val="000000"/>
          <w:szCs w:val="22"/>
        </w:rPr>
      </w:r>
    </w:p>
    <w:p>
      <w:pPr>
        <w:pStyle w:val="TextBody"/>
        <w:spacing w:before="0" w:after="0"/>
        <w:jc w:val="center"/>
        <w:rPr>
          <w:rFonts w:eastAsia="Times New Roman" w:cs="Times New Roman"/>
          <w:b/>
          <w:b/>
          <w:bCs/>
          <w:color w:val="000000"/>
          <w:szCs w:val="22"/>
        </w:rPr>
      </w:pPr>
      <w:r>
        <w:rPr>
          <w:rFonts w:eastAsia="Times New Roman" w:cs="Times New Roman"/>
          <w:b/>
          <w:bCs/>
          <w:color w:val="000000"/>
          <w:szCs w:val="22"/>
        </w:rPr>
        <w:t>Marina Silva</w:t>
        <w:tab/>
        <w:tab/>
        <w:tab/>
        <w:t>João Bosco Senra</w:t>
      </w:r>
    </w:p>
    <w:p>
      <w:pPr>
        <w:pStyle w:val="TextBody"/>
        <w:spacing w:before="0" w:after="0"/>
        <w:jc w:val="center"/>
        <w:rPr>
          <w:rFonts w:eastAsia="Times New Roman" w:cs="Times New Roman"/>
          <w:color w:val="000000"/>
          <w:szCs w:val="22"/>
        </w:rPr>
      </w:pPr>
      <w:r>
        <w:rPr>
          <w:rFonts w:eastAsia="Times New Roman" w:cs="Times New Roman"/>
          <w:color w:val="000000"/>
          <w:szCs w:val="22"/>
        </w:rPr>
        <w:t>Presidente</w:t>
        <w:tab/>
        <w:tab/>
        <w:tab/>
        <w:t>Secretário Executivo</w:t>
      </w:r>
    </w:p>
    <w:sectPr>
      <w:type w:val="nextPage"/>
      <w:pgSz w:w="11906" w:h="16838"/>
      <w:pgMar w:left="1418" w:right="1077" w:gutter="0" w:header="0" w:top="1077" w:footer="0" w:bottom="1077"/>
      <w:lnNumType w:countBy="1"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t-BR" w:bidi="zxx" w:eastAsia="zh-CN"/>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rongEmphasis">
    <w:name w:val="Strong"/>
    <w:qFormat/>
    <w:rPr>
      <w:b/>
      <w:bCs/>
    </w:rPr>
  </w:style>
  <w:style w:type="character" w:styleId="InternetLink">
    <w:name w:val="Hyperlink"/>
    <w:rPr>
      <w:color w:val="000080"/>
      <w:u w:val="single"/>
    </w:rPr>
  </w:style>
  <w:style w:type="character" w:styleId="LineNumbering">
    <w:name w:val="Line Number"/>
    <w:basedOn w:val="WWFontepargpadro1"/>
    <w:rPr/>
  </w:style>
  <w:style w:type="character" w:styleId="VisitedInternetLink">
    <w:name w:val="FollowedHyperlink"/>
    <w:basedOn w:val="WWFontepargpadro"/>
    <w:rPr>
      <w:color w:val="800080"/>
      <w:u w:val="single"/>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Normal1">
    <w:name w:val="Normal1"/>
    <w:qFormat/>
    <w:rPr>
      <w:color w:val="000000"/>
      <w:sz w:val="20"/>
      <w:szCs w:val="20"/>
      <w:shd w:fill="FFFFFF" w:val="clear"/>
    </w:rPr>
  </w:style>
  <w:style w:type="character" w:styleId="DefaultParagraphFont">
    <w:name w:val="Default Paragraph Font"/>
    <w:basedOn w:val="Normal1"/>
    <w:qFormat/>
    <w:rPr>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WWLegenda111111111"/>
    <w:qFormat/>
    <w:pPr/>
    <w:rPr/>
  </w:style>
  <w:style w:type="paragraph" w:styleId="WWTexto1111111111">
    <w:name w:val="WW-Texto1111111111"/>
    <w:basedOn w:val="WWLegenda1111111111"/>
    <w:qFormat/>
    <w:pPr/>
    <w:rPr/>
  </w:style>
  <w:style w:type="paragraph" w:styleId="WWTexto11111111111">
    <w:name w:val="WW-Texto11111111111"/>
    <w:basedOn w:val="WWLegenda11111111111"/>
    <w:qFormat/>
    <w:pPr/>
    <w:rPr/>
  </w:style>
  <w:style w:type="paragraph" w:styleId="WWTexto111111111111">
    <w:name w:val="WW-Texto111111111111"/>
    <w:basedOn w:val="WWLegenda111111111111"/>
    <w:qFormat/>
    <w:pPr/>
    <w:rPr/>
  </w:style>
  <w:style w:type="paragraph" w:styleId="WWTexto1111111111111">
    <w:name w:val="WW-Texto1111111111111"/>
    <w:basedOn w:val="WWLegenda1111111111111"/>
    <w:qFormat/>
    <w:pPr/>
    <w:rPr/>
  </w:style>
  <w:style w:type="paragraph" w:styleId="WWTexto11111111111111">
    <w:name w:val="WW-Texto11111111111111"/>
    <w:basedOn w:val="WWLegenda11111111111111"/>
    <w:qFormat/>
    <w:pPr/>
    <w:rPr/>
  </w:style>
  <w:style w:type="paragraph" w:styleId="WWTexto111111111111111">
    <w:name w:val="WW-Texto111111111111111"/>
    <w:basedOn w:val="WWLegenda111111111111111"/>
    <w:qFormat/>
    <w:pPr/>
    <w:rPr/>
  </w:style>
  <w:style w:type="paragraph" w:styleId="WWTexto1111111111111111">
    <w:name w:val="WW-Texto1111111111111111"/>
    <w:basedOn w:val="WWLegenda1111111111111111"/>
    <w:qFormat/>
    <w:pPr/>
    <w:rPr/>
  </w:style>
  <w:style w:type="paragraph" w:styleId="WWTexto11111111111111111">
    <w:name w:val="WW-Texto11111111111111111"/>
    <w:basedOn w:val="WWLegenda11111111111111111"/>
    <w:qFormat/>
    <w:pPr/>
    <w:rPr/>
  </w:style>
  <w:style w:type="paragraph" w:styleId="WWTexto111111111111111111">
    <w:name w:val="WW-Texto111111111111111111"/>
    <w:basedOn w:val="WWLegenda111111111111111111"/>
    <w:qFormat/>
    <w:pPr/>
    <w:rPr/>
  </w:style>
  <w:style w:type="paragraph" w:styleId="WWTexto1111111111111111111">
    <w:name w:val="WW-Texto1111111111111111111"/>
    <w:basedOn w:val="WWLegenda1111111111111111111"/>
    <w:qFormat/>
    <w:pPr/>
    <w:rPr/>
  </w:style>
  <w:style w:type="paragraph" w:styleId="WWTexto11111111111111111111">
    <w:name w:val="WW-Texto11111111111111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Principal11111111111111111111">
    <w:name w:val="WW-Título Principal11111111111111111111"/>
    <w:basedOn w:val="Normal"/>
    <w:qFormat/>
    <w:pPr>
      <w:spacing w:before="238" w:after="119"/>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Notas">
    <w:name w:val="Notas"/>
    <w:basedOn w:val="Normal"/>
    <w:qFormat/>
    <w:pPr>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Corpodetexto3">
    <w:name w:val="WW-Corpo de texto 3"/>
    <w:basedOn w:val="Normal"/>
    <w:qFormat/>
    <w:pPr>
      <w:tabs>
        <w:tab w:val="clear" w:pos="709"/>
        <w:tab w:val="left" w:pos="1134" w:leader="none"/>
      </w:tabs>
      <w:spacing w:lineRule="auto" w:line="360" w:before="0" w:after="240"/>
      <w:ind w:left="0" w:right="40" w:hanging="0"/>
      <w:jc w:val="both"/>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rPr>
  </w:style>
  <w:style w:type="paragraph" w:styleId="Normal2">
    <w:name w:val="LO-Normal"/>
    <w:qFormat/>
    <w:pPr>
      <w:widowControl/>
      <w:autoSpaceDE w:val="false"/>
      <w:bidi w:val="0"/>
    </w:pPr>
    <w:rPr>
      <w:rFonts w:ascii="Times New Roman" w:hAnsi="Times New Roman" w:eastAsia="Times New Roman" w:cs="Times New Roman"/>
      <w:color w:val="000000"/>
      <w:sz w:val="20"/>
      <w:szCs w:val="20"/>
      <w:shd w:fill="FFFFFF" w:val="clear"/>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SRH</dc:creator>
  <dc:description/>
  <dc:language>en-US</dc:language>
  <cp:lastModifiedBy>lfigueiredo</cp:lastModifiedBy>
  <dcterms:modified xsi:type="dcterms:W3CDTF">2006-09-22T14:17:00Z</dcterms:modified>
  <cp:revision>362</cp:revision>
  <dc:subject/>
  <dc:title>ATA DA XIX REUNIÃO EXTRAORDINÁRIA DO CNRH</dc:title>
</cp:coreProperties>
</file>