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drawing>
          <wp:inline distT="0" distB="0" distL="0" distR="0">
            <wp:extent cx="9239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INISTÉRIO DO </w:t>
      </w: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EIO </w:t>
      </w:r>
      <w:r>
        <w:rPr>
          <w:rFonts w:cs="Arial" w:ascii="Arial" w:hAnsi="Arial"/>
          <w:b/>
          <w:sz w:val="21"/>
        </w:rPr>
        <w:t>A</w:t>
      </w:r>
      <w:r>
        <w:rPr>
          <w:rFonts w:cs="Arial" w:ascii="Arial" w:hAnsi="Arial"/>
          <w:b/>
          <w:sz w:val="17"/>
        </w:rPr>
        <w:t>MBI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C</w:t>
      </w:r>
      <w:r>
        <w:rPr>
          <w:rFonts w:cs="Arial" w:ascii="Arial" w:hAnsi="Arial"/>
          <w:b/>
          <w:sz w:val="17"/>
        </w:rPr>
        <w:t xml:space="preserve">ONSELHO </w:t>
      </w:r>
      <w:r>
        <w:rPr>
          <w:rFonts w:cs="Arial" w:ascii="Arial" w:hAnsi="Arial"/>
          <w:b/>
          <w:sz w:val="21"/>
        </w:rPr>
        <w:t>N</w:t>
      </w:r>
      <w:r>
        <w:rPr>
          <w:rFonts w:cs="Arial" w:ascii="Arial" w:hAnsi="Arial"/>
          <w:b/>
          <w:sz w:val="17"/>
        </w:rPr>
        <w:t xml:space="preserve">ACIONAL DE </w:t>
      </w:r>
      <w:r>
        <w:rPr>
          <w:rFonts w:cs="Arial" w:ascii="Arial" w:hAnsi="Arial"/>
          <w:b/>
          <w:sz w:val="21"/>
        </w:rPr>
        <w:t>R</w:t>
      </w:r>
      <w:r>
        <w:rPr>
          <w:rFonts w:cs="Arial" w:ascii="Arial" w:hAnsi="Arial"/>
          <w:b/>
          <w:sz w:val="17"/>
        </w:rPr>
        <w:t xml:space="preserve">ECURSOS </w:t>
      </w:r>
      <w:r>
        <w:rPr>
          <w:rFonts w:cs="Arial" w:ascii="Arial" w:hAnsi="Arial"/>
          <w:b/>
          <w:sz w:val="21"/>
        </w:rPr>
        <w:t>H</w:t>
      </w:r>
      <w:r>
        <w:rPr>
          <w:rFonts w:cs="Arial" w:ascii="Arial" w:hAnsi="Arial"/>
          <w:b/>
          <w:sz w:val="17"/>
        </w:rPr>
        <w:t>ÍDRICOS</w:t>
      </w:r>
    </w:p>
    <w:p>
      <w:pPr>
        <w:pStyle w:val="Normal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/>
      </w:pPr>
      <w:r>
        <w:rPr>
          <w:b/>
        </w:rPr>
        <w:t>PROPOSTA DE 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___ DE 7 DE DEZEMBRO DE 2006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103" w:hanging="0"/>
        <w:jc w:val="both"/>
        <w:rPr/>
      </w:pPr>
      <w:r>
        <w:rPr/>
        <w:t>Aprova os mecanismos e os valores de cobrança referentes aos usos de recursos hídricos para a transposição das águas da bacia hidrográfica do rio Paraíba do Sul para a bacia hidrográfica do rio Guandu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EstiloPrimeiralinha1cm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s artigos 22 e 23 do seu Regimento Interno, sobretudo, a de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caput do art. 22, da Lei no 9.433, de 1997;</w:t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a Resolução CNRH no 48, de 21 de março de 2005, que estabelece critérios gerais para a cobrança pelo uso dos recursos hídricos;</w:t>
      </w:r>
    </w:p>
    <w:p>
      <w:pPr>
        <w:pStyle w:val="Recuodecorpodetexto31"/>
        <w:spacing w:lineRule="auto" w:line="240" w:before="120" w:after="120"/>
        <w:ind w:firstLine="567"/>
        <w:rPr>
          <w:i/>
          <w:i/>
        </w:rPr>
      </w:pPr>
      <w:r>
        <w:rPr/>
        <w:t>Considerando a proposta contida na Deliberação no 52, de 16 de setembro de 2005, do Comitê para Integração da Bacia Hidrográfica do Rio Paraíba do Sul - CEIVAP, que estabelece mecanismos e sugere os valores para a cobrança pelo uso dos recursos hídricos transpostos desta bacia para a bacia do Rio Guandu;</w:t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o estabelecido no artigo 5o da Deliberação CEIVAP no 15, de 4 de novembro de 2002, que determina que, para a cobrança dos usos de recursos hídricos para transposição do rio Paraíba do Sul para a bacia do rio Guandu, deverão ser negociados critérios a serem aprovados no âmbito da Agência Nacional de Águas - ANA, Governo do Estado do Rio de Janeiro, CEIVAP e do Comitê da Bacia Hidrográfica do Rio Guandu;</w:t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que os mecanismos e os valores de cobrança propostos na Deliberação CEIVAP no 52, de 2005, resultaram de um acordo provisório e transitório entre as partes, com o envolvimento de uma comissão especialmente criada pelo CEIVAP para exercer o papel permanente de articulação entre o próprio CEIVAP e o Comitê da Bacia Hidrográfica do Rio Guandu, visando a efetivação da arrecadação e os mecanismos para a sua aplicação;</w:t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que o acordo provisório e transitório entre o CEIVAP e Comitê da Bacia Hidrográfica do Rio Guandu, visando à definição de mecanismos e valores de cobrança de que trata esta Resolução, resultou na definição de um percentual do valor arrecadado com a cobrança pelo uso da água na bacia hidrográfica do rio Guandu;</w:t>
      </w:r>
    </w:p>
    <w:p>
      <w:pPr>
        <w:pStyle w:val="Recuodecorpodetexto31"/>
        <w:spacing w:lineRule="auto" w:line="240" w:before="120" w:after="120"/>
        <w:ind w:firstLine="567"/>
        <w:rPr/>
      </w:pPr>
      <w:r>
        <w:rPr/>
        <w:t>Considerando que a Fundação Superintendência Estadual de Rios e Lagoas – SERLA exerce funções de agência de água da bacia do rio Guandu, conforme determina a Lei do Estado do Rio de Janeiro no 4.247, de 16 de dezembro de 2003, sendo, portanto, responsável pelo repasse dos valores correspondentes ao percentual de 15% dos valores arrecadados na bacia do rio Guandu para a bacia do rio Paraíba do Sul; e,</w:t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que ANA elaborou Estudos Técnicos indicando ao CNRH a aprovação dos mecanismos e dos valores de cobrança propostos na Deliberação CEIVAP n</w:t>
      </w:r>
      <w:r>
        <w:rPr>
          <w:u w:val="single"/>
          <w:vertAlign w:val="superscript"/>
        </w:rPr>
        <w:t>o</w:t>
      </w:r>
      <w:r>
        <w:rPr/>
        <w:t xml:space="preserve"> 52, de 2005,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br/>
      </w:r>
      <w:r>
        <w:rPr>
          <w:b/>
        </w:rPr>
        <w:t>RESOLVE: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Aprovar os mecanismos e valores de cobrança sugeridos pelo Comitê para Integração da Bacia Hidrográfica do Rio Paraíba do Sul, por intermédio de sua Deliberação CEIVAP n</w:t>
      </w:r>
      <w:r>
        <w:rPr>
          <w:u w:val="single"/>
          <w:vertAlign w:val="superscript"/>
        </w:rPr>
        <w:t>o</w:t>
      </w:r>
      <w:r>
        <w:rPr/>
        <w:t xml:space="preserve"> 52, de 2005, referentes aos usos de recursos hídricos para transposição das águas da bacia hidrográfica do rio Paraíba do Sul para a bacia hidrográfica do rio Guandu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>
          <w:b/>
          <w:vertAlign w:val="superscript"/>
        </w:rPr>
        <w:t xml:space="preserve"> </w:t>
      </w:r>
      <w:r>
        <w:rPr/>
        <w:t>O CEIVAP deverá, no prazo de até 3 anos da entrada em vigor desta Resolução, reavaliar os mecanismos e valores de cobrança estabelecidos em sua Deliberação CEIVAP n</w:t>
      </w:r>
      <w:r>
        <w:rPr>
          <w:vertAlign w:val="superscript"/>
        </w:rPr>
        <w:t>o</w:t>
      </w:r>
      <w:r>
        <w:rPr/>
        <w:t xml:space="preserve"> 52, de 2005, e aprovados por esta Resolução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MARINA SILVA</w:t>
        <w:tab/>
        <w:tab/>
        <w:tab/>
        <w:tab/>
        <w:t>JOÃO BOSCO SENRA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Presidente</w:t>
        <w:tab/>
        <w:tab/>
        <w:tab/>
        <w:tab/>
        <w:tab/>
        <w:t xml:space="preserve">    Secretário Executi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iloPrimeiralinha1cm">
    <w:name w:val="Estilo Primeira linha:  1 cm"/>
    <w:basedOn w:val="Normal"/>
    <w:qFormat/>
    <w:pPr>
      <w:ind w:firstLine="567"/>
    </w:pPr>
    <w:rPr>
      <w:sz w:val="20"/>
    </w:rPr>
  </w:style>
  <w:style w:type="paragraph" w:styleId="Recuodecorpodetexto31">
    <w:name w:val="Recuo de corpo de texto 31"/>
    <w:basedOn w:val="Normal"/>
    <w:qFormat/>
    <w:pPr>
      <w:overflowPunct w:val="true"/>
      <w:spacing w:lineRule="atLeast" w:line="240" w:before="0" w:after="120"/>
      <w:ind w:firstLine="1418"/>
      <w:jc w:val="both"/>
      <w:textAlignment w:val="auto"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sec.executiva</cp:lastModifiedBy>
  <dcterms:modified xsi:type="dcterms:W3CDTF">2006-11-06T15:31:00Z</dcterms:modified>
  <cp:revision>26</cp:revision>
  <dc:subject/>
  <dc:title/>
</cp:coreProperties>
</file>