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/>
        <w:t>Demandas de conhecimentos científicos e tecnológicos identificadas pela Câmara Técnica de Ciência e Tecnologia do CNR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3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– Introdução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</w:rPr>
        <w:t>O Brasil dispõe de 12% da água doce superficial da Terra, além de amplas reservas de água subterrânea, sendo um dos países mais bem aquinhoados em termos de recursos hídricos. Entretanto, esta água é distribuída de forma desigual entre as diferentes regiões. Enquanto na Região Norte, com apenas 7% da população brasileira, concentra-se 69% da disponibilidade hídrica superficial do país, o Nordeste, com 29% da população, conta com apenas 3% da disponibilidade hídrica, e o Sudeste, onde vive 43% dos brasileiros e onde se desenvolve grande parte da indústria nacional, conta com apenas 6% das águas superficiais do país</w:t>
      </w:r>
      <w:r>
        <w:rPr>
          <w:rStyle w:val="FootnoteCharacters"/>
          <w:rStyle w:val="FootnoteAnchor"/>
          <w:rFonts w:cs="Arial" w:ascii="Arial" w:hAnsi="Arial"/>
          <w:color w:val="0000FF"/>
          <w:sz w:val="22"/>
        </w:rPr>
        <w:footnoteReference w:id="2"/>
      </w:r>
      <w:r>
        <w:rPr>
          <w:rFonts w:cs="Arial" w:ascii="Arial" w:hAnsi="Arial"/>
          <w:sz w:val="22"/>
        </w:rPr>
        <w:t>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Em termos absolutos, esses números ainda representam uma disponibilidade hídrica confortável, quando comparada com a de outras regiões do mundo. O que realmente agrava a situação brasileira, entretanto, são problemas resultantes Na gestão dos recursos hídricos.  No Nordeste, as vicissitudes das secas irregulares, demandam processos socialmente acessíveis de captação, armazenagem e conservação da água de chuvas, bem como a exploração sustentável das águas subterrâneas, a dessalinização de águas salobras e salinas, e o desenvolvimento de técnicas eficientes de irrigação. Nas áreas mais densamente povoadas do Sul e do Sudeste, e nas regiões metropolitanas de todo o país, a ocupação desordenada de áreas de mananciais, o lançamento de esgotos não tratados nos rios, e a resultante poluição das águas, vêm comprometendo cada vez mais a capacidade de abastecimento de água, inclusive em termos econômicos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</w:rPr>
        <w:t>Não se pode esquecer, também, que 9</w:t>
      </w:r>
      <w:r>
        <w:rPr>
          <w:rFonts w:cs="Arial" w:ascii="Arial" w:hAnsi="Arial"/>
          <w:color w:val="0000FF"/>
          <w:sz w:val="22"/>
        </w:rPr>
        <w:t>1</w:t>
      </w:r>
      <w:r>
        <w:rPr>
          <w:rFonts w:cs="Arial" w:ascii="Arial" w:hAnsi="Arial"/>
          <w:sz w:val="22"/>
        </w:rPr>
        <w:t>% da energia elétrica brasileira é gerada pelo potencial hidráulico dos rios</w:t>
      </w:r>
      <w:r>
        <w:rPr>
          <w:rStyle w:val="FootnoteCharacters"/>
          <w:rStyle w:val="FootnoteAnchor"/>
          <w:rFonts w:cs="Arial" w:ascii="Arial" w:hAnsi="Arial"/>
          <w:color w:val="0000FF"/>
          <w:sz w:val="22"/>
        </w:rPr>
        <w:footnoteReference w:id="3"/>
      </w:r>
      <w:r>
        <w:rPr>
          <w:rFonts w:cs="Arial" w:ascii="Arial" w:hAnsi="Arial"/>
          <w:sz w:val="22"/>
        </w:rPr>
        <w:t>. A recente crise no abastecimento de energia elétrica no país remete a duas questões: 1) à questão da relação entre o clima e a disponibilidade hídrica; e 2) à questão dos usos competitivos da água, envolvendo, além da geração elétrica, a irrigação, a navegação, o abastecimento urbano e industrial, assim como a própria conservação dos ecossistemas aquáticos, ripários, estuarinos e costeiros.</w:t>
      </w:r>
    </w:p>
    <w:p>
      <w:pPr>
        <w:pStyle w:val="TextBodyIndent"/>
        <w:rPr>
          <w:sz w:val="22"/>
        </w:rPr>
      </w:pPr>
      <w:r>
        <w:rPr>
          <w:sz w:val="22"/>
        </w:rPr>
        <w:t>A Lei nº 9.433/97, que institui a Política Nacional de Recursos Hídricos e cria o Sistema Nacional de Gerenciamento dos Recursos Hídricos, com seus objetivos, seus princípios fundamentais, seus instrumentos voltados para a gestão integrada dos recursos hídricos, tendo as bacias hidrográficas como unidades territoriais básicas, representa um marco fundamental para fazer frente a esses problemas. Se os desafios para a implementação da Política Nacional de Recursos Hídricos são enormes sob os aspectos jurídico-institucionais, sociais, econômicos, ambientais, culturais e administrativos, também o são sob o aspecto científico e tecnológico, bem como no que tange à capacitação e à educação para a gestão dos recursos hídricos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</w:rPr>
        <w:t>Realmente, a necessidade de conhecimentos científicos e tecnológicos é muito grande, tanto no que diz respeito à gestão da oferta de recursos hídricos, quanto em relação à gestão de sua demanda. Considerando que a disponibilidade de água doce superficial, ou subterrânea de mais fácil acesso, é em última análise limitada pelo funcionamento do ciclo hidrológico, e que, ao contrário, a demanda por esse recurso vem aumentando com o crescimento populacional – no Século XX, enquanto a população mundial aumentou 3,67 vezes, o consumo de água aumentou 6,59 vezes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 – torna-se evidente que se deve dar particular atenção às ações e tecnologias que visem ao uso eficiente da água nas cidades, nas indústrias e na agricultura, ao reúso de águas residuárias, ao combate ao desperdício e assim por diante, garantindo ainda as reservas necessárias para os ecossistemas naturais. Um pequeno ganho de eficiência no uso de água para irrigação, por exemplo, que no Brasil hoje monta a 63% do total dos usos consuntivos de águ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5"/>
      </w:r>
      <w:r>
        <w:rPr>
          <w:rFonts w:cs="Arial" w:ascii="Arial" w:hAnsi="Arial"/>
          <w:sz w:val="22"/>
        </w:rPr>
        <w:t xml:space="preserve">, significa liberar uma grande quantidade de água para outros usos. </w:t>
      </w:r>
      <w:r>
        <w:rPr>
          <w:rFonts w:cs="Arial" w:ascii="Arial" w:hAnsi="Arial"/>
          <w:i/>
          <w:sz w:val="22"/>
        </w:rPr>
        <w:t>Fazer mais com menos recursos naturais</w:t>
      </w:r>
      <w:r>
        <w:rPr>
          <w:rFonts w:cs="Arial" w:ascii="Arial" w:hAnsi="Arial"/>
          <w:sz w:val="22"/>
        </w:rPr>
        <w:t xml:space="preserve"> é o desafio da sustentabilidade do desenvolvimento, também na gestão dos recursos hídricos!</w:t>
      </w:r>
    </w:p>
    <w:p>
      <w:pPr>
        <w:pStyle w:val="TextBodyIndent"/>
        <w:rPr>
          <w:sz w:val="22"/>
          <w:lang w:val="pt-PT"/>
        </w:rPr>
      </w:pPr>
      <w:r>
        <w:rPr>
          <w:sz w:val="22"/>
          <w:lang w:val="pt-PT"/>
        </w:rPr>
        <w:t xml:space="preserve">Há que se considerar, também, o caráter participativo da gestão dos recursos hídricos, reconhecido e enfatizado pela Lei nº 9.433/97 ao instituir os Comitês de Bacia, com representação não só do poder público, mas também dos usuários e da sociedade civil, como um parlamento das águas onde se delibera sobre a alocação da água e sobre as necessidades de sua proteção e conservação. A mudança de práticas sociais historicamente consolidadas é um grande desafio e, concretamente isto se traduz na transformação de comportamentos tanto individuais como coletivos.  Convém sempre ressaltar que a dimensão técnica é um elemento de intermediação entre a sociedade e a natureza. São as práticas consolidadas em instituições, grupos sociais e indivíduos que se constituem nos elementos determinantes das formas de utilização deste instrumental, em fontes de harmonia ou conflito nas relações entre sociedade e natureza. </w:t>
      </w:r>
    </w:p>
    <w:p>
      <w:pPr>
        <w:pStyle w:val="TextBodyIndent"/>
        <w:rPr>
          <w:sz w:val="22"/>
        </w:rPr>
      </w:pPr>
      <w:r>
        <w:rPr>
          <w:sz w:val="22"/>
        </w:rPr>
        <w:t>Foi com esse espírito que a Câmara Técnica de Ciência e Tecnologia, do Conselho Nacional de Recursos Hídricos, decidiu fazer consultas regionais à comunidade científica e tecnológica, ao setor produtivo e aos gestores de recursos hídricos com vistas a obter propostas de temas para compor uma agenda de ciência, tecnologia e capacitação para apoiar o processo de gestão da água, levando em conta as características hidrológicas, ecológicas e socioeconômicas de cada região. A idéia básica é obter subsídios para orientar a ação do CNRH, quer na formulação de suas normas e diretrizes, quer em suas interfaces com os órgãos de fomento à pesquisa e à capacitação de recursos humanos. Destaca-se aqui o Fundo Setorial de Recursos Hídricos (CT-Hidro), criado no âmbito do Ministério da Ciência e Tecnologia pela Lei nº 9.993/2000, com o objetivo de financiar projetos científicos e de desenvolvimento tecnológico visando o conhecimento, a conservação e o uso sustentável dos recursos hídricos, e a prevenção e defesa contra fenômenos hidrológicos críticos, naturais ou devidos ao uso inadequado de recursos naturais.</w:t>
      </w:r>
    </w:p>
    <w:p>
      <w:pPr>
        <w:pStyle w:val="TextBodyIndent"/>
        <w:rPr>
          <w:sz w:val="22"/>
        </w:rPr>
      </w:pPr>
      <w:r>
        <w:rPr>
          <w:sz w:val="22"/>
        </w:rPr>
        <w:t>Essas reuniões regionais tiveram também o cunho de divulgar os trabalhos da Câmara Técnica e do CNRH, enfatizando a importância da ciência e da tecnologia para o equacionamento dos problemas de gestão da água, e incentivando a participação de representantes de universidades e centros de pesquisa, do setor produtivo e de órgãos gestores de recursos hídricos na identificação das necessidades de desenvolvimento científico e tecnológico na área hídrica. As reuniões foram realizadas nos seguintes locais e datas: Salvador, 13/11/2000 (Nordeste); Brasília, 5/12/2000 (Centro-Oeste); Belo Horizonte, 25/4/2001 (Sudeste); Florianópolis, 26/6/2001 (Sul); e em Manaus, 12/8/2002 (Norte). Com o intuito de sistematizar o conjunto das sugestões obtidas nas reuniões regionais, os tópicos de pesquisa e estudos, e as propostas de capacitação, foram classificados de acordo com as áreas prioritárias do CT-Hidro, contidas no documento de Diretrizes Estratégicas do Fundo, segundo as cinco categorias de intervenção: 1) pesquisa e desenvolvimento;  2) estudos de base; 3) desenvolvimento de produtos e processos; 4) capacitação de recursos humanos; e 5) infra-estrutura de apoio à pesquisa e ao desenvolvimento tecnológico. A estas cinco categorias foi acrescida mais uma, para abrigar as propostas sobre educação ambiental para a gestão dos recursos hídricos.</w:t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Heading1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– Listagem dos temas sugeridos nas reuniões region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– PESQUISA E DESENVOLVIMENT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Sob esta categoria de intervenção foram listadas as propostas mais diretamente relacionadas com a pesquisa científica e tecnológica, ao lado de algumas sugestões de estudos, classificadas segundo as nove áreas prioritárias das Diretrizes Estratégicas do CT-Hidro. Mais uma área foi acrescentada a estas nove, a saber: Ecologia, para abrigar propostas que não couberam na classificação original do Fundo.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1 – Sustentabilidade hídrica de regiões semi-áridas</w:t>
      </w:r>
    </w:p>
    <w:p>
      <w:pPr>
        <w:pStyle w:val="TextBodyIndent"/>
        <w:rPr/>
      </w:pPr>
      <w:r>
        <w:rPr>
          <w:sz w:val="22"/>
        </w:rPr>
        <w:t>O principal problema são as limitações ao desenvolvimento devido à falta de água para a população e para a produção de alimentos. As propostas enquadradas nesta área objetivam principalmente ampliar a disponibilidade hídrica, tanto superficial quanto subterrânea, com vista à melhoria da qualidade de vida</w:t>
      </w:r>
      <w:r>
        <w:rPr>
          <w:color w:val="0000FF"/>
          <w:sz w:val="22"/>
        </w:rPr>
        <w:t xml:space="preserve">, </w:t>
      </w:r>
      <w:r>
        <w:rPr>
          <w:sz w:val="22"/>
        </w:rPr>
        <w:t>sob uma perspectiva de convivência com as se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Aplicar e verificar a contribuição das técnicas para locação de poços no</w:t>
      </w:r>
      <w:r>
        <w:rPr>
          <w:rFonts w:cs="Arial" w:ascii="Arial" w:hAnsi="Arial"/>
          <w:color w:val="0000FF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 cristalino, visando à melhoria da captação nos aqüíferos subterrâneos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estudos para desenvolver a outorga, o enquadramento e a cobrança pelo uso da água em situações críticas de escassez hídrica, em rios intermitente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 xml:space="preserve">Desenvolver tecnologias e estudos, inclusive de mercado, para o aproveitamento das águas salobras </w:t>
      </w:r>
      <w:r>
        <w:rPr>
          <w:rFonts w:cs="Arial" w:ascii="Arial" w:hAnsi="Arial"/>
          <w:i/>
          <w:sz w:val="22"/>
        </w:rPr>
        <w:t xml:space="preserve">in natura  </w:t>
      </w:r>
      <w:r>
        <w:rPr>
          <w:rFonts w:cs="Arial" w:ascii="Arial" w:hAnsi="Arial"/>
          <w:sz w:val="22"/>
        </w:rPr>
        <w:t>e dos rejeitos de dessalinizadores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 tecnologias que permitam uma convivência sustentável com a seca e um melhor aproveitamento das condições inerentes à região semi-ári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estudos sobre a viabilidade técnica e econômica da construção de barragens subterrâneas;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 xml:space="preserve">Realizar estudos sobre a viabilidade técnica e econômica de tecnologias alternativas para captação, armazenamento, tratamento, uso eficiente e reaproveitamento de água em regiões de clima semi-árido; 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estudos sobre a viabilidade técnica e econômica do emprego de culturas mais resistentes às secas, com maior e melhor armazenamento de água no solo e na planta, e com maior potencial forragei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écnicas de manejo integrado de solo-água visando à minimização dos processos de salinização dos corpos d’águ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écnicas de baixo custo para reúso de águas residuárias e reciclagem de resíduos sólidos em áreas rurais, integradas ao gerenciamento dos recursos hídricos do semi-árid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modelos mais precisos para previsão de secas no Semi-árid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2 – Água e o gerenciamento urbano integrado</w:t>
      </w:r>
    </w:p>
    <w:p>
      <w:pPr>
        <w:pStyle w:val="TextBodyIndent"/>
        <w:rPr>
          <w:sz w:val="22"/>
        </w:rPr>
      </w:pPr>
      <w:r>
        <w:rPr>
          <w:sz w:val="22"/>
        </w:rPr>
        <w:t>A ocupação desordenada do solo e o saneamento ambiental inadequado causam problemas de água, esgotos e drenagem urbana, e a contaminação e poluição de mananciais. As propostas aqui classificadas buscam otimizar o uso da água nas cidades, com a conseqüente melhoria da qualidade da água dos mananciais e da qualidade de vida das populações.</w:t>
      </w:r>
    </w:p>
    <w:p>
      <w:pPr>
        <w:pStyle w:val="Normal"/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color w:val="FFFFFF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udar a interação entre os “lixões” e aterros sanitários com os aqüíferos usados no abastecimento das cidade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processos visando a minimizar os impactos negativos sobre águas superficiais e subterrâneas, do escoamento pluvial em águas urban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2"/>
        </w:numPr>
        <w:spacing w:before="0" w:after="0"/>
        <w:rPr>
          <w:sz w:val="22"/>
        </w:rPr>
      </w:pPr>
      <w:r>
        <w:rPr>
          <w:sz w:val="22"/>
        </w:rPr>
        <w:t>Desenvolver tecnologias de conservação e otimização do uso da água, bem como de reutilização de águas residuárias, nos setores industrial, comercial e públic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estudos e fomentar o desenvolvimento de tecnologias alternativas de saneamento, levando em conta aspectos ecológicos e econômic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imento de tecnologia de minimização dos impactos das cheias urbanas;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sz w:val="22"/>
        </w:rPr>
      </w:pPr>
      <w:r>
        <w:rPr>
          <w:sz w:val="22"/>
        </w:rPr>
        <w:t>2.1.3 – Gerenciamento dos impactos da variabilidade climática sobre sistemas hídricos e sociedade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As propostas oferecidas objetivam aumentar a capacidade de previsão e planejamento em face da variabilidade e mudança do clima, para se gerenciar os impactos dessas variações na disponibilidade dos recursos hídricos, e seus efeitos nas atividades humanas e no meio ambien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0"/>
        </w:numPr>
        <w:spacing w:before="0" w:after="0"/>
        <w:rPr>
          <w:sz w:val="22"/>
        </w:rPr>
      </w:pPr>
      <w:r>
        <w:rPr>
          <w:sz w:val="22"/>
        </w:rPr>
        <w:t>Desenvolver pesquisas para incorporação de variáveis macroclimáticas na previsão de vazã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elecer correlação ente o clima e os fenômenos de macro-escala (temperatura das águas do Oceano Atlântico, fenômeno El Niño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0"/>
        </w:numPr>
        <w:spacing w:before="0" w:after="0"/>
        <w:rPr>
          <w:sz w:val="22"/>
        </w:rPr>
      </w:pPr>
      <w:r>
        <w:rPr>
          <w:sz w:val="22"/>
        </w:rPr>
        <w:t>Desenvolver pesquisas sobre a influência do aumento da temperatura global no clima (chuvas convectivas, aumento de descargas elétricas da atmosfera)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0"/>
        </w:numPr>
        <w:spacing w:before="0" w:after="0"/>
        <w:rPr>
          <w:sz w:val="22"/>
        </w:rPr>
      </w:pPr>
      <w:r>
        <w:rPr>
          <w:sz w:val="22"/>
        </w:rPr>
        <w:t>Desenvolver pesquisas sobre modelagem da influência das condições climáticas e de suas variações nos parâmetros de qualidade de corpos hídricos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0"/>
        </w:numPr>
        <w:spacing w:before="0" w:after="0"/>
        <w:rPr>
          <w:sz w:val="22"/>
        </w:rPr>
      </w:pPr>
      <w:r>
        <w:rPr>
          <w:sz w:val="22"/>
        </w:rPr>
        <w:t>Desenvolver técnicas economicamente viáveis de mitigação de impactos da variabilidade e das mudanças climáticas na disponibilidade de recursos hídric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4 – Uso e conservação do solo e de sistemas hídricos</w:t>
      </w:r>
    </w:p>
    <w:p>
      <w:pPr>
        <w:pStyle w:val="TextBodyIndent"/>
        <w:rPr>
          <w:sz w:val="22"/>
        </w:rPr>
      </w:pPr>
      <w:r>
        <w:rPr>
          <w:sz w:val="22"/>
        </w:rPr>
        <w:t>As propostas enquadradas nesta área buscam conhecer a relação entre solo, planta e água nas bacias hidrográfica, visando melhorar as práticas de ocupação e uso do solo, objetivando em última análise a conservação dos sistemas hídric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1"/>
        </w:numPr>
        <w:spacing w:before="0" w:after="0"/>
        <w:rPr>
          <w:sz w:val="22"/>
        </w:rPr>
      </w:pPr>
      <w:r>
        <w:rPr>
          <w:sz w:val="22"/>
        </w:rPr>
        <w:t>Estudar os impactos dos efluentes da piscicultura nos corpos d’água, bem  como formas de mitigá-los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sz w:val="22"/>
        </w:rPr>
        <w:t>Simular o comportamento hídrico dos solos, decorrentes de diferentes cenários de alterações dos ecossistemas originais e das características pedológicas sob diferentes sistemas de uso</w:t>
      </w:r>
      <w:r>
        <w:rPr>
          <w:color w:val="0000FF"/>
          <w:sz w:val="22"/>
        </w:rPr>
        <w:t xml:space="preserve">, </w:t>
      </w:r>
      <w:r>
        <w:rPr>
          <w:sz w:val="22"/>
        </w:rPr>
        <w:t>especialmente na Amazônia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1"/>
        </w:numPr>
        <w:spacing w:before="0" w:after="0"/>
        <w:rPr>
          <w:sz w:val="22"/>
        </w:rPr>
      </w:pPr>
      <w:r>
        <w:rPr>
          <w:sz w:val="22"/>
        </w:rPr>
        <w:t>Criar banco de dados sobre tipos e usos de solos  e suas relações hídricas, especialmente na Amazônia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estudos sobre aptidão dos solos e oferta hídrica por bacia hidrográfica e difusão dessas informações para a sociedade local;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sistemas físico-hídricos dos solos e modelos matemáticos para estudar as relações solo-água-planta, bem como de outros fatores ambientais necessários ao uso sustentável dos recursos hídricos.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pesquisas na área de recomposição vegetal e de cobertura do solo (sistema plantio direto) em relação à produção de escoamento e assoreamento dos corpos d’água nas bacias;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estudos de zoneamento ambiental em âmbito local e regional, objetivando a conservação dos sistemas hídricos superficiais e subterrâneos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1"/>
        </w:numPr>
        <w:spacing w:before="0" w:after="0"/>
        <w:rPr>
          <w:sz w:val="22"/>
        </w:rPr>
      </w:pPr>
      <w:r>
        <w:rPr>
          <w:sz w:val="22"/>
        </w:rPr>
        <w:t>Desenvolver tecnologias de ‘Produção mais Limpa’ para a área de agricultura, à semelhança do que se vem fazendo na indústria.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5 – Usos integrados dos sistemas hídricos e conservação ambiental</w:t>
      </w:r>
    </w:p>
    <w:p>
      <w:pPr>
        <w:pStyle w:val="TextBodyIndent"/>
        <w:rPr>
          <w:sz w:val="22"/>
        </w:rPr>
      </w:pPr>
      <w:r>
        <w:rPr>
          <w:sz w:val="22"/>
        </w:rPr>
        <w:t>As propostas aqui apresentadas estão voltadas para a busca de modelos e métodos para compatibilizar usos setoriais dos recursos hídricos, propiciando os usos múltiplos dos sistemas hídricos com o menor impacto ambient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2"/>
        </w:numPr>
        <w:spacing w:before="0" w:after="0"/>
        <w:rPr>
          <w:sz w:val="22"/>
        </w:rPr>
      </w:pPr>
      <w:r>
        <w:rPr>
          <w:sz w:val="22"/>
        </w:rPr>
        <w:t>Desenvolver modelos sobre a vazão mínima de corpos hídricos. (vazão mínima ecológica, a vazão mínima para garantia da navegação e o da manutenção da qualidade em função da classe do rio e dos impactos previstos)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2"/>
        </w:numPr>
        <w:spacing w:before="0" w:after="0"/>
        <w:rPr>
          <w:sz w:val="22"/>
        </w:rPr>
      </w:pPr>
      <w:r>
        <w:rPr>
          <w:sz w:val="22"/>
        </w:rPr>
        <w:t>Estudar as alterações no balanço hídrico, causadas pelas várias modificações de uso da bacia hidrográfica, destacando-se as implantações de reservatórios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2"/>
        </w:numPr>
        <w:spacing w:before="0" w:after="0"/>
        <w:rPr/>
      </w:pPr>
      <w:r>
        <w:rPr>
          <w:sz w:val="22"/>
        </w:rPr>
        <w:t xml:space="preserve">Desenvolver </w:t>
      </w:r>
      <w:r>
        <w:rPr>
          <w:i/>
          <w:sz w:val="22"/>
        </w:rPr>
        <w:t>softwares</w:t>
      </w:r>
      <w:r>
        <w:rPr>
          <w:sz w:val="22"/>
        </w:rPr>
        <w:t xml:space="preserve"> para análise de projetos de novas usinas hidroelétricas e seus possíveis conflitos com outros usos dos recursos hídricos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2"/>
        </w:numPr>
        <w:spacing w:before="0" w:after="0"/>
        <w:rPr>
          <w:sz w:val="22"/>
        </w:rPr>
      </w:pPr>
      <w:r>
        <w:rPr>
          <w:sz w:val="22"/>
        </w:rPr>
        <w:t>Estudar impactos da navegação, em particular do transporte de óleo, gás e produtos perigosos, nos rios brasileiros, com ênfase nos rios da região amazônica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2"/>
        </w:numPr>
        <w:spacing w:before="0" w:after="0"/>
        <w:rPr>
          <w:sz w:val="22"/>
        </w:rPr>
      </w:pPr>
      <w:r>
        <w:rPr>
          <w:sz w:val="22"/>
        </w:rPr>
        <w:t xml:space="preserve">Desenvolver métodos, estratégias e técnicas apropriadas  para o aumento da eficiência do processo de irrigação. 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6 – Prevenção e controle de eventos extremos</w:t>
      </w:r>
    </w:p>
    <w:p>
      <w:pPr>
        <w:pStyle w:val="TextBodyIndent"/>
        <w:rPr>
          <w:sz w:val="22"/>
        </w:rPr>
      </w:pPr>
      <w:r>
        <w:rPr>
          <w:sz w:val="22"/>
        </w:rPr>
        <w:t>As propostas oferecidas visam a aumentar a capacidade de previsão e planejamento, com relação a enchentes e secas que causam sérios impactos socioeconômicos em diferentes partes do país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r modelos com vista a prever os impactos de mudanças climáticas globais;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studos de previsão climática de médio e longo prazo para predição de períodos secos e úmidos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imento de sistemas para previsão de eventos extremos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imento de estudos e pesquisas no sentido de aprimorar os modelos chuva-vazão para utilização  utilizados na previsão de vazões a tempo real;</w:t>
      </w:r>
    </w:p>
    <w:p>
      <w:pPr>
        <w:pStyle w:val="TextBody"/>
        <w:spacing w:before="0" w:after="12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7 – Qualidade da água dos sistemas hídricos</w:t>
      </w:r>
    </w:p>
    <w:p>
      <w:pPr>
        <w:pStyle w:val="TextBodyIndent"/>
        <w:rPr>
          <w:sz w:val="22"/>
        </w:rPr>
      </w:pPr>
      <w:r>
        <w:rPr>
          <w:sz w:val="22"/>
        </w:rPr>
        <w:t>As propostas aqui listadas tratam dos problemas de degradação da qualidade da água dos mananciais superficiais e subterrâneos, causada pelo precário saneamento urbano e rural e por outras formas de poluição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rPr>
          <w:sz w:val="22"/>
        </w:rPr>
      </w:pPr>
      <w:r>
        <w:rPr>
          <w:sz w:val="22"/>
        </w:rPr>
        <w:t>Estudar a vulnerabilidade de aqüíferos à contaminação por agroquímicos, em especial onde os solos são muito permeáveis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rPr>
          <w:sz w:val="22"/>
        </w:rPr>
      </w:pPr>
      <w:r>
        <w:rPr>
          <w:sz w:val="22"/>
        </w:rPr>
        <w:t>Desenvolver processos para recuperação dos corpos d’água contaminados por poluentes orgânicos e inorgânicos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rPr>
          <w:sz w:val="22"/>
        </w:rPr>
      </w:pPr>
      <w:r>
        <w:rPr>
          <w:sz w:val="22"/>
        </w:rPr>
        <w:t>Desenvolver técnicas de descontaminação de mercúrio nas áreas de garimpo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rPr>
          <w:sz w:val="22"/>
        </w:rPr>
      </w:pPr>
      <w:r>
        <w:rPr>
          <w:sz w:val="22"/>
        </w:rPr>
        <w:t>Identificar bio-indicadores de qualidade da água em rios, lagos e reservatórios com base na pesquisa da ecologia de populações e comunidades de organismos aquáticos, em âmbito local, regional e nacional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jc w:val="left"/>
        <w:rPr>
          <w:sz w:val="22"/>
        </w:rPr>
      </w:pPr>
      <w:r>
        <w:rPr>
          <w:sz w:val="22"/>
        </w:rPr>
        <w:t>Desenvolver métodos de controle de poluição e de descontaminação de aqüíferos.</w:t>
      </w:r>
    </w:p>
    <w:p>
      <w:pPr>
        <w:pStyle w:val="TextBodyIndent"/>
        <w:spacing w:before="0" w:after="0"/>
        <w:ind w:hanging="0"/>
        <w:rPr>
          <w:color w:val="00FF00"/>
          <w:sz w:val="22"/>
        </w:rPr>
      </w:pPr>
      <w:r>
        <w:rPr>
          <w:color w:val="00FF00"/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jc w:val="left"/>
        <w:rPr>
          <w:sz w:val="22"/>
        </w:rPr>
      </w:pPr>
      <w:r>
        <w:rPr>
          <w:sz w:val="22"/>
        </w:rPr>
        <w:t>Estabelecer, em cada bacia hidrográfica, as principais variáveis relacionadas à qualidade de água e respectivos limites de restrição para usos múltiplos (abastecimento doméstico, proteção de comunidades aquáticas, recreação de contato primário, irrigação, aqüicultura, navegação, harmonia paisagística)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0"/>
        </w:numPr>
        <w:spacing w:before="0" w:after="0"/>
        <w:jc w:val="left"/>
        <w:rPr>
          <w:sz w:val="22"/>
        </w:rPr>
      </w:pPr>
      <w:r>
        <w:rPr>
          <w:sz w:val="22"/>
        </w:rPr>
        <w:t>Estabelecer metodologia para definir as variáveis representativas dos impactos na qualidade de água na bacia hidrográfica, decorrentes do uso e ocupação do solo (agricultura, indústria, assentamentos humanos)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8 – Gerenciamento de bacias hidrográficas</w:t>
      </w:r>
    </w:p>
    <w:p>
      <w:pPr>
        <w:pStyle w:val="TextBodyIndent"/>
        <w:rPr>
          <w:sz w:val="22"/>
        </w:rPr>
      </w:pPr>
      <w:r>
        <w:rPr>
          <w:sz w:val="22"/>
        </w:rPr>
        <w:t>As propostas oferecidas objetivam desenvolver de forma eficiente os instrumentos de gestão de bacias hidrográficas previstos na Lei nº 9.433/97, com particular atenção aos aspectos sociais, econômicos e culturais relacionados com a constituição e funcionamento dos comitês e agências de bacia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spacing w:before="0" w:after="0"/>
        <w:jc w:val="left"/>
        <w:rPr>
          <w:sz w:val="22"/>
        </w:rPr>
      </w:pPr>
      <w:r>
        <w:rPr>
          <w:sz w:val="22"/>
        </w:rPr>
        <w:t>Estudar, em âmbito regional, a relação cultural da sociedade com a água (identificando os diversos usos, costumes e crenças)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Desenvolver metodologias para envolvimento comunitário e institucional, visando à elaboração de planos de recursos hídricos (gestão participativa, envolvimento em audiências públicas) e de outros instrumentos de gestão, no âmbito dos comitês de bacia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envolver estudos sobre a aplicação de instrumentos econômicos alternativos tais como mercados e leilões de outorga, subsídios, selos verdes e outros; </w:t>
      </w:r>
    </w:p>
    <w:p>
      <w:pPr>
        <w:pStyle w:val="Normal"/>
        <w:ind w:left="2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94" w:leader="none"/>
        </w:tabs>
        <w:ind w:left="69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udar a relação entre Plano Nacional, Planos Estaduais e Planos de Bacia Hidrográfica;</w:t>
      </w:r>
    </w:p>
    <w:p>
      <w:pPr>
        <w:pStyle w:val="Normal"/>
        <w:ind w:left="225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envolver estudos para enquadramento, metas progressivas, e sustentabilidade nos Planos de Bacia. </w:t>
      </w:r>
    </w:p>
    <w:p>
      <w:pPr>
        <w:pStyle w:val="Normal"/>
        <w:ind w:left="2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4" w:leader="none"/>
        </w:tabs>
        <w:ind w:left="69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envolver metodologias para outorgas de lançamentos de efluentes; </w:t>
      </w:r>
    </w:p>
    <w:p>
      <w:pPr>
        <w:pStyle w:val="Normal"/>
        <w:ind w:left="3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ind w:left="709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udar a compatibilização técnica, operacional e legal entre outorga e licenciamento; </w:t>
      </w:r>
    </w:p>
    <w:p>
      <w:pPr>
        <w:pStyle w:val="TextBodyIndent"/>
        <w:spacing w:before="0" w:after="0"/>
        <w:ind w:left="360" w:hanging="0"/>
        <w:rPr>
          <w:rFonts w:ascii="Arial" w:hAnsi="Arial" w:cs="Arial"/>
          <w:strike/>
          <w:sz w:val="22"/>
        </w:rPr>
      </w:pPr>
      <w:r>
        <w:rPr>
          <w:rFonts w:cs="Arial"/>
          <w:strike/>
          <w:sz w:val="22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Desenvolver metodologias de integração da gestão da quantidade e qualidade da água em áreas urbanas e rurais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Desenvolver metodologias e modelos de cobrança pelo uso da água e seus impactos no desenvolvimento socioeconômico e na sustentabilidade ambiental da bacia hidrográfica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Análise dos instrumentos legais e normativos de gestão de bacias hidrográficas com vistas à sua eficácia; 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Desenvolver estudos sobre o mercado de águas, inclusive no âmbito internacional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envolver e implantar sistemas interativos de informação, que permitam a participação dos usuários na alimentação e recuperação das mesmas. </w:t>
      </w:r>
    </w:p>
    <w:p>
      <w:pPr>
        <w:pStyle w:val="TextBodyIndent"/>
        <w:spacing w:before="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9 – Uso sustentável dos recursos hídricos costeiros</w:t>
      </w:r>
    </w:p>
    <w:p>
      <w:pPr>
        <w:pStyle w:val="TextBodyIndent"/>
        <w:rPr>
          <w:sz w:val="22"/>
        </w:rPr>
      </w:pPr>
      <w:r>
        <w:rPr>
          <w:sz w:val="22"/>
        </w:rPr>
        <w:t>A densa ocupação humana das áreas costeiras, acompanhada dos problemas de saneamento precário, ocupação desordenada do solo e sobre-exploração de aqüíferos, vem promovendo forte pressão sobre a quantidade e qualidade dos recursos hídricos costeiros. Também a redução de vazão no estuário de muitos rios, em função da construção de reservatórios e do crescente uso consuntivo da água a montante, vem alterando a hidrodinâmica costeira, propiciando a intrusão de cunhas salinas subterrâne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9"/>
        </w:numPr>
        <w:spacing w:before="0" w:after="0"/>
        <w:jc w:val="left"/>
        <w:rPr>
          <w:sz w:val="22"/>
        </w:rPr>
      </w:pPr>
      <w:r>
        <w:rPr>
          <w:sz w:val="22"/>
        </w:rPr>
        <w:t>Desenvolver modelos para controlar a intrusão de cunha salina subterrânea, causada pela redução de vazão nos estuários ou pelo bombeamento excessivo de aqüíferos subterrâneos.</w:t>
      </w:r>
    </w:p>
    <w:p>
      <w:pPr>
        <w:pStyle w:val="TextBodyIndent"/>
        <w:spacing w:before="0" w:after="0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9"/>
        </w:numPr>
        <w:spacing w:before="0" w:after="0"/>
        <w:rPr>
          <w:sz w:val="22"/>
        </w:rPr>
      </w:pPr>
      <w:r>
        <w:rPr>
          <w:sz w:val="22"/>
        </w:rPr>
        <w:t>Desenvolver estudos técnicos e institucionais com o objetivo de integrar os instrumentos de gestão de recursos hídricos e gerenciamento costeiro.</w:t>
      </w:r>
    </w:p>
    <w:p>
      <w:pPr>
        <w:pStyle w:val="TextBodyIndent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9"/>
        </w:numPr>
        <w:spacing w:before="0" w:after="0"/>
        <w:rPr>
          <w:sz w:val="22"/>
        </w:rPr>
      </w:pPr>
      <w:r>
        <w:rPr>
          <w:sz w:val="22"/>
        </w:rPr>
        <w:t>Analisar o aparato legal e normativo sobre recursos hídricos costeiros, em especial nas áreas estuarinas.</w:t>
      </w:r>
    </w:p>
    <w:p>
      <w:pPr>
        <w:pStyle w:val="TextBodyIndent"/>
        <w:spacing w:before="0" w:after="0"/>
        <w:ind w:left="360" w:hanging="0"/>
        <w:jc w:val="left"/>
        <w:rPr>
          <w:strike/>
          <w:color w:val="00FF00"/>
          <w:sz w:val="22"/>
        </w:rPr>
      </w:pPr>
      <w:r>
        <w:rPr>
          <w:strike/>
          <w:color w:val="00FF00"/>
          <w:sz w:val="22"/>
        </w:rPr>
      </w:r>
    </w:p>
    <w:p>
      <w:pPr>
        <w:pStyle w:val="Normal"/>
        <w:rPr>
          <w:rFonts w:ascii="Arial" w:hAnsi="Arial" w:cs="Arial"/>
          <w:strike/>
          <w:color w:val="00FF00"/>
          <w:sz w:val="22"/>
        </w:rPr>
      </w:pPr>
      <w:r>
        <w:rPr>
          <w:rFonts w:cs="Arial" w:ascii="Arial" w:hAnsi="Arial"/>
          <w:strike/>
          <w:color w:val="00FF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1.10 – Ecologia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Esta área vem abrigar propostas que dizem respeito a inter-relações de organismos aquáticos entre si, assim como com o seu ambiente físico-químico, envolvendo ou não o ser humano, muitas vezes resultando em desequilíbrios de populações, com grandes impactos socioeconômicos e sobre a saúde humana. 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estudos sobre o controle de organismos exóticos introduzidos em ecossistemas aquáticos (como, por exemplo, o mexilhão dourado, originário da Ásia e introduzido com a água de lastro de navios na bacia do Rio Paraná)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estudos ecológicos de macrófitas aquáticas visando ao seu controle e manejo de sua biomass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estudos ecológicos sobre a floração de cianobactérias visando ao seu controle;</w:t>
      </w:r>
    </w:p>
    <w:p>
      <w:pPr>
        <w:pStyle w:val="Normal"/>
        <w:ind w:left="2832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2832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– ESTUDOS DE BASE</w:t>
      </w:r>
    </w:p>
    <w:p>
      <w:pPr>
        <w:pStyle w:val="Heading4"/>
        <w:ind w:left="709" w:hanging="709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4"/>
        <w:ind w:left="709" w:hanging="709"/>
        <w:rPr>
          <w:sz w:val="22"/>
        </w:rPr>
      </w:pPr>
      <w:r>
        <w:rPr>
          <w:sz w:val="22"/>
        </w:rPr>
        <w:t>2.2.1 – Estudo do comportamento dos sistemas hídricos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Esta categoria objetiva promover estudos e pesquisas para aumentar o conhecimento sobre os biomas brasileiros, particularmente sob o aspecto do comportamento de seus sistemas hídricos, para apoiar o processo de gestão desses recurso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9"/>
        </w:numPr>
        <w:spacing w:before="0" w:after="0"/>
        <w:jc w:val="left"/>
        <w:rPr>
          <w:sz w:val="22"/>
        </w:rPr>
      </w:pPr>
      <w:r>
        <w:rPr>
          <w:sz w:val="22"/>
        </w:rPr>
        <w:t>Desenvolver metodologias para estimar a evapotranspiração regional com técnicas de sensoriamento remo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9"/>
        </w:numPr>
        <w:spacing w:before="0" w:after="0"/>
        <w:rPr>
          <w:sz w:val="22"/>
        </w:rPr>
      </w:pPr>
      <w:r>
        <w:rPr>
          <w:sz w:val="22"/>
        </w:rPr>
        <w:t>Realizar pesquisas sobre processos hidrológicos, (interceptação vegetal, infiltração no solo, escoamento sub-superficial), definindo parâmetros relacionados às características fisiográficas das bacias hidrográficas, com destaque para os biomas do cerrado e da caatinga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9"/>
        </w:numPr>
        <w:spacing w:before="0" w:after="0"/>
        <w:rPr>
          <w:sz w:val="22"/>
        </w:rPr>
      </w:pPr>
      <w:r>
        <w:rPr>
          <w:sz w:val="22"/>
        </w:rPr>
        <w:t>Realizar estudos sobre a hidrogeologia dos principais  aqüíferos, em escala compatível com as necessidades de intervenção nas bacias hidrográficas.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Corpodetexto2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pesquisa básica experimental e direcionada à identificação e quantificação de padrões espaciais e temporais de estruturas e processos, nos ecossistemas aquáticos, considerando as diferentes regiões do país.</w:t>
      </w:r>
    </w:p>
    <w:p>
      <w:pPr>
        <w:pStyle w:val="Corpodetexto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8080"/>
          <w:sz w:val="22"/>
        </w:rPr>
      </w:pPr>
      <w:r>
        <w:rPr>
          <w:rFonts w:cs="Arial" w:ascii="Arial" w:hAnsi="Arial"/>
          <w:b/>
          <w:color w:val="008080"/>
          <w:sz w:val="22"/>
        </w:rPr>
      </w:r>
    </w:p>
    <w:p>
      <w:pPr>
        <w:pStyle w:val="Corpodetexto2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</w:rPr>
        <w:t>Estabelecer  critérios hidrológicos/hidrodinâmicos, físicos e biológicos para a definição e quantificação de qualidade/integridade dos recursos hídricos visando uma gestão mais realista.</w:t>
      </w:r>
    </w:p>
    <w:p>
      <w:pPr>
        <w:pStyle w:val="Corpodetexto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8080"/>
          <w:sz w:val="22"/>
        </w:rPr>
      </w:pPr>
      <w:r>
        <w:rPr>
          <w:rFonts w:cs="Arial" w:ascii="Arial" w:hAnsi="Arial"/>
          <w:b/>
          <w:color w:val="008080"/>
          <w:sz w:val="22"/>
        </w:rPr>
      </w:r>
    </w:p>
    <w:p>
      <w:pPr>
        <w:pStyle w:val="Corpodetexto2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ferramentas quantitativas para avaliação integridade dos ecossistemas aquáticos.</w:t>
      </w:r>
    </w:p>
    <w:p>
      <w:pPr>
        <w:pStyle w:val="TextBodyIndent"/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3 – DESENVOLVIMENTO DE PRODUTOS E PROCESSOS</w:t>
      </w:r>
    </w:p>
    <w:p>
      <w:pPr>
        <w:pStyle w:val="TextBodyIndent"/>
        <w:rPr>
          <w:sz w:val="22"/>
        </w:rPr>
      </w:pPr>
      <w:r>
        <w:rPr>
          <w:sz w:val="22"/>
        </w:rPr>
        <w:t>Nesta categoria cabem as propostas voltadas para o desenvolvimento de processos e equipamentos, (por ex: controle das emissões, combate ao desperdício, monitoramento de parâmetros hidrológicos e limnológicos), promovendo o fortalecimento de uma indústria nacional de equipamentos e de serviços para o atendimento às demandas dos diferentes usos e da conservação da água.</w:t>
      </w:r>
    </w:p>
    <w:p>
      <w:pPr>
        <w:pStyle w:val="TextBodyIndent"/>
        <w:numPr>
          <w:ilvl w:val="0"/>
          <w:numId w:val="13"/>
        </w:numPr>
        <w:spacing w:before="0" w:after="0"/>
        <w:rPr>
          <w:sz w:val="22"/>
        </w:rPr>
      </w:pPr>
      <w:r>
        <w:rPr>
          <w:sz w:val="22"/>
        </w:rPr>
        <w:t>Desenvolver, aplicar e adaptar tecnologias, de perfuração e otimização  da construção de poços, utilizando modernas técnicas de geofísica, geoprocessamento e sensoriamento remoto no  mapeamento hidrogeológico e na locação dos poços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Desenvolver equipamentos e técnicas para monitoramento de recarga e exploração de aqüífero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3"/>
        </w:numPr>
        <w:spacing w:before="0" w:after="0"/>
        <w:rPr>
          <w:sz w:val="22"/>
        </w:rPr>
      </w:pPr>
      <w:r>
        <w:rPr>
          <w:sz w:val="22"/>
        </w:rPr>
        <w:t>Desenvolver sistemas para utilização de sensores de hiper freqüência para medição regional da umidade do sol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3"/>
        </w:numPr>
        <w:spacing w:before="0" w:after="0"/>
        <w:rPr>
          <w:sz w:val="22"/>
        </w:rPr>
      </w:pPr>
      <w:r>
        <w:rPr>
          <w:sz w:val="22"/>
        </w:rPr>
        <w:t>Desenvolver equipamentos, e instrumentos para monitoramento e controle de recursos hídricos (ex: coleta automática de amostras, medição de vazões,  perdas por evaporação)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2"/>
        </w:rPr>
      </w:pPr>
      <w:r>
        <w:rPr>
          <w:sz w:val="22"/>
        </w:rPr>
        <w:t>Desenvolver equipamentos e processos de saneamento básico para pequenas comunidade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4 – CAPACITAÇÃO DE RECURSOS HUMANOS</w:t>
      </w:r>
    </w:p>
    <w:p>
      <w:pPr>
        <w:pStyle w:val="TextBodyIndent"/>
        <w:rPr/>
      </w:pPr>
      <w:r>
        <w:rPr>
          <w:sz w:val="22"/>
        </w:rPr>
        <w:t xml:space="preserve">Nesta categoria foram reunidas as propostas voltadas para a capacitação de profissionais em todos os níveis, incluindo o pessoal necessário para atuar nas ações de pesquisa </w:t>
      </w:r>
      <w:r>
        <w:rPr>
          <w:strike/>
          <w:color w:val="FF0000"/>
          <w:sz w:val="22"/>
        </w:rPr>
        <w:t>,</w:t>
      </w:r>
      <w:r>
        <w:rPr>
          <w:sz w:val="22"/>
        </w:rPr>
        <w:t xml:space="preserve">  e desenvolvimento do setor de recursos hídricos. Algumas propostas dizem respeito à área de atuação do ME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Promover a revisão e atualização dos programas de recursos hídricos existentes nas escolas superiores e universidades, tanto na graduação, quanto na pós-graduação, atualizando-os e introduzindo temas específicos, (ex: meteorologia, sedimentologia e engenharia de recursos hídricos), visando a expansão curricular do tema recursos hídricos;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Proporcionar estímulo aos profissionais recém formados, por meio de bolsas, para que possam realizar pesquisas referentes à sua área, em consonância com as necessidades do sistema de gestão da água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poiar os programas de capacitação desenvolvidos por entidades profissionais e estimular a criação de novos programas junto a essas entidades (CREA, ABRH, ABES, ABAS, Institutos e Clubes de Engenharia), visando a melhorar sua eficiência, contribuindo para a profissionalização da área de recursos hídricos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Promover a formação de núcleos  de ensino à distância, para a capacitação em recursos hídricos, com apoio do SIVAM, no caso da Amazônia;</w:t>
      </w:r>
    </w:p>
    <w:p>
      <w:pPr>
        <w:pStyle w:val="TextBodyIndent"/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Promover a capacitação de técnicos de nível médio para  apoio à pesquisa na gestão de recursos hídricos (hidrometristas, meteorologistas, hidrotécnico, laboratoristas,  técnicos agrícolas, técnicos em tratamento de efluentes e saneamento ambiental).</w:t>
      </w:r>
    </w:p>
    <w:p>
      <w:pPr>
        <w:pStyle w:val="TextBodyIndent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Promover o treinamento e aperfeiçoamento contínuo  de profissionais de prefeituras, responsáveis  por projetos e obras de saneamento, urbanização e meio ambiente;</w:t>
      </w:r>
    </w:p>
    <w:p>
      <w:pPr>
        <w:pStyle w:val="TextBodyIndent"/>
        <w:spacing w:before="0" w:after="0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jc w:val="both"/>
        <w:rPr>
          <w:sz w:val="22"/>
        </w:rPr>
      </w:pPr>
      <w:r>
        <w:rPr>
          <w:sz w:val="22"/>
        </w:rPr>
        <w:t>2.5 – INFRA-ESTRUTURA DE APOIO À PESQUISA E AO DESENVOLVIMENTO TECNOLÓGICO</w:t>
      </w:r>
    </w:p>
    <w:p>
      <w:pPr>
        <w:pStyle w:val="TextBodyIndent"/>
        <w:rPr>
          <w:sz w:val="22"/>
        </w:rPr>
      </w:pPr>
      <w:r>
        <w:rPr>
          <w:sz w:val="22"/>
        </w:rPr>
        <w:t>Esta categoria comporta propostas para aquisição e instalação de infra-estrutura de pesquisa e desenvolvimento, visando implementar, ampliar, equipar e modernizar centros de pesquisa e laboratórios que atuam no setor de recursos hídricos e também iniciativas que fortaleçam o sistema de tecnologia industrial bási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mentar a malha de radares meteorológicos no país de modo a melhorar o acompanhamento de tempestades e a quantificação da precipitaçã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antação de laboratórios de padrões para calibração de equipamentos, tais como medidores de vazão, sensores climatológicos e hidrológicos;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antação de bibliotecas ou reforço das já existentes nas área de recursos hídricos, hidrologia, hidráulica, qualidade da água, meteorologia e áreas afins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oio à implantação de laboratórios de geo-processamento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oio aos laboratórios existentes na área de hidráulica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oio a laboratórios na área de qualidade da águ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antação de sistemas de aquisição de dados de qualidade de água com transmissão de dados via telefonia celular e satélite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a de melhoria da infra-estrutura das instituições existentes de pesquisas em Recursos Hídricos (engenharia e limnologia), Saneamento Ambiental e Tecnologias Ambientais, para sua manutenção como centros de excelênc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jc w:val="both"/>
        <w:rPr>
          <w:sz w:val="22"/>
        </w:rPr>
      </w:pPr>
      <w:r>
        <w:rPr>
          <w:sz w:val="22"/>
        </w:rPr>
        <w:t>3. DIFUSÃO DE CONHECIMENTOS EM EDUCAÇÃO AMBIENTAL</w:t>
      </w:r>
    </w:p>
    <w:p>
      <w:pPr>
        <w:pStyle w:val="TextBodyIndent"/>
        <w:rPr>
          <w:strike/>
          <w:color w:val="FF0000"/>
          <w:sz w:val="22"/>
        </w:rPr>
      </w:pPr>
      <w:r>
        <w:rPr>
          <w:sz w:val="22"/>
        </w:rPr>
        <w:t xml:space="preserve">Sob esta categoria foram agrupadas propostas relacionadas com a Educação Ambiental nos seus aspectos diretamente voltados para gestão e proteção das águas e temas ligados com a informação sobre recursos hídricos, incluindo resgate de acervos documentais. </w:t>
      </w:r>
    </w:p>
    <w:p>
      <w:pPr>
        <w:pStyle w:val="TextBody"/>
        <w:ind w:left="2124" w:hanging="0"/>
        <w:rPr>
          <w:rFonts w:ascii="Arial" w:hAnsi="Arial" w:cs="Arial"/>
          <w:strike/>
          <w:color w:val="0000FF"/>
          <w:sz w:val="22"/>
        </w:rPr>
      </w:pPr>
      <w:r>
        <w:rPr>
          <w:rFonts w:cs="Arial" w:ascii="Arial" w:hAnsi="Arial"/>
          <w:strike/>
          <w:color w:val="0000FF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ver a elaboração de material técnico sobre o tema recursos hídricos, na forma de cartilhas, apostilhas, revistas, painéis, vídeos e cd-roms, visando a sua utilização e difusão nos comitês de bacia e outros foros e entidades relevantes, bem como por intermédio da mídia falada, escrita e televisiva, de modo a aumentar a consciência ambiental da população com respeito à água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mover o resgate da memória nacional sobre os recursos hídricos, incentivando a recuperação de documentos e estabelecendo um mecanismo permanente de manutenção de um acervo nacional;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e tornar disponível um moderno e atualizado acervo de instrumentos pedagógicos em recursos hídricos, para a promoção da Educação Ambiental voltada para o tema água nas escolas de ensino básico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ver metodologias de comunicação social sobre questões associadas à gestão de recursos hídricos (alerta de enchentes, participação nos comitês, reuso, uso eficiente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cursos de treinamento de técnicos em Educação Ambiental para o gerenciamento de recursos hídricos,  segundo uma abordagem social para a inclusão dos demais saberes e demandas envolvidas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ir nos currículos das escolas de ensino fundamental e médio, aspectos relativos à importância da água para a manutenção da vida na terra, sua conservação e a necessidade de reduzir seu desperdício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 disseminar cadastro de técnicas sobre o aproveitamento e a racionalização do uso da água, incluindo formas simples de gestão da água para pequenas comunidades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ver estudos, programas e projetos voltados ao conhecimento e gestão de aqüíferos, em todos os seus aspectos, com ênfase na educação ambiental (aproveitamento racional, proteção, monitoramento)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seminar técnicas para a conservação do solo rural e urbano, visando à proteção dos recursos hídrico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3"/>
        </w:numPr>
        <w:spacing w:before="0" w:after="0"/>
        <w:rPr>
          <w:sz w:val="22"/>
        </w:rPr>
      </w:pPr>
      <w:r>
        <w:rPr>
          <w:sz w:val="22"/>
        </w:rPr>
        <w:t xml:space="preserve">Elaborar manuais e guias de melhores práticas para municípios que enfrentem situações de eventos críticos (incêndios, deslizamentos, enchentes, secas).   </w:t>
      </w:r>
    </w:p>
    <w:p>
      <w:pPr>
        <w:pStyle w:val="TextBodyIndent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Corpodetexto2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manuais de monitoramento e avaliação rápida de ecossistemas aquáticos que possam ser adotados nos diferentes níveis de gerenciamento de recursos hídricos.</w:t>
      </w:r>
    </w:p>
    <w:p>
      <w:pPr>
        <w:pStyle w:val="Recuodecorpodetexto2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Recuodecorpodetexto2"/>
        <w:ind w:left="0" w:hanging="0"/>
        <w:jc w:val="both"/>
        <w:rPr>
          <w:sz w:val="22"/>
        </w:rPr>
      </w:pPr>
      <w:r>
        <w:rPr>
          <w:sz w:val="22"/>
        </w:rPr>
        <w:t>4 – Conclusões e Encaminhamentos</w:t>
      </w:r>
    </w:p>
    <w:p>
      <w:pPr>
        <w:pStyle w:val="TextBodyIndent"/>
        <w:rPr>
          <w:sz w:val="22"/>
        </w:rPr>
      </w:pPr>
      <w:r>
        <w:rPr>
          <w:sz w:val="22"/>
        </w:rPr>
        <w:t>As consultas realizadas pela CTCT às comunidades científicas e de gestores de água nas cinco regiões geográficas do país, cujos resultados são aqui apresentados, foram realizadas entre maio de 2000 (com a audiência à Região Nordeste, em Salvador, BA) e agosto de 2002 (com a audiência à Região Norte, na cidade de Manaus, AM). Esse processo, portanto, teve início antes da elaboração de outros levantamentos de prioridades na área de C&amp;T em recursos hídricos, como é o caso das discussões que deram subsídios para as Diretrizes Estratégicas do CT-Hidro ou o esforço de prospecção tecnológica na área de recursos hídricos realizado pelo Programa Prospectar, do Ministério da Ciência e Tecnologia. Portanto, o conjunto de propostas aqui apresentado pode ser considerado em grande parte complementar aos mencionados levantamentos, sendo caracterizado ainda por uma grande espontaneidade das sugestões, resultante da metodologia adotada.</w:t>
      </w:r>
    </w:p>
    <w:p>
      <w:pPr>
        <w:pStyle w:val="TextBodyIndent"/>
        <w:spacing w:before="120" w:after="120"/>
        <w:rPr>
          <w:sz w:val="22"/>
        </w:rPr>
      </w:pPr>
      <w:r>
        <w:rPr>
          <w:sz w:val="22"/>
        </w:rPr>
        <w:t>O presente documento, além disso, foi submetido a uma discussão mais aprofundada no âmbito da CTCT, tendo recebido muitas sugestões e propostas de ajustes por parte dos membros da Câmara Técnica. A CTCT recomenda que o CNRH, aprovando o documento, encaminhe o mesmo, por intermédios de moções, aos vários ministérios e outros órgãos diretamente relacionados com as questões tratadas, estabelecendo ao mesmo tempo um processo de acompanhamento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 xml:space="preserve">Rebouças, A. da C. 1999. </w:t>
      </w:r>
      <w:r>
        <w:rPr>
          <w:i/>
          <w:color w:val="0000FF"/>
        </w:rPr>
        <w:t>Água doce no mundo e no Brasil</w:t>
      </w:r>
      <w:r>
        <w:rPr>
          <w:color w:val="0000FF"/>
        </w:rPr>
        <w:t xml:space="preserve">. </w:t>
      </w:r>
      <w:r>
        <w:rPr>
          <w:i/>
          <w:color w:val="0000FF"/>
        </w:rPr>
        <w:t>In</w:t>
      </w:r>
      <w:r>
        <w:rPr>
          <w:color w:val="0000FF"/>
        </w:rPr>
        <w:t xml:space="preserve">: Rebouças, A. da C., Braga, B. e Tundisi, J. G. </w:t>
      </w:r>
      <w:r>
        <w:rPr>
          <w:i/>
          <w:color w:val="0000FF"/>
        </w:rPr>
        <w:t>Águas doces no Brasil</w:t>
      </w:r>
      <w:r>
        <w:rPr>
          <w:color w:val="0000FF"/>
        </w:rPr>
        <w:t>. São Paulo, Escrituras Ed.:1-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 xml:space="preserve">Agência Nacional de Águas. 2002. </w:t>
      </w:r>
      <w:r>
        <w:rPr>
          <w:i/>
          <w:color w:val="0000FF"/>
        </w:rPr>
        <w:t>A evolução da gestão dos recursos hídricos no Brasil.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Brasília, ANA, 64 p.</w:t>
      </w:r>
    </w:p>
  </w:footnote>
  <w:footnote w:id="4">
    <w:p>
      <w:pPr>
        <w:pStyle w:val="Normal"/>
        <w:rPr>
          <w:color w:val="0000FF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FF"/>
          <w:lang w:val="en-US"/>
        </w:rPr>
        <w:t xml:space="preserve">Consumo de água no mundo segundo “World Water Resources and their Use” a joint SHI/UNESCO product, prepared by  Prof. Igor A. Shiklomanov, Scientific Leader and Editor, State Hydrological Institute (SHI), St. Petersburg, 1999. </w:t>
      </w:r>
      <w:r>
        <w:rPr>
          <w:color w:val="0000FF"/>
        </w:rPr>
        <w:t xml:space="preserve">Disponível na Internet em 17/02/2003: </w:t>
      </w:r>
      <w:hyperlink r:id="rId1">
        <w:r>
          <w:rPr>
            <w:rStyle w:val="InternetLink"/>
          </w:rPr>
          <w:t>http://webworld.unesco.org/water/ihp/db/shiklomanov/index.shtml</w:t>
        </w:r>
      </w:hyperlink>
    </w:p>
    <w:p>
      <w:pPr>
        <w:pStyle w:val="Normal"/>
        <w:rPr/>
      </w:pPr>
      <w:r>
        <w:rPr>
          <w:color w:val="0000FF"/>
          <w:lang w:val="en-US"/>
        </w:rPr>
        <w:t xml:space="preserve">População mundial segundo “The world at six billion”. Population Division, Department of Economics and Social Affairs, United Nations Secretariat, UM 1999. </w:t>
      </w:r>
      <w:r>
        <w:rPr>
          <w:color w:val="0000FF"/>
        </w:rPr>
        <w:t>Disponível na Internet em 17/02/2003:</w:t>
      </w:r>
    </w:p>
    <w:p>
      <w:pPr>
        <w:pStyle w:val="Normal"/>
        <w:rPr/>
      </w:pPr>
      <w:hyperlink r:id="rId2">
        <w:r>
          <w:rPr>
            <w:rStyle w:val="InternetLink"/>
          </w:rPr>
          <w:t>http://www.un.org/esa/population/publications/sixbillion/sixbillion.htm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 xml:space="preserve">Agência Nacional de Águas. 2002. </w:t>
      </w:r>
      <w:r>
        <w:rPr>
          <w:i/>
          <w:color w:val="0000FF"/>
        </w:rPr>
        <w:t>A evolução da gestão dos recursos hídricos no Brasil.</w:t>
      </w:r>
      <w:r>
        <w:rPr>
          <w:color w:val="0000FF"/>
        </w:rPr>
        <w:t xml:space="preserve"> Brasília, ANA, 64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225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0" w:after="120"/>
      <w:ind w:right="38" w:hanging="0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567" w:hanging="567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9" w:hanging="709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ebworld.unesco.org/water/ihp/db/shiklomanov/index.shtml" TargetMode="External"/><Relationship Id="rId2" Type="http://schemas.openxmlformats.org/officeDocument/2006/relationships/hyperlink" Target="http://www.un.org/esa/population/publications/sixbillion/sixbillio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12:00Z</dcterms:created>
  <dc:creator>Walter</dc:creator>
  <dc:description/>
  <dc:language>en-US</dc:language>
  <cp:lastModifiedBy>DPI</cp:lastModifiedBy>
  <cp:lastPrinted>2003-08-04T09:23:00Z</cp:lastPrinted>
  <dcterms:modified xsi:type="dcterms:W3CDTF">2003-08-04T12:23:00Z</dcterms:modified>
  <cp:revision>4</cp:revision>
  <dc:subject/>
  <dc:title>Demandas de conhecimentos científicos e tecnológicos identificadas pela Câmara Técnica de Ciência e Tecnologia do CNRH</dc:title>
</cp:coreProperties>
</file>