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PROPOSTA DE MOÇÃO Nº    , DE     DE           DE 2003</w:t>
      </w:r>
    </w:p>
    <w:p>
      <w:pPr>
        <w:pStyle w:val="Normal"/>
        <w:jc w:val="both"/>
        <w:rPr>
          <w:b/>
          <w:b/>
          <w:color w:val="000000"/>
          <w:sz w:val="24"/>
          <w:del w:id="1" w:author="DPI" w:date="2003-11-05T11:28:00Z"/>
        </w:rPr>
      </w:pPr>
      <w:del w:id="0" w:author="DPI" w:date="2003-11-05T11:28:00Z">
        <w:r>
          <w:rPr>
            <w:b/>
            <w:color w:val="000000"/>
            <w:sz w:val="24"/>
          </w:rPr>
        </w:r>
      </w:del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O CONSELHO NACIONAL DE RECURSOS HÍDRICOS, no uso de su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Considerando que a Lei nº 9.993, de 24 de julho de 2000, e o Decreto nº 3.874, de 19 de julho de 2001, determinam que</w:t>
      </w:r>
      <w:del w:id="2" w:author="DPI" w:date="2003-11-05T13:55:00Z">
        <w:r>
          <w:rPr/>
          <w:delText xml:space="preserve"> os</w:delText>
        </w:r>
      </w:del>
      <w:r>
        <w:rPr/>
        <w:t xml:space="preserve"> recursos da compensação financeira pela utilização de recursos hídricos para fins de geração de energia hidrelétrica e pela exploração de recursos minerais são destinados ao setor de ciência e tecnologi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que os recursos da distribuição mensal dessa compensação financeira são depositados no Fundo Nacional de Desenvolvimento Científico e Tecnológico – FNDCT e alocados em categoria de programação específica denominada Fundo Setorial de Recursos Hídricos - CT-Hidro para financiamento de atividades de pesquisa científica e desenvolvimento tecnológico referentes à gestão dos recursos hídricos;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</w:rPr>
        <w:t>Considerando que o CT-Hidro se constitui num mecanismo inovador de estímulo ao desenvolvimento da ciência e da tecnologia nacionais na área de gestão dos recursos hídricos, através do financiamento de programas de capacitação de técnicos e pesquisadores e</w:t>
      </w:r>
      <w:ins w:id="3" w:author="DPI" w:date="2003-10-16T10:29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da realização de projetos de pesquisa em</w:t>
      </w:r>
      <w:ins w:id="4" w:author="DPI" w:date="2003-10-16T10:29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processos e equipamentos que visem o uso integrado, múltiplo e eficiente da água;</w:t>
      </w:r>
    </w:p>
    <w:p>
      <w:pPr>
        <w:pStyle w:val="Normal"/>
        <w:jc w:val="both"/>
        <w:rPr>
          <w:rFonts w:ascii="Times New Roman" w:hAnsi="Times New Roman" w:cs="Times New Roman"/>
          <w:sz w:val="24"/>
          <w:ins w:id="6" w:author="Yuan" w:date="2003-10-16T10:25:00Z"/>
        </w:rPr>
      </w:pPr>
      <w:ins w:id="5" w:author="Yuan" w:date="2003-10-16T10:25:00Z">
        <w:r>
          <w:rPr>
            <w:rFonts w:cs="Times New Roman"/>
            <w:sz w:val="24"/>
          </w:rPr>
        </w:r>
      </w:ins>
    </w:p>
    <w:p>
      <w:pPr>
        <w:pStyle w:val="Normal"/>
        <w:ind w:firstLine="708"/>
        <w:jc w:val="both"/>
        <w:rPr>
          <w:ins w:id="8" w:author="DPI" w:date="2003-10-16T10:25:00Z"/>
        </w:rPr>
      </w:pPr>
      <w:r>
        <w:rPr/>
        <w:t>Considerando que os recursos provenientes do FNDCT vêm sendo em parte contingenciados e que sem esses recursos não será possível viabilizar as atividades e programas de desenvolvimento científico e tecnológico que nortearam a instituição do CT-Hidro</w:t>
      </w:r>
      <w:ins w:id="7" w:author="DPI" w:date="2003-10-16T10:25:00Z">
        <w:r>
          <w:rPr/>
          <w:t>;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ns w:id="9" w:author="Yuan" w:date="2003-10-16T10:29:00Z"/>
        </w:rPr>
      </w:pPr>
      <w:r>
        <w:rPr/>
        <w:t>Considerando que a Política Nacional de Recursos Hídricos e o Sistema Nacional de Gerenciamento de Recursos Hídricos - SINGREH estão no início do processo político-administrativo de implementação, exigindo, portanto, articulação institucional nos diversos setores e esferas governamentais e o envolvimento da sociedade, com vistas à promoção da gestão descentralizada e participativa, resolv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cuodecorpodetexto2"/>
        <w:rPr/>
      </w:pPr>
      <w:r>
        <w:rPr/>
        <w:t>Aprovar Moção, dirigida à Presidência da República e aos Ministérios da Fazenda e do Planejamento, Orçamento e Gestão, recomendando medidas que visem ao descontingenciamento dos recursos do CT-Hidro, para que o Ministério da Ciência e Tecnologia possa financiar as atividades sob sua competência, com vistas a apoiar a implementação da Política Nacional de Recursos Hídr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MARINA SILVA</w:t>
        <w:tab/>
        <w:tab/>
        <w:tab/>
        <w:tab/>
        <w:t>JOÃO BOSCO SENRA</w:t>
        <w:rPrChange w:id="0" w:author="DPI" w:date="2003-11-05T11:28:00Z"/>
      </w:r>
    </w:p>
    <w:p>
      <w:pPr>
        <w:pStyle w:val="Normal"/>
        <w:jc w:val="center"/>
        <w:rPr>
          <w:del w:id="11" w:author="DPI" w:date="2003-11-05T11:28:00Z"/>
        </w:rPr>
      </w:pPr>
      <w:r>
        <w:rPr/>
        <w:t>Presidente</w:t>
      </w:r>
      <w:ins w:id="10" w:author="DPI" w:date="2003-11-05T11:29:00Z">
        <w:r>
          <w:rPr/>
          <w:tab/>
          <w:tab/>
        </w:r>
      </w:ins>
      <w:r>
        <w:rPr/>
        <w:tab/>
        <w:tab/>
        <w:tab/>
        <w:t>Secretário Executivo</w:t>
      </w:r>
    </w:p>
    <w:p>
      <w:pPr>
        <w:pStyle w:val="Normal"/>
        <w:widowControl/>
        <w:bidi w:val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MINISTÉRIO DO MEIO AMBIENTE</w:t>
    </w:r>
  </w:p>
  <w:p>
    <w:pPr>
      <w:pStyle w:val="Normal"/>
      <w:jc w:val="center"/>
      <w:rPr>
        <w:sz w:val="16"/>
      </w:rPr>
    </w:pPr>
    <w:r>
      <w:rPr>
        <w:sz w:val="16"/>
      </w:rPr>
      <w:t>CONSELHO NACIONAL DE RECURSOS HÍDRICOS</w:t>
    </w:r>
  </w:p>
  <w:p>
    <w:pPr>
      <w:pStyle w:val="Normal"/>
      <w:jc w:val="center"/>
      <w:rPr>
        <w:sz w:val="16"/>
      </w:rPr>
    </w:pPr>
    <w:r>
      <w:rPr>
        <w:sz w:val="16"/>
      </w:rPr>
      <w:t>Câmara Técnica de Ciência e Tecnologia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8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19:00Z</dcterms:created>
  <dc:creator>Walter</dc:creator>
  <dc:description/>
  <dc:language>en-US</dc:language>
  <cp:lastModifiedBy>DPI</cp:lastModifiedBy>
  <cp:lastPrinted>2003-07-30T09:53:00Z</cp:lastPrinted>
  <dcterms:modified xsi:type="dcterms:W3CDTF">2003-11-05T15:59:00Z</dcterms:modified>
  <cp:revision>10</cp:revision>
  <dc:subject/>
  <dc:title>MOÇÃO Nº    , DE     DE           DE 2003</dc:title>
</cp:coreProperties>
</file>