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before="120" w:after="120"/>
        <w:jc w:val="both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color w:val="0000FF"/>
          <w:sz w:val="24"/>
          <w:u w:val="single"/>
        </w:rPr>
        <w:t>–</w:t>
      </w:r>
      <w:r>
        <w:rPr>
          <w:rFonts w:eastAsia="Times New Roman" w:cs="Times New Roman"/>
          <w:color w:val="0000FF"/>
          <w:sz w:val="24"/>
          <w:u w:val="single"/>
        </w:rPr>
        <w:t xml:space="preserve"> </w:t>
      </w:r>
      <w:r>
        <w:rPr>
          <w:color w:val="0000FF"/>
          <w:sz w:val="24"/>
          <w:u w:val="single"/>
        </w:rPr>
        <w:t xml:space="preserve">Continuação da discussão sobre diretrizes </w:t>
      </w:r>
      <w:r>
        <w:rPr>
          <w:color w:val="0000FF"/>
          <w:sz w:val="24"/>
          <w:szCs w:val="24"/>
          <w:u w:val="single"/>
        </w:rPr>
        <w:t>gerais</w:t>
      </w:r>
      <w:r>
        <w:rPr>
          <w:color w:val="0000FF"/>
          <w:sz w:val="24"/>
          <w:u w:val="single"/>
        </w:rPr>
        <w:t xml:space="preserve"> para elaboração de um plano de emergência e contingência, para barragens, considerando as condicionantes apresentadas nos atos de outorga. Item 4.1 – Análise do substitutivo do PL n 1.181, de 2003.</w:t>
      </w:r>
      <w:r>
        <w:rPr>
          <w:sz w:val="24"/>
        </w:rPr>
        <w:t xml:space="preserve"> Foi questionada a atribuição da CTPOAR para tratar desse PL, principalmente junto a demanda apresentada que seria a elaboração de uma proposta de resolução sobre diretrizes para elaboração de um plano de emergência e contingência, para barragens, considerando as condicionantes apresentadas nos atos de outorga, pois a CT estaria assumindo algo a mais. Foi lembrado que em 2005 o CNRH aprovou a Moção nº 32, que apresentava um substitutivo ao PL que já teria a forma que estava sendo apresentada. Contudo, acordaram pela leitura, considerando a ampliação das competências dos órgãos gestores, sendo que os representantes desses mostraram suas preocupações. Sugeriram que os membros da CTPOAR, por intermédio de seus conselheiros apresentassem manifestação para a melhora do texto na reunião Plenária do CNRH, principalmente pelo PL não prever formas de fortalecimento desses órgãos. Quanto as competências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previstas</w:t>
      </w:r>
      <w:r>
        <w:rPr>
          <w:color w:val="000000"/>
          <w:sz w:val="24"/>
        </w:rPr>
        <w:t xml:space="preserve"> e </w:t>
      </w:r>
      <w:r>
        <w:rPr>
          <w:color w:val="000000"/>
          <w:sz w:val="24"/>
          <w:szCs w:val="24"/>
        </w:rPr>
        <w:t xml:space="preserve">relativas as </w:t>
      </w:r>
      <w:r>
        <w:rPr>
          <w:color w:val="000000"/>
          <w:sz w:val="24"/>
        </w:rPr>
        <w:t>ativi</w:t>
      </w:r>
      <w:r>
        <w:rPr>
          <w:sz w:val="24"/>
        </w:rPr>
        <w:t>dades de segurança de barragens para os órgãos gestores de recursos hídricos ponderaram se não se adequaria melhor dentro das atividades do licenciamento ambiental. Nesse momento foi esclarecido que o licenciamento ambiental não acompanharia as etapas de construção. Ainda ponderaram sobre a responsabilidade dos órgãos de classe quanto à inspeção das obras. Questionaram então qual seria o ente mais adequado para esse tipo de fiscalização, órgãos de meio ambiente, ou órgãos de recursos hídricos ou órgãos de classe e a sua indicação no texto da lei, contudo ressaltaram a importância dessa definição em Lei e não em um Decreto. Lembraram que para os órgãos gestores de recursos hídricos caberiam a “fiscalização” quanto ao regime hidrológico do corpo de água que possui a barragem. Comentaram que o PL não deixava clara a aprovação do projeto de segurança de barragens, mas que deveria constar no P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essa atribuição</w:t>
      </w:r>
      <w:r>
        <w:rPr>
          <w:color w:val="000000"/>
          <w:sz w:val="24"/>
        </w:rPr>
        <w:t>. A</w:t>
      </w:r>
      <w:r>
        <w:rPr>
          <w:sz w:val="24"/>
        </w:rPr>
        <w:t xml:space="preserve">inda comentaram sobre o detalhamento existente no texto que seriam aspectos de decreto ou mesmo de resolução do Conselho. Mencionaram as competências e o envolvimento da defesa civil nesse tema e sobre o engessamento colocado na forma do texto do PL. Leram a Lei nº 9.433, de 1997 e observaram a inexistência de possibilidades para a realização de atividades </w:t>
      </w:r>
      <w:r>
        <w:rPr>
          <w:color w:val="000000"/>
          <w:sz w:val="24"/>
          <w:szCs w:val="24"/>
        </w:rPr>
        <w:t>pelos gestores de Recursos Hídricos</w:t>
      </w:r>
      <w:r>
        <w:rPr>
          <w:color w:val="000000"/>
          <w:sz w:val="24"/>
        </w:rPr>
        <w:t xml:space="preserve"> referentes a segurança de barragens. Então questionaram as competências sobre a segurança de barragens colocada para o CNRH, o que descaracterizava esse, </w:t>
      </w:r>
      <w:r>
        <w:rPr>
          <w:color w:val="000000"/>
          <w:sz w:val="24"/>
          <w:szCs w:val="24"/>
        </w:rPr>
        <w:t>órgão,</w:t>
      </w:r>
      <w:r>
        <w:rPr>
          <w:color w:val="000000"/>
          <w:sz w:val="24"/>
        </w:rPr>
        <w:t xml:space="preserve"> bem como a ANA. Ponderaram sobre a forma de interferir no processo de aprovaçã</w:t>
      </w:r>
      <w:r>
        <w:rPr>
          <w:sz w:val="24"/>
        </w:rPr>
        <w:t xml:space="preserve">o da matéria no senado federal e diante de todas as dúvidas colocadas acenaram pela necessidade de seus conselheiros solicitarem prazo para encaminhamento de sugestões para o relator da matéria As discussões foram concentradas no conteúdo dos artigos 5º, 20 e 21. O intervalo de almoço aconteceu das 13h15 às 14h47, horário que retomaram a reunião no item 5. </w:t>
      </w:r>
    </w:p>
    <w:p>
      <w:pPr>
        <w:pStyle w:val="Corpodetexto3"/>
        <w:spacing w:before="120" w:after="120"/>
        <w:jc w:val="both"/>
        <w:rPr>
          <w:rFonts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/>
          <w:color w:val="0000FF"/>
          <w:sz w:val="24"/>
          <w:u w:val="single"/>
        </w:rPr>
        <w:t xml:space="preserve"> </w:t>
      </w:r>
    </w:p>
    <w:p>
      <w:pPr>
        <w:pStyle w:val="TextBodyIndent"/>
        <w:spacing w:before="0" w:after="120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09:56Z</dcterms:created>
  <dc:creator/>
  <dc:description/>
  <dc:language>en-US</dc:language>
  <cp:lastModifiedBy/>
  <cp:revision>0</cp:revision>
  <dc:subject/>
  <dc:title/>
</cp:coreProperties>
</file>