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/>
      </w:pPr>
      <w:r>
        <w:rPr>
          <w:color w:val="000000"/>
        </w:rPr>
        <w:t>ATA DA 54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9, 20 e 21 de março de 2007</w:t>
      </w:r>
    </w:p>
    <w:p>
      <w:pPr>
        <w:pStyle w:val="Normal"/>
        <w:jc w:val="both"/>
        <w:rPr/>
      </w:pPr>
      <w:r>
        <w:rPr>
          <w:u w:val="single"/>
        </w:rPr>
        <w:t>Locais</w:t>
      </w:r>
      <w:r>
        <w:rPr/>
        <w:t xml:space="preserve">: Hotel Nacional, Brasília/D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TICIPANTES CTPO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stério das Cidades: Valdemar Araújo (valdemar.filho@cidades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stério da Integração Nacional: José Luiz Miranda de Almeida (joseluizmiranda@yahoo.com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stério do Meio Ambiente – ANA: Luciano Meneses Cardoso da Silva (lmeneses@ana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stério do Meio Ambiente - SRH: Roberto Alves Monteiro (roberto.monteiro@mma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stério das Minas e Energia: Sebastião Domingos de Oliveira (sebastião.oliveira@dnpm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nselhos Estaduais ES/MG: Marcelo Garcia Miranda Diniz (mdiniz@iema.es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nselhos Estaduais RJ/SP: Leila de Carvalho Gomes (lgomes@sp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nselhos Estaduais CE/BA: Júlio César de Sá da Rocha (diretor@srh.ba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nselhos Estaduais PB/PE: ausente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Conselhos Estaduais RN/AL: Vera Lúcia Lopes de Castro (veracastro@rn.gov.b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nselhos Estaduais PI/SE: Milcíades Gadelha de Lima (gadelhaenator@gmail.com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cessionárias e Autorizadas de Geração Hidrelétrica: Nélida Mara Menezes (nelida@cemig.com.br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rrigantes: Lincoln Curado (lincolncurado@terra.com.br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estadoras de Serviço Público de Abastecimento de Água e Esgotamento Sanitário: Leane Chamma Barbvar Przybysz (leanep@sanepar.com.br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Indústria: Patrícia Boson (tita@uaigiga.com.br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mitês, Consórcios e Associações Intermunicipais de Bacias Hidrográficas: Hamilton Silva (cbhstoantonio@yahoo.com.br)</w:t>
      </w:r>
    </w:p>
    <w:p>
      <w:pPr>
        <w:pStyle w:val="WWCorpodetex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rganizações não Governamentais: Paulo Fernandes Cardoso (paulofernandes@copodhemfe.org.b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CONVIDADO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it-IT"/>
        </w:rPr>
        <w:t>Célia Regina Buono Palis Poeta – SMA/SP – (celiap@cetesbnet.sp.gov.b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lang w:val="it-IT"/>
        </w:rPr>
      </w:pPr>
      <w:r>
        <w:rPr>
          <w:lang w:val="it-IT"/>
        </w:rPr>
        <w:t>Helder Naves Torres – MME – (helder@mme.gov.b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eonardo Mitre (mitre@ana.gov.br) </w:t>
      </w:r>
      <w:r>
        <w:rPr>
          <w:lang w:val="es-ES"/>
        </w:rPr>
        <w:t>Ellen Kenia Kuntze Pantoja – SEMA/MT – (ellenpantoja@sema.mt.gov.b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ria Salete Cobalchini – FEPAM/RS – msaletec@fepam.rs.gov.b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drigo Antônio Di Lorenzo Mundin – IGAM/MG – rodrigo.mundim@igam.mg.gov.br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RELATORIA CTPOAR</w:t>
      </w:r>
      <w:r>
        <w:rPr>
          <w:b w:val="fals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aquel Scalia Alves Ferreira (raquel.scalia@cnrh-srh.gov.br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szCs w:val="20"/>
          <w:lang w:eastAsia="ar-SA"/>
        </w:rPr>
        <w:t xml:space="preserve">A 54ª reunião da Câmara Técnica de Integração de Procedimentos, Ações de Outorga e Ações Reguladoras – CTPOAR constituiu-se na participação na Oficina “Detalhamento dos Programas e Subprogramas do Plano Nacional de Recursos Hídricos”, conforme programação no </w:t>
      </w:r>
      <w:r>
        <w:rPr>
          <w:b/>
          <w:bCs/>
          <w:szCs w:val="20"/>
          <w:lang w:eastAsia="ar-SA"/>
        </w:rPr>
        <w:t xml:space="preserve">Anexo I. </w:t>
      </w:r>
      <w:r>
        <w:rPr>
          <w:szCs w:val="20"/>
          <w:lang w:eastAsia="ar-SA"/>
        </w:rPr>
        <w:t>Essa Oficina foi realizada entre os dias 19 (período da tarde) e 21 de março de 2007, no Hotel Nacional, em Brasília-DF, tendo sido debatidas as propostas de detalhamento dos Programas I a VIII do Plano Nacional de Recursos Hídricos, com ênfase para o Programa III que trata do d</w:t>
      </w:r>
      <w:r>
        <w:rPr/>
        <w:t>esenvolvimento e implementação de instrumentos de gestão de recursos hídricos, composto por 9 subprogramas, sendo um deles o de definição de metodologias e sistemas de outorga de direito de uso de recursos hídricos</w:t>
      </w:r>
      <w:r>
        <w:rPr>
          <w:szCs w:val="20"/>
          <w:lang w:eastAsia="ar-SA"/>
        </w:rPr>
        <w:t xml:space="preserve">. </w:t>
      </w:r>
      <w:r>
        <w:rPr>
          <w:lang w:eastAsia="ar-SA"/>
        </w:rPr>
        <w:t>As contribuições apresentadas para cada um dos programas e seus respectivos subprogramas serão objeto do trabalho dos relatores nomeados pela SRH e ANA, com prazo de conclusão estabelecido para o próximo dia 30 de março, e posterior disponibilização na página eletrônica do CNRH e do PNR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/>
        <w:t xml:space="preserve">Ata aprovada na 55ª reunião, realizada em 19 e 20 de abril de 2007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LEILA DE CARVALHO GOMES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AQUEL SCALIA ALVES FERREIR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elatora da CTPOAR</w:t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NEXO I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  <w:t>Oficina para discussão das propostas de detalhamento dos programas e subprogramas do Plano Nacional de Recursos Hídric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ação Preliminar – </w:t>
      </w:r>
      <w:r>
        <w:rPr>
          <w:rFonts w:cs="Arial" w:ascii="Arial" w:hAnsi="Arial"/>
          <w:i/>
          <w:sz w:val="22"/>
          <w:szCs w:val="22"/>
        </w:rPr>
        <w:t>(14/3/200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tivo: </w:t>
      </w:r>
      <w:r>
        <w:rPr>
          <w:rFonts w:cs="Arial" w:ascii="Arial" w:hAnsi="Arial"/>
          <w:i/>
          <w:sz w:val="22"/>
          <w:szCs w:val="22"/>
        </w:rPr>
        <w:t>realizar uma discussão sistematizada com a finalidade de subsidiar o detalhamento e a implementação dos programas e subprogramas, de acordo com a “Estratégia de Implementação do PNRH”, conforme Resolução CNRH nº 67/200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úblico:</w:t>
      </w:r>
      <w:r>
        <w:rPr>
          <w:rFonts w:cs="Arial" w:ascii="Arial" w:hAnsi="Arial"/>
          <w:i/>
          <w:sz w:val="22"/>
          <w:szCs w:val="22"/>
        </w:rPr>
        <w:t xml:space="preserve"> conselheiros do CNRH, membros de Câmaras Técnicas do CNRH e convida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ocal:</w:t>
      </w:r>
      <w:r>
        <w:rPr>
          <w:rFonts w:cs="Arial" w:ascii="Arial" w:hAnsi="Arial"/>
          <w:i/>
          <w:sz w:val="22"/>
          <w:szCs w:val="22"/>
        </w:rPr>
        <w:t xml:space="preserve"> Hotel Nacional, </w:t>
      </w:r>
      <w:r>
        <w:rPr>
          <w:rFonts w:cs="Arial" w:ascii="Arial" w:hAnsi="Arial"/>
          <w:i/>
          <w:sz w:val="20"/>
          <w:szCs w:val="20"/>
        </w:rPr>
        <w:t>Setor Hoteleiro Sul, Quadra 01 Bloco A - BRASÍLIA – DF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 19/0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4h30 – Abertur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a de abertur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Ministra do Meio Ambiente e demais autor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30 – Palestra – Importância do Plano Nacional de Recursos Hídricos para o planejamento do paí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strante: representante do Ministério do Planej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h10 – Diálogo sobre as perspectivas de implementação do Plano Nacional de Recursos Hídric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78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uppressAutoHyphens w:val="true"/>
              <w:spacing w:before="6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s de Órgãos Financiadores 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8" w:leader="none"/>
              </w:tabs>
              <w:suppressAutoHyphens w:val="true"/>
              <w:spacing w:before="60" w:after="0"/>
              <w:ind w:lef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 Fórum Nacional de Comitês de Bacia Hidrográficas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uppressAutoHyphens w:val="true"/>
              <w:spacing w:before="6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 Ministério das Cidades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8" w:leader="none"/>
              </w:tabs>
              <w:suppressAutoHyphens w:val="true"/>
              <w:spacing w:before="60" w:after="0"/>
              <w:ind w:lef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Sociedade Civil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uppressAutoHyphens w:val="true"/>
              <w:spacing w:before="6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Usuários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uppressAutoHyphens w:val="true"/>
              <w:spacing w:before="6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s Secretários Estaduais de Recursos Hídr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h – Coque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0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 – Recepção dos participa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h30 – Abertura e apresentação sobre a metodologia do ev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ão Vermelho B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0  – Programa I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ão Vermelho A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la VIP – Programa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30 – Pausa para almoço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94960" cy="9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14h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ão Vermelho B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0  – Programa I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ão Vermelho A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ala VIP – Programa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h15 – Encerramento dos trabalh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1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h -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ão Vermelho B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ão Vermelho A – Programa III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a VIP – Programa 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10 – Programa V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Pausa para alm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h30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ão Vermelho B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ão Vermelho A – Programa III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la VIP – Programa 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10 – Programa V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45 – Encerr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 a página eletrônica do ev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nrh-srh.gov.br/pnrh/</w:t>
        </w:r>
      </w:hyperlink>
    </w:p>
    <w:p>
      <w:pPr>
        <w:pStyle w:val="TextBodyIndent"/>
        <w:ind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54ª REUNIÃO DA CÂMARA TÉCNICA DE </w:t>
    </w:r>
  </w:p>
  <w:p>
    <w:pPr>
      <w:pStyle w:val="Header"/>
      <w:pBdr>
        <w:bottom w:val="single" w:sz="6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INTEGRAÇÃO DE PROCEDIMENTOS, AÇÕES DE OUTORGA E AÇÕES REGULADORAS – CTPOAR do </w:t>
    </w:r>
  </w:p>
  <w:p>
    <w:pPr>
      <w:pStyle w:val="Header"/>
      <w:pBdr>
        <w:bottom w:val="single" w:sz="6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Verdana" w:hAnsi="Verdana" w:cs="Verdana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h-srh.gov.br/pnrh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36:00Z</dcterms:created>
  <dc:creator>CVRD</dc:creator>
  <dc:description/>
  <cp:keywords/>
  <dc:language>en-US</dc:language>
  <cp:lastModifiedBy>SPOA-CGTI</cp:lastModifiedBy>
  <cp:lastPrinted>2006-03-16T10:45:00Z</cp:lastPrinted>
  <dcterms:modified xsi:type="dcterms:W3CDTF">2007-04-23T18:37:00Z</dcterms:modified>
  <cp:revision>3</cp:revision>
  <dc:subject/>
  <dc:title>MINUTA ATA DA 35ª REUNIÃO DA CÂMARA TÉCNICA DE INTEGRAÇÃO DE PROCEDIMENTOS, AÇÕES DE OUTORGA E AÇÕES REGULADORAS, REALIZADA EM</dc:title>
</cp:coreProperties>
</file>