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44" w:type="dxa"/>
        <w:jc w:val="left"/>
        <w:tblInd w:w="-75" w:type="dxa"/>
        <w:tblLayout w:type="fixed"/>
        <w:tblCellMar>
          <w:top w:w="0" w:type="dxa"/>
          <w:left w:w="70" w:type="dxa"/>
          <w:bottom w:w="0" w:type="dxa"/>
          <w:right w:w="70" w:type="dxa"/>
        </w:tblCellMar>
      </w:tblPr>
      <w:tblGrid>
        <w:gridCol w:w="996"/>
        <w:gridCol w:w="5433"/>
        <w:gridCol w:w="5433"/>
        <w:gridCol w:w="1282"/>
      </w:tblGrid>
      <w:tr>
        <w:trPr/>
        <w:tc>
          <w:tcPr>
            <w:tcW w:w="13144" w:type="dxa"/>
            <w:gridSpan w:val="4"/>
            <w:tcBorders>
              <w:top w:val="single" w:sz="4" w:space="0" w:color="000000"/>
              <w:left w:val="single" w:sz="4" w:space="0" w:color="000000"/>
              <w:bottom w:val="single" w:sz="4" w:space="0" w:color="000000"/>
              <w:right w:val="single" w:sz="4" w:space="0" w:color="000000"/>
            </w:tcBorders>
          </w:tcPr>
          <w:p>
            <w:pPr>
              <w:pStyle w:val="Heading1"/>
              <w:rPr/>
            </w:pPr>
            <w:r>
              <w:rPr/>
              <w:t>Tabela comparativa – Resolução CNRH nº 12 &amp; Proposta modificativa enviada pela ANA</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p>
            <w:pPr>
              <w:pStyle w:val="Normal"/>
              <w:jc w:val="center"/>
              <w:rPr>
                <w:sz w:val="22"/>
                <w:szCs w:val="20"/>
              </w:rPr>
            </w:pPr>
            <w:r>
              <w:rPr>
                <w:sz w:val="22"/>
                <w:szCs w:val="20"/>
              </w:rPr>
              <w:t>Resolução CNRH nº 12, de 19 de julho de 2000</w:t>
            </w:r>
          </w:p>
          <w:p>
            <w:pPr>
              <w:pStyle w:val="Normal"/>
              <w:jc w:val="center"/>
              <w:rPr>
                <w:sz w:val="22"/>
              </w:rPr>
            </w:pPr>
            <w:r>
              <w:rPr>
                <w:sz w:val="22"/>
                <w:szCs w:val="15"/>
              </w:rPr>
              <w:t>(Publicada no D.O.U de 20 de julho de 2000)</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 xml:space="preserve">Minuta de Proposta para Revisão da Resolução do CNRH nº 12, de 19 de Julho de 2000 </w:t>
            </w:r>
          </w:p>
          <w:p>
            <w:pPr>
              <w:pStyle w:val="Normal"/>
              <w:jc w:val="center"/>
              <w:rPr>
                <w:bCs/>
                <w:sz w:val="22"/>
              </w:rPr>
            </w:pPr>
            <w:r>
              <w:rPr>
                <w:bCs/>
                <w:sz w:val="22"/>
              </w:rPr>
            </w:r>
          </w:p>
          <w:p>
            <w:pPr>
              <w:pStyle w:val="NormalWeb"/>
              <w:spacing w:before="0" w:after="0"/>
              <w:jc w:val="center"/>
              <w:rPr>
                <w:bCs/>
                <w:sz w:val="22"/>
              </w:rPr>
            </w:pPr>
            <w:r>
              <w:rPr>
                <w:bCs/>
                <w:sz w:val="22"/>
              </w:rPr>
              <w:t>PROPOSTA Of 276/2006-AA/AN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enta</w:t>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Dispõe sobre procedimentos para o enquadramento de corpos d’águ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2"/>
              </w:rPr>
            </w:pPr>
            <w:r>
              <w:rPr>
                <w:sz w:val="22"/>
              </w:rPr>
              <w:t>C</w:t>
            </w:r>
          </w:p>
          <w:p>
            <w:pPr>
              <w:pStyle w:val="NormalWeb"/>
              <w:spacing w:before="0" w:after="0"/>
              <w:rPr>
                <w:sz w:val="22"/>
              </w:rPr>
            </w:pPr>
            <w:r>
              <w:rPr>
                <w:sz w:val="22"/>
              </w:rPr>
              <w:t>O</w:t>
            </w:r>
          </w:p>
          <w:p>
            <w:pPr>
              <w:pStyle w:val="NormalWeb"/>
              <w:spacing w:before="0" w:after="0"/>
              <w:rPr>
                <w:sz w:val="22"/>
              </w:rPr>
            </w:pPr>
            <w:r>
              <w:rPr>
                <w:sz w:val="22"/>
              </w:rPr>
              <w:t>N</w:t>
            </w:r>
          </w:p>
          <w:p>
            <w:pPr>
              <w:pStyle w:val="NormalWeb"/>
              <w:spacing w:before="0" w:after="0"/>
              <w:rPr>
                <w:sz w:val="22"/>
              </w:rPr>
            </w:pPr>
            <w:r>
              <w:rPr>
                <w:sz w:val="22"/>
              </w:rPr>
              <w:t>S</w:t>
            </w:r>
          </w:p>
          <w:p>
            <w:pPr>
              <w:pStyle w:val="NormalWeb"/>
              <w:spacing w:before="0" w:after="0"/>
              <w:rPr>
                <w:sz w:val="22"/>
              </w:rPr>
            </w:pPr>
            <w:r>
              <w:rPr>
                <w:sz w:val="22"/>
              </w:rPr>
              <w:t>I</w:t>
            </w:r>
          </w:p>
          <w:p>
            <w:pPr>
              <w:pStyle w:val="NormalWeb"/>
              <w:spacing w:before="0" w:after="0"/>
              <w:rPr>
                <w:sz w:val="22"/>
              </w:rPr>
            </w:pPr>
            <w:r>
              <w:rPr>
                <w:sz w:val="22"/>
              </w:rPr>
              <w:t>D</w:t>
            </w:r>
          </w:p>
          <w:p>
            <w:pPr>
              <w:pStyle w:val="NormalWeb"/>
              <w:spacing w:before="0" w:after="0"/>
              <w:rPr>
                <w:sz w:val="22"/>
              </w:rPr>
            </w:pPr>
            <w:r>
              <w:rPr>
                <w:sz w:val="22"/>
              </w:rPr>
              <w:t>E</w:t>
            </w:r>
          </w:p>
          <w:p>
            <w:pPr>
              <w:pStyle w:val="NormalWeb"/>
              <w:spacing w:before="0" w:after="0"/>
              <w:rPr>
                <w:sz w:val="22"/>
              </w:rPr>
            </w:pPr>
            <w:r>
              <w:rPr>
                <w:sz w:val="22"/>
              </w:rPr>
              <w:t>R</w:t>
            </w:r>
          </w:p>
          <w:p>
            <w:pPr>
              <w:pStyle w:val="NormalWeb"/>
              <w:spacing w:before="0" w:after="0"/>
              <w:rPr>
                <w:sz w:val="22"/>
              </w:rPr>
            </w:pPr>
            <w:r>
              <w:rPr>
                <w:sz w:val="22"/>
              </w:rPr>
              <w:t>A</w:t>
            </w:r>
          </w:p>
          <w:p>
            <w:pPr>
              <w:pStyle w:val="NormalWeb"/>
              <w:spacing w:before="0" w:after="0"/>
              <w:rPr>
                <w:sz w:val="22"/>
              </w:rPr>
            </w:pPr>
            <w:r>
              <w:rPr>
                <w:sz w:val="22"/>
              </w:rPr>
              <w:t>N</w:t>
            </w:r>
          </w:p>
          <w:p>
            <w:pPr>
              <w:pStyle w:val="NormalWeb"/>
              <w:spacing w:before="0" w:after="0"/>
              <w:rPr>
                <w:sz w:val="22"/>
              </w:rPr>
            </w:pPr>
            <w:r>
              <w:rPr>
                <w:sz w:val="22"/>
              </w:rPr>
              <w:t>D</w:t>
            </w:r>
          </w:p>
          <w:p>
            <w:pPr>
              <w:pStyle w:val="NormalWeb"/>
              <w:spacing w:before="0" w:after="0"/>
              <w:rPr>
                <w:sz w:val="22"/>
              </w:rPr>
            </w:pPr>
            <w:r>
              <w:rPr>
                <w:sz w:val="22"/>
              </w:rPr>
              <w:t>O</w:t>
            </w:r>
          </w:p>
          <w:p>
            <w:pPr>
              <w:pStyle w:val="NormalWeb"/>
              <w:spacing w:before="0" w:after="0"/>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O Conselho Nacional de Recursos Hídricos, no uso das competências previstas no Decreto nº 2.612, de 3 de junho de 1998, e tendo em vista o disposto na Lei nº 9.433, de 8 de janeiro de 1997, e na Resolução do Conselho Nacional do Meio Ambiente nº 20 de 18 de junho de 1986 e</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O Conselho Nacional de Recursos Hídricos, no uso das competências que lhe são conferidas pela Lei nº 9.433, de 8 de janeiro de 1997, regulamentada pelo Decreto n° 4.613, de 11 de março de 2003, e</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ualização</w:t>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iderando os artigos 22 inciso IV e 21 inciso XIX, da Constituição Federal, que determinam, respectivamente, a competência da União para legislar sobre água e de instituir o Sistema Nacional de Gerenciamento de Recursos Hídricos.</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o</w:t>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Considerando disposições da Resolução n° 357, do Conselho Nacional do Meio Ambiente – CONAMA, de março de 2005;</w:t>
            </w:r>
          </w:p>
        </w:tc>
        <w:tc>
          <w:tcPr>
            <w:tcW w:w="128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rPr>
            </w:pPr>
            <w:r>
              <w:rPr>
                <w:sz w:val="22"/>
              </w:rPr>
              <w:t>Atualização</w:t>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Considerando que o enquadramento dos corpos de água em classes segundo os usos preponderantes é instrumento fundamental no gerenciamento de recursos hídricos e no planejamento ambiental;</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Considerando que o enquadramento dos corpos de água em classes segundo os usos preponderantes é instrumento fundamental no gerenciamento de recursos hídricos e no planejamento ambiental;</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gual</w:t>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Considerando que o enquadramento dos corpos de água em classes segundo os usos preponderantes deve obedecer às normas estabelecidas na legislação ambiental específica e, em especial, na Resolução CONAMA nº 20, de 18 de junho de 1986;</w:t>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Considerando que, de acordo com o art. 5º da Lei nº 9.433 de 8 de janeiro de 1997, o enquadramento é um dos instrumentos da Política Nacional de Recursos Hídrico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Considerando que, de acordo com o art. 10 da Lei nº 9.433 de 8 de janeiro de 1997, as classes de corpos de água serão estabelecidas pela legislação ambienta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iderando que o enquadramento dos corpos de água expressa metas a serem alcançadas, podendo ser fixadas metas progressivas intermediárias e final para efetivação do enquadramento;</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Considerando que o enquadramento de corpos de água deverá ser estabelecido em conformidade com o Plano de Recursos Hídricos da bacia e com os Planos de Recursos Hídricos Nacional e Estadual ou Distrital; e</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Considerando que de acordo com o art. 38 da Resolução CONAMA n° 357, o enquadramento de corpos de água deverá ser estabelecido em conformidade com o Plano de Recursos Hídricos da Bacia e com os Planos de Recursos Hídricos Nacional e Estadual ou Distrital;</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ecido - atualização</w:t>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Considerando a necessidade de estabelecer procedimentos para o enquadramento de corpos de água em classes segundo os usos preponderantes, de forma a subsidiar a implementação deste instrumento da Política Nacional de Recursos Hídricos, instituído pela Lei nº 9.433, de 8 de janeiro de 1997,resolve:</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Considerando a necessidade estratégica de elaboração de propostas de enquadramento de corpos d’água e a sua interrelação com os demais instrumentos da Política Nacional de Recursos Hídrico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Art. 1º</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Para efeito desta resolução são adotadas as seguintes definições:</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Para efeito desta Resolução são adotadas as seguintes definições:</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gual</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I - enquadramento de corpos de água: estabelecimento do nível de qualidade (classe) a ser alcançado e/ou mantido em um dado segmento do corpo de água ao longo do tempo;</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 xml:space="preserve">I - enquadramento de corpos de água: estabelecimento </w:t>
            </w:r>
            <w:r>
              <w:rPr>
                <w:sz w:val="22"/>
                <w:szCs w:val="20"/>
                <w:u w:val="single"/>
              </w:rPr>
              <w:t>da meta ou objetivo de qualidade da água a ser, obrigatoriamente</w:t>
            </w:r>
            <w:r>
              <w:rPr>
                <w:sz w:val="22"/>
                <w:szCs w:val="20"/>
              </w:rPr>
              <w:t>, alcançado ou mantido em um segmento de corpo d’água, de acordo com os usos preponderantes, ao longo do tempo;</w:t>
            </w:r>
          </w:p>
        </w:tc>
        <w:tc>
          <w:tcPr>
            <w:tcW w:w="128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rPr>
            </w:pPr>
            <w:r>
              <w:rPr>
                <w:sz w:val="22"/>
              </w:rPr>
              <w:t>Diferença está sublinhada</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bCs/>
                <w:sz w:val="22"/>
                <w:szCs w:val="20"/>
              </w:rPr>
              <w:t>II - classe de qualidade: conjunto de condições e padrões de qualidade de água necessários ao atendimento dos usos, atuais ou futuros;</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o</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II - classificação: qualificação das águas doces, salobras e salinas com base nos usos preponderantes (sistema de classes de qualidade);</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 xml:space="preserve">III - classificação: qualificação das águas doces, salobras e salinas (sistema de classes de qualidade) com base nos usos, </w:t>
            </w:r>
            <w:r>
              <w:rPr>
                <w:bCs/>
                <w:sz w:val="22"/>
                <w:szCs w:val="20"/>
              </w:rPr>
              <w:t>atuais e futuros;</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gual</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 xml:space="preserve">III - Planos de Recursos Hídricos: planos diretores que visam a fundamentar e orientar a implementação da Política Nacional de Recursos Hídricos e o gerenciamento dos recursos hídricos, </w:t>
            </w:r>
            <w:r>
              <w:rPr>
                <w:sz w:val="22"/>
                <w:szCs w:val="20"/>
                <w:u w:val="single"/>
              </w:rPr>
              <w:t>obedecido o que consta nos arts. 6º e 7º da Seção I, Capítulo IV, da Lei nº 9.433, de 8 de janeiro de 1997;</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IV - Planos de Recursos Hídricos: planos diretores que visam fundamentar e orientar a implementação da Política Nacional de Recursos Hídricos e o gerenciamento dos recursos hídricos;</w:t>
            </w:r>
          </w:p>
        </w:tc>
        <w:tc>
          <w:tcPr>
            <w:tcW w:w="128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rPr>
            </w:pPr>
            <w:r>
              <w:rPr>
                <w:sz w:val="22"/>
              </w:rPr>
              <w:t>Diferença está sublinhada</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IV - alternativa de enquadramento de referência - aquela que visa atender, de forma satisfatória, aos usos atuais dos recursos hídricos na bacia hidrográfica;</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 xml:space="preserve">V – </w:t>
            </w:r>
            <w:r>
              <w:rPr>
                <w:bCs/>
                <w:sz w:val="22"/>
                <w:szCs w:val="20"/>
              </w:rPr>
              <w:t>proposta</w:t>
            </w:r>
            <w:r>
              <w:rPr>
                <w:sz w:val="22"/>
                <w:szCs w:val="20"/>
              </w:rPr>
              <w:t xml:space="preserve"> de enquadramento de referência: aquela que visa atender aos usos atuais dos recursos hídricos na bacia hidrográfic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V - alternativa de enquadramento prospectiva - aquela que visa atender, de forma satisfatória, uma determinada alternativa de usos futuros para os corpos hídricos da bacia hidrográfica; e</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 xml:space="preserve">VI - </w:t>
            </w:r>
            <w:r>
              <w:rPr>
                <w:bCs/>
                <w:sz w:val="22"/>
                <w:szCs w:val="20"/>
              </w:rPr>
              <w:t>proposta</w:t>
            </w:r>
            <w:r>
              <w:rPr>
                <w:sz w:val="22"/>
                <w:szCs w:val="20"/>
              </w:rPr>
              <w:t xml:space="preserve"> de enquadramento prospectiva: aquela que visa atender determinada alternativa de usos futuros para os corpos hídricos da bacia hidrográfic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VI - Relatório Técnico: documento que incorpora estudos e avaliações realizados para consubstanciar e justificar a Proposta de Enquadramento.</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VII - programa para efetivação do enquadramento: conjunto de medidas e ações progressivas, obrigatórias, necessárias ao atendimento das metas intermediárias e final de qualidade de água estabelecidas para o enquadramento do corpo hídrico.</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color w:val="000000"/>
                <w:sz w:val="22"/>
                <w:szCs w:val="20"/>
              </w:rPr>
              <w:t>VIII- usos preponderantes: aqueles definidos por critérios quantitativos e qualitativos, estabelecidos no tempo e no espaço, em conformidade com os usos pretendidos em uma bacia hidrográfic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szCs w:val="20"/>
              </w:rPr>
              <w:t>IX – vazão de referência: vazão do corpo hídrico utilizada como base para o processo de gestão sistemática sem dissociação dos aspectos de qualidade e de quantidade.</w:t>
            </w:r>
          </w:p>
        </w:tc>
        <w:tc>
          <w:tcPr>
            <w:tcW w:w="1282"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Art. 2º</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As Agências de Água, no âmbito de sua área de atuação, proporão aos respectivos Comitês de Bacia Hidrográfica o enquadramento de corpos de água em classes segundo os usos preponderantes, com base nas respectivas legislações de recursos hídricos e ambiental e segundo os procedimentos dispostos nesta Resolução.</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Cabe às Agências de Água ou às entidades delegatárias de suas funções, no âmbito de sua área de atuação, elaborar as propostas de enquadramento de corpos de água em classes segundo os usos preponderantes, visando assegurar às águas qualidade compatível com os usos mais exigentes a que forem destinadas segundo os procedimentos dispostos nesta Resolução.</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ecidos</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Parágrafo único</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As Agências de Água, no âmbito de sua área de atuação, adotarão providências visando a efetivação do enquadramento aprovado.</w:t>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Art. 3º</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Na ausência de Agência de Água, as propostas poderão ser elaboradas pelos consórcios ou associações intermunicipais de bacias hidrográficas, com a participação dos órgãos gestores de recursos hídricos em conjunto com os órgãos de meio ambiente.</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Parágrafo único Na inexistência das Agências de Água ou das entidades delegatárias de suas funções,  as propostas de enquadramento poderão ser elaboradas pelos órgãos e entidades dos poderes executivos públicos federal, estaduais e do Distrito Federal cujas competências se relacionem com a gestão dos recursos hídricos em articulação com os órgãos e entidades do sistema de gestão ambiental.</w:t>
            </w:r>
          </w:p>
        </w:tc>
        <w:tc>
          <w:tcPr>
            <w:tcW w:w="12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Art. 4º</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Os procedimentos para o enquadramento de corpos de água em classes segundo os usos preponderantes deverão ser desenvolvidos em conformidade com o Plano de Recursos Hídricos da bacia e os Planos de Recursos Hídricos Estadual ou Distrital, Regional e Nacional e, se não existirem ou forem insuficientes, com base em estudos específicos propostos e aprovados pelas respectivas instituições competentes do sistema de gerenciamento dos recursos hídricos, observando as seguintes etapas:</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Art. 3º As propostas de enquadramento</w:t>
            </w:r>
            <w:r>
              <w:rPr>
                <w:bCs/>
                <w:sz w:val="22"/>
                <w:szCs w:val="20"/>
              </w:rPr>
              <w:t xml:space="preserve"> de referência ou prospectivas </w:t>
            </w:r>
            <w:r>
              <w:rPr>
                <w:sz w:val="22"/>
                <w:szCs w:val="20"/>
              </w:rPr>
              <w:t>deverão ser desenvolvidas em conformidade com o Plano de Recursos Hídricos da Bacia, preferencialmente durante a sua elaboração e, na ausência deste, em conformidade com os Planos de Recursos Hídricos Estadual, Distrital ou Nacional.</w:t>
            </w:r>
          </w:p>
          <w:p>
            <w:pPr>
              <w:pStyle w:val="Normal"/>
              <w:rPr>
                <w:sz w:val="22"/>
                <w:szCs w:val="20"/>
              </w:rPr>
            </w:pPr>
            <w:r>
              <w:rPr>
                <w:sz w:val="22"/>
                <w:szCs w:val="20"/>
              </w:rPr>
            </w:r>
          </w:p>
          <w:p>
            <w:pPr>
              <w:pStyle w:val="Normal"/>
              <w:rPr>
                <w:sz w:val="22"/>
              </w:rPr>
            </w:pPr>
            <w:r>
              <w:rPr>
                <w:sz w:val="22"/>
                <w:szCs w:val="20"/>
              </w:rPr>
              <w:t>Art. 4º Os procedimentos para o enquadramento de corpos de água serão desenvolvidos observando as seguintes etapa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I - diagnóstico do uso e da ocupação do solo e dos recursos hídricos na bacia hidrográfica;</w:t>
              <w:br/>
              <w:t>II - prognóstico do uso e da ocupação do solo e dos recursos hídricos na bacia hidrográfica;</w:t>
              <w:br/>
              <w:t>III - elaboração da proposta de enquadramento; e</w:t>
              <w:br/>
              <w:t>IV - aprovação da proposta de enquadramento e respectivos atos jurídicos.</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I - diagnóstico dos usos dos recursos hídricos na bacia hidrográfica;</w:t>
              <w:br/>
              <w:t>II - prognóstico dos usos dos recursos hídricos na bacia hidrográfica;</w:t>
              <w:br/>
              <w:t>III - elaboração das propostas de enquadramento; e</w:t>
              <w:br/>
              <w:t>IV - aprovação da proposta de enquadramento.</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gual</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Parágrafo único.</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No preparo da proposta de enquadramento deverão ser compiladas, em Relatório Técnico, as informações reunidas nos estudos desenvolvidos para os Planos de Recursos Hídricos da bacia, que deverão ser consubstanciadas mediante diagnóstico e prognóstico do uso e da ocupação do solo, bem como no aproveitamento dos recursos hídricos da bacia hidrográfica. Na eventualidade de não estarem disponíveis as informações necessárias para o preparo da proposta de enquadramento no Plano de Recursos Hídricos, estas deverão ser levantadas com o detalhamento compatível.</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Os órgãos e entidades competentes  da União e dos Estados deverão se articular para que o enquadramento de corpos d’água nas suas áreas de dominialidade sejam compatívei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Art. 5º Na etapa de diagnóstico do uso e da ocupação do solo e dos recursos hídricos na bacia hidrográfica serão abordados os seguintes itens:</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 xml:space="preserve">Art. 5º </w:t>
            </w:r>
            <w:r>
              <w:rPr>
                <w:sz w:val="22"/>
                <w:szCs w:val="20"/>
                <w:u w:val="single"/>
              </w:rPr>
              <w:t>O diagnóstico para as propostas de enquadramento será elaborado abordando os seguintes temas</w:t>
            </w:r>
            <w:r>
              <w:rPr>
                <w:sz w:val="22"/>
                <w:szCs w:val="20"/>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ferença está sublinhada</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I - caracterização geral da bacia;</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I - caracterização geral da bacia;</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gual</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II - aspectos jurídicos e institucionais;</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II - identificação das áreas reguladas por legislação específica e das áreas em processo de degradação;</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ecido</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III - aspectos sócio-econômicos;</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III - usos, disponibilidade e demanda atual de águas superficiais e subterrânea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IV - uso e ocupação atual do solo</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IV - identificação das fontes de poluição pontuais e difusas atuais oriundas de efluentes domésticos e industriais, de atividades agropecuárias e de outras fontes causadoras de degradação ambiental sobre os recursos hídricos; 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V - identificação das áreas reguladas por legislação específica e das áreas em processo de degradação;</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V - estado atual dos corpos hídricos, apresentando a condição de qualidade por trecho.</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VI - usos, disponibilidade e demanda atual de águas superficiais e subterrâneas;</w:t>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VII - identificação das fontes de poluição pontuais e difusas atuais oriundas de efluentes domésticos e industriais, de atividades agropecuárias e de outras fontes causadoras de degradação ambiental sobre os recursos hídricos; e</w:t>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VIII - estado atual dos corpos hídricos, apresentando a condição de qualidade por trecho, consubstanciado por estudos de autodepuração.</w:t>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Art. 6º</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Na etapa de prognóstico do uso e da ocupação do solo e dos recursos hídricos na bacia hidrográfica serão formuladas projeções com horizontes de curto, médio e longo prazos, objetivando o desenvolvimento sustentável, que incluirão:</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O prognóstico para as propostas de enquadramento será elaborado abordando horizontes de curto, médio e longo prazos, para os seguintes tema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I - evolução da distribuição das populações e das atividades econômicas;</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I - políticas e projetos de desenvolvimento existentes e previsto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II - evolução de usos e ocupação do solo;</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II – evolução provável da disponibilidade e da demanda de águ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III - políticas e projetos de desenvolvimento existentes e previstos;</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III - evolução provável das cargas poluidoras dos recursos hídricos, pontuais e difusa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IV - evolução da disponibilidade e da demanda de água;</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IV - evolução provável das condições de quantidade e qualidade dos corpos hídrico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V - evolução das cargas poluidoras dos setores urbano, industrial, agropecuário e de outras fontes causadoras de degradação ambiental dos recursos hídricos;</w:t>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VI - evolução das condições de quantidade e qualidade dos corpos hídricos, consubstanciada em estudos de simulação; e</w:t>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VII - usos desejados de recursos hídricos em relação às características específicas de cada bacia.</w:t>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Parágrafo único. Os horizontes e prazos das projeções serão estabelecidos pelo respectivo Comitê de Bacia Hidrográfica.</w:t>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Art. 7º</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Na etapa de elaboração da proposta de enquadramento serão desenvolvidas, para cada projeção, alternativas de enquadramento: uma de referência e uma ou mais prospectivas, todas com base nas informações obtidas e nas avaliações feitas nas etapas de diagnóstico e prognóstico.</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As propostas de enquadramento serão elaboradas abordando obrigatoriamente os seguintes tema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Parágrafo único. Para todas as alternativas analisadas serão considerados os usos atuais e futuros dos recursos hídricos e analisados os benefícios sócio-econômicos e ambientais, bem como os custos e prazos decorrentes, que serão utilizados para a definição do enquadramento a ser proposto.</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 - Definição do conjunto de parâmetros de qualidade da água a ser utilizado como base para as ações prioritárias de prevenção, controle e recuperação da qualidade das águas da bacia;</w:t>
            </w:r>
          </w:p>
          <w:p>
            <w:pPr>
              <w:pStyle w:val="Normal"/>
              <w:jc w:val="both"/>
              <w:rPr>
                <w:sz w:val="22"/>
                <w:szCs w:val="20"/>
              </w:rPr>
            </w:pPr>
            <w:r>
              <w:rPr>
                <w:sz w:val="22"/>
                <w:szCs w:val="20"/>
              </w:rPr>
              <w:t>II - Definição de vazões de referência para o processo de gestão;</w:t>
            </w:r>
          </w:p>
          <w:p>
            <w:pPr>
              <w:pStyle w:val="Normal"/>
              <w:rPr>
                <w:sz w:val="22"/>
                <w:szCs w:val="20"/>
              </w:rPr>
            </w:pPr>
            <w:r>
              <w:rPr>
                <w:sz w:val="22"/>
                <w:szCs w:val="20"/>
              </w:rPr>
            </w:r>
          </w:p>
          <w:p>
            <w:pPr>
              <w:pStyle w:val="Normal"/>
              <w:rPr>
                <w:sz w:val="22"/>
              </w:rPr>
            </w:pPr>
            <w:r>
              <w:rPr>
                <w:sz w:val="22"/>
              </w:rPr>
              <w:t>III - Definição das metas progressivas intermediárias e final para o enquadramento dos corpos d’água;</w:t>
            </w:r>
          </w:p>
          <w:p>
            <w:pPr>
              <w:pStyle w:val="Normal"/>
              <w:jc w:val="both"/>
              <w:rPr>
                <w:rFonts w:eastAsia="Arial Unicode MS"/>
                <w:sz w:val="22"/>
                <w:szCs w:val="20"/>
              </w:rPr>
            </w:pPr>
            <w:r>
              <w:rPr>
                <w:rFonts w:eastAsia="Arial Unicode MS"/>
                <w:sz w:val="22"/>
                <w:szCs w:val="20"/>
              </w:rPr>
            </w:r>
          </w:p>
          <w:p>
            <w:pPr>
              <w:pStyle w:val="Normal"/>
              <w:rPr>
                <w:sz w:val="22"/>
              </w:rPr>
            </w:pPr>
            <w:r>
              <w:rPr>
                <w:sz w:val="22"/>
              </w:rPr>
              <w:t xml:space="preserve">IV - Elaboração do </w:t>
            </w:r>
            <w:r>
              <w:rPr>
                <w:sz w:val="22"/>
                <w:szCs w:val="20"/>
              </w:rPr>
              <w:t>programa de efetivação do enquadramento, que compreenderá ações, prazos, custos e responsáveis por sua execução</w:t>
            </w:r>
            <w:r>
              <w:rPr>
                <w:b/>
                <w:sz w:val="22"/>
                <w:szCs w:val="20"/>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Art. 8º</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Na etapa de aprovação da proposta de enquadramento e respectivos atos jurídicos deverão ser observados os procedimentos previstos neste artigo.</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As propostas de enquadramento serão submetidas ao Comitê da Bacia a quem caberá selecionar e encaminhar a proposta escolhida ao respectivo Conselho de Recursos Hídricos, em conformidade com a dominialidade do corpo d’água objeto do enquadramento.</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 1º As alternativas de enquadramento, bem como os seus benefícios sócio-econômicos e ambientais, os custos e os prazos decorrentes, serão divulgadas de maneira ampla e apresentadas na forma de audiências públicas, convocadas com esta finalidade pelo Comitê de Bacia Hidrográfica.</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 1º - Na inexistência de Comitê de Bacia, caberá ao Conselho de Recursos Hídricos competente a análise das propostas de enquadramento.</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 2º A seleção de alternativa de enquadramento será efetuada pelo Comitê de Bacia Hidrográfica, que a submeterá ao Conselho Nacional de Recursos Hídricos ou ao respectivo Conselho Estadual ou Distrital de Recursos Hídricos, de acordo com a esfera de competência.</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 2º. As propostas serão divulgadas de maneira ampla dentre os setores usuários, as organizações civis e os poderes públicos da bacia hidrográfica, devendo ser objeto de pelo menos uma consulta pública convocada exclusivamente para a sua discussão.</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 3º O Conselho Nacional ou o respectivo Conselho Estadual ou Distrital de Recursos Hídricos, em consonância com as Resoluções do Conselho Nacional de Meio Ambiente, aprovará o enquadramento dos corpos de água, de acordo com a alternativa selecionada pelo Comitê de Bacia Hidrográfica, por meio de Resolução.</w:t>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Art. 9º</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Aos órgãos gestores de recursos hídricos e aos órgãos de controle ambiental competentes cabe monitorar, controlar e fiscalizar os corpos de água para avaliar se as metas do enquadramento estão sendo cumpridas.</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0"/>
              </w:rPr>
              <w:t xml:space="preserve">Cabe ao Conselho de Recursos Hídricos competente a aprovação da proposta de enquadramento selecionada em conformidade com o art. </w:t>
            </w:r>
            <w:r>
              <w:rPr>
                <w:b/>
                <w:sz w:val="22"/>
                <w:szCs w:val="20"/>
              </w:rPr>
              <w:t>8º</w:t>
            </w:r>
            <w:r>
              <w:rPr>
                <w:sz w:val="22"/>
                <w:szCs w:val="20"/>
              </w:rPr>
              <w:t xml:space="preserve"> desta Resolução e os respectivos atos jurídicos.</w:t>
            </w:r>
          </w:p>
          <w:p>
            <w:pPr>
              <w:pStyle w:val="NormalWeb"/>
              <w:spacing w:before="0" w:after="0"/>
              <w:jc w:val="both"/>
              <w:rPr>
                <w:sz w:val="22"/>
                <w:szCs w:val="20"/>
              </w:rPr>
            </w:pPr>
            <w:r>
              <w:rPr>
                <w:sz w:val="22"/>
                <w:szCs w:val="20"/>
              </w:rPr>
            </w:r>
          </w:p>
          <w:p>
            <w:pPr>
              <w:pStyle w:val="Normal"/>
              <w:jc w:val="both"/>
              <w:rPr>
                <w:sz w:val="22"/>
                <w:szCs w:val="20"/>
              </w:rPr>
            </w:pPr>
            <w:r>
              <w:rPr>
                <w:sz w:val="22"/>
                <w:szCs w:val="20"/>
              </w:rPr>
              <w:t>Art. 10 Aos órgãos e entidades de recursos hídricos e aos órgãos e entidades ambientais competentes cabe emitir seus atos relativos aos usos dos recursos hídricos, monitorar, controlar e fiscalizar os corpos de água, na esfera de suas competências e nas áreas de sua jurisdição, tendo por base as metas intermediárias e finais de enquadramento.</w:t>
            </w:r>
          </w:p>
          <w:p>
            <w:pPr>
              <w:pStyle w:val="Normal"/>
              <w:jc w:val="both"/>
              <w:rPr>
                <w:rFonts w:eastAsia="Arial Unicode MS"/>
                <w:sz w:val="22"/>
                <w:szCs w:val="20"/>
              </w:rPr>
            </w:pPr>
            <w:r>
              <w:rPr>
                <w:rFonts w:eastAsia="Arial Unicode MS"/>
                <w:sz w:val="22"/>
                <w:szCs w:val="20"/>
              </w:rPr>
            </w:r>
          </w:p>
          <w:p>
            <w:pPr>
              <w:pStyle w:val="Normal"/>
              <w:rPr>
                <w:sz w:val="22"/>
              </w:rPr>
            </w:pPr>
            <w:r>
              <w:rPr>
                <w:sz w:val="22"/>
                <w:szCs w:val="20"/>
              </w:rPr>
              <w:t>Parágrafo único. As ações de gestão referentes ao uso dos recursos hídricos, tais como a outorga e a cobrança pelo uso da água, ou referentes à gestão ambiental, como o licenciamento, termos de ajustamento de conduta e o controle da poluição, deverão referir-se às metas progressivas intermediárias e final do enquadramento.</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Art. 10. A cada dois anos, os órgãos gestores de recursos hídricos e os órgãos de controle ambiental competentes encaminharão relatório ao respectivo Comitê de Bacia Hidrográfica e ao Conselho Nacional de Recursos Hídricos ou ao Conselho Estadual ou Distrital de Recursos Hídricos, identificando os corpos de água que não atingiram as metas estabelecidas e as respectivas causas pelas quais não foram alcançadas.</w:t>
            </w:r>
          </w:p>
        </w:tc>
        <w:tc>
          <w:tcPr>
            <w:tcW w:w="5433"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Art. 11 - Os corpos de água enquadrados anteriormente deverão adequar-se aos critérios gerais estabelecidos por esta Resolução, respeitadas as peculiaridades de cada bacia hidrográfica.</w:t>
            </w:r>
          </w:p>
          <w:p>
            <w:pPr>
              <w:pStyle w:val="TextBody"/>
              <w:jc w:val="both"/>
              <w:rPr>
                <w:sz w:val="22"/>
              </w:rPr>
            </w:pPr>
            <w:r>
              <w:rPr>
                <w:sz w:val="22"/>
              </w:rPr>
            </w:r>
          </w:p>
          <w:p>
            <w:pPr>
              <w:pStyle w:val="Normal"/>
              <w:rPr>
                <w:sz w:val="22"/>
              </w:rPr>
            </w:pPr>
            <w:r>
              <w:rPr>
                <w:sz w:val="22"/>
              </w:rPr>
              <w:t>Parágrafo Único. Até que se proceda ao enquadramento de corpos de água aos moldes indicados no caput, serão válidos os enquadramentos conforme fixados nas normas jurídicas pertinente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Art. 11. O Conselho Nacional de Recursos Hídricos ou o Conselho Estadual ou Distrital de Recursos Hídricos, em consonância com as Resoluções do Conselho Nacional do Meio Ambiente, avaliará e determinará as providências e intervenções, no âmbito do Sistema Nacional de Gerenciamento de Recursos Hídricos, necessárias para atingir as metas estabelecidas, com base nos relatórios referidos no artigo anterior e nas sugestões encaminhadas pelo respectivo Comitê.</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 12 Enquanto não aprovados os enquadramentos, as águas doces serão consideradas Classe 2, as salinas Classe 1 e as salobras Classe 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Art. 12. Esta Resolução entra em vigor na data de sua publicação</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Art. 13 Esta Resolução entra em vigor na data de sua publicação, ficando revogada a Resolução n° 12, de 19 de julho de 2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Web"/>
        <w:spacing w:before="0" w:after="0"/>
        <w:rPr/>
      </w:pPr>
      <w:r>
        <w:rPr/>
      </w:r>
    </w:p>
    <w:sectPr>
      <w:footerReference w:type="default" r:id="rId2"/>
      <w:type w:val="nextPage"/>
      <w:pgSz w:orient="landscape" w:w="15840" w:h="12240"/>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9:12:00Z</dcterms:created>
  <dc:creator>SRH</dc:creator>
  <dc:description/>
  <dc:language>en-US</dc:language>
  <cp:lastModifiedBy>SRH</cp:lastModifiedBy>
  <dcterms:modified xsi:type="dcterms:W3CDTF">2006-09-05T20:11:00Z</dcterms:modified>
  <cp:revision>21</cp:revision>
  <dc:subject/>
  <dc:title>RESOLUÇÃO Nº 12, DE 19 DE JULHO DE 2000(Publicada no D</dc:title>
</cp:coreProperties>
</file>