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CONSELHO NACIONAL DE RECURSOS HÍDRICOS/CÂMARA TÉCNICA 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>Fones: (61) 4009-1858 / 1007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sz w:val="16"/>
        </w:rPr>
        <w:t>E-mail</w:t>
      </w:r>
      <w:r>
        <w:rPr>
          <w:b w:val="false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ício Circular nº 09/2006/CTPOAR/CNRH/MMA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Brasília, 22 de fevereiro de 2006.</w:t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  <w:bCs/>
        </w:rPr>
        <w:t>50ª Reunião da CTPOAR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1414"/>
        <w:jc w:val="both"/>
        <w:rPr>
          <w:sz w:val="24"/>
        </w:rPr>
      </w:pPr>
      <w:r>
        <w:rPr>
          <w:sz w:val="24"/>
        </w:rPr>
        <w:t>Prezado (a) Senhor (a)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spacing w:before="120" w:after="120"/>
        <w:ind w:right="0" w:hanging="0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            Dando continuidade às atividades da Câmara Técnica de Integração de Procedimentos, Ações de Outorga e Ações Reguladoras, gostaria de convidá-lo (a), ou o seu representante devidamente credenciado, para a 50ª reunião da referida câmara, a ser realizada nos próximos dias </w:t>
      </w:r>
      <w:r>
        <w:rPr>
          <w:rFonts w:cs="Times New Roman" w:ascii="Times New Roman" w:hAnsi="Times New Roman"/>
          <w:b/>
          <w:bCs/>
          <w:sz w:val="24"/>
        </w:rPr>
        <w:t>20 e 21 de março</w:t>
      </w:r>
      <w:r>
        <w:rPr>
          <w:rFonts w:cs="Times New Roman" w:ascii="Times New Roman" w:hAnsi="Times New Roman"/>
          <w:sz w:val="24"/>
        </w:rPr>
        <w:t xml:space="preserve">, a partir das 09h30, </w:t>
      </w:r>
      <w:r>
        <w:rPr>
          <w:rFonts w:cs="Times New Roman" w:ascii="Times New Roman" w:hAnsi="Times New Roman"/>
        </w:rPr>
        <w:t>no Miniauditório da Secretaria de Recursos Hídricos localizado no 4º andar do Edifício Sede da Codevasf, SGAN 601, Lote 1, Brasília/DF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Essa reunião terá como itens de pauta: 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7513"/>
      </w:tblGrid>
      <w:tr>
        <w:trPr/>
        <w:tc>
          <w:tcPr>
            <w:tcW w:w="1417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Dia 20/03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38" w:hanging="425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Item 1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bertura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2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provação da Ata da 49ª Reunião da CTPOAR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3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Continuação da análise das propostas encaminhadas referentes à Minuta de Resolução </w:t>
            </w:r>
            <w:r>
              <w:rPr>
                <w:sz w:val="24"/>
              </w:rPr>
              <w:t xml:space="preserve">que </w:t>
            </w:r>
            <w:r>
              <w:rPr>
                <w:color w:val="000000"/>
                <w:sz w:val="24"/>
              </w:rPr>
              <w:t>estabelece procedimentos de obtenção da outorga de direito de uso de recursos hídricos e de licenciamento ambiental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4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nálise das propostas encaminhadas pelo GT - PL 1616-Outorga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5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ssuntos Gerais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jc w:val="left"/>
              <w:rPr>
                <w:sz w:val="22"/>
              </w:rPr>
            </w:pPr>
            <w:r>
              <w:rPr>
                <w:sz w:val="22"/>
              </w:rPr>
              <w:t>Dia 21/03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6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4ª Reunião do GT Águas Minerais – CTAS/CTPOAR;</w:t>
            </w:r>
          </w:p>
        </w:tc>
      </w:tr>
    </w:tbl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          Cabe ressaltar que o Grupo de Trabalho denominado Águas Minerais está composto por membros da CTAS e da CTPOAR.</w:t>
      </w:r>
    </w:p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            Documentos complementares seguirão oportunamente.</w:t>
      </w:r>
    </w:p>
    <w:p>
      <w:pPr>
        <w:pStyle w:val="Recuodecorpodetexto3"/>
        <w:spacing w:before="12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ab/>
        <w:t xml:space="preserve">            O contato para informações complementares, ou confirmação de presença, poderá ser feito pelos telefones (61) 4009-1007/1830, com Raquel Scalia A. Ferreira, relatora da CTPOAR.</w:t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LEILA CARVALHO GOMES</w:t>
      </w:r>
    </w:p>
    <w:p>
      <w:pPr>
        <w:pStyle w:val="Heading2"/>
        <w:rPr/>
      </w:pPr>
      <w:r>
        <w:rPr/>
        <w:t>Presidente da CTPOAR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object w:dxaOrig="14773" w:dyaOrig="2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2.9pt;height:22pt" filled="f" o:ole="">
            <v:imagedata r:id="rId4" o:title=""/>
          </v:shape>
          <o:OLEObject Type="Embed" ProgID="" ShapeID="ole_rId3" DrawAspect="Content" ObjectID="_1239244294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8:57:00Z</dcterms:created>
  <dc:creator>Gabinete</dc:creator>
  <dc:description/>
  <dc:language>en-US</dc:language>
  <cp:lastModifiedBy>SRH</cp:lastModifiedBy>
  <cp:lastPrinted>2005-09-26T15:13:00Z</cp:lastPrinted>
  <dcterms:modified xsi:type="dcterms:W3CDTF">2006-02-20T19:00:00Z</dcterms:modified>
  <cp:revision>3</cp:revision>
  <dc:subject/>
  <dc:title> </dc:title>
</cp:coreProperties>
</file>