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Circular nº 03/2006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03 de fevereiro de 2006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49ª Reunião da CTPOAR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49ª reunião da referida câmara, a ser realizada nos próximos dias </w:t>
      </w:r>
      <w:r>
        <w:rPr>
          <w:rFonts w:cs="Times New Roman" w:ascii="Times New Roman" w:hAnsi="Times New Roman"/>
          <w:b/>
          <w:bCs/>
          <w:sz w:val="24"/>
        </w:rPr>
        <w:t>16 e 17 de fevereiro</w:t>
      </w:r>
      <w:r>
        <w:rPr>
          <w:rFonts w:cs="Times New Roman" w:ascii="Times New Roman" w:hAnsi="Times New Roman"/>
          <w:sz w:val="24"/>
        </w:rPr>
        <w:t xml:space="preserve">, a partir das 09h30, </w:t>
      </w:r>
      <w:r>
        <w:rPr>
          <w:rFonts w:cs="Times New Roman" w:ascii="Times New Roman" w:hAnsi="Times New Roman"/>
        </w:rPr>
        <w:t>no Miniauditório da Secretaria de Recursos Hídricos localizado no 4º andar do Edifício Sede da Codevasf, SGAN 601, Lote 1, Brasília/DF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Essa reunião terá como itens de pauta: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7513"/>
      </w:tblGrid>
      <w:tr>
        <w:trPr/>
        <w:tc>
          <w:tcPr>
            <w:tcW w:w="1417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Dia 16/02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Item 1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bertura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provação da Ata da 48ª Reunião da CTPOAR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leição do presidente da CTPOAR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4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Continuação da análise das propostas encaminhadas referentes à Minuta de Resolução </w:t>
            </w:r>
            <w:r>
              <w:rPr>
                <w:sz w:val="24"/>
              </w:rPr>
              <w:t xml:space="preserve">que </w:t>
            </w:r>
            <w:r>
              <w:rPr>
                <w:color w:val="000000"/>
                <w:sz w:val="24"/>
              </w:rPr>
              <w:t>estabelece diretrizes para a integração dos procedimentos de obtenção da outorga de direito de uso de recursos hídricos com os de licenciamento ambiental;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5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Análise das propostas encaminhadas pelo GT - PL 1616-Outorga; 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6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ssuntos Gerais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jc w:val="left"/>
              <w:rPr>
                <w:sz w:val="22"/>
              </w:rPr>
            </w:pPr>
            <w:r>
              <w:rPr>
                <w:sz w:val="22"/>
              </w:rPr>
              <w:t>Dia 17/0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7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3ª Reunião do GT Águas Minerais – CTAS/CTPOAR;</w:t>
            </w:r>
          </w:p>
        </w:tc>
      </w:tr>
    </w:tbl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         Cabe ressaltar que o Grupo de Trabalho denominado Águas Minerais está composto por membros da CTAS e da CTPOAR.</w:t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            Documentos complementares seguirão oportunamente.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ab/>
        <w:t xml:space="preserve">            O contato para informações complementares, ou confirmação de presença, poderá ser feito pelos telefones (61) 4009-1007/1830, com Raquel Scalia A. Ferreira, relatora da CTPOAR.</w:t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1212447466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2:57:00Z</dcterms:created>
  <dc:creator>Gabinete</dc:creator>
  <dc:description/>
  <dc:language>en-US</dc:language>
  <cp:lastModifiedBy>SRH</cp:lastModifiedBy>
  <cp:lastPrinted>2005-09-26T15:13:00Z</cp:lastPrinted>
  <dcterms:modified xsi:type="dcterms:W3CDTF">2006-02-01T13:15:00Z</dcterms:modified>
  <cp:revision>4</cp:revision>
  <dc:subject/>
  <dc:title> </dc:title>
</cp:coreProperties>
</file>