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3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3 de fever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9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9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16 e 17 de fever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16/02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8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leição do presidente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Continuação da análise das propostas encaminhadas referentes à Minu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nálise das propostas encaminhadas pelo GT - PL 1616-Outorga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Dia 17/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3ª Reunião do GT Águas Minerais – CTAS/CTPOAR;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43322588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7:00Z</dcterms:created>
  <dc:creator>Gabinete</dc:creator>
  <dc:description/>
  <dc:language>en-US</dc:language>
  <cp:lastModifiedBy>SRH</cp:lastModifiedBy>
  <cp:lastPrinted>2005-09-26T15:13:00Z</cp:lastPrinted>
  <dcterms:modified xsi:type="dcterms:W3CDTF">2006-02-01T13:15:00Z</dcterms:modified>
  <cp:revision>4</cp:revision>
  <dc:subject/>
  <dc:title> </dc:title>
</cp:coreProperties>
</file>