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1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3 de jan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8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8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7 de jan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7/01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nhã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to sobre os encaminhamentos referentes à Propos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cussão sobre os temas a serem abordados na CTPOAR em 2006 - Plano de Trabalh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ª Reunião do GT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Tard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ª Reunião do GT Águas Minerais – CTAS/CTPOAR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6860665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5:00Z</dcterms:created>
  <dc:creator>Gabinete</dc:creator>
  <dc:description/>
  <dc:language>en-US</dc:language>
  <cp:lastModifiedBy>SRH</cp:lastModifiedBy>
  <cp:lastPrinted>2005-09-26T15:13:00Z</cp:lastPrinted>
  <dcterms:modified xsi:type="dcterms:W3CDTF">2006-01-13T13:19:00Z</dcterms:modified>
  <cp:revision>3</cp:revision>
  <dc:subject/>
  <dc:title> </dc:title>
</cp:coreProperties>
</file>