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13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27 de julh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4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4ª reunião da referida câmara, a ser realizada no próximo dia </w:t>
      </w:r>
      <w:r>
        <w:rPr>
          <w:rFonts w:cs="Times New Roman" w:ascii="Times New Roman" w:hAnsi="Times New Roman"/>
          <w:b/>
          <w:bCs/>
          <w:sz w:val="24"/>
        </w:rPr>
        <w:t>08 de agosto</w:t>
      </w:r>
      <w:r>
        <w:rPr>
          <w:rFonts w:cs="Times New Roman" w:ascii="Times New Roman" w:hAnsi="Times New Roman"/>
          <w:sz w:val="24"/>
        </w:rPr>
        <w:t xml:space="preserve">, a partir das 09h30, no Miniauditório da Secretaria de Recursos Hídricos localizado no 4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229"/>
      </w:tblGrid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a 08/08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bertur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ovação das Atas da 42ª e 43ª Reunião da CTPOAR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>Item 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esentação sobre a resolução conjunta das secretarias de Meio Ambiente, Saúde e Recursos Hídricos do Estado de São Paulo, a ser proferida pelo Sr. Luis Sérgio Valentim, Diretor de Meio Ambiente do Centro de Vigilância Sanitária da Secretaria de Saúde de São Paulo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>Item 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Análise das contribuições referentes ao Ofício nº 16 da CTEM;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>Item 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ssuntos gerais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ª Reunião do GT- PL 1616-Outorga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            Documentos complementares seguirão oportunamente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ab/>
        <w:t xml:space="preserve">            O contato para informações complementares, ou confirmação de presença, poderá ser feito pelos telefones (61) 4009-1007/1830, com Raquel Scalia.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165110482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8:15:00Z</dcterms:created>
  <dc:creator>Gabinete</dc:creator>
  <dc:description/>
  <dc:language>en-US</dc:language>
  <cp:lastModifiedBy>SRH</cp:lastModifiedBy>
  <cp:lastPrinted>2005-05-19T10:51:00Z</cp:lastPrinted>
  <dcterms:modified xsi:type="dcterms:W3CDTF">2005-07-27T18:59:00Z</dcterms:modified>
  <cp:revision>5</cp:revision>
  <dc:subject/>
  <dc:title> </dc:title>
</cp:coreProperties>
</file>