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3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7 de jul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4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08 de agost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08/08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2ª e 43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a resolução conjunta das secretarias de Meio Ambiente, Saúde e Recursos Hídricos do Estado de São Paulo, a ser proferida pelo Sr. Luis Sérgio Valentim, Diretor de Meio Ambiente do Centro de Vigilância Sanitária da Secretaria de Saúde de São Paulo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nálise das contribuições referentes ao Ofício nº 16 da CTEM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77329504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15:00Z</dcterms:created>
  <dc:creator>Gabinete</dc:creator>
  <dc:description/>
  <dc:language>en-US</dc:language>
  <cp:lastModifiedBy>SRH</cp:lastModifiedBy>
  <cp:lastPrinted>2005-05-19T10:51:00Z</cp:lastPrinted>
  <dcterms:modified xsi:type="dcterms:W3CDTF">2005-07-27T18:59:00Z</dcterms:modified>
  <cp:revision>5</cp:revision>
  <dc:subject/>
  <dc:title> </dc:title>
</cp:coreProperties>
</file>