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08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19 de mai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2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2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31 de maio e 01 de junho</w:t>
      </w:r>
      <w:r>
        <w:rPr>
          <w:rFonts w:cs="Times New Roman" w:ascii="Times New Roman" w:hAnsi="Times New Roman"/>
          <w:sz w:val="24"/>
        </w:rPr>
        <w:t xml:space="preserve">, no auditório Costalonga localizado no 1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229"/>
      </w:tblGrid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a 31/05 </w:t>
            </w:r>
          </w:p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/>
              <w:t>09h30 – 13h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ª Reunião do GT- PL 1616; 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14h00 – 18h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ício da 42ª Reunião da CTPOAR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tem 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bertur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3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provação da Ata da 41ª Reunião da CTPOAR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</w:rPr>
              <w:t>Análise da versão da proposta de resolução que estabelece diretrizes para o Plano de Utilização da Água na Mineração, conforme previsto na Resolução CNRH nº 29 de 11 de dezembro de 2002 - (</w:t>
            </w:r>
            <w:r>
              <w:rPr>
                <w:i/>
                <w:iCs/>
                <w:sz w:val="24"/>
              </w:rPr>
              <w:t>Versão 07</w:t>
            </w:r>
            <w:r>
              <w:rPr>
                <w:sz w:val="24"/>
              </w:rPr>
              <w:t>)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a 01/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h30 – 13h0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5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articipação na 74ª Reunião da CTIL que irá apreciar a proposta de resolução que dispõe sobre a integração de procedimentos da outorga de uso de recursos hídricos com o licenciamento ambiental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14h00 – 17h3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Item 6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elato sobre o andamento dos trabalhos do GT PL1616-Outorga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tem 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nálise da matéria encaminhada pelo Ofício nº 16 da CTEM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8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firstLine="1"/>
              <w:jc w:val="both"/>
              <w:rPr/>
            </w:pPr>
            <w:r>
              <w:rPr>
                <w:sz w:val="24"/>
              </w:rPr>
              <w:t>Continuação da proposta de resolução que estabelece diretrizes para o Plano de Utilização da Água na Mineração, conforme previsto na Resolução CNRH nº 29 de 11 de dezembro de 2002 - (</w:t>
            </w:r>
            <w:r>
              <w:rPr>
                <w:i/>
                <w:iCs/>
                <w:sz w:val="24"/>
              </w:rPr>
              <w:t>Versão 07</w:t>
            </w:r>
            <w:r>
              <w:rPr>
                <w:sz w:val="24"/>
              </w:rPr>
              <w:t>);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Heading6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9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72" w:firstLine="1"/>
              <w:jc w:val="both"/>
              <w:rPr>
                <w:sz w:val="24"/>
              </w:rPr>
            </w:pPr>
            <w:r>
              <w:rPr>
                <w:sz w:val="24"/>
              </w:rPr>
              <w:t>Assuntos gerais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ab/>
        <w:t>Cabe ressaltar que, a reunião do dia 31/05 será realizada no Prédio da Superintendência do IBAMA localizado no SAS Qd. 05 lote 05 Bl. H sala 606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            Documentos complementares seguem anexo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ab/>
        <w:t xml:space="preserve">            O contato para informações complementares, ou confirmação de presença, poderá ser feito pelos telefones (61) 4009-1007/1830, com Raquel Scalia Alves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693040035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9:19:00Z</dcterms:created>
  <dc:creator>Gabinete</dc:creator>
  <dc:description/>
  <dc:language>en-US</dc:language>
  <cp:lastModifiedBy>SRH</cp:lastModifiedBy>
  <cp:lastPrinted>2005-05-19T10:51:00Z</cp:lastPrinted>
  <dcterms:modified xsi:type="dcterms:W3CDTF">2005-05-19T13:54:00Z</dcterms:modified>
  <cp:revision>11</cp:revision>
  <dc:subject/>
  <dc:title> </dc:title>
</cp:coreProperties>
</file>