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Circular nº 05/2005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21 de março de 2005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41ª Reunião da CTPOAR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41ª reunião da referida câmara, a ser realizada no próximo dia </w:t>
      </w:r>
      <w:r>
        <w:rPr>
          <w:rFonts w:cs="Times New Roman" w:ascii="Times New Roman" w:hAnsi="Times New Roman"/>
          <w:b/>
          <w:bCs/>
          <w:sz w:val="24"/>
        </w:rPr>
        <w:t>31 de março</w:t>
      </w:r>
      <w:r>
        <w:rPr>
          <w:rFonts w:cs="Times New Roman" w:ascii="Times New Roman" w:hAnsi="Times New Roman"/>
          <w:sz w:val="24"/>
        </w:rPr>
        <w:t xml:space="preserve">, no mini auditório da Secretaria de Recursos Hídricos do Ministério do Meio Ambiente, localizado no 4º andar do Edifício Sede da Codevasf, SGAN 601, Lote 1, Brasília/DF, com início previsto para as 9h30.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Essa reunião terá como itens de pauta: 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7371"/>
      </w:tblGrid>
      <w:tr>
        <w:trPr/>
        <w:tc>
          <w:tcPr>
            <w:tcW w:w="1559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ia 31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Item 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bertura;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</w:rPr>
              <w:t>Item 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provação da Ata da 40ª Reunião da CTPOAR;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Item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presentação sobre o Plano Nacional de Recursos Hídricos, a ser realizada pela equipe SRH;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</w:rPr>
              <w:t>Item 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elato sobre o andamento dos trabalhos do GT PL1616-Outorga;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Heading8"/>
              <w:rPr/>
            </w:pPr>
            <w:r>
              <w:rPr/>
              <w:t xml:space="preserve"> </w:t>
            </w:r>
            <w:r>
              <w:rPr/>
              <w:t>Item 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formes sobre o encaminhamento da proposta de resolução que dispõe sobre a integração de procedimentos da outorga de uso de recursos hídricos com o licenciamento ambiental;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Heading6"/>
              <w:jc w:val="right"/>
              <w:rPr/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Item 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2" w:firstLine="1"/>
              <w:jc w:val="both"/>
              <w:rPr/>
            </w:pPr>
            <w:r>
              <w:rPr>
                <w:sz w:val="24"/>
              </w:rPr>
              <w:t>Análise da versão da proposta de resolução que estabelece diretrizes para o Plano de Utilização da Água na Mineração, conforme previsto na Resolução CNRH nº 29 de 11 de dezembro de 2002 - (</w:t>
            </w:r>
            <w:r>
              <w:rPr>
                <w:i/>
                <w:iCs/>
                <w:sz w:val="24"/>
              </w:rPr>
              <w:t>Versão 05</w:t>
            </w:r>
            <w:r>
              <w:rPr>
                <w:sz w:val="24"/>
              </w:rPr>
              <w:t xml:space="preserve">); 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Heading8"/>
              <w:rPr/>
            </w:pPr>
            <w:r>
              <w:rPr/>
              <w:t>Item 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ssuntos gerais.</w:t>
            </w:r>
          </w:p>
        </w:tc>
      </w:tr>
    </w:tbl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ab/>
        <w:t>Cabe ressaltar que, no dia 30/03 a partir das 09h30, será realizada, em Brasília, no Mini auditório da Secretaria de Recursos Hídricos a 2ª Reunião do Grupo de Trabalho – para análise dos artigos do PL 1616 que tratam de outorga.</w:t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 xml:space="preserve">            Informo que documentos complementares seguirão oportunamente. 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ab/>
        <w:t xml:space="preserve">            O contato para informações complementares, ou confirmação de presença, poderá ser feito pelos telefones (61) 4009-1007/1830, com Raquel Scalia Alves Ferreira, relatora da CTPOAR.</w:t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Normal"/>
        <w:jc w:val="right"/>
        <w:rPr/>
      </w:pPr>
      <w:r>
        <w:rPr/>
        <w:object w:dxaOrig="14773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9pt;height:22pt" filled="f" o:ole="">
            <v:imagedata r:id="rId4" o:title=""/>
          </v:shape>
          <o:OLEObject Type="Embed" ProgID="" ShapeID="ole_rId3" DrawAspect="Content" ObjectID="_1190645030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20:03:00Z</dcterms:created>
  <dc:creator>Gabinete</dc:creator>
  <dc:description/>
  <dc:language>en-US</dc:language>
  <cp:lastModifiedBy>SRH</cp:lastModifiedBy>
  <cp:lastPrinted>2004-03-17T12:18:00Z</cp:lastPrinted>
  <dcterms:modified xsi:type="dcterms:W3CDTF">2005-03-21T18:40:00Z</dcterms:modified>
  <cp:revision>11</cp:revision>
  <dc:subject/>
  <dc:title> </dc:title>
</cp:coreProperties>
</file>